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Санкт-Петербургский Гуманитарный Университет Профсоюзов</w:t>
      </w:r>
    </w:p>
    <w:p>
      <w:pPr>
        <w:pStyle w:val="Normal"/>
        <w:spacing w:lineRule="auto" w:line="360"/>
        <w:jc w:val="center"/>
        <w:rPr>
          <w:color w:val="000000"/>
          <w:sz w:val="28"/>
          <w:lang w:val="en-US" w:eastAsia="en-US"/>
        </w:rPr>
      </w:pPr>
      <w:r>
        <w:rPr>
          <w:color w:val="000000"/>
          <w:sz w:val="28"/>
          <w:lang w:val="en-US" w:eastAsia="en-US"/>
        </w:rPr>
        <w:t>Экономический факуль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сциплина: безопасность жизнедеятельности</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Влияние на организм курения, алкоголя и наркотиков»</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280"/>
        <w:rPr>
          <w:color w:val="000000"/>
          <w:sz w:val="28"/>
          <w:szCs w:val="28"/>
          <w:lang w:val="en-US" w:eastAsia="en-US"/>
        </w:rPr>
      </w:pPr>
      <w:r>
        <w:rPr>
          <w:color w:val="000000"/>
          <w:sz w:val="28"/>
          <w:szCs w:val="28"/>
          <w:lang w:val="en-US" w:eastAsia="en-US"/>
        </w:rPr>
        <w:t>Работу выполнила</w:t>
      </w:r>
    </w:p>
    <w:p>
      <w:pPr>
        <w:pStyle w:val="Normal"/>
        <w:spacing w:lineRule="auto" w:line="360"/>
        <w:ind w:firstLine="5280"/>
        <w:rPr>
          <w:color w:val="000000"/>
          <w:sz w:val="28"/>
          <w:szCs w:val="28"/>
          <w:lang w:val="en-US" w:eastAsia="en-US"/>
        </w:rPr>
      </w:pPr>
      <w:r>
        <w:rPr>
          <w:color w:val="000000"/>
          <w:sz w:val="28"/>
          <w:szCs w:val="28"/>
          <w:lang w:val="en-US" w:eastAsia="en-US"/>
        </w:rPr>
        <w:t>студентка I курса, группа I</w:t>
      </w:r>
    </w:p>
    <w:p>
      <w:pPr>
        <w:pStyle w:val="Normal"/>
        <w:spacing w:lineRule="auto" w:line="360"/>
        <w:ind w:firstLine="5280"/>
        <w:rPr>
          <w:color w:val="000000"/>
          <w:sz w:val="28"/>
          <w:szCs w:val="28"/>
          <w:lang w:val="en-US" w:eastAsia="en-US"/>
        </w:rPr>
      </w:pPr>
      <w:r>
        <w:rPr>
          <w:color w:val="000000"/>
          <w:sz w:val="28"/>
          <w:szCs w:val="28"/>
          <w:lang w:val="en-US" w:eastAsia="en-US"/>
        </w:rPr>
        <w:t>Миронова Татьяна Владимировна</w:t>
      </w:r>
    </w:p>
    <w:p>
      <w:pPr>
        <w:pStyle w:val="Normal"/>
        <w:spacing w:lineRule="auto" w:line="360"/>
        <w:ind w:firstLine="5280"/>
        <w:rPr>
          <w:color w:val="000000"/>
          <w:sz w:val="28"/>
          <w:szCs w:val="28"/>
          <w:lang w:val="en-US" w:eastAsia="en-US"/>
        </w:rPr>
      </w:pPr>
      <w:r>
        <w:rPr>
          <w:color w:val="000000"/>
          <w:sz w:val="28"/>
          <w:szCs w:val="28"/>
          <w:lang w:val="en-US" w:eastAsia="en-US"/>
        </w:rPr>
        <w:t>Проверил:</w:t>
      </w:r>
    </w:p>
    <w:p>
      <w:pPr>
        <w:pStyle w:val="Normal"/>
        <w:spacing w:lineRule="auto" w:line="360"/>
        <w:ind w:firstLine="5280"/>
        <w:rPr>
          <w:color w:val="000000"/>
          <w:sz w:val="28"/>
          <w:szCs w:val="28"/>
          <w:lang w:val="en-US" w:eastAsia="en-US"/>
        </w:rPr>
      </w:pPr>
      <w:r>
        <w:rPr>
          <w:color w:val="000000"/>
          <w:sz w:val="28"/>
          <w:szCs w:val="28"/>
          <w:lang w:val="en-US" w:eastAsia="en-US"/>
        </w:rPr>
        <w:t>Абрамов Вячеслав Вячеславович</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анкт-Петербург</w:t>
      </w:r>
    </w:p>
    <w:p>
      <w:pPr>
        <w:pStyle w:val="Normal"/>
        <w:spacing w:lineRule="auto" w:line="360"/>
        <w:jc w:val="center"/>
        <w:rPr>
          <w:color w:val="000000"/>
          <w:sz w:val="28"/>
          <w:lang w:val="en-US" w:eastAsia="en-US"/>
        </w:rPr>
      </w:pPr>
      <w:r>
        <w:rPr>
          <w:color w:val="000000"/>
          <w:sz w:val="28"/>
          <w:lang w:val="en-US" w:eastAsia="en-US"/>
        </w:rPr>
        <w:t>2006</w:t>
      </w:r>
      <w:r>
        <w:br w:type="page"/>
      </w:r>
    </w:p>
    <w:p>
      <w:pPr>
        <w:pStyle w:val="Heading3"/>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Heading3"/>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Heading3"/>
        <w:spacing w:lineRule="auto" w:line="360" w:before="0" w:after="0"/>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Введение</w:t>
      </w:r>
    </w:p>
    <w:p>
      <w:pPr>
        <w:pStyle w:val="Heading3"/>
        <w:spacing w:lineRule="auto" w:line="360" w:before="0" w:after="0"/>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Курение</w:t>
      </w:r>
    </w:p>
    <w:p>
      <w:pPr>
        <w:pStyle w:val="Heading3"/>
        <w:spacing w:lineRule="auto" w:line="360" w:before="0" w:after="0"/>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Алкоголь</w:t>
      </w:r>
    </w:p>
    <w:p>
      <w:pPr>
        <w:pStyle w:val="Heading3"/>
        <w:spacing w:lineRule="auto" w:line="360" w:before="0" w:after="0"/>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Наркотические вещества: действие на человека, классификация</w:t>
      </w:r>
    </w:p>
    <w:p>
      <w:pPr>
        <w:pStyle w:val="Heading3"/>
        <w:spacing w:lineRule="auto" w:line="360" w:before="0" w:after="0"/>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Заключение</w:t>
      </w:r>
    </w:p>
    <w:p>
      <w:pPr>
        <w:pStyle w:val="Heading3"/>
        <w:spacing w:lineRule="auto" w:line="360" w:before="0" w:after="0"/>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Список литературы</w:t>
      </w:r>
      <w:r>
        <w:br w:type="page"/>
      </w:r>
    </w:p>
    <w:p>
      <w:pPr>
        <w:pStyle w:val="Heading3"/>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Style17"/>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е пороки от бездель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родная поговорк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тощенное, с исколотыми венами тело. Отрешенный взгляд ничего не выражающих-глаз. Бессвязная речь, ответы невпопад на, казалось бы, самые обычные вопросы. А главное, полное безразличие к происходящему вокруг, отсутствие интереса к жизни... И все это в 14—16 лет! Да, страшная картина, название которой — наркомани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рироде существует немало веществ, способных оказывать на человека наркотическое действие. Подобными свойствами обладают соки снотворного мака (опий), индийской конопли, листьев южноамериканского кустарника “кока”, некоторых ядовитых грибов. Ряд веществ с наркотическими свойствами получен искусственно — этиловый спирт, хлороформ, снотворные (например, барбитураты), транквилизаторы - успокаивающие средств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екарственные препараты предназначены для лечения или смягчения проявлений болезни. Однако эти средства приносят пользу лишь, тогда, когда используются разумно и по назначению врача, в противном случае они могут стать вредными, даже смертельно опасными. Например, древнейший из наркотиков — опиум — был в свое время обнаружен человеком в мире растений и первоначально использовался при лечении целого ряда заболеваний. Героин, ставший теперь одним из наиболее опасных наркотиков, вначале был предложен как средство против боли. К сожалению, и новейшие препараты синтетического происхождения — стимуляторы, снотворные, успокаивающие — тоже становятся потенциальными объектами злоупотребления. </w:t>
      </w:r>
    </w:p>
    <w:p>
      <w:pPr>
        <w:pStyle w:val="Style17"/>
        <w:spacing w:lineRule="auto" w:line="360" w:before="0" w:after="0"/>
        <w:ind w:firstLine="709"/>
        <w:jc w:val="both"/>
        <w:rPr/>
      </w:pPr>
      <w:r>
        <w:rPr>
          <w:rFonts w:cs="Times New Roman" w:ascii="Times New Roman" w:hAnsi="Times New Roman"/>
          <w:color w:val="000000"/>
          <w:sz w:val="28"/>
          <w:lang w:val="en-US" w:eastAsia="en-US"/>
        </w:rPr>
        <w:t>Безусловно, наркотики и наркомания является одной из самых страшных трагедий человечества. Так же в нашей жизни есть не маловажные проблемы, такие как курение и алкоголизм. Конечно, они не так вредны, как наркотики, но все же они наносят не поправимый вред человеческому организму.</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В своем реферате, прежде всего я хотела бы понять и узнать, как в жизни человека появляются вредные привычки, как они влияют на организм и почему так трудно от них избавитс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3"/>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bCs w:val="false"/>
          <w:color w:val="000000"/>
          <w:sz w:val="28"/>
          <w:lang w:val="en-US" w:eastAsia="en-US"/>
        </w:rPr>
        <w:t>Курение</w:t>
      </w:r>
    </w:p>
    <w:p>
      <w:pPr>
        <w:pStyle w:val="Style17"/>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т только один пример: в ходе исследования, проведённого в США, выяснилось, что у курящих женщин удваивается вероятность того, что у них родится ребёнок с расщелиной губы или нёба, а до того, как ребёнку исполнится два года, может понадобиться не меньше 4-х операций. В среднем у человека, страдающего этой болезнью, за всю жизнь на лечение и связанные с ним расходы уйдёт 100.000 долларов. И, конечно же, в деньгах не измерить душевной боли от врождённого дефекта.</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оворя о курении, согласно данным ученых- исследователей, каждая выкуренная сигарета сокращает жизнь человека на 14 минут. Наиболее заядлые курильщики, как правило, умирают от болезней, провоцируемых курением. Здоровье некурящих также находится под угрозой уже потому, что рядом кто-то курит. Бросить курить имеет смысл в любое время. Если болезнь еще не развилась, то риск заболевания будет постепенно уменьшаться, а спустя десять лет, после того как вы бросили курить и вовсе исчезнет. Каждая сигарета содержит десятки вредных веществ. Самыми ядовитыми веществами из всех, что содержатся в табачном дыме, являются смола и никотин. Смола, содержащаяся в табачном дыме, раздражает дыхательные пути, в результате чего они сужаются, выделение слизи увеличивается, и реснички уже не справляются со своей задачей, так что слизь, грязь и бактерии остаются в легких. Это вызывает пресловутый кашель курильщика, который на самом деле является синдромом бронхита (воспаление дыхательных путей) и делает легкие более уязвимыми для всякого рода инфекций. Воздух, которым мы дышим, должен быть очищен, прежде чем он попадет в нижнюю часть легких. Эту функцию выполняет слизь, клейкая жидкость, которая содержится в носу и верхних дыхательных путях. Слизь захватывает грязь и бактерии, в то время как крохотные волоски-реснички отводят слизь из легких в носовую полость и горло. Девяносто процентов случаев рака легких наблюдается у курильщиков и главной виновницей этого заболевания считается именно смол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зг и нервная система также подвергается воздействию никотина. Возможно, именно это и доставляет удовольствие курильщикам. Он же вызывает головокружение и тошноту у людей, не привыкших к табаку. Никотин учащает сердцебиение и сужает кровеносные сосуды, способствуя тем самым развитию сердечно-сосудистых заболеваний.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данным исследований, сигареты с низким содержанием никотина и смол менее опасны для здоровья, чем остальные. Однако переход от обычных сигарет к подобным не поможет, если курить больше или интенсивнее. Обычно курильщики компенсируют пониженное содержание смол и никотина, потребляя больше сигарет и глубже затягиваясь.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к, затяжка сделана. Что получает организм вместе с этой затяжкой? А вот что: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Смола. В смоле свыше 1000 химических веществ, в том числе множество раздражителей и не менее 60 известных канцерогенов. В легких смола оседает вязким слое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Никотин. Наркотик, вызывающий сильнейшее привыкание, быстро всасывается из легких в кровь, достигая головного мозга за 7 секунд. Учащает сердцебиение, повышает давление и увеличивает риск сердечно-сосудистых заболеваний.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Угарный газ. Ядовитый газ, без цвета и запаха, снижающий содержание в крови кислорода, что особенно опасно для беременных женщин и людей с болезнями сердц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это далеко не полный перечень вредных веществ.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начительное сокращение числа выкуриваемых за день сигарет положительно сказывается на здоровье. Люди, выкуривающие от 1 до 14 сигарет в день, в 8 раз больше некурящих подвержены риску рака легких. У умеренных курильщиков (15-24 сигареты в день) этот риск выше уже в 13 раз, а у заядлых курильщиков (25 и более сигарет в день) – в 25 раз.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убительная Сигарета. 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рение - не безобидное занятие, которое можно бросить без усилий. Это настоящая наркомания, и тем более опасная, что многие не принимают в серьез.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от 1/2 капли. Для человека смертельная доза никотина составляет от 50 до 100 мг, или 2-3 капл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смертельных доз никотина вызывает привычку, пристрастие к курению.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икотин включает в процессы обмена, происходящие в организме человека, и становиться необходимы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 П. Крафковым описана смерть молодого человека после того, как он впервые в жизни выкурил большую сигару.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литературе описан случай, когда в комнату, где лежал табак в связках в порошке, положили спать девочку, и она через несколько часов умерл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Обследовав свыше 2 тыс. Детей, проживающих в 1820 семьях, профессор С. 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Так, ученые ГДР В. Гибал и Х. Блюмберг при обследовании 17 тысяч таких детей выявили отставание в чтении, письме, а также в рост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метно возросло количество аллергических заболеваний.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рение подростков, в первую очередь, сказывается на нервной и сердечной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урение и школьник несовместимы. Школьные годы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ь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т такого органа, который бы не поражался табаком: почки и мочевой пузырь, половые железы и кровеносные сосуды, головной мозг и печень.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еные выяснили, что курение в ДВА раза опаснее для растущего организма, чем для взрослого. Смертельная доза для взрослого человека содержится в одной пачке сигарет, если ее выкурить сразу, а для подростков полпачки. Были даже зарегистрированы случаи смерти подростков от подряд выкуренных двух трех сигарет из-за резкого отравления жизненно важных центров, в результате которого наступала остановка сердца и прекращалось дыхани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Вот почему у курящих ребят слабеет память, вот почему среди них чаще встречаются плохо успевающи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еные выяснили, что в табаке содержится масса ядовитых веществ. Среди них наиболее известен никотин: по своей ядовитости он равен синильной кислот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 длительного курения происходит сужение голосовой щели, появляется осиплость голос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оследние годы ученые уделяют пристальное внимание веществам, вызывающим рак. К ним в первую очередь, относятся бензопирен и радиоактивный изотоп полоний-210. Если курильщик наберет в рот дым, а затем выдохнет его через платок, то на белой ткани останется коричневое пятно. Это и есть табачный деготь. В нем особенно много веществ вызывающих рак. Если ухо кролика несколько раз смазать табачным дегтем, то у животного образуется раковая опухоль.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В течение нескольких лет ученые проводили наблюдение над 200 курящими и 200 некурящими школьниками. А теперь посмотрим, какими оказались сравнительные результаты. курящие – нервные; понижение слуха; плохая память; плохое физическое состояние; плохое умственное состояние; нечистоплотны; плохие отметки; медленно соображают. Оказалось также, что на организм девочки табак действует гораздо сильнее: 'вянет кожа', быстрее сипнет голос.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последние десятилетия ученые выяснили, что у людей не курящих стали обнаруживаться болезни, присущие курильщикам. Причина?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ред табака доказан, многие люди бросили курить, идет борьба против 'пассивного ' курени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отказаться от следующей сигареты. Пока не наступил час, когда сделать это будет не так легко.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мотрите внимательно на курящую девушку, на цвет ее лица, кожу, пальцы, зубы, обрати внимание на ее голос. Ты можешь заметить внешние признаки табачной интоксикаци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которые считают, что сигарета придает девушки элегантность. Скорее, она придает ей вульгарность.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нь важно, что бы ты сейчас поняла, что в будущем, когда ты станешь матерью, вред, наносимый курением твоему здоровью сегодня, может непоправимо отразиться на развитии ребенка и ещё задолго до рождени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умай, девочка, обо всем этом. Будь разумной и воздержись от сигареты.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3"/>
        <w:spacing w:lineRule="auto" w:line="360" w:before="0" w:after="0"/>
        <w:ind w:firstLine="709"/>
        <w:jc w:val="both"/>
        <w:rPr/>
      </w:pPr>
      <w:r>
        <w:rPr>
          <w:rFonts w:cs="Times New Roman" w:ascii="Times New Roman" w:hAnsi="Times New Roman"/>
          <w:color w:val="000000"/>
          <w:sz w:val="28"/>
          <w:szCs w:val="32"/>
          <w:lang w:val="en-US" w:eastAsia="en-US"/>
        </w:rPr>
        <w:t>Алкоголь</w:t>
      </w:r>
    </w:p>
    <w:p>
      <w:pPr>
        <w:pStyle w:val="Style17"/>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лкоголь – это депрессант, то есть вещество, замедляющее все процессы в организме. Небольшие дозы алкоголя придают ощущение расслабленности и уверенности в себе. В больших дозах он замедляет реакцию и отрицательно сказывается, например, на глазомере и координации. Садиться за руль в нетрезвом состоянии крайне опасно. Человек в состоянии сильного опьянения, испытывает тошноту, головокружение, может потерять сознание, тогда ко всему прочему добавляется опасность захлебнуться собственной рвотой.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епень опьянения может зависеть от крепости напитка, то есть от концентрации в нем алкоголя. Самые крепкие напитки – это виски, водка, далее следуют различные вина, наконец, пиво. Кроме того, значение имеют габариты пьющего человека. Обычно более крупные люди устойчивее к действию алкоголя, чем люди мелкого телосложения. Злоупотребление алкоголем может привести к ожирению, т. к. алкоголь содержит калории, хотя и совершенно не питателен, к язве, циррозу печени, а также к заболеваниям мозга, почек и мышц, включая сердечную.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гулярно употребляющий алкоголь человек в больших дозах, заставляет мозг постоянно бороться с его депрессивным воздействием. Если такой человек перестает пить, его мозг по инерции продолжает свою компенсаторную деятельность, отчего тот становится возбужденным, нервным, суетливым, у него дрожат руки, и это продолжается, пока он не выпьет еще. Вот вам типичный пример алкогольной зависимости.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По данным научных исследований и статистических данных показывается, что у людей, потребляющих алкоголь в небольших или умеренных дозах, ниже преждевременная смертность, чем у совершенно непьющих и заядлых пьяниц. Потребление до двух единиц алкоголя в день снижает риск развития сердечнососудистых заболеваний на 20%.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Существуют разные теории для объяснения этого феномена: некоторые считают, что алкоголь побуждает организм вырабатывать вещества, известные как липопротеины высокой плотности, предотвращающие отложение холестерина в артериях. Другие полагают, что сердце оберегают обнаруженные в определенных сортах красных вин вещества, тормозящие окислительные процессы. Хорошо известны расслабляющий эффект алкоголя помогает и при стрессах.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лкоголизм разрушает мозг, печень, пищеварительный тракт и желудок. Цирроз печени и рак поджелудочной железы заболевания пьющих людей. Ожирение и гипертония, а также болезни сердца – результат пьянств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лкоголь представляет значительную опасность для психики и работы мозга в частности он ведет к: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нижению активности ЦНС: в больших дозах или в сочетании с некоторыми лекарственными препаратами он даже может быть опасны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В больших дозах он чреват потерей памяти, нарушением сознания вплоть до комы и даже смерт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Тяжелое длительное пьянство формирует зависимость; при абстиненции возможны галлюцинации и судорог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лоупотребляющие алкоголем иногда впадают в состояние отупения, ведущее к коме. В крайне тяжелых случаях возможна остановка дыхания. Как уже говорилось, алкоголь губительно действует на клетки головного мозга (в том числе и на клетки, регулирующие деятельность половой системы) и на половые центры, расположенные в спинном мозге. Одновременно ослабевает деятельность молочных желез, а в дальнейшем она может и прекратиться. Ученые выявили здоровые половые железа только у половины обследованных ими хронически больных алкоголизмом. Установлено, что у мужчин, злоупотребляющих алкоголем, отмечается ослабление потенции. У женщин алкоголь нарушает выработку половых гормонов и созревания яйцеклетки, менструальный цикл. Алкоголизм делает больше опустошения, чем три исторических бича, вместе взятые: голод, чума, и войны.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Основным действующим началом опьянения любого напитка являлся алкоголь этиловый, или винный, спирт. Принятый внутрь он через 5 -10 минут всасывается в кровь и разносить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под действием алкоголя нарушается чуть ли не все физиологические процессы в организме, а это может привести к тяжелым заболеваниям. Перерождается ткань печени, почек, сердца, сосудов и др.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ыстрее и губительнее всего алкоголь действует на клетки головного мозга, при этом, в первую очередь, страдают высшие отделы мозга, быстро доставленный потоком крови к головному мозгу, алкоголь проникает в нервные клетки, при этом разрушается, в результате чего связь между различными отделами мозга расстраиваетс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лкоголь влияет также на кровеносные сосуды, несущие кровь к мозгу. Сначала они расширяются, и насушенная алкоголем кровь бурно приливает к мозгу, вызывая резкое возбуждение нервных центров. Вот откуда чрезмерно веселое настроение и развязность пьянеющего человек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еные выяснили, что под влиянием спиртных напитков в коре больших полушарий головного мозга вслед за усиливающи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высшие нервные центры, словно связывая их и не позволяя вмешиваться в хаотическую деятельность резко возбужденных отделов мозга.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Известный русский психиатр С. С. Корсаков так описывает это состояние: 'опьяненный не думает о последствии своих слов и действий и относиться к ним крайне легкомысленно …Страсти и дурные побуждения выступают без всякого прикрытия и побуждают к более или менее диким поступкам '. А ведь в нормальном состоянии тот же человек может быть и хорошо воспитанным и скромным даже застенчивым. Все в его личности, что сдерживается воспитанием, навыкам приличия, как будто вылезает наружу. В состоянии опьянения человек может выболтать любую тайну; он теряет бдительность, перестает быть осторожным. Не даром говориться: 'Что у трезвого на уме, то у пьяного на язык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 что мы в быту благодушно называем опьянением в сущности есть не что иное, как острое отравление алкоголем, со всеми вытекающими отсюда последствиями. Хорошо, если через определенное время организм, освободившийся от яда, постепенно возвращается к нормальному состоянию. А если пьянство продолжается, и новые порции алкоголя систематически поступают в организм? Что тогда?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Ученые выяснили, что алкоголь, введенный в организм не сразу выводиться оттуда, и какое-то количество этого вещества продолжает свое вредное действие на органы в течение 1- 2 дней, а в некоторых случаях и больше.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Алкоголь вызывает приятное, приподнятое настроение, а это побуждает к повторному употреблению спиртного напитка.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и человек уже не может противостоять влечению к алкоголю. 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 Очень опасен алкоголь для юных, особенно для девушек, поскольку их организм в период роста легче подвергается воздействию наркотиков. Алкоголь оказывает отрицательное влияние на потомство. Пьющие (особенно женщины) под влиянием алкоголя делаются развязными, болтливыми, несдержанными, не достаточно критичными к своему поведению. В пьяном виде женщины теряет стыд, женское достоинство, она склонна к легкомысленному поведению, половой распущенности. Последствие случайных половых связей наступивших в результате опьянения, бывают трагичными. Венерические заболевания, рождение не полноценных детей - это ведь не только слова, за ними искалеченная, безрадостная жизнь.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Если пьянство - результат неправильного воспитания, слабоволие, распущенности, подражание дурным привычкам, то алкоголизм - серьезная болезнь, требующая специального лечения. Нужны большие усилия, чтобы перевоспитать человека, злоупотребляющего алкоголем. Не редко эти условия оказываются напрасными. Нет ничего ужаснее мужа - пьяницы, заставляющего страдать жену и детей.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Ты уже настолько взрослая, что должна уметь выбирать друзей. В твоем окружении не должно быть людей, не представляющих себе удовольствие без рюмки не говоря уже о том, что сама ты должна избегать употребления спиртного. Надо найти в себе мужество противостоять тем, кто пытается склонить тебя к употреблению спиртного. Все эти застолья с обязательным 'пить до дна', 'штрафными' для опоздавших - удел обывателей. К сожалению велика сила инерции, втягивающая в сферу обязательных выпивок. Кто, как не женщина, должен бороться с этим не только лично, но и общественным злом! Вокруг каждого злоупотребляющим алкоголем, должна быть создана атмосфера осуждения и нетерпимости. Избегай вечеринок, собирающихся с целью выпить, и людей, не представляющих себе веселье без выпивк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следования ученых доказали, что у юношей и девушек алкоголизм как тяжелая, трудно излечимая болезнь возникает и развивается в ЧЕТЫРЕ раза быстрее, чем у взрослых. Разрушение личности также происходит гораздо быстре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умаю, что вывод тебе сделать не трудно: никогда и ни при каких обстоятельствах не пригубливай вина, даже если это предложат тебе близкие люди - товарищи и родны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 лишне повторить, что при употреблении вина у девушек и юношей поражаются все органы, но особенно ранимы центральная нервная система, резко падает память, нарушается психика, снижается контроль за своими действиями …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которые школьники приобщаются к рюмке старшими по возрасту ребятами, подругами: не удобно, мол, не поддержать компанию. Да, в этих обстоятельствах, безусловно, требуется мужество, твердость характера и здравый ум. </w:t>
      </w:r>
    </w:p>
    <w:p>
      <w:pPr>
        <w:pStyle w:val="Heading3"/>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r>
    </w:p>
    <w:p>
      <w:pPr>
        <w:pStyle w:val="Heading3"/>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bCs w:val="false"/>
          <w:color w:val="000000"/>
          <w:sz w:val="28"/>
          <w:lang w:val="en-US" w:eastAsia="en-US"/>
        </w:rPr>
        <w:t>Наркотические вещества: действие на человека, классификация</w:t>
      </w:r>
    </w:p>
    <w:p>
      <w:pPr>
        <w:pStyle w:val="Style17"/>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Истощенное, с исколотыми венами тело. Отрешенный взгляд ничего не выражающих-глаз. Бессвязная речь, ответы невпопад на, казалось бы, самые обычные вопросы. А главное, полное безразличие к происходящему вокруг, отсутствие интереса к жизни... И все это в 14—16 лет! Да, страшная картина, название которой — наркомани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Heading4"/>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ичины злоупотребления наркотикам</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ет множество причин злоупотребления наркотиками. Социальная согласованность.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 Удовольствие.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 Доступность.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Любопытство в отношении наркотиков заставляет некоторых людей начать самим принимать наркотики. Враждебность. 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 Достаток и досуг могут привести к скуке и потере интереса к жизни, и выходом и стимуляцией в этом случае могут показаться наркотики. Уход от физического стресса. 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 xml:space="preserve">Широкое распространение наркомании в развитых странах во многом является следствием тех социальных условий, которые там существуют, а именно: безработица, неуверенность в завтрашнем дне, ежедневные стрессы, тяжелое нервно-психическое состояние, стремление получить допинг, создающий впечатление прилива сил, хотя бы на короткий промежуток времени уйти от окружающей действительност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международном антинаркотическом центре в Нью-Йорке назвали приблизительное количество наркоманов на земном шаре; цифра оказалась ужасной: миллиард наркоманов!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еные, старающиеся проникнуть в тайну дурмана, потрясены необычайной вирулентностью наркотиков, способных прокрадываться в самую глубину чувств и мыслей своих потребителей. Длительные и углубленные исследования, проводившиеся целыми поколениями ученых, не были бесплодными. Яд, скрытый в большинстве "райских" средств, был выявлен. Физиологические свойства наркотиков, вовлеченных в сложный химический процесс, происходящий в человеческом организме, обладают притягательной силой, и принуждаю жертву обращаться к ним повторно или непрерывно после того, как привычка или зависимость прочно вступила в свои права. Наркотики в зависимости от их воздействия на организм человека условно можно разделить на две большие группы: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возбуждающи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вызывающие депрессию.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этом следует иметь в виду, что каждый из наркотиков обладает большим разнообразием скрытых свойств, по-разному влияющих на нервную систему.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стояние наркомании характеризуется тремя свойствам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непреодолимое желание или потребность продолжать принимать наркотики и доставать их любыми способам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стремление увеличивать дозы;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зависимость психического, а иногда и физического характера от воздействий наркотик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называемый синдром наркомании возникает лишь в результате принятия наркотического средства, независимо от того, происходит ли это случайно или после систематического употребления. Этапы этого процесса, протекающего более медленно или более быстро, в основном следующи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Начальная эйфория, часто весьма кратковременная. Она характерна для определенных наркотических веществ (особенно морфия и опиума), а не для всех средств. В таком состоянии повышенной раздражительности, причудливых и часто эротических видений человек теряет контроль над собой...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Толерантность носит временный характер. Это явление объясняется реакцией организма на действие одной и той же дозы вещества, принимаемой неоднократно. Постепенно организм реагирует слабе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Зависимость. Большинство исследователей пришли к выводу, что зависимость явление как физическое, так и психическое. Выражается оно классическими симптомами абстиненции, или "отнятия", которые наркоман переносит очень тяжело и с риском тяжелых органических или функциональных приступов. </w:t>
      </w:r>
    </w:p>
    <w:p>
      <w:pPr>
        <w:pStyle w:val="Style17"/>
        <w:spacing w:lineRule="auto" w:line="360" w:before="0" w:after="0"/>
        <w:ind w:firstLine="709"/>
        <w:jc w:val="both"/>
        <w:rPr/>
      </w:pPr>
      <w:r>
        <w:rPr>
          <w:rFonts w:cs="Times New Roman" w:ascii="Times New Roman" w:hAnsi="Times New Roman"/>
          <w:color w:val="000000"/>
          <w:sz w:val="28"/>
          <w:lang w:val="en-US" w:eastAsia="en-US"/>
        </w:rPr>
        <w:t>4) Абстиненция (синдром отнятия) происходит обычно через 12-48 часов после прекращения принятия наркотика. Наркоман не может переносить это состояние, вызывающее у него нервные расстройства, тахикардию, спазмы, рвоту, диарею, слюнотечение, повышенную секрецию желез. При этом появляется навязчивое желание найти токсическое вещество - наркотик - любой ценой! Резкое "отнятие" наркомана приводит к неистовым и крайне опасным проявлениям, которые могут в некоторых случаях вызвать настоящие коллапсы, как это бывает с морфинистами. Это разновидности страшного delirium tremens - белой горячки, в которую погружается неизлечимый алкоголик... Приступ сам по себе выражает состояние острой потребности в отраве, ставшей необходимым фактором внутренних процессов.</w:t>
      </w:r>
      <w:r>
        <w:rPr>
          <w:rFonts w:cs="Times New Roman" w:ascii="Times New Roman" w:hAnsi="Times New Roman"/>
          <w:b/>
          <w:bCs/>
          <w:iCs/>
          <w:color w:val="000000"/>
          <w:sz w:val="28"/>
          <w:szCs w:val="28"/>
          <w:lang w:val="en-US" w:eastAsia="en-US"/>
        </w:rPr>
        <w:t xml:space="preserve"> </w:t>
      </w:r>
    </w:p>
    <w:p>
      <w:pPr>
        <w:pStyle w:val="Heading4"/>
        <w:spacing w:lineRule="auto" w:line="360" w:before="0" w:after="0"/>
        <w:ind w:firstLine="709"/>
        <w:jc w:val="both"/>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w:t>Зависимость</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ркотики довольно широко применяются в современной медицине как обезболивающие и усыпляющие средства. Но этим эффектом воздействие наркотических веществ на центральную нервную систему не ограничивается. Многие из них вызывают у людей особое психическое состояние возбуждения — эйфорию. Будучи субъективно привлекательной, эйфория — объективно вредное состояние, так как при этом человек всегда в той или иной степени отключается от реальности. В общественном положении, в делах и окружающей обстановке ничего не меняется, человек же чувствует себя наверху блаженства — без всяких объективных на то оснований — только вследствие “обмана” психики химическим веществом. Поэтому он испытывает желание вновь и вновь повторить это состояние. В результате развивается пагубное пристрастие. Человек стремится отключиться от реальности. Резко меняется его отношение к окружающему, рушится вся система ценностной ориентации. Наркотики разрушают нервную систему и отрицательно влияют практически на все органы и ткан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тественное течение биологических ритмов нарушают и многие другие психоактивные вещества, наркотики.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Способность человеческого организма противостоять действию возрастающих доз препарата называют </w:t>
      </w:r>
      <w:r>
        <w:rPr>
          <w:rFonts w:cs="Times New Roman" w:ascii="Times New Roman" w:hAnsi="Times New Roman"/>
          <w:iCs/>
          <w:color w:val="000000"/>
          <w:sz w:val="28"/>
          <w:lang w:val="en-US" w:eastAsia="en-US"/>
        </w:rPr>
        <w:t>толерантностью</w:t>
      </w:r>
      <w:r>
        <w:rPr>
          <w:rFonts w:cs="Times New Roman" w:ascii="Times New Roman" w:hAnsi="Times New Roman"/>
          <w:i/>
          <w:iCs/>
          <w:color w:val="000000"/>
          <w:sz w:val="28"/>
          <w:lang w:val="en-US" w:eastAsia="en-US"/>
        </w:rPr>
        <w:t xml:space="preserve"> </w:t>
      </w:r>
      <w:r>
        <w:rPr>
          <w:rFonts w:cs="Times New Roman" w:ascii="Times New Roman" w:hAnsi="Times New Roman"/>
          <w:color w:val="000000"/>
          <w:sz w:val="28"/>
          <w:lang w:val="en-US" w:eastAsia="en-US"/>
        </w:rPr>
        <w:t xml:space="preserve">(устойчивостью). Можно сказать, что организм адаптируется к чужеродным веществам, сводя к минимуму их действи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лерантность возникает практически ко всем психоактивным средствам, но в разной степени. Например, при длительном применении одной и той же дозы барбитуратов постепенно слабеют успокаивающий и снотворный эффекты. В тоже время эффект снижения частоты дыхания, свойственный барбитуратам по мере привыкания к ним не исчезает. Как известно, при отравлениях многими угнетающими центральную нервную систему веществами причиной смерти является остановка дыхания. А потому может создаться ситуация, когда принимаемая доза будет недостаточна для того, чтобы вызвать сон (или успокоение), но вполне достаточно для остановки дыхани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ет несколько стадий наркомании. Первоначально прием наркотических веществ обычно вызывает защитную реакцию, объясняемую их токсическим действием. Это может быть головная боль, головокружение, тошнота или рвота. Однако при повторных приемах наркотика начинает преобладать эйфория, а защитная реакция постепенно слабеет. Затем наркотическое состояние становится для человека потребностью — без него он уже не может обходиться. Развивается навязчивое влечение к наркотику.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личают психическую и физическую зависимость организма от наркотиков. Под психической зависимостью понимают состояние, при котором лекарственное (или иное) средство вызывает чувство удовлетворения и подъема и которое требует периодического возобновления приема этого вещества, чтобы испытать удовольствие или избежать дискомфорта. А под физической зависимостью подразумевается состояние, которое проявляется интенсивными физическими расстройствами, когда прекращается, введен несоответствующего средства. Наркоман постоянно думает о том, чтобы достичь наркотического эффекта. Теперь это центральный интерес в, но жизни. При сформировавшейся физической зависимости человек в отсутствие наркотического эффекта не только ощущает, что ему чего-то не хна тает, но и начинает испытывать болезненное, трудно переносимое состояние своеобразного голодания, называемое абстиненцией. Она проявляется недомоганием, сниженной работоспособностью, головной болью, дрожанием конечностей, сильными болями в различных частях тела, причем многие симптомы легкодоступны наблюдению со стороны. Пример тому — алкогольное похмелье как проявление абстиненции. Сколько бы различных лекарств алкоголик ни принимал, будучи в состоянии похмелья, лучше всего оно все же снимается повторным приемом спиртного, а что лишь закрепляет зависимость организма от алкогол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никает неудержимое стремление немедленно, как можно скорее, но что бы то ни стало, вопреки любым преградам найти и принять наркотик. Это как бы особая форма голода, подавляющая все другие потребности, в том числе и потребность в пище и питье. Пагубное влечение полностью подчиняет себе поведение больного. Такое состояние на грани человеческих сил и разума. Наркоман отравляет себя, несмотря на страшные последствия, идет на любые действия, в том числе и преступные, готов снять, с себя последнюю одежду, все унести из дому, лишь бы добыть наркотик.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В определенных условиях при жизненных неудачах бывает, что люди теряют веру в собственные силы и стараются приспособиться к стрессоным ситуациям. Для некоторых кажущийся выход из положения </w:t>
      </w:r>
      <w:r>
        <w:rPr>
          <w:rFonts w:cs="Times New Roman" w:ascii="Times New Roman" w:hAnsi="Times New Roman"/>
          <w:i/>
          <w:iCs/>
          <w:color w:val="000000"/>
          <w:sz w:val="28"/>
          <w:lang w:val="en-US" w:eastAsia="en-US"/>
        </w:rPr>
        <w:t xml:space="preserve">- </w:t>
      </w:r>
      <w:r>
        <w:rPr>
          <w:rFonts w:cs="Times New Roman" w:ascii="Times New Roman" w:hAnsi="Times New Roman"/>
          <w:color w:val="000000"/>
          <w:sz w:val="28"/>
          <w:lang w:val="en-US" w:eastAsia="en-US"/>
        </w:rPr>
        <w:t xml:space="preserve">это употребление наркотиков. Живя в мире иллюзий, порожденных болеутоляющими и галлюциногенными препаратами, или разыгрывая под воздействием восбуждающих средств роль супермена, такие люди утрачивают способное здраво судить о своих возможностях. У них возникает обманчивое чувства, что они живут, как полагается, легко справляясь со всеми неприятностями. Однако воля их угнетается и незаметно для себя они попадают в рабскую зависимость от наркотик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к, в начале эйфорический эффект зависит от, типа высшей деятельности, наркотика, дозы, метода введения его в организм и психической установки. Затем меняется реактивность организма, — исчезают защитные реакции (например, при алкоголизме подавляется рвотный рефлекс). Потребление наркотика приобретает систематический характер, происходит повышение устойчивости организма к яду. Наркоманы принимают в 2—10 раз более высокие дозы вещества, чем принято использовать их в лечебых целях. Пока наркотики еще не вписались органически в обмен веществ, формируется психическая зависимость от наркотического вещества. Далее вырабатывается физическая (органически связанная с обменными процессами) зависимость с неодолимым влечением к наркотизации и выраженным абстинентным синдромом. В сформировавшемся наркоманическом состоянии происходит нарушение функций всех систем организма, падает аппетит, развивается авитаминоз, снижается устойчивость к возбудителям болезней и др. Параллельно возникают изменения в психической сфере, ведущие к психопатизации и деградации личности, полинаркомании, т. е. одновременного или попеременного употребления двух и более наркотических средств.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сихофизиологические изменения личности являются проявлением глубоких физико-химических нарушений деятельности организма, сущность которых пока еще полностью не раскрыта.</w:t>
      </w:r>
    </w:p>
    <w:p>
      <w:pPr>
        <w:pStyle w:val="Heading4"/>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лассификация</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перь я перейду к классификации наркоманий. Приведем классическое деление, разработанное специалистами Всемирного общества здравоохранения. Итак, все наркотики и их действия делятся на следующие группы.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Седативные яды, успокаивающие психическую деятельность. Они сокращают вплоть до полного устранения функции возбудимости и восприятия, вводя человека в заблуждение, одаривая его букетом приятных состояний. Эти вещества (опиум и его алкалоиды, морфий, кодеин, кока и кокаин) изменяют мозговые функции и отнесены к категории Euforica.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Галлюциногенные средства, представленные большим числом веществ растительного происхождения, очень разные по своему химическому составу. Сюда входят мескалин из кактуса, индийская конопля, гашиш и прочие тропеиновые растения. Все они вызывают церебральные возбуждения, выражающиеся в деформации ощущений, галлюцинациях, искажении восприятий, видениях, и поэтому их относят к категории Fantastica.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Сюда относятся вещества, легко получаемые путем химического синтеза, вызывающие сперва церебральные возбуждения, а затем глубокую депрессию. К таким средствам причисляются: алкоголь, эфир, хлороформ, бензин. Эта категория Inebrantia.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Категория Нyрnotica, куда входят яды сна: хлорал, барбитураты, сульфорол, кава-кава и др.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 Excitantia. Здесь преобладают растительные вещества, возбуждающие мозговую деятельность без немедленного влияния на психику; сила воздействия на разных лиц бывает разной. Сюда входят растения, содержащие кофеин, табак, бетель и др.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большинстве стран, участвующих в борьбе против наркотиков, контролируется лишь небольшая часть продукции, то есть препараты, вошедшие в список запрещенных наркотических средств, столь разнообразные по своим свойствам, вызывающим наркоманию. Ступени наркомании ведут все ниже, определяя обострение бедствия, являющегося, как подчеркивают эксперты Всемирной организации здравоохранения, большой угрозой для здравоохранения в мировом масштабе. Опасность эта увеличивается по мере того, как фабрики и лаборатории производят все новые и новые типы наркотиков, все более сильных и вредоносных </w:t>
      </w:r>
    </w:p>
    <w:p>
      <w:pPr>
        <w:pStyle w:val="Heading4"/>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оциально опасно</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вет лица землист. А он не старый.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доме холод, грязь... И тишин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ти в школе умственно отсталых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в психиатрической жен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аб и вял он, словно из мочал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творен.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он, при всем при то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ловеком тоже был сначал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нью человека стал пото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Викулов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ркоман — социальный труп. Он равнодушен к общественным делам. Его ничто не интересует. Приобретение и употребление дурманящих веществ становится смыслом жизни. И еще одна особенность. Наркоманы стремятся приобщить к своему увлечению других. Недаром наркоманию иногда называют эпидемическим неинфекционным заболевание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атковременный период иллюзий после приема дурмана сменяется нарушением сознания, судорогами. Подростки неожиданно теряют интерес к учебе, работе. Наступает объективное разрушение личности и ее отчуждение от обществ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инство наркоманов в браке не состоят и не имеют детей. А среди детей, родившихся у наркоманов, велик процент аномалий в развитии, врожденных уродств, повреждений мозга. Наркоман не возвращает обществу затраченные на его воспитание и образование средства, не участвует в производстве. Медицинское его обслуживание и лечение дорого и малоэффективно. В среде наркоманов нередки попытки к самоубийству, главным образом путем сознательной передозировки наркотиков. Так что последствия одурманивания трагичны как для отдельного человека, так и для общества в цело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роническое отравление организма наркотическими препаратами приводит к потере нравственной сдержанности. Угасают жизненные устремления и интересы. Человек утрачивает родственные чувства, привязанность к людям и даже некоторые естественные влечения. Наркотическое одурманивание и серьезные недомогания делают обременительными учебу и работу, ведут наркоманов к тунеядству.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 влиянием общественного мнения наркоман вынужден скрывать свой порок. Он ищет поддержку в какой-либо группе, которая приняла бы его. Обычно это так называемые отбросы общества; присоединяясь к ним, наркоман сам исключает себя из прежнего коллектив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конец, наркомания ведет к крайнему истощению организма, значительной потере массы тела и заметному упадку физических сил. Кожа становится бледной и сухой, лицо приобретает землистый оттенок, появляются также нарушения равновесия и координации движений.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вивающийся порок требует все более частого приема наркотиков во все увеличивающихся дозах. Необходимость постоянного их добывания толкает наркоманов на путь преступления: кражи, взломы аптек, подделки рецептов, даже убийств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ведем итог. В чем же конкретно заключается социальная опасность и вред наркомании? На этот вопрос хорошо ответил профессор Д. В. Колесов. </w:t>
      </w:r>
    </w:p>
    <w:p>
      <w:pPr>
        <w:pStyle w:val="Style17"/>
        <w:spacing w:lineRule="auto" w:line="360" w:before="0" w:after="0"/>
        <w:ind w:firstLine="709"/>
        <w:jc w:val="both"/>
        <w:rPr/>
      </w:pPr>
      <w:r>
        <w:rPr>
          <w:rFonts w:cs="Times New Roman" w:ascii="Times New Roman" w:hAnsi="Times New Roman"/>
          <w:b/>
          <w:bCs/>
          <w:color w:val="000000"/>
          <w:sz w:val="28"/>
          <w:lang w:val="en-US" w:eastAsia="en-US"/>
        </w:rPr>
        <w:t>Во-первых</w:t>
      </w:r>
      <w:r>
        <w:rPr>
          <w:rFonts w:cs="Times New Roman" w:ascii="Times New Roman" w:hAnsi="Times New Roman"/>
          <w:color w:val="000000"/>
          <w:sz w:val="28"/>
          <w:lang w:val="en-US" w:eastAsia="en-US"/>
        </w:rPr>
        <w:t xml:space="preserve">, наркоманы — объективно и субъективно плохие работники, поскольку их физическое состояние неудовлетворительно, периодически наступающая абстиненция выводит их из строя, все их помыслы связаны с наркотиком и главным содержанием мыслей являются способы его добывания. </w:t>
      </w:r>
    </w:p>
    <w:p>
      <w:pPr>
        <w:pStyle w:val="Style17"/>
        <w:spacing w:lineRule="auto" w:line="360" w:before="0" w:after="0"/>
        <w:ind w:firstLine="709"/>
        <w:jc w:val="both"/>
        <w:rPr/>
      </w:pPr>
      <w:r>
        <w:rPr>
          <w:rFonts w:cs="Times New Roman" w:ascii="Times New Roman" w:hAnsi="Times New Roman"/>
          <w:b/>
          <w:bCs/>
          <w:color w:val="000000"/>
          <w:sz w:val="28"/>
          <w:lang w:val="en-US" w:eastAsia="en-US"/>
        </w:rPr>
        <w:t>Во-вторых</w:t>
      </w:r>
      <w:r>
        <w:rPr>
          <w:rFonts w:cs="Times New Roman" w:ascii="Times New Roman" w:hAnsi="Times New Roman"/>
          <w:color w:val="000000"/>
          <w:sz w:val="28"/>
          <w:lang w:val="en-US" w:eastAsia="en-US"/>
        </w:rPr>
        <w:t xml:space="preserve">, наркомания наносит обществу большой материальный и моральный ущерб, являясь причиной несчастных случаев на транспорте и на производстве. Более того, необходимость поиска средств на приобретение наркотиков часто толкает человека на любые поступки, и даже правонарушения (воровство, грабежи, проституцию, подделку рецептов и т. д.). </w:t>
      </w:r>
    </w:p>
    <w:p>
      <w:pPr>
        <w:pStyle w:val="Style17"/>
        <w:spacing w:lineRule="auto" w:line="360" w:before="0" w:after="0"/>
        <w:ind w:firstLine="709"/>
        <w:jc w:val="both"/>
        <w:rPr/>
      </w:pPr>
      <w:r>
        <w:rPr>
          <w:rFonts w:cs="Times New Roman" w:ascii="Times New Roman" w:hAnsi="Times New Roman"/>
          <w:b/>
          <w:bCs/>
          <w:color w:val="000000"/>
          <w:sz w:val="28"/>
          <w:lang w:val="en-US" w:eastAsia="en-US"/>
        </w:rPr>
        <w:t>В-третьих</w:t>
      </w:r>
      <w:r>
        <w:rPr>
          <w:rFonts w:cs="Times New Roman" w:ascii="Times New Roman" w:hAnsi="Times New Roman"/>
          <w:color w:val="000000"/>
          <w:sz w:val="28"/>
          <w:lang w:val="en-US" w:eastAsia="en-US"/>
        </w:rPr>
        <w:t xml:space="preserve">, наркоманы создают невыносимые условия для своей семьи, не давая близким возможностей для нормальной жизни, отравляя ее своим присутствием, лишая семью средств к существованию, совершают тяжелое преступление по отношению к потомству, поскольку некоторые обменные нарушения, связанные с употреблением наркотиков родителями, передаются детям. Кроме того, употребление наркотиков во время беременности непосредственно отравляет ребенка. </w:t>
      </w:r>
    </w:p>
    <w:p>
      <w:pPr>
        <w:pStyle w:val="Style17"/>
        <w:spacing w:lineRule="auto" w:line="360" w:before="0" w:after="0"/>
        <w:ind w:firstLine="709"/>
        <w:jc w:val="both"/>
        <w:rPr/>
      </w:pPr>
      <w:r>
        <w:rPr>
          <w:rFonts w:cs="Times New Roman" w:ascii="Times New Roman" w:hAnsi="Times New Roman"/>
          <w:b/>
          <w:bCs/>
          <w:color w:val="000000"/>
          <w:sz w:val="28"/>
          <w:lang w:val="en-US" w:eastAsia="en-US"/>
        </w:rPr>
        <w:t>В-четвертых</w:t>
      </w:r>
      <w:r>
        <w:rPr>
          <w:rFonts w:cs="Times New Roman" w:ascii="Times New Roman" w:hAnsi="Times New Roman"/>
          <w:color w:val="000000"/>
          <w:sz w:val="28"/>
          <w:lang w:val="en-US" w:eastAsia="en-US"/>
        </w:rPr>
        <w:t xml:space="preserve">, наркоманы, деградируя физически и морально, преждевременно погибают, не оправдав ожиданий, которые всегда связаны у родителей с рождением ребенка, у общества — с появлением нового гражданина. При этом они стремятся втянуть в этот порок и других людей, в первую очередь молодежь. При использовании с наркотической целью некоторых средств бытовой химии происходит особенно быстрое разрушение психики (“самовыжигание”). </w:t>
      </w:r>
    </w:p>
    <w:p>
      <w:pPr>
        <w:pStyle w:val="Style17"/>
        <w:spacing w:lineRule="auto" w:line="360" w:before="0" w:after="0"/>
        <w:ind w:firstLine="709"/>
        <w:jc w:val="both"/>
        <w:rPr/>
      </w:pPr>
      <w:r>
        <w:rPr>
          <w:rFonts w:cs="Times New Roman" w:ascii="Times New Roman" w:hAnsi="Times New Roman"/>
          <w:b/>
          <w:bCs/>
          <w:color w:val="000000"/>
          <w:sz w:val="28"/>
          <w:lang w:val="en-US" w:eastAsia="en-US"/>
        </w:rPr>
        <w:t>В-пятых</w:t>
      </w:r>
      <w:r>
        <w:rPr>
          <w:rFonts w:cs="Times New Roman" w:ascii="Times New Roman" w:hAnsi="Times New Roman"/>
          <w:color w:val="000000"/>
          <w:sz w:val="28"/>
          <w:lang w:val="en-US" w:eastAsia="en-US"/>
        </w:rPr>
        <w:t xml:space="preserve">, употребление наркотических средств безнравственно само по себе, безотносительно к конкретным его осложнениям. Для наркомана понятия добра и справедливости утрачивают свою значимость. Стремясь к очередному приему наркотического вещества, он готов на любую Ложь и обман, поведение по мере углубления наркотической зависимости все в большей степени направляется наркотическими интересами и все в меньшей— нравственными критериями. Другого и ожидать нельзя, так как сама сущность наркомании заключается в разрушении естественных механизмов оценки окружающего мира и своего места в нем, системы ценностей, сложившейся в процессе воспитания. </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3"/>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bCs w:val="false"/>
          <w:color w:val="000000"/>
          <w:sz w:val="28"/>
          <w:lang w:val="en-US" w:eastAsia="en-US"/>
        </w:rPr>
        <w:t>Заключение</w:t>
      </w:r>
    </w:p>
    <w:p>
      <w:pPr>
        <w:pStyle w:val="Style17"/>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алкоголь, так и никотин, содержащийся в табаке, являются наркотиками. Организм курящих и пьющих людей со временем привыкает к этим веществам и уже не может без них обходиться, попадая в наркотическую зависимость от них. Хорошо известно, что курение причиняет огромный вред здоровью и вызывает серьезные заболевания. По мнению врачей, треть всех раковых заболеваний непосредственно связана с курением. Однако многие люди, игнорируя эту опасность, продолжают злоупотреблять табаком и алкоголем. Не стоит подражать таким людя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лкоголизм – тяжелое заболевание, которое развивается в некоторых случаях много лет. Еще никому не удалось составить типичный образ алкоголика. 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ания? Во всем этом виноват только один человек – вы сами.</w:t>
      </w:r>
    </w:p>
    <w:p>
      <w:pPr>
        <w:pStyle w:val="Style17"/>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НЕРАВНОДУШИЕ (ЗАКЛЮЧЕНИЕ)</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внодушие — это паралич душ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ждевременная смерть.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П. Чехов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 xml:space="preserve">Не бойся врагов — в худшем случае они могут тебя убить. Не бойся друзей — в худшем случае они могут тебя предать. Бойся равнодушных — они не убивают и не предают, но только с их молчаливого согласия существуют на земле предательство и убийство”,— писал в довоенные годы Бруно Ясенский.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Я вспоминаю эти слова каждый раз, когда задумываюсь, почему многочисленные наши решения по борьбе с пьянством были неэффективны.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Я убеждена: одни государственные меры борьбы с пьянством без резких общественных мер осуждения и воздействия недостаточны.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Если бы каждый из нас не прошел мимо подростка, покупающего через подставных лиц — взрослых людей — спиртное, не уходил молча возмущенный от пьяных сквернословов, не стесняющихся играющих рядом малолетних детей, наверное, в сочетании с государственными мерами это принесло бы большие результаты. Тем более не должно быть равнодушных в борьбе с наркоманами. Печать все чаще сообщает об отдельных случаях, как правило, криминальных, о тенденциях к распространению токсикомании. Единодушно осуждаем “соблазнителей”, жалеем жертвы, говорим о необходимости блокировать болезнь, лечить недуг, изгонять его из общества. Но как?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этого надо четко представить себе на научном уровне причины возникновения и распространения наркомании и токсикомании, а также психологические, социальные, биологические механизмы и их взаимодействие. Словом, надо как можно быстрее наладить всестороннее изучение проблемы с выходом на практическое использование полученных результатов для борьбы с наркоманией и токсикоманией. Требуется серьезная социально-психологическая служба, нацеленная на профилактику недуга в школьных коллективах, неформальных объединениях по месту жительств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чь идет о здоровье не отдельных граждан, а общества, которое не может считать себя в безопасности, пока не будет решена эта новая для нас и действительно сложная проблема. Так или иначе, проблема эта уже вышла из разряда тех, которые надо обсуждать преимущественно в молодежной прессе. Необходимые решения зависят теперь уже от нас, взрослых. И не только в организационно-правовом, научном, медицинском планах. Как бы ни муссировали родители извечную тему “влияния улицы”, тут очень многое можно и нужно сделать в семье умелым воспитательным воздействием, неназойливым, но настойчивым внушение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до также признать, что умалчивание о крайней опасности наркомании притупляло социальную бдительность, ослабляло внимание милиции и медицины, общественности, семьи и школы, волей или неволей облегчало ее распространение.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ботать надо комплексно. И сегодня более пристальное внимание должно быть направлено на раннюю профилактику. Это вопрос довольно сложный. Пока нет специальной методики контрпропаганды по этой теме. Не всегда выбирается верный тон, порой слово может вызвать обратную реакцию, возбудить любопытство. Однако лекции и разъяснительные беседы, проводимые квалифицированными специалистами, необходимы. Недуг надо знать, надо вскрывать всю его опасность. Здесь речь не только о заболевании, сколько об оболванивании человек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 перестройка не только экономики, но и сознания, та переоценка ценностей, которую мы сейчас переживаем, предъявляет всем, от кого так или иначе, дома или в школе зависит становление человеческой личности, требование— относиться к процессу воспитания вдумчиво, терпеливо, внимательно. А главное — быть неравнодушным к проблемам и трудностям молодеж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коренить наркоманию — неотложная и гуманнейшая задача. Для этого наше общество имеет все возможности и условия. А главный фронт борьбы — семья и школа, от которых зависит очень многое. И гражданский долг каждого из нас — включиться в борьбу против наступления дурманящей отравы. Чтобы никогда не увидеть на руках детей следы ядовитого жала шприца. Не уловить приторный запах анаши. Не увидеть родных вам людей в муках абстиненци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борьбе с наркоманией мы вправе рассчитывать на значительно большую помощь родителей, педагогических коллективов. В каждой семье должны осознавать опасность этого явлени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поправимым злом оборачиваются попытки утаить факты. Врачи в школах и профтехучилищах в ходе осмотров все же недостаточно активно выявляют подростков, приобщившихся к наркотикам.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езусловно, необходимо и укрепление нашего взаимодействия с разнообразными организациями. Ученические, студенческие, педагогические коллективы раньше милиции узнают об отклонениях в поведении отдельных молодых людей и должны принимать незамедлительные меры. Можно многократно повысить эффективность борьбы с наркоманией среди молодежи за счет широкого привлечения к этому делу, прежде всего специализированных дружин и оперативных отрядов, объединяющих усилия студентов педагогических, медицинских и других вузов. Надо, чтобы мы все поняли, что </w:t>
      </w:r>
      <w:r>
        <w:rPr>
          <w:rFonts w:cs="Times New Roman" w:ascii="Times New Roman" w:hAnsi="Times New Roman"/>
          <w:b/>
          <w:bCs/>
          <w:color w:val="000000"/>
          <w:sz w:val="28"/>
          <w:lang w:val="en-US" w:eastAsia="en-US"/>
        </w:rPr>
        <w:t xml:space="preserve">наркомания это трагедия.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исок литературы</w:t>
      </w:r>
    </w:p>
    <w:p>
      <w:pPr>
        <w:pStyle w:val="Heading3"/>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numPr>
          <w:ilvl w:val="0"/>
          <w:numId w:val="2"/>
        </w:numPr>
        <w:tabs>
          <w:tab w:val="clear" w:pos="708"/>
          <w:tab w:val="left" w:pos="480" w:leader="none"/>
        </w:tabs>
        <w:spacing w:lineRule="auto" w:line="360"/>
        <w:ind w:left="0" w:hanging="0"/>
        <w:jc w:val="both"/>
        <w:rPr/>
      </w:pPr>
      <w:r>
        <w:rPr>
          <w:color w:val="000000"/>
          <w:sz w:val="28"/>
          <w:lang w:val="en-US" w:eastAsia="en-US"/>
        </w:rPr>
        <w:t xml:space="preserve">Русанова М. “Свято место пусто НЕ бывает”, ”Впрок” журнал,№2 1999 г. </w:t>
      </w:r>
    </w:p>
    <w:p>
      <w:pPr>
        <w:pStyle w:val="Normal"/>
        <w:numPr>
          <w:ilvl w:val="0"/>
          <w:numId w:val="2"/>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 xml:space="preserve">Громов В.И. Васильев Г.А. “Энциклопедия безопасности”, on-line версия. </w:t>
      </w:r>
    </w:p>
    <w:p>
      <w:pPr>
        <w:pStyle w:val="Normal"/>
        <w:numPr>
          <w:ilvl w:val="0"/>
          <w:numId w:val="2"/>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Журнал “Пробудитесь” от 22 июля 1997 года, стр. 24-2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spacing w:before="280" w:after="280"/>
    </w:pPr>
    <w:rPr>
      <w:rFonts w:ascii="Verdana" w:hAnsi="Verdana" w:eastAsia="Arial Unicode MS" w:cs="Arial Unicode MS"/>
      <w:b/>
      <w:bCs/>
      <w:color w:val="FF5500"/>
      <w:sz w:val="21"/>
      <w:szCs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17"/>
      <w:szCs w:val="17"/>
    </w:rPr>
  </w:style>
  <w:style w:type="paragraph" w:styleId="Bodyline">
    <w:name w:val="bodyline"/>
    <w:basedOn w:val="Normal"/>
    <w:qFormat/>
    <w:pPr>
      <w:pBdr>
        <w:top w:val="single" w:sz="6" w:space="0" w:color="D1D8EC"/>
        <w:left w:val="single" w:sz="6" w:space="0" w:color="D1D8EC"/>
        <w:bottom w:val="single" w:sz="6" w:space="0" w:color="D1D8EC"/>
        <w:right w:val="single" w:sz="6" w:space="0" w:color="D1D8EC"/>
      </w:pBdr>
      <w:shd w:fill="FFFFFF" w:val="clear"/>
      <w:spacing w:before="280" w:after="280"/>
    </w:pPr>
    <w:rPr>
      <w:rFonts w:ascii="Arial Unicode MS" w:hAnsi="Arial Unicode MS" w:eastAsia="Arial Unicode MS" w:cs="Arial Unicode MS"/>
    </w:rPr>
  </w:style>
  <w:style w:type="paragraph" w:styleId="Blockline">
    <w:name w:val="blockline"/>
    <w:basedOn w:val="Normal"/>
    <w:qFormat/>
    <w:pPr>
      <w:pBdr>
        <w:left w:val="single" w:sz="6" w:space="0" w:color="D1D8EC"/>
        <w:bottom w:val="single" w:sz="6" w:space="0" w:color="D1D8EC"/>
        <w:right w:val="single" w:sz="6" w:space="0" w:color="D1D8EC"/>
      </w:pBdr>
      <w:shd w:fill="FFFFFF" w:val="clear"/>
      <w:spacing w:before="280" w:after="280"/>
    </w:pPr>
    <w:rPr>
      <w:rFonts w:ascii="Arial Unicode MS" w:hAnsi="Arial Unicode MS" w:eastAsia="Arial Unicode MS" w:cs="Arial Unicode MS"/>
    </w:rPr>
  </w:style>
  <w:style w:type="paragraph" w:styleId="Titleline">
    <w:name w:val="titleline"/>
    <w:basedOn w:val="Normal"/>
    <w:qFormat/>
    <w:pPr>
      <w:pBdr>
        <w:top w:val="single" w:sz="6" w:space="0" w:color="FFFFFF"/>
        <w:left w:val="single" w:sz="6" w:space="0" w:color="FFFFFF"/>
        <w:bottom w:val="single" w:sz="6" w:space="0" w:color="FFFFFF"/>
        <w:right w:val="single" w:sz="6" w:space="0" w:color="FFFFFF"/>
      </w:pBdr>
      <w:spacing w:before="280" w:after="280"/>
    </w:pPr>
    <w:rPr>
      <w:rFonts w:ascii="Arial Unicode MS" w:hAnsi="Arial Unicode MS" w:eastAsia="Arial Unicode MS" w:cs="Arial Unicode MS"/>
    </w:rPr>
  </w:style>
  <w:style w:type="paragraph" w:styleId="Boxtitle">
    <w:name w:val="boxtitle"/>
    <w:basedOn w:val="Normal"/>
    <w:qFormat/>
    <w:pPr>
      <w:spacing w:before="280" w:after="280"/>
    </w:pPr>
    <w:rPr>
      <w:rFonts w:ascii="Verdana" w:hAnsi="Verdana" w:eastAsia="Arial Unicode MS" w:cs="Arial Unicode MS"/>
      <w:b/>
      <w:bCs/>
      <w:color w:val="FF5500"/>
      <w:sz w:val="17"/>
      <w:szCs w:val="17"/>
    </w:rPr>
  </w:style>
  <w:style w:type="paragraph" w:styleId="Content">
    <w:name w:val="content"/>
    <w:basedOn w:val="Normal"/>
    <w:qFormat/>
    <w:pPr>
      <w:spacing w:before="280" w:after="280"/>
    </w:pPr>
    <w:rPr>
      <w:rFonts w:ascii="Verdana" w:hAnsi="Verdana" w:eastAsia="Arial Unicode MS" w:cs="Arial Unicode MS"/>
      <w:color w:val="000000"/>
      <w:sz w:val="17"/>
      <w:szCs w:val="17"/>
    </w:rPr>
  </w:style>
  <w:style w:type="paragraph" w:styleId="Blocktitle">
    <w:name w:val="block-title"/>
    <w:basedOn w:val="Normal"/>
    <w:qFormat/>
    <w:pPr>
      <w:spacing w:before="280" w:after="280"/>
    </w:pPr>
    <w:rPr>
      <w:rFonts w:ascii="Verdana" w:hAnsi="Verdana" w:eastAsia="Arial Unicode MS" w:cs="Arial Unicode MS"/>
      <w:color w:val="2666B9"/>
      <w:sz w:val="17"/>
      <w:szCs w:val="17"/>
    </w:rPr>
  </w:style>
  <w:style w:type="paragraph" w:styleId="Storytitle">
    <w:name w:val="storytitle"/>
    <w:basedOn w:val="Normal"/>
    <w:qFormat/>
    <w:pPr>
      <w:spacing w:before="280" w:after="280"/>
    </w:pPr>
    <w:rPr>
      <w:rFonts w:ascii="Verdana" w:hAnsi="Verdana" w:eastAsia="Arial Unicode MS" w:cs="Arial Unicode MS"/>
      <w:b/>
      <w:bCs/>
      <w:color w:val="2666B9"/>
      <w:sz w:val="17"/>
      <w:szCs w:val="17"/>
    </w:rPr>
  </w:style>
  <w:style w:type="paragraph" w:styleId="Storycat">
    <w:name w:val="storycat"/>
    <w:basedOn w:val="Normal"/>
    <w:qFormat/>
    <w:pPr>
      <w:spacing w:before="280" w:after="280"/>
    </w:pPr>
    <w:rPr>
      <w:rFonts w:ascii="Verdana" w:hAnsi="Verdana" w:eastAsia="Arial Unicode MS" w:cs="Arial Unicode MS"/>
      <w:b/>
      <w:bCs/>
      <w:color w:val="FF5500"/>
      <w:sz w:val="17"/>
      <w:szCs w:val="17"/>
    </w:rPr>
  </w:style>
  <w:style w:type="paragraph" w:styleId="Boxcontent">
    <w:name w:val="boxcontent"/>
    <w:basedOn w:val="Normal"/>
    <w:qFormat/>
    <w:pPr>
      <w:spacing w:before="280" w:after="280"/>
    </w:pPr>
    <w:rPr>
      <w:rFonts w:ascii="Verdana" w:hAnsi="Verdana" w:eastAsia="Arial Unicode MS" w:cs="Arial Unicode MS"/>
      <w:color w:val="000000"/>
      <w:sz w:val="17"/>
      <w:szCs w:val="17"/>
    </w:rPr>
  </w:style>
  <w:style w:type="paragraph" w:styleId="Option">
    <w:name w:val="option"/>
    <w:basedOn w:val="Normal"/>
    <w:qFormat/>
    <w:pPr>
      <w:spacing w:before="280" w:after="280"/>
    </w:pPr>
    <w:rPr>
      <w:rFonts w:ascii="Verdana" w:hAnsi="Verdana" w:eastAsia="Arial Unicode MS" w:cs="Arial Unicode MS"/>
      <w:b/>
      <w:bCs/>
      <w:color w:val="FF5500"/>
      <w:sz w:val="17"/>
      <w:szCs w:val="17"/>
    </w:rPr>
  </w:style>
  <w:style w:type="paragraph" w:styleId="Tiny">
    <w:name w:val="tiny"/>
    <w:basedOn w:val="Normal"/>
    <w:qFormat/>
    <w:pPr>
      <w:spacing w:before="280" w:after="280"/>
    </w:pPr>
    <w:rPr>
      <w:rFonts w:ascii="Verdana" w:hAnsi="Verdana" w:eastAsia="Arial Unicode MS" w:cs="Arial Unicode MS"/>
      <w:color w:val="000000"/>
      <w:sz w:val="17"/>
      <w:szCs w:val="17"/>
    </w:rPr>
  </w:style>
  <w:style w:type="paragraph" w:styleId="Small">
    <w:name w:val="small"/>
    <w:basedOn w:val="Normal"/>
    <w:qFormat/>
    <w:pPr>
      <w:spacing w:before="280" w:after="280"/>
    </w:pPr>
    <w:rPr>
      <w:rFonts w:ascii="Verdana" w:hAnsi="Verdana" w:eastAsia="Arial Unicode MS" w:cs="Arial Unicode MS"/>
      <w:color w:val="000000"/>
      <w:sz w:val="15"/>
      <w:szCs w:val="15"/>
    </w:rPr>
  </w:style>
  <w:style w:type="paragraph" w:styleId="Footmsg">
    <w:name w:val="footmsg"/>
    <w:basedOn w:val="Normal"/>
    <w:qFormat/>
    <w:pPr>
      <w:spacing w:before="280" w:after="280"/>
    </w:pPr>
    <w:rPr>
      <w:rFonts w:ascii="Verdana" w:hAnsi="Verdana" w:eastAsia="Arial Unicode MS" w:cs="Arial Unicode MS"/>
      <w:color w:val="000000"/>
      <w:sz w:val="17"/>
      <w:szCs w:val="17"/>
    </w:rPr>
  </w:style>
  <w:style w:type="paragraph" w:styleId="Middle">
    <w:name w:val="middle"/>
    <w:basedOn w:val="Normal"/>
    <w:qFormat/>
    <w:pPr>
      <w:spacing w:before="280" w:after="280"/>
    </w:pPr>
    <w:rPr>
      <w:rFonts w:ascii="Arial Unicode MS" w:hAnsi="Arial Unicode MS" w:eastAsia="Arial Unicode MS" w:cs="Arial Unicode MS"/>
    </w:rPr>
  </w:style>
  <w:style w:type="paragraph" w:styleId="Leftblock">
    <w:name w:val="leftblock"/>
    <w:basedOn w:val="Normal"/>
    <w:qFormat/>
    <w:pPr>
      <w:spacing w:before="280" w:after="280"/>
      <w:textAlignment w:val="top"/>
    </w:pPr>
    <w:rPr>
      <w:rFonts w:ascii="Arial Unicode MS" w:hAnsi="Arial Unicode MS" w:eastAsia="Arial Unicode MS" w:cs="Arial Unicode MS"/>
    </w:rPr>
  </w:style>
  <w:style w:type="paragraph" w:styleId="Rightblock">
    <w:name w:val="rightblock"/>
    <w:basedOn w:val="Normal"/>
    <w:qFormat/>
    <w:pPr>
      <w:spacing w:before="280" w:after="280"/>
      <w:textAlignment w:val="top"/>
    </w:pPr>
    <w:rPr>
      <w:rFonts w:ascii="Arial Unicode MS" w:hAnsi="Arial Unicode MS" w:eastAsia="Arial Unicode MS" w:cs="Arial Unicode MS"/>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44:00Z</dcterms:created>
  <dc:creator>SptoVTN</dc:creator>
  <dc:description/>
  <cp:keywords/>
  <dc:language>en-US</dc:language>
  <cp:lastModifiedBy>SYSTEM</cp:lastModifiedBy>
  <dcterms:modified xsi:type="dcterms:W3CDTF">2011-09-12T13:44:00Z</dcterms:modified>
  <cp:revision>2</cp:revision>
  <dc:subject/>
  <dc:title>Введение</dc:title>
</cp:coreProperties>
</file>