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том Бора</w:t>
      </w:r>
    </w:p>
    <w:p>
      <w:pPr>
        <w:pStyle w:val="Normal"/>
        <w:spacing w:before="120" w:after="0"/>
        <w:ind w:firstLine="567"/>
        <w:jc w:val="both"/>
        <w:rPr/>
      </w:pPr>
      <w:r>
        <w:rPr/>
        <w:t>Электроны в атоме могут находиться только на разрешенных орбитах.</w:t>
      </w:r>
    </w:p>
    <w:p>
      <w:pPr>
        <w:pStyle w:val="Normal"/>
        <w:spacing w:before="120" w:after="0"/>
        <w:ind w:firstLine="567"/>
        <w:jc w:val="both"/>
        <w:rPr/>
      </w:pPr>
      <w:r>
        <w:rPr/>
        <w:t>Когда Джон Дальтон впервые в истории современной науки предложил атомную теорию строения вещества, атомы представлялись ему неделимыми, наподобие микроскопических бильярдных шаров. Однако на протяжении всего XIX столетия становилось всё очевиднее, что такая модель неприемлема. Поворотной точкой стало открытие электрона Дж. Дж. Томсоном в 1897 году, из которого следовало, что атом состоит из отдельных частиц — прямое свидетельство против его неделимости. Последним гвоздем в крышку гроба неделимого атома стало открытие в 1911 году атомного ядра (см. Опыт Резерфорда). После этих открытий стало ясно, что атом не просто делим, но что он еще и обладает дискретной структурой: состоит из массивного, положительно заряженного центрального ядра и движущихся по орбитам вокруг него легких, отрицательно заряженных электронов.</w:t>
      </w:r>
    </w:p>
    <w:p>
      <w:pPr>
        <w:pStyle w:val="Normal"/>
        <w:spacing w:before="120" w:after="0"/>
        <w:ind w:firstLine="567"/>
        <w:jc w:val="both"/>
        <w:rPr/>
      </w:pPr>
      <w:r>
        <w:rPr/>
        <w:t>Но с этой простой планетарной моделью атома тут же возникли проблемы. Прежде всего, согласно физическим законам того времени, такой атом не мог бы просуществовать дольше доли мгновения — на наше счастье, мы имеем все основания утверждать, что этот факт опытом не подтверждается. Аргументация была такова: в соответствии с законами движения Ньютона, электрон, находящийся на орбите, движется с ускорением. Следовательно, согласно уравнениям Максвелла, он должен излучать электромагнитные волны и, как следствие, терять энергию (в силу закона сохранения энергии; см. Основной закон термодинамики) и вскоре сойти с орбиты и упасть на ядро. Это стандартная задачка по физике для студентов-первокурсников, и любой из них легко докажет путем таких рассуждений, что планетарный атом не просуществует и секунды. Очевидно, что-то было не так в этой простой модели строения атома, раз реальные атомы, окружающие нас, просуществовали миллиарды лет.</w:t>
      </w:r>
    </w:p>
    <w:p>
      <w:pPr>
        <w:pStyle w:val="Normal"/>
        <w:spacing w:before="120" w:after="0"/>
        <w:ind w:firstLine="567"/>
        <w:jc w:val="both"/>
        <w:rPr/>
      </w:pPr>
      <w:r>
        <w:rPr/>
        <w:t>Разрешить эту проблему и направить физиков по верному пути понимания атомной структуры удалось молодому датскому теоретику Нильсу Бору, недавно прибывшему на стажировку в Англию после защиты докторской диссертации у себя на родине. За отправную точку Бор принял новые постулаты квантовой механики, согласно которым на субатомном уровне энергия испускается исключительно порциями, которые получили название «кванты». Немецкий физик Макс Планк воспользовался положением о том, что атомы излучают свет отдельными частицами (позже Альберт Эйнштейн назвал их «фотоны»), для разрешения застарелой проблемы излучения черного тела. Используя концепцию фотонов, Альберт Эйнштейн теоретически объяснил фотоэлектрический эффект. За свои работы и Планк, и Эйнштейн получили по Нобелевской премии.</w:t>
      </w:r>
    </w:p>
    <w:p>
      <w:pPr>
        <w:pStyle w:val="Normal"/>
        <w:spacing w:before="120" w:after="0"/>
        <w:ind w:firstLine="567"/>
        <w:jc w:val="both"/>
        <w:rPr/>
      </w:pPr>
      <w:r>
        <w:rPr/>
        <w:t>Бор развил квантовую теорию еще на шаг и применил ее к состоянию электронов на атомных орбитах. Говоря научным языком, он предположил, что угловой момент электрона (см. Опыт Штерна—Герлаха) квантуется. Далее он показал, что в этом случае электрон не может находиться на произвольном удалении от атомного ядра, а может быть лишь на ряде фиксированных орбит, получивших название «разрешенные орбиты». Электроны, находящиеся на таких орбитах, не могут излучать электромагнитные волны произвольной интенсивности и частоты, иначе им, скорее всего, пришлось бы перейти на более низкую, неразрешенную орбиту. Поэтому они и удерживаются на своей более высокой орбите, подобно самолету в аэропорту отправления, когда аэропорт назначения закрыт по причине нелетной погоды.</w:t>
      </w:r>
    </w:p>
    <w:p>
      <w:pPr>
        <w:pStyle w:val="Normal"/>
        <w:spacing w:before="120" w:after="0"/>
        <w:ind w:firstLine="567"/>
        <w:jc w:val="both"/>
        <w:rPr/>
      </w:pPr>
      <w:r>
        <w:rPr/>
        <w:t>Однако электроны могут переходить на другую разрешенную орбиту. Как и большинство явлений в мире квантовой механики, этот процесс не так просто представить наглядно. Электрон просто исчезает с одной орбиты и материализуется на другой, не пересекая пространства между ними. Этот эффект назвали «квантовым прыжком», или «квантовым скачком». Позже этот термин обрел широкую популярность и вошел в наш лексикон со значением «внезапное, стремительное улучшение» («Настоящий квантовый скачок в технологии производства наручных часов!»). Если электрон перескакивает на более низкую орбиту, он теряет энергию и, соответственно, испускает квант света — фотон фиксированной энергии с фиксированной длиной волны. На глаз мы различаем фотоны разных энергий по цвету — раскаленная на огне медная проволока светится синим, а натриевая лампа уличного освещения — желтым. Для перехода на более высокую орбиту электрон должен, соответственно, поглотить фотон.</w:t>
      </w:r>
    </w:p>
    <w:p>
      <w:pPr>
        <w:pStyle w:val="Normal"/>
        <w:spacing w:before="120" w:after="0"/>
        <w:ind w:firstLine="567"/>
        <w:jc w:val="both"/>
        <w:rPr/>
      </w:pPr>
      <w:r>
        <w:rPr/>
        <w:t>В картине атома по Бору, таким образом, электроны переходят вниз и вверх по орбитам дискретными скачками — с одной разрешенной орбиты на другую, подобно тому, как мы поднимаемся и спускаемся по ступеням лестницы. Каждый скачок обязательно сопровождается испусканием или поглощением кванта энергии электромагнитного излучения, который мы называем фотоном.</w:t>
      </w:r>
    </w:p>
    <w:p>
      <w:pPr>
        <w:pStyle w:val="Normal"/>
        <w:spacing w:before="120" w:after="0"/>
        <w:ind w:firstLine="567"/>
        <w:jc w:val="both"/>
        <w:rPr/>
      </w:pPr>
      <w:r>
        <w:rPr/>
        <w:t>Со временем интуитивная гипотеза Бора уступила место строгой систематической формулировке в рамках законов квантовой механики и, в частности, концепции двойственной природы элементарных частиц — корпускулярно-волновой (см. Принцип дополнительности). Сегодня электроны представляются нам не микроскопическими планетами, обращающимися вокруг атомного ядра, а волнами вероятности, плещущимися внутри своих орбит — подобно приливам и отливам в тороидальном бассейне — и подчиняющимися уравнению Шрёдингера. Современные физики, как само собой разумеющееся, рассчитывают характеристики этих волн для самых сложных по структуре атомов и используют их для объяснения свойств и поведения этих атомов. Однако основополагающую картину всей современной квантовой механики нарисовал в своем великом прозрении Нильс Бор — в далеком теперь 1913 го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9:00Z</dcterms:created>
  <dc:creator>User</dc:creator>
  <dc:description/>
  <cp:keywords/>
  <dc:language>en-US</dc:language>
  <cp:lastModifiedBy>Mage</cp:lastModifiedBy>
  <dcterms:modified xsi:type="dcterms:W3CDTF">2011-10-12T04:39:00Z</dcterms:modified>
  <cp:revision>2</cp:revision>
  <dc:subject/>
  <dc:title>Атом Бора</dc:title>
</cp:coreProperties>
</file>