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Гостья с Цейло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йлонский макропод?! Тот, кто окрестил рыбок этим именем, по-видимому, был поражен внешним сходством данного вида с завсегдатаем ирригационных систем рисовых полей Юго-Восточной Азии - макроподом. Однако цейлонский макропод-вовсе не макропод. По научной терминологии это белонтия сигната (Belontia signata Gunther, 1861), и тем не менее в обиходной речи аквариумистов всех стран старое название встречается чащ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ленькие мелководные, затерянные в горах речушки Республики Шри Ланка (бывший Цейлон) являются естественной колыбелью этой привлекательной лабиринтовой рыбки. В Европу цейлонские макроподы попали сравнительно недавно - в 1933г. Но развести их в ту пору не удалось. Доставленные экземпляры, так и не выполнив возложенной на них природной миссии продления рода, погибли. Такая же участь постигла и завезенных в Москву несколько лет назад двух видов белонтий - сигната и хазельти (у В.haselti на хвосте рисунок в виде пчелиных сот). Уже тогда было отмечено. что рыбка эта довольно своенравна и имеет такой же малоуживчивый характер. как и бойцовая (Betta splendens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наблюдениям Джонсона и Хармана, агрессивные действия рыбки (внутри вида) определяются фактором объема, то есть строптивость ее прямо пропорциональна величине жизненного пространства. Еще один порок этих рыбок - пугливость. Аквариум, оформленный декоративными элементами (корягами, дубовой корой) и засаженный большим количеством растений, позволит белонтиям преодолеть этот недостаток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У себя на родине белонтий максимально вырастают до 13см, в аквариуме - чуть более 8см. Самцы крупнее самок, окраска их необыкновенно красива. Взрослые экземпляры кирпично-красного цвета с зеленовато-фиолетовым оттенком; причем каждая чашечка очень рельефно выражена. Самки не блещут яркостью расцветки. Привилегией самцов является и наличие длинных игловидных выростов лучей хвостового плавника, зa что В.signata именуется также гребенчатохвостым макропод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первые импортированные рыбки успешно разводились лишь в мягкой воде, то сегодня белонтий без труда разводят в воде жесткостью до 20°. рН около 7, температурой 25-30°. По Гремми, после постройки самцом гнезда в гуще плавающих растений пара откладывает в него несколько сотен икринок. Интересно, что охрану потомства осуществляют (по данным Рихтера) оба родителя, причем самец стоит на "карауле" под кладкрй икры, а самка "обходит дозором" прилегающую к гнезду зону. Личинки вылупляются через сутки. Лучший корм на первых порах - коловратка, затем науплии циклопа. По мере роста молоди кормлению следует уделять все больше внимания. Чередование кормов - обязательное условие нормального развития цейлонских макроподов. Наряду с обычными аквариумными кормами рыбки прекрасно поедают ракушковых рачков (Astrocoda), осликов (Asseulus) и разноцветных водяных клещиков (Hydrocarina). Бывают моменты, когда у рыбок появляется аппетит только при виде этих редко применяемых аквариумнстами корм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лодь в возрасте двух месяцев имеет длину 3-4см, окрашена в. желто-розовый цвет с четким черным пятном в задней части основания спинного плавник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Кочетов, С.Кочетов. Гостья с Цейлон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03:00Z</dcterms:created>
  <dc:creator>USER</dc:creator>
  <dc:description/>
  <cp:keywords/>
  <dc:language>en-US</dc:language>
  <cp:lastModifiedBy>Mage</cp:lastModifiedBy>
  <dcterms:modified xsi:type="dcterms:W3CDTF">2011-10-10T19:03:00Z</dcterms:modified>
  <cp:revision>2</cp:revision>
  <dc:subject/>
  <dc:title>Гостья с Цейлона</dc:title>
</cp:coreProperties>
</file>