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ЕННЫЕ КОМПЬЮТЕРНЫЕ ИГРЫ В БОЕВОЙ ПОДГОТОВКЕ ВООРУЖЕННЫХ СИЛ АРМИЙ ИНОСТРАННЫХ ГОСУДАРСТВ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сылки возникновения и обоснование использования военных компьютерных игр в боевой подготовке Вооруженных Сил на современном этап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е компьютерные игры в боевой подготовке Вооруженных Сил Российской Федерации и Республики Беларусь на современном этап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части обзора рассмотрим применение военных компьютерных игр в ВС РФ и РБ, а также проведем сопоставление процессов боевой подготовки с применением военных компьютерных иг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енные компьютерные игры в боевой подготовке Вооруженных Сил армий Российской Федерации и Республики Беларусь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е сокращения ассигнований на Вооруженные силы Российской Федерации и Республики Беларусь с особой остротой поставили вопрос сохранения и роста боеготовности при масштабном сокращении использования вооружения и военной техники в учебны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этим предприняты попытки в ВС РФ и РБ по созданию в первую очередь тренажерных комплексов (как менее дорогостоящих по сравнению с военными компьютерными играми). Стоит отметить, что на данный момент в ВС РФ разработаны тренажеры практически для всех образцов вооружения и техники, состоящей на вооружении войск. [16] А формирование локальных вычислительных сетей на базе тренажерных комплексов позволяет отрабатывать боевые задачи дуэльного, многостороннего противостояния в искусственной боевой обстановке. В настоящее время апробация таких комплексов идет в Общевойсковой академии ВС РФ и с недавнего времени в военной Академии Генерального штаба Вооруженных сил Российской Федерации. Преимущества тренажерных комплексов стали вполне очевидны, особенно с переходом на сложные системы и средства вооружений, связи, разведки и т.д. Необходимо сказать, что разрабатываемые тренажерные комплексы закупаются не только традиционными российскими партнерами (Эфиопия, Корея, Индия, Сирия, ОАЭ), но и странами – участницами НАТО (Греция, Украина, прибалтийские страны). [16,36,3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аны и внедрены в образовательный процесс методики обучения слушателей военной Академии Генерального штаба Вооруженных сил Российской Федерации, основанные на применении новой геоинформационной системы, программно-технического комплекса поддержки принятия решения, автоматизированных систем управления войсками. Ведущая роль в этом принадлежит </w:t>
      </w:r>
      <w:r>
        <w:rPr>
          <w:b/>
          <w:color w:val="000000"/>
          <w:sz w:val="28"/>
          <w:szCs w:val="28"/>
        </w:rPr>
        <w:t>Центру военных игр</w:t>
      </w:r>
      <w:r>
        <w:rPr>
          <w:color w:val="000000"/>
          <w:sz w:val="28"/>
          <w:szCs w:val="28"/>
        </w:rPr>
        <w:t>, который представляет собой комплексный тренажер управления войсками. [36] Этот центр позволит проводить все виды командно-штабных учений и военных игр на различных театрах военных действий и позволит обучать военачальников и представителей различных государственны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же касается специализированных военных компьютерных игр аналогичных западным но российского производства, сведений об их разработке в интересах ВС РФ встречается крайне мало, более того, существует мнение, что в войсках РФ подобные игры в процессе боевой подготовки военнослужащих не используются вообще [21], в отличие от различных специализированных тренажерных комплексов. Однако следует все же упомянуть об играх, первоначально разработанных для «гражданских» пользователей, которые впоследствии с учетом ряда доработок были приняты в качестве уже военных компьютерных игр в процессе боевой учебы военнослужащих некоторых подразделений. Благодаря таким играм, как «</w:t>
      </w:r>
      <w:r>
        <w:rPr>
          <w:b/>
          <w:color w:val="000000"/>
          <w:sz w:val="28"/>
          <w:szCs w:val="28"/>
        </w:rPr>
        <w:t>Ил-2 штурмовик</w:t>
      </w:r>
      <w:r>
        <w:rPr>
          <w:color w:val="000000"/>
          <w:sz w:val="28"/>
          <w:szCs w:val="28"/>
        </w:rPr>
        <w:t>», «</w:t>
      </w:r>
      <w:r>
        <w:rPr>
          <w:b/>
          <w:color w:val="000000"/>
          <w:sz w:val="28"/>
          <w:szCs w:val="28"/>
        </w:rPr>
        <w:t>Блицкриг</w:t>
      </w:r>
      <w:r>
        <w:rPr>
          <w:color w:val="000000"/>
          <w:sz w:val="28"/>
          <w:szCs w:val="28"/>
        </w:rPr>
        <w:t>», «</w:t>
      </w:r>
      <w:r>
        <w:rPr>
          <w:b/>
          <w:color w:val="000000"/>
          <w:sz w:val="28"/>
          <w:szCs w:val="28"/>
        </w:rPr>
        <w:t>Противостояние</w:t>
      </w:r>
      <w:r>
        <w:rPr>
          <w:color w:val="000000"/>
          <w:sz w:val="28"/>
          <w:szCs w:val="28"/>
        </w:rPr>
        <w:t xml:space="preserve">», </w:t>
      </w:r>
      <w:r>
        <w:rPr>
          <w:b/>
          <w:color w:val="000000"/>
          <w:sz w:val="28"/>
          <w:szCs w:val="28"/>
        </w:rPr>
        <w:t>«Вторая мировая</w:t>
      </w:r>
      <w:r>
        <w:rPr>
          <w:color w:val="000000"/>
          <w:sz w:val="28"/>
          <w:szCs w:val="28"/>
        </w:rPr>
        <w:t xml:space="preserve">», </w:t>
      </w:r>
      <w:r>
        <w:rPr>
          <w:b/>
          <w:color w:val="000000"/>
          <w:sz w:val="28"/>
          <w:szCs w:val="28"/>
        </w:rPr>
        <w:t>«Морской охотник»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В тылу врага»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МиГ-29», «Черные береты», «Альфа» и «Операция Багратион» </w:t>
      </w:r>
      <w:r>
        <w:rPr>
          <w:color w:val="000000"/>
          <w:sz w:val="28"/>
          <w:szCs w:val="28"/>
        </w:rPr>
        <w:t>военные игроки получили возможность оценить достоинства такого вида боевой подготовки. [3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пытках командования белоруской армии найти новые способы повысить уровень подготовки своих военнослужащих, было принято решение создать в Минске специальный компьютерный центр подготовки виртуальных военных. Первоначальная цель проекта – использование компьютерных игр, симуляторов военной техники и вооружения в системе военно-патриотического воспитания и допризывной подготовки молодежи республики. Однако, учитывая эффективность обучения, которую подтвердили несколько лет работы центра, было предложено организовать процесс обучения действующих военнослужащих с использованием компьютерных игр. Солдаты будут играть в ролевые и стратегические игры, многие из которых будут иметь исторический контекст. Так командование рассчитывает убить сразу двух зайцев – научить солдат логике и быстроте реагирования, а также ознакомить их с историей страны и войн при минимуме экономических затрат. В итоге Министерство обороны Республики Беларусь разработало перечень компьютерных игр для организуемого Центра подготовки виртуальных военных. В списке утвержденных игр значатся летный симулятор «</w:t>
      </w:r>
      <w:r>
        <w:rPr>
          <w:b/>
          <w:color w:val="000000"/>
          <w:sz w:val="28"/>
          <w:szCs w:val="28"/>
        </w:rPr>
        <w:t>ИЛ2: Штурмовик»</w:t>
      </w:r>
      <w:r>
        <w:rPr>
          <w:color w:val="000000"/>
          <w:sz w:val="28"/>
          <w:szCs w:val="28"/>
        </w:rPr>
        <w:t xml:space="preserve"> и симулятор танка «</w:t>
      </w:r>
      <w:r>
        <w:rPr>
          <w:b/>
          <w:color w:val="000000"/>
          <w:sz w:val="28"/>
          <w:szCs w:val="28"/>
        </w:rPr>
        <w:t>Т-72»</w:t>
      </w:r>
      <w:r>
        <w:rPr>
          <w:color w:val="000000"/>
          <w:sz w:val="28"/>
          <w:szCs w:val="28"/>
        </w:rPr>
        <w:t xml:space="preserve"> [25], а совсем недавно в национальных СМИ было указано о создании белорусскими компьютерщиками новой компьютерной игры под названием </w:t>
      </w:r>
      <w:r>
        <w:rPr>
          <w:b/>
          <w:color w:val="000000"/>
          <w:sz w:val="28"/>
          <w:szCs w:val="28"/>
        </w:rPr>
        <w:t>«Операция Баграти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случайно учебные подразделения механизированных бригад, УО «ВАРБ», 72-й ОУЦ Вооруженных сил Беларуси комплектуются новыми компьютерными тренажерами, позволяющими с максимальной достоверностью имитировать полигонную обстановку [2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дальнейшем в развитие проекта Министерством обороны планируется создание отделений Республиканского центра подготовки виртуальных военных специалистов в регионах республ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 все же главной проблемой, которая встает на пути осуществления этой блистательной образовательной задумки, является то, что в Беларуси нет компьютерных студий, которые могли бы разработать подобные программы. Следовательно, военному ведомству придется обратиться к западным разработчикам и пойти на расходы связанные с приобретением лицензии на их продукцию. [17,40]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ется отметить, что в связи с указанными проблемами по разработке современных военных компьютерных игр, белорусский ВПК может позволить себе исключительно пока только разработку виртуальных тренажеров средств связи, автомобильной, бронетанковой, авиационной и специальной техники, работы над созданием которых проводятся на военном факультете БГУИР, факультетах УО ВАРБ совместно с НИИ ВС РБ, а также предприятием «Белфортекс», и, строго говоря, не являются военными компьютерными игр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льная оценка качества боевой подготовки с применением военных компьютерных игр Вооруженных Сил армий иностранных государств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дения, приведенные в работе, показывают, что в вооруженных силах наиболее развитых стран, в частности в США, как страны с наиболее развитой инфраструктурой создания военных компьютерных игр, применение этих игр в процессе боевой подготовки своих войск поставлено на широком государственном уровне. Сейчас в этих странах происходит целенаправленный планомерный процесс создания сложных военных компьютерных игр, удовлетворяющих самым современным взглядам компьютерной индустрии. Затрачивается огромное количество сил и средств на разработку, совершенствование, рекламу и распространение специализированных локальных (однопользовательских) и глобальных (многопользовательских) компьютерных игр и аппаратных средств. В связи с этим Вооруженные силы США до 2010 года инвестируют более $50 млн. в разработку собственных военных компьютерных игр. Более того, армия не собирается конкурировать с коммерческими разработчиками игр, а всецело будет перенимать передовой опыт мировых разработчиков. Помимо $50 млн. у Вооруженных сил США есть дополнительный бюджет на покупку соответствующего оборудования для видеоигр, которое будет установлено уже в феврале-марте этого года. [3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енные игры ряда АИГ по многим показателям превосходят свои «гражданские» аналоги, и очевидно в скором будущем пройдут времена, когда путем доработок и усовершенствований обычная компьютерная игра становилась полноправной военной. Уже сейчас, наиболее удачные военные компьютерные игры с успехом внедряются в гражданский сектор ИТ-индустрии государств-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ло сказано, по мнению многих аналитиков, качество подготовленности военнослужащих, обучаемых посредством современных средств компьютерных технологий с использованием интересных и поучительных военных компьютерных игр, на порядок выше подготовленности военнослужащих, в процессе боевой подготовки которых указанные средства не использовались. Это утверждение сложно опровергнуть, учитывая весь вышеизложенный матер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касается отечественной сферы создания и применения военных компьютерных игр, безусловно, налицо явное отставание российских и тем более, белорусских производителей. В военном секторе дело обстоит намного хуже и никакому сравнению не подлежит. Однако, учитывая тот факт, что вооруженные силы развиваются в жестких условиях недостаточности финансирования со стороны государства, и, принимая в сведение те мероприятия, о которых указывалось выше, можно предположить что со временем отечественная компьютерная индустрия в комплексе с научно-исследовательскими структурами вооруженных сил вполне способна первоначально доработать обычные компьютерные игры под военные потребности, а вскоре и вовсе, создавать современные полномасштабные военные компьютерные игры в целях более качественной боевой подготовки войск с учетом всех современных требований к разрабатываемым компьютерным продук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сего выше сказанного, можно сделать вывод, что боевая подготовка с применением военных компьютерных игр в ВС АИГ, в частности ВС США, качественно лучше, чем в ВС РФ и ВС Р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и рассмотрении изучаемых вопросов данного обзора были последовательно подвергнуты анализу предпосылки возникновения, этапы развития военных компьютерных игр, применяемых в боевой подготовке вооруженных сил ряда государств на современном этапе. В результате чего была проведена сравнительная оценка состояния боевой подготовки вооруженных сил различных государств с применением военных компьютерных и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http://stra.teg.ru/library/game/0- Компьютерные игры ныне широко используются в вооруженных силах СШ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u w:val="single"/>
        </w:rPr>
        <w:t>http://</w:t>
      </w:r>
      <w:r>
        <w:rPr>
          <w:bCs/>
          <w:color w:val="000000"/>
          <w:sz w:val="28"/>
          <w:szCs w:val="28"/>
          <w:u w:val="single"/>
          <w:lang w:val="en-US"/>
        </w:rPr>
        <w:t>cybersecurity</w:t>
      </w:r>
      <w:r>
        <w:rPr>
          <w:bCs/>
          <w:color w:val="000000"/>
          <w:sz w:val="28"/>
          <w:szCs w:val="28"/>
          <w:u w:val="single"/>
        </w:rPr>
        <w:t>.</w:t>
      </w:r>
      <w:r>
        <w:rPr>
          <w:bCs/>
          <w:color w:val="000000"/>
          <w:sz w:val="28"/>
          <w:szCs w:val="28"/>
          <w:u w:val="single"/>
          <w:lang w:val="en-US"/>
        </w:rPr>
        <w:t>ru</w:t>
      </w:r>
      <w:r>
        <w:rPr>
          <w:bCs/>
          <w:color w:val="000000"/>
          <w:sz w:val="28"/>
          <w:szCs w:val="28"/>
          <w:u w:val="single"/>
        </w:rPr>
        <w:t>\9632.</w:t>
      </w:r>
      <w:r>
        <w:rPr>
          <w:bCs/>
          <w:color w:val="000000"/>
          <w:sz w:val="28"/>
          <w:szCs w:val="28"/>
          <w:u w:val="single"/>
          <w:lang w:val="en-US"/>
        </w:rPr>
        <w:t>html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– Военные США зовут на службу через компьютерные игры__18.05.2006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zvest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>157588 – Пентагон берет на вооружение компьютерные игры__14.12.2007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robue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14682 – Армия создала студию компьютерных иг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syfacto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sywar</w:t>
      </w:r>
      <w:r>
        <w:rPr>
          <w:color w:val="000000"/>
          <w:sz w:val="28"/>
          <w:szCs w:val="28"/>
        </w:rPr>
        <w:t>39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 xml:space="preserve"> – Видеоигры в информационной и психологической борьбе__ЗВО №2, 2005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ussiansanfr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/341528 – Американским геймерам расскажут о службе в вооруженных силах_13.04.2007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eby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/83190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-Компьютерные игры: вред и польз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p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rtic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sp</w:t>
      </w:r>
      <w:r>
        <w:rPr>
          <w:color w:val="000000"/>
          <w:sz w:val="28"/>
          <w:szCs w:val="28"/>
        </w:rPr>
        <w:t>-Бои в виртуальной реальности. Компьютерные тренажеры могут поднять на новый уровень качество боевой подготовки, В. Шенк, 26.03–01.03.2008 г., ВПК №12 (228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rFonts w:eastAsia="Times New Roman"/>
          <w:b/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ent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onam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>- Игры новых спартанцев. Западные армии используют компьютерные игры для обучения солда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http://clickz.com/showPage.html? page=3623910 – Американская армия запускает интерактивную кампанию для привлечения новобранцев__15.01.2007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http://www.newizv.ru/news/2008–08–29/96928/- Игры разума__29.08.2007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http://www.newizv.ru/news/2008–08–29/969458/- Компьютерные фрики будут служить в корейской армии__22.03.2006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3.http://www.newizv.ru/news/2008–08–29/969328/-Пентагон заманивает американцев в армию с помощью компьютерной иг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http://www.newizv.ru/news/2008–08–29/969328/-Появилась компьютерная игра на тему палестинской интифады__04.06.2002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5. Развитие систем компьютерного моделирования в вооружённых силах США-Резяпов Н.__ЗВО №6 2007 с 17–2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6.</w:t>
      </w:r>
      <w:r>
        <w:rPr>
          <w:rFonts w:eastAsia="Times New Roman"/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rticle</w:t>
      </w:r>
      <w:r>
        <w:rPr>
          <w:color w:val="000000"/>
          <w:sz w:val="28"/>
          <w:szCs w:val="28"/>
        </w:rPr>
        <w:t>4603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 xml:space="preserve"> – Виртуальные бои не за горам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suruceab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3-</w:t>
      </w:r>
      <w:r>
        <w:rPr>
          <w:color w:val="000000"/>
          <w:sz w:val="28"/>
          <w:szCs w:val="28"/>
          <w:lang w:val="en-US"/>
        </w:rPr>
        <w:t>desig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 – Развитие моделирования процессов управления в армиии использование новых средств обучения в учебных целя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клад в Софии на международной конференции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8.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file://localhost/</w:t>
      </w:r>
      <w:r>
        <w:rPr>
          <w:color w:val="000000"/>
          <w:sz w:val="28"/>
          <w:szCs w:val="28"/>
          <w:u w:val="single"/>
        </w:rPr>
        <w:t>forextimes.ru -</w:t>
      </w:r>
      <w:r>
        <w:rPr>
          <w:color w:val="000000"/>
          <w:sz w:val="28"/>
          <w:szCs w:val="28"/>
        </w:rPr>
        <w:t xml:space="preserve"> Западные армии используют компьютерные игры для обучения солдат__16.02.200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9.</w:t>
      </w:r>
      <w:r>
        <w:rPr>
          <w:color w:val="000000"/>
          <w:sz w:val="28"/>
          <w:szCs w:val="28"/>
          <w:u w:val="single"/>
        </w:rPr>
        <w:t xml:space="preserve">http://www.sciencer.ru/ </w:t>
      </w:r>
      <w:r>
        <w:rPr>
          <w:color w:val="000000"/>
          <w:sz w:val="28"/>
          <w:szCs w:val="28"/>
        </w:rPr>
        <w:t>– Новости с войны в Ираке стали компьютерной игр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u w:val="single"/>
        </w:rPr>
        <w:t>.</w:t>
      </w:r>
      <w:r>
        <w:rPr>
          <w:rFonts w:eastAsia="Times New Roman"/>
          <w:color w:val="000000"/>
          <w:sz w:val="28"/>
          <w:szCs w:val="20"/>
          <w:u w:val="single"/>
          <w:lang w:eastAsia="ru-RU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http://inforos.ru/ </w:t>
      </w:r>
      <w:r>
        <w:rPr>
          <w:color w:val="000000"/>
          <w:sz w:val="28"/>
          <w:szCs w:val="28"/>
        </w:rPr>
        <w:t>– Виртуальный «Вектор» для Ирака__30.05.2008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1.http://www.compulenta.ru/-Британских солдат тренируют [с помощью игры Half-Life]__</w:t>
      </w:r>
      <w:r>
        <w:rPr>
          <w:rFonts w:eastAsia="Times New Roman"/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8"/>
        </w:rPr>
        <w:t>21.07.2002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2.http://www.compulenta.ru/-Компьютерные игры станут частью боев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в корейской армии__07.01.2009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3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  <w:u w:val="single"/>
        </w:rPr>
        <w:t>http:/info@traintech.ru? subject=Info % 20to % 20TrainTech % 20site</w:t>
      </w:r>
      <w:r>
        <w:rPr>
          <w:color w:val="000000"/>
          <w:sz w:val="28"/>
          <w:szCs w:val="28"/>
        </w:rPr>
        <w:t xml:space="preserve"> – Современные тренажерные технологи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4.http:/</w:t>
      </w:r>
      <w:r>
        <w:rPr>
          <w:color w:val="000000"/>
          <w:sz w:val="28"/>
          <w:szCs w:val="28"/>
          <w:u w:val="single"/>
        </w:rPr>
        <w:t xml:space="preserve">news.playground.ru – </w:t>
      </w:r>
      <w:r>
        <w:rPr>
          <w:color w:val="000000"/>
          <w:sz w:val="28"/>
          <w:szCs w:val="28"/>
        </w:rPr>
        <w:t>Армейское игровое подразделение в США__17.12.2007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5.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ent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/2002/07/03/</w:t>
      </w:r>
      <w:r>
        <w:rPr>
          <w:color w:val="000000"/>
          <w:sz w:val="28"/>
          <w:szCs w:val="28"/>
          <w:lang w:val="en-US"/>
        </w:rPr>
        <w:t>army</w:t>
      </w:r>
      <w:r>
        <w:rPr>
          <w:color w:val="000000"/>
          <w:sz w:val="28"/>
          <w:szCs w:val="28"/>
        </w:rPr>
        <w:t>/ – В армию США будут завлекать гибридом Quake и Sims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26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www.rbcdaily.ru</w:t>
      </w:r>
      <w:r>
        <w:rPr>
          <w:color w:val="000000"/>
          <w:sz w:val="28"/>
          <w:szCs w:val="28"/>
          <w:u w:val="single"/>
        </w:rPr>
        <w:t xml:space="preserve"> – </w:t>
      </w:r>
      <w:r>
        <w:rPr>
          <w:color w:val="000000"/>
          <w:sz w:val="28"/>
          <w:szCs w:val="28"/>
        </w:rPr>
        <w:t>Армия США создаст подразделение по выпуску игр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7.</w:t>
      </w:r>
      <w:r>
        <w:rPr>
          <w:color w:val="000000"/>
          <w:sz w:val="28"/>
          <w:szCs w:val="28"/>
          <w:u w:val="single"/>
        </w:rPr>
        <w:t>www.</w:t>
      </w:r>
      <w:r>
        <w:rPr>
          <w:bCs/>
          <w:color w:val="000000"/>
          <w:sz w:val="28"/>
          <w:szCs w:val="28"/>
        </w:rPr>
        <w:t>Lenta. Ru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Южная Корея призывает в армию гейме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http://science.compulenta.ru – Армия Америки забросила в игру настоящих солдат_27.12.2005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9.</w:t>
      </w:r>
      <w:r>
        <w:rPr>
          <w:rFonts w:eastAsia="Times New Roman"/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8"/>
        </w:rPr>
        <w:t>www.rbcdaily.ru – Компьютерные игры помогают военным совершенствовать технику и тренировать бойц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0.http://science.compulenta.ru – Raytheon планирует использовать игровые технологии для управления беспилотными самолет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/08_027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 xml:space="preserve"> – Подготовкой военнослужащих США к операциям в «горячих точках» займется индустрия развлечений__08.07.2002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2.http://www.ug.ru/issue/? action=topic&amp;toid=11953 – Видеокультура: игра всерьез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http://www.utro.ru/articles/2008/11/26/783553.shtml – Солдат научат воевать по видеоиграм__26.11.2008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rms</w:t>
      </w:r>
      <w:r>
        <w:rPr>
          <w:color w:val="000000"/>
          <w:sz w:val="28"/>
          <w:szCs w:val="28"/>
        </w:rPr>
        <w:t>-е</w:t>
      </w:r>
      <w:r>
        <w:rPr>
          <w:color w:val="000000"/>
          <w:sz w:val="28"/>
          <w:szCs w:val="28"/>
          <w:lang w:val="en-US"/>
        </w:rPr>
        <w:t>xp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055057052124049052048053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– «Школе генералов российских – 175 лет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5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usinesspres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rticl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Id</w:t>
      </w:r>
      <w:r>
        <w:rPr>
          <w:color w:val="000000"/>
          <w:sz w:val="28"/>
          <w:szCs w:val="28"/>
        </w:rPr>
        <w:t>_40_</w:t>
      </w:r>
      <w:r>
        <w:rPr>
          <w:color w:val="000000"/>
          <w:sz w:val="28"/>
          <w:szCs w:val="28"/>
          <w:lang w:val="en-US"/>
        </w:rPr>
        <w:t>aId</w:t>
      </w:r>
      <w:r>
        <w:rPr>
          <w:color w:val="000000"/>
          <w:sz w:val="28"/>
          <w:szCs w:val="28"/>
        </w:rPr>
        <w:t>_32761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– Пересмотрена методика отработки учебных дисципли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6.file://localhost/fcenter.ru/05 – America's Army </w:t>
      </w:r>
      <w:r>
        <w:rPr>
          <w:color w:val="000000"/>
          <w:sz w:val="28"/>
          <w:szCs w:val="28"/>
        </w:rPr>
        <w:t>став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корды</w:t>
      </w:r>
      <w:r>
        <w:rPr>
          <w:color w:val="000000"/>
          <w:sz w:val="28"/>
          <w:szCs w:val="28"/>
          <w:lang w:val="en-US"/>
        </w:rPr>
        <w:t>__05.02.2009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7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fomed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akarevic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 xml:space="preserve"> – К вопросу о научных основаниях критики компьютерных игр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</w:t>
      </w:r>
      <w:r>
        <w:rPr>
          <w:rFonts w:eastAsia="Times New Roman"/>
          <w:color w:val="000000"/>
          <w:sz w:val="28"/>
          <w:szCs w:val="28"/>
          <w:u w:val="single"/>
          <w:lang w:val="en-US" w:eastAsia="ru-RU"/>
        </w:rPr>
        <w:t>http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/</w:t>
      </w:r>
      <w:r>
        <w:rPr>
          <w:color w:val="000000"/>
          <w:sz w:val="28"/>
          <w:szCs w:val="28"/>
          <w:u w:val="single"/>
          <w:lang w:val="en-US"/>
        </w:rPr>
        <w:t>news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tut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by</w:t>
      </w:r>
      <w:r>
        <w:rPr>
          <w:color w:val="000000"/>
          <w:sz w:val="28"/>
          <w:szCs w:val="28"/>
          <w:u w:val="single"/>
        </w:rPr>
        <w:t>\51957.</w:t>
      </w:r>
      <w:r>
        <w:rPr>
          <w:color w:val="000000"/>
          <w:sz w:val="28"/>
          <w:szCs w:val="28"/>
          <w:u w:val="single"/>
          <w:lang w:val="en-US"/>
        </w:rPr>
        <w:t>html</w:t>
      </w:r>
      <w:r>
        <w:rPr>
          <w:color w:val="000000"/>
          <w:sz w:val="28"/>
          <w:szCs w:val="28"/>
          <w:u w:val="single"/>
        </w:rPr>
        <w:t xml:space="preserve"> – </w:t>
      </w:r>
      <w:r>
        <w:rPr>
          <w:bCs/>
          <w:color w:val="000000"/>
          <w:sz w:val="28"/>
          <w:szCs w:val="28"/>
        </w:rPr>
        <w:t>Первый Республиканский центр подготовки виртуальных военных специалистов будет создан в нашей стране_13.04.2005 г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</w:t>
      </w:r>
      <w:r>
        <w:rPr>
          <w:rFonts w:eastAsia="Times New Roman"/>
          <w:color w:val="000000"/>
          <w:sz w:val="28"/>
          <w:szCs w:val="28"/>
          <w:u w:val="single"/>
          <w:lang w:val="en-US" w:eastAsia="ru-RU"/>
        </w:rPr>
        <w:t>http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/</w:t>
      </w:r>
      <w:r>
        <w:rPr>
          <w:bCs/>
          <w:color w:val="000000"/>
          <w:sz w:val="28"/>
          <w:szCs w:val="28"/>
          <w:u w:val="single"/>
          <w:lang w:val="en-US"/>
        </w:rPr>
        <w:t>palm</w:t>
      </w:r>
      <w:r>
        <w:rPr>
          <w:bCs/>
          <w:color w:val="000000"/>
          <w:sz w:val="28"/>
          <w:szCs w:val="28"/>
          <w:u w:val="single"/>
        </w:rPr>
        <w:t>.</w:t>
      </w:r>
      <w:r>
        <w:rPr>
          <w:bCs/>
          <w:color w:val="000000"/>
          <w:sz w:val="28"/>
          <w:szCs w:val="28"/>
          <w:u w:val="single"/>
          <w:lang w:val="en-US"/>
        </w:rPr>
        <w:t>newsru</w:t>
      </w:r>
      <w:r>
        <w:rPr>
          <w:bCs/>
          <w:color w:val="000000"/>
          <w:sz w:val="28"/>
          <w:szCs w:val="28"/>
          <w:u w:val="single"/>
        </w:rPr>
        <w:t>.</w:t>
      </w:r>
      <w:r>
        <w:rPr>
          <w:bCs/>
          <w:color w:val="000000"/>
          <w:sz w:val="28"/>
          <w:szCs w:val="28"/>
          <w:u w:val="single"/>
          <w:lang w:val="en-US"/>
        </w:rPr>
        <w:t>com</w:t>
      </w:r>
      <w:r>
        <w:rPr>
          <w:bCs/>
          <w:color w:val="000000"/>
          <w:sz w:val="28"/>
          <w:szCs w:val="28"/>
          <w:u w:val="single"/>
        </w:rPr>
        <w:t>\</w:t>
      </w:r>
      <w:r>
        <w:rPr>
          <w:bCs/>
          <w:color w:val="000000"/>
          <w:sz w:val="28"/>
          <w:szCs w:val="28"/>
          <w:u w:val="single"/>
          <w:lang w:val="en-US"/>
        </w:rPr>
        <w:t>igry</w:t>
      </w:r>
      <w:r>
        <w:rPr>
          <w:bCs/>
          <w:color w:val="000000"/>
          <w:sz w:val="28"/>
          <w:szCs w:val="28"/>
          <w:u w:val="single"/>
        </w:rPr>
        <w:t>.</w:t>
      </w:r>
      <w:r>
        <w:rPr>
          <w:bCs/>
          <w:color w:val="000000"/>
          <w:sz w:val="28"/>
          <w:szCs w:val="28"/>
          <w:u w:val="single"/>
          <w:lang w:val="en-US"/>
        </w:rPr>
        <w:t>html</w:t>
      </w:r>
      <w:r>
        <w:rPr>
          <w:bCs/>
          <w:color w:val="000000"/>
          <w:sz w:val="28"/>
          <w:szCs w:val="28"/>
        </w:rPr>
        <w:t xml:space="preserve"> – В Академии Генштаба открылся центр военных игр__17.04.2003 г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0.</w:t>
      </w:r>
      <w:r>
        <w:rPr>
          <w:color w:val="000000"/>
          <w:sz w:val="28"/>
          <w:szCs w:val="28"/>
          <w:lang w:val="en-US" w:eastAsia="zh-CN"/>
        </w:rPr>
        <w:t>file</w:t>
      </w:r>
      <w:r>
        <w:rPr>
          <w:color w:val="000000"/>
          <w:sz w:val="28"/>
          <w:szCs w:val="28"/>
          <w:lang w:eastAsia="zh-CN"/>
        </w:rPr>
        <w:t>://</w:t>
      </w:r>
      <w:r>
        <w:rPr>
          <w:color w:val="000000"/>
          <w:sz w:val="28"/>
          <w:szCs w:val="28"/>
          <w:lang w:val="en-US" w:eastAsia="zh-CN"/>
        </w:rPr>
        <w:t>localhost</w:t>
      </w:r>
      <w:r>
        <w:rPr>
          <w:color w:val="000000"/>
          <w:sz w:val="28"/>
          <w:szCs w:val="28"/>
          <w:lang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titus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kz</w:t>
      </w:r>
      <w:r>
        <w:rPr>
          <w:color w:val="000000"/>
          <w:sz w:val="28"/>
          <w:szCs w:val="28"/>
          <w:lang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noname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htm</w:t>
      </w:r>
      <w:r>
        <w:rPr>
          <w:color w:val="000000"/>
          <w:sz w:val="28"/>
          <w:szCs w:val="28"/>
        </w:rPr>
        <w:t xml:space="preserve"> – Компьютерные военные тренажеры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1.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localho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amenew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 xml:space="preserve">-Локализованная стратегия </w:t>
      </w:r>
      <w:r>
        <w:rPr>
          <w:color w:val="000000"/>
          <w:sz w:val="28"/>
          <w:szCs w:val="28"/>
          <w:lang w:val="en-US"/>
        </w:rPr>
        <w:t>To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lancy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dWar</w:t>
      </w:r>
      <w:r>
        <w:rPr>
          <w:color w:val="000000"/>
          <w:sz w:val="28"/>
          <w:szCs w:val="28"/>
        </w:rPr>
        <w:t xml:space="preserve"> увидит свет 6 марта 2009 г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2. Вечерний выпуск новостей на ОНТ, выпуск от 11.03.2009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4:00Z</dcterms:created>
  <dc:creator>bati</dc:creator>
  <dc:description/>
  <cp:keywords/>
  <dc:language>en-US</dc:language>
  <cp:lastModifiedBy>SYSTEM</cp:lastModifiedBy>
  <dcterms:modified xsi:type="dcterms:W3CDTF">2011-09-12T12:24:00Z</dcterms:modified>
  <cp:revision>2</cp:revision>
  <dc:subject/>
  <dc:title>ВОЕННЫЕ КОМПЬЮТЕРНЫЕ ИГРЫ В БОЕВОЙ ПОДГОТОВКЕ ВООРУЖЕННЫХ СИЛ АРМИЙ ИНОСТРАННЫХ ГОСУДАРСТВ НА СОВРЕМЕННОМ ЭТАПЕ</dc:title>
</cp:coreProperties>
</file>