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инистерство внутренних дел ПМР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ираспольский юридический институ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енная Кафед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о дисциплине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"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Тактик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"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Тема: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"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МСО в наступлении на обороняющегося противника с ходу, и из положения непосредственного соприкосновения с ни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"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ирасполь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009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70"/>
        <w:jc w:val="both"/>
        <w:rPr>
          <w:rStyle w:val="FontStyle147"/>
          <w:color w:val="000000"/>
          <w:sz w:val="28"/>
          <w:szCs w:val="28"/>
          <w:lang w:val="uk-UA"/>
        </w:rPr>
      </w:pPr>
      <w:r>
        <w:rPr>
          <w:rStyle w:val="FontStyle147"/>
          <w:color w:val="000000"/>
          <w:sz w:val="28"/>
          <w:szCs w:val="28"/>
        </w:rPr>
        <w:t>Наступление</w:t>
      </w:r>
    </w:p>
    <w:p>
      <w:pPr>
        <w:pStyle w:val="Style20"/>
        <w:widowControl/>
        <w:suppressAutoHyphens w:val="true"/>
        <w:spacing w:lineRule="auto" w:line="360"/>
        <w:ind w:firstLine="709"/>
        <w:jc w:val="both"/>
        <w:rPr>
          <w:rStyle w:val="FontStyle116"/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положения</w:t>
      </w:r>
    </w:p>
    <w:p>
      <w:pPr>
        <w:pStyle w:val="Style22"/>
        <w:widowControl/>
        <w:suppressAutoHyphens w:val="true"/>
        <w:spacing w:lineRule="auto" w:line="360"/>
        <w:ind w:firstLine="709"/>
        <w:rPr>
          <w:rStyle w:val="FontStyle148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Наступление является основным видом боя. Оно имеет решающее значение в разгроме противника. Наступление может вестись на обороняющегося противника и на противника, который наступает. В последнем случае возникает встречный бой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Наступление на обороняющегося противника начинается обычно с прорыва его обороны. Прорыв осуществляется мотострелковыми и танковыми подразделениями и достигается их решительной атакой с последующим стремительным развитием наступления в глубину и в сторону флангов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Атаке танковых и мотострелковых подразделений, как правило, предшествует огневая подготовка, а если применяется ядерное оружие, то и ядерные удары. Мотострелковые подразделения при прорыве обороны атакуют, как правило, в пешем порядке. В условиях применения ядерного оружия районы, по которым наносятся ядерные удары, они атакуют противника на боевых машинах пехоты (бронетранспортерах)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Наступление может начинаться с ходу или из положения непосредственного соприкосновения с противником. При наступлении с ходу подразделения выдвигаются к переднему краю обороны противника, развертываются в боевой порядок и атакуют противника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До начала наступления подразделения могут находиться в различных условиях и на различном удалении от участков, намеченных для прорыва. Некоторые из них в составе своих частей будут находиться в исходном районе, другие — в обороне или накануне займут на направлениях предстоящего наступления исходное положение и будут в непосредственном соприкосновении с противником. От условий, в которых войска находятся, зависят объем, содержание и последовательность работы командиров подразделений при подготовке к наступлению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ри остановке подразделения в исходном районе командир отделения должен: указать механику-водителю место, где поставить боевую машину пехоты (бронетранспортер) и как замаскировать ее, сообщить порядок и время дозаправки машины горючим, указать, какие еще работы провести по техническому обслуживанию; организовать наблюдение за воздухом и указать порядок ведения огня по самолетам и вертолетам противника; выбрать место для щели и организовать отрывку ее; организовать устройство соответствующего укрытия для защиты личного состава от непогоды и для отдыха, а при необходимости и отрывку укрытия для боевой машины пехоты (бронетранспортера); проверить наличие и исправность оружия и индивидуальных средств защиты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Вариант распоряжения командира отделения на расположение отделения в исходном районе может быть следующим: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«Механику-водителю (водителю) машину поставить (указывает место), замаскировать ее наклоном веток кустарника. Заправку машины и ее техническое обслуживание провести по указаниям старшего техника (техника) роты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улеметчикам расположиться (указывает места), вести наблюдение и быть в готовности к ведению огня по низко летящим самолетам и вертолетам противника. Огонь открывать по моей команде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Рядовым Иванову и Петрову щель для отделения отрыть здесь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Рядовым Зубову, Яковлеву и Пискунову помочь механику-водителю замаскировать машину, а затем поставить палатку для отдыха отделения (указывает место). Работу по отрывке щели и маскировке машины начать сейчас же»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В дальнейшем командир отделения руководит работами личного состава отделения. После получения задачи на наступление он доводит ее до отделения и сообщает личному составу порядок выдвижения отделения к переднему краю обороны противника.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148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упление из положения непосредственного соприкосновения с противником</w:t>
      </w:r>
    </w:p>
    <w:p>
      <w:pPr>
        <w:pStyle w:val="Style22"/>
        <w:widowControl/>
        <w:suppressAutoHyphens w:val="true"/>
        <w:spacing w:lineRule="auto" w:line="360"/>
        <w:ind w:firstLine="709"/>
        <w:rPr>
          <w:rStyle w:val="FontStyle148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 xml:space="preserve">При переходе в наступление из положения непосредственного соприкосновения с противником исходным положением для наступления, как правило, будет позиция, которую отделение занимает в обороне. Отделение, которое в составе своего взвода выйдет в исходное положение накануне наступления, занимает траншею на позиции обороняющихся войск или специально отрытую для этого. Боевая машина пехоты обороняющегося отделения до начала наступления остается в своем окопе, 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</w:t>
      </w:r>
      <w:r>
        <w:rPr>
          <w:rStyle w:val="FontStyle148"/>
          <w:color w:val="000000"/>
          <w:sz w:val="28"/>
          <w:szCs w:val="28"/>
        </w:rPr>
        <w:t>боевая машина пехоты отделения, занимающего исходное положение накануне наступления, занимает огневую позицию за своим отделением в складках местности и за естественными укрытиями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</w:t>
      </w:r>
      <w:r>
        <w:rPr>
          <w:rStyle w:val="FontStyle148"/>
          <w:color w:val="000000"/>
          <w:sz w:val="28"/>
          <w:szCs w:val="28"/>
        </w:rPr>
        <w:t xml:space="preserve">исходном положении для наступления отделение должно быть в постоянной готовности к отражению возможного наступления противника. Как только отделение займет исходное положение, командир отделения организует наблюдение 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 </w:t>
      </w:r>
      <w:r>
        <w:rPr>
          <w:rStyle w:val="FontStyle148"/>
          <w:color w:val="000000"/>
          <w:sz w:val="28"/>
          <w:szCs w:val="28"/>
        </w:rPr>
        <w:t>противником и ставит задачу на отражение возможного наступления противника. Командир отделения должен указать: где проходит передний край обороны противника и откуда можно ожидать его внезапных действий, основной и дополнительный секторы обстрела пулеметчикам и гранатометчику, задачи автоматчикам, а также основной и дополнительный секторы обстрела боевой машины пехоты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 xml:space="preserve">При необходимости командир отделения организует работу по дооборудованию траншеи в исходном положении для наступления 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Style w:val="FontStyle148"/>
          <w:color w:val="000000"/>
          <w:sz w:val="28"/>
          <w:szCs w:val="28"/>
        </w:rPr>
        <w:t>подготовку ее к обороне. Траншея, где отделение заняло исходное положение для наступления, в этом случае будет одновременно и рубежом перехода в атаку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олучив задачу на наступление, командир отделения должен четко себе представить характер обороны противника на направлении наступления, время готовности к наступлению, задачу взвода и отделения, порядок перехода отделения в атаку, преодоления минно-взрывных заграждений и запомнить установленные сигналы. Затем он отдает боевой приказ отделению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Вариант боевого приказа командира отделения может быть следующим: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«Ориентиры (указывает на местности): первый.., второй.., третий..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ротивник занимает оборону с передним краем по северным скатам высоты, что перед нами. Его огневые точки обнаружены: ориентир первый, вправо 50 — пулемет на северных скатах</w:t>
      </w:r>
      <w:r>
        <w:rPr>
          <w:rStyle w:val="FontStyle148"/>
          <w:color w:val="000000"/>
          <w:sz w:val="28"/>
          <w:szCs w:val="28"/>
          <w:lang w:val="uk-UA"/>
        </w:rPr>
        <w:t xml:space="preserve"> </w:t>
      </w:r>
      <w:r>
        <w:rPr>
          <w:rStyle w:val="FontStyle148"/>
          <w:color w:val="000000"/>
          <w:sz w:val="28"/>
          <w:szCs w:val="28"/>
        </w:rPr>
        <w:t>высоты — безоткатное орудие; ориентир второй, влево 30, ближе 50 — окоп на отделение..»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еред передним краем минно-взрывные заграждения в районе..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Наш взвод уничтожает противника на высоте, что перед нами, в дальнейшем наступает в направлении ориентир третий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2-е отделение уничтожает безоткатное орудие, что на северных скатах высоты, в дальнейшем наступает в направлении..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Справа 1-е отделение уничтожает пулемет противника в окопе и атакует в направлении ориентир первый; слева 3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е </w:t>
      </w:r>
      <w:r>
        <w:rPr>
          <w:rStyle w:val="FontStyle148"/>
          <w:color w:val="000000"/>
          <w:sz w:val="28"/>
          <w:szCs w:val="28"/>
        </w:rPr>
        <w:t>отделение уничтожает пехоту противника в окопе и атакует в направлении восточные скаты высоты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Отделение атакует за танком, башенный № 503. Перед переходом в атаку огонь по противнику вести по моей команде. С началом движения в атаку огонь короткими очередями вести по пулемету в окопе, что на западных скатах высоты; наводчику-оператору (наводчику пулемета) уничтожить безоткатное орудие, что у ориентира второго, влево 50, ближе 50; пулеметчикам наступать правее и левее меня в готовности к уничтожению уцелевших огневых точек противника; гранатометчику — в 10 м левее меня в готовности для поражения целей по моей команде; механику-водителю (водителю) направление наступления ориентир первый, ориентир четвертый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Заграждения преодолевать по проходу за танком. Пулеметчикам при этом двигаться впереди и вести огонь по безоткатному орудию.</w:t>
      </w:r>
    </w:p>
    <w:p>
      <w:pPr>
        <w:pStyle w:val="Style45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8"/>
          <w:color w:val="000000"/>
          <w:sz w:val="28"/>
          <w:szCs w:val="28"/>
        </w:rPr>
        <w:t>Сигналы: оповещения.., управления.., взаимодействия... Время готовности к наступлению... Заместитель — ефрейтор Пискунов»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осле этого командир отделения проверяет, как понята задача личным составом отделения, и дает указание, что необходимо сделать до начала наступления. Проверив готовность личного состава отделения к атаке, командир докладывает командиру взвода о готовности отделения к выполнению поставленной задачи.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148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движение отделения на рубеж перехода в атаку при наступлении </w:t>
      </w:r>
      <w:r>
        <w:rPr>
          <w:rStyle w:val="FontStyle148"/>
          <w:color w:val="000000"/>
          <w:sz w:val="28"/>
          <w:szCs w:val="28"/>
        </w:rPr>
        <w:t xml:space="preserve">с 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>ходу</w:t>
      </w:r>
    </w:p>
    <w:p>
      <w:pPr>
        <w:pStyle w:val="Style22"/>
        <w:widowControl/>
        <w:suppressAutoHyphens w:val="true"/>
        <w:spacing w:lineRule="auto" w:line="360"/>
        <w:ind w:firstLine="709"/>
        <w:rPr>
          <w:rStyle w:val="FontStyle148"/>
          <w:color w:val="000000"/>
          <w:sz w:val="28"/>
          <w:szCs w:val="28"/>
          <w:lang w:val="uk-UA"/>
        </w:rPr>
      </w:pPr>
      <w:r>
        <w:rPr/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 xml:space="preserve">Из исходного района до развертывания взвода в боевой порядок отделение выдвигается в колонне взвода. В ходе выдвижения командир отделения следит за тем, чтобы механик-водитель строго выдерживал установленную скорость движения и дистанцию, и за сигналами командира взвода. При подходе к рубежу перехода в 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таку </w:t>
      </w:r>
      <w:r>
        <w:rPr>
          <w:rStyle w:val="FontStyle148"/>
          <w:color w:val="000000"/>
          <w:sz w:val="28"/>
          <w:szCs w:val="28"/>
        </w:rPr>
        <w:t xml:space="preserve">по команде командира взвода командир отделения приказывает механику-водителю вывести боевую машину пехоты (БТР) 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</w:t>
      </w:r>
      <w:r>
        <w:rPr>
          <w:rStyle w:val="FontStyle148"/>
          <w:color w:val="000000"/>
          <w:sz w:val="28"/>
          <w:szCs w:val="28"/>
        </w:rPr>
        <w:t>свое место в боевом порядке взвода и указывает ему направ</w:t>
      </w: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ление </w:t>
      </w:r>
      <w:r>
        <w:rPr>
          <w:rStyle w:val="FontStyle148"/>
          <w:color w:val="000000"/>
          <w:sz w:val="28"/>
          <w:szCs w:val="28"/>
        </w:rPr>
        <w:t>дальнейшего движения. Пройдя рубеж перехода в атаку, отделение на боевой машине пехоты (БТР) вслед за танками на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максимально возможной скорости продолжает движение к переднему краю обороны. При этом, если по обороне противника наносились ядерные удары, отделение атакует противника на боевой машине пехоты или бронетранспортере без спешивания. В тех случаях, когда прорыв осуществляется без применения ядерного оружия, отделение при подходе к рубежу действительного огня противотанковых средств противника или рубежу, заранее установленному для спешивания, по сигналу командира взвода спешивается и продолжает атаку в пешем порядке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Спешивание. Получив команду «Приготовиться к спешиванию», командир отделения подает механику-водителю команду ускорить движение, догнать танки и продолжать движение вместе с ними, а отделению — «Приготовиться к спешиванию». По этой команде личный состав отделения ставит оружие на предохранитель, вынимает его из бойниц и готовится к выходу из машины. По команде командира взвода «Взвод — к машинам» механик-водитель замедляет движение машины, а если на пути движения имеется укрытие, делает короткую остановку. Отделение по команде своего командира «К машине» выскакивает из десантного отделения машины, на ходу развертывается в боевой порядок и безостановочно ускоренным шагом или бегом за атакующим танком, а если танка нет, вслед за разрывами снарядов артиллерии продвигается вперед к проходу в минно-взрывном заграждении. Командир отделения в это время уточняет личному составу отделения объект атаки, направление наступления и порядок преодоления минно-взрывного заграждения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16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ариант </w:t>
      </w:r>
      <w:r>
        <w:rPr>
          <w:rStyle w:val="FontStyle148"/>
          <w:color w:val="000000"/>
          <w:sz w:val="28"/>
          <w:szCs w:val="28"/>
        </w:rPr>
        <w:t>уточнения задачи отделению после спешивания может быть следующим: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«Ориентиры (указывает на местности)..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ротивник обороняется на высоте, что перед нами. Передний край его обороны проходит по скатам высоты. Перед передним краем обороны находятся минно-взрывные заграждения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Отделение наступает в направлении ориентир первый, атакует и уничтожает пехоту противника в траншее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улеметчикам на ходу короткими очередями подавлять противника в траншее, что ближе ориентира первого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Заграждения преодолевать по проходу за танком, башенный № 550. При преодолении прохода пулеметчикам быть в готовности к немедленному открытию огня по обнаруженным огневым средствам противника»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Экипаж боевой машины пехоты (БТР) после спешивания отделения, используя складки местности, из-за укрытий ведет огонь по противнику, обеспечивает преодоление отделением минно-взрывных заграждений и находится в готовности к движению вслед за отделением на следующий выгодный рубеж.</w:t>
      </w:r>
    </w:p>
    <w:p>
      <w:pPr>
        <w:pStyle w:val="Style22"/>
        <w:widowControl/>
        <w:suppressAutoHyphens w:val="true"/>
        <w:spacing w:lineRule="auto" w:line="360"/>
        <w:ind w:firstLine="709"/>
        <w:rPr/>
      </w:pPr>
      <w:r>
        <w:rPr>
          <w:rStyle w:val="FontStyle148"/>
          <w:color w:val="000000"/>
          <w:sz w:val="28"/>
          <w:szCs w:val="28"/>
        </w:rPr>
        <w:t>Порядок движения отделения в атаку после спешивания аналогичен действиям отделения, переходящего в. атаку из положения, занимаемого в непосредственном соприкосновении с противником. Рассмотрим один из возможных вариантов дейст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ntStyle116">
    <w:name w:val="Font Style116"/>
    <w:qFormat/>
    <w:rPr>
      <w:rFonts w:ascii="Arial Narrow" w:hAnsi="Arial Narrow" w:cs="Arial Narrow"/>
      <w:b/>
      <w:bCs/>
      <w:sz w:val="18"/>
      <w:szCs w:val="18"/>
    </w:rPr>
  </w:style>
  <w:style w:type="character" w:styleId="FontStyle147">
    <w:name w:val="Font Style147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48">
    <w:name w:val="Font Style148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4" w:before="0" w:after="0"/>
      <w:ind w:firstLine="331"/>
      <w:jc w:val="both"/>
    </w:pPr>
    <w:rPr>
      <w:rFonts w:ascii="Arial Narrow" w:hAnsi="Arial Narrow" w:cs="Arial Narrow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14" w:before="0" w:after="0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0:00Z</dcterms:created>
  <dc:creator>Сердюк Сергей Владимирович</dc:creator>
  <dc:description/>
  <cp:keywords/>
  <dc:language>en-US</dc:language>
  <cp:lastModifiedBy>SYSTEM</cp:lastModifiedBy>
  <dcterms:modified xsi:type="dcterms:W3CDTF">2011-09-12T12:10:00Z</dcterms:modified>
  <cp:revision>2</cp:revision>
  <dc:subject/>
  <dc:title>Министерство внутренних дел ПМР</dc:title>
</cp:coreProperties>
</file>