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Cs/>
          <w:sz w:val="28"/>
          <w:szCs w:val="44"/>
          <w:lang w:val="en-US"/>
        </w:rPr>
      </w:pPr>
      <w:r>
        <w:rPr>
          <w:bCs/>
          <w:sz w:val="28"/>
          <w:szCs w:val="44"/>
          <w:lang w:val="en-US"/>
        </w:rPr>
      </w:r>
      <w:bookmarkStart w:id="0" w:name="1012881-A-101"/>
      <w:bookmarkStart w:id="1" w:name="1012881-A-101"/>
      <w:bookmarkEnd w:id="1"/>
    </w:p>
    <w:p>
      <w:pPr>
        <w:pStyle w:val="Normal"/>
        <w:widowControl w:val="false"/>
        <w:spacing w:lineRule="auto" w:line="360"/>
        <w:ind w:firstLine="709"/>
        <w:jc w:val="center"/>
        <w:rPr>
          <w:bCs/>
          <w:sz w:val="28"/>
          <w:szCs w:val="44"/>
          <w:lang w:val="en-US"/>
        </w:rPr>
      </w:pPr>
      <w:r>
        <w:rPr>
          <w:bCs/>
          <w:sz w:val="28"/>
          <w:szCs w:val="44"/>
          <w:lang w:val="en-US"/>
        </w:rPr>
      </w:r>
    </w:p>
    <w:p>
      <w:pPr>
        <w:pStyle w:val="Normal"/>
        <w:widowControl w:val="false"/>
        <w:spacing w:lineRule="auto" w:line="360"/>
        <w:ind w:firstLine="709"/>
        <w:jc w:val="center"/>
        <w:rPr>
          <w:bCs/>
          <w:sz w:val="28"/>
          <w:szCs w:val="44"/>
          <w:lang w:val="en-US"/>
        </w:rPr>
      </w:pPr>
      <w:r>
        <w:rPr>
          <w:bCs/>
          <w:sz w:val="28"/>
          <w:szCs w:val="44"/>
          <w:lang w:val="en-US"/>
        </w:rPr>
      </w:r>
    </w:p>
    <w:p>
      <w:pPr>
        <w:pStyle w:val="Normal"/>
        <w:widowControl w:val="false"/>
        <w:spacing w:lineRule="auto" w:line="360"/>
        <w:ind w:firstLine="709"/>
        <w:jc w:val="center"/>
        <w:rPr>
          <w:bCs/>
          <w:sz w:val="28"/>
          <w:szCs w:val="44"/>
          <w:lang w:val="en-US"/>
        </w:rPr>
      </w:pPr>
      <w:r>
        <w:rPr>
          <w:bCs/>
          <w:sz w:val="28"/>
          <w:szCs w:val="44"/>
          <w:lang w:val="en-US"/>
        </w:rPr>
      </w:r>
    </w:p>
    <w:p>
      <w:pPr>
        <w:pStyle w:val="Normal"/>
        <w:widowControl w:val="false"/>
        <w:spacing w:lineRule="auto" w:line="360"/>
        <w:ind w:firstLine="709"/>
        <w:jc w:val="center"/>
        <w:rPr>
          <w:bCs/>
          <w:sz w:val="28"/>
          <w:szCs w:val="44"/>
          <w:lang w:val="en-US"/>
        </w:rPr>
      </w:pPr>
      <w:r>
        <w:rPr>
          <w:bCs/>
          <w:sz w:val="28"/>
          <w:szCs w:val="44"/>
          <w:lang w:val="en-US"/>
        </w:rPr>
      </w:r>
    </w:p>
    <w:p>
      <w:pPr>
        <w:pStyle w:val="Normal"/>
        <w:widowControl w:val="false"/>
        <w:spacing w:lineRule="auto" w:line="360"/>
        <w:ind w:firstLine="709"/>
        <w:jc w:val="center"/>
        <w:rPr>
          <w:bCs/>
          <w:sz w:val="28"/>
          <w:szCs w:val="44"/>
          <w:lang w:val="en-US"/>
        </w:rPr>
      </w:pPr>
      <w:r>
        <w:rPr>
          <w:bCs/>
          <w:sz w:val="28"/>
          <w:szCs w:val="44"/>
          <w:lang w:val="en-US"/>
        </w:rPr>
      </w:r>
    </w:p>
    <w:p>
      <w:pPr>
        <w:pStyle w:val="Normal"/>
        <w:widowControl w:val="false"/>
        <w:spacing w:lineRule="auto" w:line="360"/>
        <w:ind w:firstLine="709"/>
        <w:jc w:val="center"/>
        <w:rPr>
          <w:bCs/>
          <w:sz w:val="28"/>
          <w:szCs w:val="44"/>
          <w:lang w:val="en-US"/>
        </w:rPr>
      </w:pPr>
      <w:r>
        <w:rPr>
          <w:bCs/>
          <w:sz w:val="28"/>
          <w:szCs w:val="44"/>
          <w:lang w:val="en-US"/>
        </w:rPr>
      </w:r>
    </w:p>
    <w:p>
      <w:pPr>
        <w:pStyle w:val="Normal"/>
        <w:widowControl w:val="false"/>
        <w:spacing w:lineRule="auto" w:line="360"/>
        <w:ind w:firstLine="709"/>
        <w:jc w:val="center"/>
        <w:rPr>
          <w:bCs/>
          <w:sz w:val="28"/>
          <w:szCs w:val="44"/>
          <w:lang w:val="en-US"/>
        </w:rPr>
      </w:pPr>
      <w:r>
        <w:rPr>
          <w:bCs/>
          <w:sz w:val="28"/>
          <w:szCs w:val="44"/>
          <w:lang w:val="en-US"/>
        </w:rPr>
      </w:r>
    </w:p>
    <w:p>
      <w:pPr>
        <w:pStyle w:val="Normal"/>
        <w:widowControl w:val="false"/>
        <w:spacing w:lineRule="auto" w:line="360"/>
        <w:ind w:firstLine="709"/>
        <w:jc w:val="center"/>
        <w:rPr>
          <w:bCs/>
          <w:sz w:val="28"/>
          <w:szCs w:val="44"/>
          <w:lang w:val="en-US"/>
        </w:rPr>
      </w:pPr>
      <w:r>
        <w:rPr>
          <w:bCs/>
          <w:sz w:val="28"/>
          <w:szCs w:val="44"/>
          <w:lang w:val="en-US"/>
        </w:rPr>
      </w:r>
    </w:p>
    <w:p>
      <w:pPr>
        <w:pStyle w:val="Normal"/>
        <w:widowControl w:val="false"/>
        <w:spacing w:lineRule="auto" w:line="360"/>
        <w:ind w:firstLine="709"/>
        <w:jc w:val="center"/>
        <w:rPr>
          <w:bCs/>
          <w:sz w:val="28"/>
          <w:szCs w:val="44"/>
          <w:lang w:val="en-US"/>
        </w:rPr>
      </w:pPr>
      <w:r>
        <w:rPr>
          <w:bCs/>
          <w:sz w:val="28"/>
          <w:szCs w:val="44"/>
          <w:lang w:val="en-US"/>
        </w:rPr>
      </w:r>
    </w:p>
    <w:p>
      <w:pPr>
        <w:pStyle w:val="Normal"/>
        <w:widowControl w:val="false"/>
        <w:spacing w:lineRule="auto" w:line="360"/>
        <w:ind w:firstLine="709"/>
        <w:jc w:val="center"/>
        <w:rPr>
          <w:bCs/>
          <w:sz w:val="28"/>
          <w:szCs w:val="44"/>
          <w:lang w:val="en-US"/>
        </w:rPr>
      </w:pPr>
      <w:r>
        <w:rPr>
          <w:bCs/>
          <w:sz w:val="28"/>
          <w:szCs w:val="44"/>
          <w:lang w:val="en-US"/>
        </w:rPr>
      </w:r>
    </w:p>
    <w:p>
      <w:pPr>
        <w:pStyle w:val="Normal"/>
        <w:widowControl w:val="false"/>
        <w:spacing w:lineRule="auto" w:line="360"/>
        <w:ind w:firstLine="709"/>
        <w:jc w:val="center"/>
        <w:rPr>
          <w:bCs/>
          <w:sz w:val="28"/>
          <w:szCs w:val="44"/>
          <w:lang w:val="en-US"/>
        </w:rPr>
      </w:pPr>
      <w:r>
        <w:rPr>
          <w:bCs/>
          <w:sz w:val="28"/>
          <w:szCs w:val="44"/>
          <w:lang w:val="en-US"/>
        </w:rPr>
      </w:r>
    </w:p>
    <w:p>
      <w:pPr>
        <w:pStyle w:val="Normal"/>
        <w:widowControl w:val="false"/>
        <w:spacing w:lineRule="auto" w:line="360"/>
        <w:ind w:firstLine="709"/>
        <w:jc w:val="center"/>
        <w:rPr>
          <w:bCs/>
          <w:sz w:val="28"/>
          <w:szCs w:val="44"/>
          <w:lang w:val="en-US"/>
        </w:rPr>
      </w:pPr>
      <w:r>
        <w:rPr>
          <w:bCs/>
          <w:sz w:val="28"/>
          <w:szCs w:val="44"/>
          <w:lang w:val="en-US"/>
        </w:rPr>
      </w:r>
    </w:p>
    <w:p>
      <w:pPr>
        <w:pStyle w:val="Normal"/>
        <w:widowControl w:val="false"/>
        <w:spacing w:lineRule="auto" w:line="360"/>
        <w:ind w:firstLine="709"/>
        <w:jc w:val="center"/>
        <w:rPr>
          <w:bCs/>
          <w:sz w:val="28"/>
          <w:szCs w:val="44"/>
          <w:lang w:val="en-US"/>
        </w:rPr>
      </w:pPr>
      <w:r>
        <w:rPr>
          <w:bCs/>
          <w:sz w:val="28"/>
          <w:szCs w:val="44"/>
          <w:lang w:val="en-US"/>
        </w:rPr>
      </w:r>
    </w:p>
    <w:p>
      <w:pPr>
        <w:pStyle w:val="Normal"/>
        <w:widowControl w:val="false"/>
        <w:spacing w:lineRule="auto" w:line="360"/>
        <w:ind w:firstLine="709"/>
        <w:jc w:val="center"/>
        <w:rPr>
          <w:bCs/>
          <w:sz w:val="28"/>
          <w:szCs w:val="44"/>
          <w:lang w:val="en-US"/>
        </w:rPr>
      </w:pPr>
      <w:r>
        <w:rPr>
          <w:bCs/>
          <w:sz w:val="28"/>
          <w:szCs w:val="44"/>
        </w:rPr>
        <w:t>ГЕОГРАФИЧЕСКОЕ</w:t>
      </w:r>
      <w:r>
        <w:rPr>
          <w:bCs/>
          <w:sz w:val="28"/>
          <w:szCs w:val="44"/>
          <w:lang w:val="en-US"/>
        </w:rPr>
        <w:t xml:space="preserve"> </w:t>
      </w:r>
      <w:r>
        <w:rPr>
          <w:bCs/>
          <w:sz w:val="28"/>
          <w:szCs w:val="44"/>
        </w:rPr>
        <w:t>ПОЛОЖЕНИЕ</w:t>
      </w:r>
      <w:r>
        <w:rPr>
          <w:bCs/>
          <w:sz w:val="28"/>
          <w:szCs w:val="44"/>
          <w:lang w:val="en-US"/>
        </w:rPr>
        <w:t xml:space="preserve"> </w:t>
      </w:r>
      <w:r>
        <w:rPr>
          <w:bCs/>
          <w:sz w:val="28"/>
          <w:szCs w:val="44"/>
        </w:rPr>
        <w:t>И</w:t>
      </w:r>
      <w:r>
        <w:rPr>
          <w:bCs/>
          <w:sz w:val="28"/>
          <w:szCs w:val="44"/>
          <w:lang w:val="en-US"/>
        </w:rPr>
        <w:t xml:space="preserve"> </w:t>
      </w:r>
      <w:r>
        <w:rPr>
          <w:bCs/>
          <w:sz w:val="28"/>
          <w:szCs w:val="44"/>
        </w:rPr>
        <w:t>ИСТОРИЯ</w:t>
      </w:r>
      <w:r>
        <w:rPr>
          <w:bCs/>
          <w:sz w:val="28"/>
          <w:szCs w:val="44"/>
          <w:lang w:val="en-US"/>
        </w:rPr>
        <w:t xml:space="preserve"> </w:t>
      </w:r>
      <w:r>
        <w:rPr>
          <w:bCs/>
          <w:sz w:val="28"/>
          <w:szCs w:val="44"/>
        </w:rPr>
        <w:t>АФГАНИСТАНА</w:t>
      </w:r>
    </w:p>
    <w:p>
      <w:pPr>
        <w:pStyle w:val="Normal"/>
        <w:widowControl w:val="false"/>
        <w:spacing w:lineRule="auto" w:line="360"/>
        <w:ind w:firstLine="709"/>
        <w:jc w:val="both"/>
        <w:rPr>
          <w:bCs/>
          <w:sz w:val="28"/>
          <w:szCs w:val="21"/>
          <w:lang w:val="en-US"/>
        </w:rPr>
      </w:pPr>
      <w:r>
        <w:rPr>
          <w:bCs/>
          <w:sz w:val="28"/>
          <w:szCs w:val="21"/>
          <w:lang w:val="en-US"/>
        </w:rPr>
      </w:r>
      <w:r>
        <w:br w:type="page"/>
      </w:r>
    </w:p>
    <w:p>
      <w:pPr>
        <w:pStyle w:val="Normal"/>
        <w:widowControl w:val="false"/>
        <w:spacing w:lineRule="auto" w:line="360"/>
        <w:ind w:firstLine="709"/>
        <w:jc w:val="both"/>
        <w:rPr>
          <w:sz w:val="28"/>
          <w:szCs w:val="21"/>
        </w:rPr>
      </w:pPr>
      <w:r>
        <w:rPr>
          <w:bCs/>
          <w:sz w:val="28"/>
          <w:szCs w:val="21"/>
        </w:rPr>
        <w:t>АФГАНИСТАН</w:t>
      </w:r>
      <w:r>
        <w:rPr>
          <w:bCs/>
          <w:sz w:val="28"/>
          <w:szCs w:val="21"/>
          <w:lang w:val="en-US"/>
        </w:rPr>
        <w:t xml:space="preserve">, </w:t>
      </w:r>
      <w:r>
        <w:rPr>
          <w:sz w:val="28"/>
          <w:szCs w:val="21"/>
        </w:rPr>
        <w:t>Исламская</w:t>
      </w:r>
      <w:r>
        <w:rPr>
          <w:sz w:val="28"/>
          <w:szCs w:val="21"/>
          <w:lang w:val="en-US"/>
        </w:rPr>
        <w:t xml:space="preserve"> </w:t>
      </w:r>
      <w:r>
        <w:rPr>
          <w:sz w:val="28"/>
          <w:szCs w:val="21"/>
        </w:rPr>
        <w:t>Республика</w:t>
      </w:r>
      <w:r>
        <w:rPr>
          <w:sz w:val="28"/>
          <w:szCs w:val="21"/>
          <w:lang w:val="en-US"/>
        </w:rPr>
        <w:t xml:space="preserve"> </w:t>
      </w:r>
      <w:r>
        <w:rPr>
          <w:sz w:val="28"/>
          <w:szCs w:val="21"/>
        </w:rPr>
        <w:t>Афганистан</w:t>
      </w:r>
      <w:r>
        <w:rPr>
          <w:sz w:val="28"/>
          <w:szCs w:val="21"/>
          <w:lang w:val="en-US"/>
        </w:rPr>
        <w:t xml:space="preserve"> (</w:t>
      </w:r>
      <w:r>
        <w:rPr>
          <w:sz w:val="28"/>
          <w:szCs w:val="21"/>
        </w:rPr>
        <w:t>пушту</w:t>
      </w:r>
      <w:r>
        <w:rPr>
          <w:sz w:val="28"/>
          <w:szCs w:val="21"/>
          <w:lang w:val="en-US"/>
        </w:rPr>
        <w:t>: Da Afghanistan Islami Dawlat,</w:t>
      </w:r>
      <w:r>
        <w:rPr>
          <w:bCs/>
          <w:sz w:val="28"/>
          <w:szCs w:val="21"/>
          <w:lang w:val="en-US"/>
        </w:rPr>
        <w:t xml:space="preserve"> </w:t>
      </w:r>
      <w:r>
        <w:rPr>
          <w:sz w:val="28"/>
          <w:szCs w:val="21"/>
        </w:rPr>
        <w:t>дари</w:t>
      </w:r>
      <w:r>
        <w:rPr>
          <w:sz w:val="28"/>
          <w:szCs w:val="21"/>
          <w:lang w:val="en-US"/>
        </w:rPr>
        <w:t>:</w:t>
      </w:r>
      <w:r>
        <w:rPr>
          <w:bCs/>
          <w:sz w:val="28"/>
          <w:szCs w:val="21"/>
          <w:lang w:val="en-US"/>
        </w:rPr>
        <w:t xml:space="preserve"> </w:t>
      </w:r>
      <w:r>
        <w:rPr>
          <w:sz w:val="28"/>
          <w:szCs w:val="21"/>
          <w:lang w:val="en-US"/>
        </w:rPr>
        <w:t>Dowlat-e Eslâmi-ye Afghânestân),</w:t>
      </w:r>
      <w:r>
        <w:rPr>
          <w:bCs/>
          <w:sz w:val="28"/>
          <w:szCs w:val="21"/>
          <w:lang w:val="en-US"/>
        </w:rPr>
        <w:t xml:space="preserve"> </w:t>
      </w:r>
      <w:r>
        <w:rPr>
          <w:sz w:val="28"/>
          <w:szCs w:val="21"/>
        </w:rPr>
        <w:t>государство</w:t>
      </w:r>
      <w:r>
        <w:rPr>
          <w:sz w:val="28"/>
          <w:szCs w:val="21"/>
          <w:lang w:val="en-US"/>
        </w:rPr>
        <w:t xml:space="preserve"> </w:t>
      </w:r>
      <w:r>
        <w:rPr>
          <w:sz w:val="28"/>
          <w:szCs w:val="21"/>
        </w:rPr>
        <w:t>в</w:t>
      </w:r>
      <w:r>
        <w:rPr>
          <w:sz w:val="28"/>
          <w:szCs w:val="21"/>
          <w:lang w:val="en-US"/>
        </w:rPr>
        <w:t xml:space="preserve"> </w:t>
      </w:r>
      <w:r>
        <w:rPr>
          <w:sz w:val="28"/>
          <w:szCs w:val="21"/>
        </w:rPr>
        <w:t>юго</w:t>
      </w:r>
      <w:r>
        <w:rPr>
          <w:sz w:val="28"/>
          <w:szCs w:val="21"/>
          <w:lang w:val="en-US"/>
        </w:rPr>
        <w:t>-</w:t>
      </w:r>
      <w:r>
        <w:rPr>
          <w:sz w:val="28"/>
          <w:szCs w:val="21"/>
        </w:rPr>
        <w:t>западной</w:t>
      </w:r>
      <w:r>
        <w:rPr>
          <w:sz w:val="28"/>
          <w:szCs w:val="21"/>
          <w:lang w:val="en-US"/>
        </w:rPr>
        <w:t xml:space="preserve"> </w:t>
      </w:r>
      <w:r>
        <w:rPr>
          <w:sz w:val="28"/>
          <w:szCs w:val="21"/>
        </w:rPr>
        <w:t>части</w:t>
      </w:r>
      <w:r>
        <w:rPr>
          <w:sz w:val="28"/>
          <w:szCs w:val="21"/>
          <w:lang w:val="en-US"/>
        </w:rPr>
        <w:t xml:space="preserve"> </w:t>
      </w:r>
      <w:r>
        <w:rPr>
          <w:sz w:val="28"/>
          <w:szCs w:val="21"/>
        </w:rPr>
        <w:t>Центральной</w:t>
      </w:r>
      <w:r>
        <w:rPr>
          <w:sz w:val="28"/>
          <w:szCs w:val="21"/>
          <w:lang w:val="en-US"/>
        </w:rPr>
        <w:t xml:space="preserve"> </w:t>
      </w:r>
      <w:r>
        <w:rPr>
          <w:sz w:val="28"/>
          <w:szCs w:val="21"/>
        </w:rPr>
        <w:t>Азии</w:t>
      </w:r>
      <w:r>
        <w:rPr>
          <w:sz w:val="28"/>
          <w:szCs w:val="21"/>
          <w:lang w:val="en-US"/>
        </w:rPr>
        <w:t xml:space="preserve">. </w:t>
      </w:r>
      <w:r>
        <w:rPr>
          <w:sz w:val="28"/>
          <w:szCs w:val="21"/>
        </w:rPr>
        <w:t xml:space="preserve">Название "Афганистан" появилось сравнительно недавно. До нач. 19 в. эта страна была известна как Хорасан, что в переводе со среднеперсидского означает "восход солнца", "восток" или "восточная земля". Персы, однако, издавна называли пуштунские племена, населявшие горы Гиндукуша, афганцами. Англичане называли страну "Афганленд" (с 1801), что позже перевели на персидский как Афганистан, т.е. "страна афганцев". К кон. 19 в. это название страны утвердилось как официальное. </w:t>
      </w:r>
      <w:r>
        <w:rPr>
          <w:iCs/>
          <w:sz w:val="28"/>
          <w:szCs w:val="21"/>
        </w:rPr>
        <w:t>Столица</w:t>
      </w:r>
      <w:r>
        <w:rPr>
          <w:sz w:val="28"/>
          <w:szCs w:val="21"/>
        </w:rPr>
        <w:t xml:space="preserve"> – г.Кабул (3,04 млн. чел. – 2005, оценка). </w:t>
      </w:r>
      <w:r>
        <w:rPr>
          <w:iCs/>
          <w:sz w:val="28"/>
          <w:szCs w:val="21"/>
        </w:rPr>
        <w:t xml:space="preserve">Территория </w:t>
      </w:r>
      <w:r>
        <w:rPr>
          <w:sz w:val="28"/>
          <w:szCs w:val="21"/>
        </w:rPr>
        <w:t xml:space="preserve">– 647,5 тыс. кв. км. </w:t>
      </w:r>
      <w:r>
        <w:rPr>
          <w:iCs/>
          <w:sz w:val="28"/>
          <w:szCs w:val="21"/>
        </w:rPr>
        <w:t>Население</w:t>
      </w:r>
      <w:r>
        <w:rPr>
          <w:sz w:val="28"/>
          <w:szCs w:val="21"/>
        </w:rPr>
        <w:t xml:space="preserve"> – 29,93 млн. чел. (2005, оценка).</w:t>
      </w:r>
    </w:p>
    <w:p>
      <w:pPr>
        <w:pStyle w:val="Style13"/>
        <w:widowControl w:val="false"/>
        <w:spacing w:lineRule="auto" w:line="360" w:before="0" w:after="0"/>
        <w:ind w:firstLine="709"/>
        <w:jc w:val="both"/>
        <w:rPr>
          <w:sz w:val="28"/>
          <w:szCs w:val="21"/>
        </w:rPr>
      </w:pPr>
      <w:bookmarkStart w:id="2" w:name="1012881-L-102"/>
      <w:bookmarkEnd w:id="2"/>
      <w:r>
        <w:rPr>
          <w:bCs/>
          <w:sz w:val="28"/>
          <w:szCs w:val="21"/>
          <w:u w:val="single"/>
        </w:rPr>
        <w:t>Географическое положение и границы</w:t>
      </w:r>
      <w:r>
        <w:rPr>
          <w:bCs/>
          <w:sz w:val="28"/>
          <w:szCs w:val="21"/>
        </w:rPr>
        <w:t xml:space="preserve">. </w:t>
      </w:r>
      <w:r>
        <w:rPr>
          <w:sz w:val="28"/>
          <w:szCs w:val="21"/>
        </w:rPr>
        <w:t>Внутриконтинентальное государство</w:t>
      </w:r>
      <w:r>
        <w:rPr>
          <w:bCs/>
          <w:sz w:val="28"/>
          <w:szCs w:val="21"/>
        </w:rPr>
        <w:t xml:space="preserve"> </w:t>
      </w:r>
      <w:r>
        <w:rPr>
          <w:sz w:val="28"/>
          <w:szCs w:val="21"/>
        </w:rPr>
        <w:t>(не имеет выхода к морю), расположенное между 29°30" и 38°20" с.ш. и 60°30" и 74°45" в.д. Граничит с Пакистаном на юге и востоке, с Ираном на западе, с Туркменистаном, Узбекистаном и Таджикистаном на севере, с Китаем и Индией на крайнем северо-востоке. Ближайшее расстояние от его границ до Индийского океана – ок. 500 км. Протяженность с севера на юг – 1015 км, с востока на запад – 1240 км. Окончательно границы Афганистана определились после Второй мировой войны.</w:t>
      </w:r>
    </w:p>
    <w:p>
      <w:pPr>
        <w:pStyle w:val="Style13"/>
        <w:widowControl w:val="false"/>
        <w:spacing w:lineRule="auto" w:line="360" w:before="0" w:after="0"/>
        <w:ind w:firstLine="709"/>
        <w:jc w:val="both"/>
        <w:rPr>
          <w:sz w:val="28"/>
          <w:szCs w:val="21"/>
        </w:rPr>
      </w:pPr>
      <w:bookmarkStart w:id="3" w:name="1012881-L-103"/>
      <w:bookmarkEnd w:id="3"/>
      <w:r>
        <w:rPr>
          <w:bCs/>
          <w:sz w:val="28"/>
          <w:szCs w:val="21"/>
          <w:u w:val="single"/>
        </w:rPr>
        <w:t>Природа.</w:t>
      </w:r>
      <w:r>
        <w:rPr>
          <w:bCs/>
          <w:sz w:val="28"/>
          <w:szCs w:val="21"/>
        </w:rPr>
        <w:t xml:space="preserve"> </w:t>
      </w:r>
      <w:bookmarkStart w:id="4" w:name="1012881-L-104"/>
      <w:bookmarkEnd w:id="4"/>
      <w:r>
        <w:rPr>
          <w:iCs/>
          <w:sz w:val="28"/>
          <w:szCs w:val="21"/>
        </w:rPr>
        <w:t xml:space="preserve">Рельеф поверхности. </w:t>
      </w:r>
      <w:r>
        <w:rPr>
          <w:sz w:val="28"/>
          <w:szCs w:val="21"/>
        </w:rPr>
        <w:t>Афганистан занимает северо-восточную часть Иранского нагорья, включающего высокие хребты и межгорные долины. Восточные районы страны с юго-запада на северо-восток пересекают высокие массивные хребты Гиндукуша высотой более 4000–5000 м, а в пределах Ваханского хребта – более 6000 м. Здесь на границе с Пакистаном находится высшая точка страны, гора Наушак (7485 м над у.м.). В верхнем ярусе гор, особенно на северо-востоке, имеется оледенение с разнообразными типами ледников.</w:t>
      </w:r>
    </w:p>
    <w:p>
      <w:pPr>
        <w:pStyle w:val="Style13"/>
        <w:widowControl w:val="false"/>
        <w:spacing w:lineRule="auto" w:line="360" w:before="0" w:after="0"/>
        <w:ind w:firstLine="709"/>
        <w:jc w:val="both"/>
        <w:rPr>
          <w:sz w:val="28"/>
          <w:szCs w:val="21"/>
        </w:rPr>
      </w:pPr>
      <w:r>
        <w:rPr>
          <w:sz w:val="28"/>
          <w:szCs w:val="21"/>
        </w:rPr>
        <w:t>Западнее Гиндукуша расположено большое по площади, сильно расчлененное, труднодоступное нагорье Хазараджат высотой более 3000 м (некоторые вершины достигают 4000 м). В этих горах активно протекает физическое выветривание, в результате которого горные породы разрушаются, а их обломки скапливаются в виде осыпей (даманов) вдоль склонов и у их подножий. От Хазараджата к западу и юго-западу веерообразно расходятся системы более низких хребтов. Горы Паропамиз протяженностью ок. 600 км и шириной до 250 км расположены на северо-западе Афганистана и состоят из двух главных хребтов – Сафедкух (на севере) и Сиахкух (на юге). Хребты разделены долиной р.Герируд. Сафедкух</w:t>
      </w:r>
      <w:r>
        <w:rPr>
          <w:bCs/>
          <w:sz w:val="28"/>
          <w:szCs w:val="21"/>
        </w:rPr>
        <w:t xml:space="preserve"> </w:t>
      </w:r>
      <w:r>
        <w:rPr>
          <w:sz w:val="28"/>
          <w:szCs w:val="21"/>
        </w:rPr>
        <w:t>имеет длину ок. 350 км и достигает высоты 3642 м на востоке и 1433 м на западе.</w:t>
      </w:r>
    </w:p>
    <w:p>
      <w:pPr>
        <w:pStyle w:val="Style13"/>
        <w:widowControl w:val="false"/>
        <w:spacing w:lineRule="auto" w:line="360" w:before="0" w:after="0"/>
        <w:ind w:firstLine="709"/>
        <w:jc w:val="both"/>
        <w:rPr>
          <w:sz w:val="28"/>
          <w:szCs w:val="21"/>
        </w:rPr>
      </w:pPr>
      <w:r>
        <w:rPr>
          <w:sz w:val="28"/>
          <w:szCs w:val="21"/>
        </w:rPr>
        <w:t>На севере Афганистана расположена обширная Бактрийская равнина, имеющая уклон по направлению к долине р.Амударья. Поверхность равнины в предгорьях Гиндукуша и Паропамиза сложена лёссовыми отложениями и расчленена многочисленными реками. Севернее она переходит в песчаную пустыню. На крайнем северо-западе и вдоль границы с Ираном вытянулось Гератско-Фарахское плоскогорье высотой от 600 до 800 м. На юго-западе Афганистана расположены бессточные холмистые плато высотой от 500 до 1000 м, рассекаемые долиной р.Гильменд. Обширные площади занимают песчаные пустыни Регистан, Гармсир и глинисто-щебнистая пустыня Дашти-Марго, замыкаемые на крайнем юге горами Чагай. На юго-востоке страны, между Гиндукушем и отрогами Сулеймановых гор, расположено слаборасчлененное Газни-Кандагарское плоскогорье высотой менее 2000 м, к которому приурочены несколько оазисов. Самый крупный из них расположен в окрестностях города Кандагар.</w:t>
      </w:r>
    </w:p>
    <w:p>
      <w:pPr>
        <w:pStyle w:val="Style13"/>
        <w:widowControl w:val="false"/>
        <w:spacing w:lineRule="auto" w:line="360" w:before="0" w:after="0"/>
        <w:ind w:firstLine="709"/>
        <w:jc w:val="both"/>
        <w:rPr>
          <w:sz w:val="28"/>
          <w:szCs w:val="21"/>
        </w:rPr>
      </w:pPr>
      <w:bookmarkStart w:id="5" w:name="1012881-L-105"/>
      <w:bookmarkEnd w:id="5"/>
      <w:r>
        <w:rPr>
          <w:iCs/>
          <w:sz w:val="28"/>
          <w:szCs w:val="21"/>
        </w:rPr>
        <w:t xml:space="preserve">Полезные ископаемые. </w:t>
      </w:r>
      <w:r>
        <w:rPr>
          <w:sz w:val="28"/>
          <w:szCs w:val="21"/>
        </w:rPr>
        <w:t>В недрах Афганистана сосредоточено немало полезных ископаемых, но их разработка ограничена из-за сложного горного рельефа и отсутствия развитой инфраструктуры. Имеются запасы нефти (Сари-Пуль), природного газа (Шиберган), каменного угля (Каркар, Ишпушта, Дарайи-Суф, Каррох). На севере страны выражены соленосные структуры вблизи г.Талукан. В районе Андхоя и в других местах добывают каменную соль. Имеются промышленные залежи медных (южнее Кабула и Кандагара), железных (Хаджигек, севернее и западнее Кабула), марганцевых (в районе Кабула), свинцово-цинковых (Биби-Гаухар, Тулак, Фаринджаль) и оловянных руд (Бадахшан). Хромовые руды залегают в долине р.Логара, а севернее Джалалабада, в провинции Нангархар, добывают берилловые руды. В течение многих столетий Афганистан славится месторождениями высококачественного лазурита (на северо-востоке страны в бассейне р.Кокчи), а также других драгоценных и полудрагоценных камней (рубин, аквамарин и изумруд). Россыпные месторождения золота обнаружены в Бадахшане и Газни. Возможна добыча высококачественных мрамора, талька, гранита, базальта, доломита, гипса, известняка, каолина (глина), асбеста, слюды, барита, серы, аметистов и яшмы.</w:t>
      </w:r>
    </w:p>
    <w:p>
      <w:pPr>
        <w:pStyle w:val="Style13"/>
        <w:widowControl w:val="false"/>
        <w:spacing w:lineRule="auto" w:line="360" w:before="0" w:after="0"/>
        <w:ind w:firstLine="709"/>
        <w:jc w:val="both"/>
        <w:rPr>
          <w:sz w:val="28"/>
          <w:szCs w:val="21"/>
        </w:rPr>
      </w:pPr>
      <w:bookmarkStart w:id="6" w:name="1012881-L-106"/>
      <w:bookmarkEnd w:id="6"/>
      <w:r>
        <w:rPr>
          <w:iCs/>
          <w:sz w:val="28"/>
          <w:szCs w:val="21"/>
        </w:rPr>
        <w:t xml:space="preserve">Климат </w:t>
      </w:r>
      <w:r>
        <w:rPr>
          <w:sz w:val="28"/>
          <w:szCs w:val="21"/>
        </w:rPr>
        <w:t>Афганистана континентальный (со значительными амплитудами температур), сухой. Средние температуры (по Цельсию) января на равнинах составляют от 0</w:t>
      </w:r>
      <w:r>
        <w:rPr>
          <w:rFonts w:cs="Symbol" w:ascii="Symbol" w:hAnsi="Symbol"/>
          <w:sz w:val="28"/>
          <w:szCs w:val="21"/>
        </w:rPr>
        <w:t></w:t>
      </w:r>
      <w:r>
        <w:rPr>
          <w:sz w:val="28"/>
          <w:szCs w:val="21"/>
        </w:rPr>
        <w:t xml:space="preserve"> до 8</w:t>
      </w:r>
      <w:r>
        <w:rPr>
          <w:rFonts w:cs="Symbol" w:ascii="Symbol" w:hAnsi="Symbol"/>
          <w:sz w:val="28"/>
          <w:szCs w:val="21"/>
        </w:rPr>
        <w:t></w:t>
      </w:r>
      <w:r>
        <w:rPr>
          <w:sz w:val="28"/>
          <w:szCs w:val="21"/>
        </w:rPr>
        <w:t xml:space="preserve"> С(абсолютный минимум –25</w:t>
      </w:r>
      <w:r>
        <w:rPr>
          <w:rFonts w:cs="Symbol" w:ascii="Symbol" w:hAnsi="Symbol"/>
          <w:sz w:val="28"/>
          <w:szCs w:val="21"/>
        </w:rPr>
        <w:t></w:t>
      </w:r>
      <w:r>
        <w:rPr>
          <w:sz w:val="28"/>
          <w:szCs w:val="21"/>
        </w:rPr>
        <w:t xml:space="preserve"> С). Средние температуры июля на равнинах – 24</w:t>
      </w:r>
      <w:r>
        <w:rPr>
          <w:rFonts w:ascii="Symbol" w:hAnsi="Symbol"/>
          <w:sz w:val="28"/>
          <w:szCs w:val="21"/>
        </w:rPr>
        <w:t></w:t>
      </w:r>
      <w:r>
        <w:rPr>
          <w:rFonts w:cs="Symbol" w:ascii="Symbol" w:hAnsi="Symbol"/>
          <w:sz w:val="28"/>
          <w:szCs w:val="21"/>
        </w:rPr>
        <w:t></w:t>
      </w:r>
      <w:r>
        <w:rPr>
          <w:rFonts w:ascii="Symbol" w:hAnsi="Symbol"/>
          <w:sz w:val="28"/>
          <w:szCs w:val="21"/>
        </w:rPr>
        <w:t></w:t>
      </w:r>
      <w:r>
        <w:rPr>
          <w:rFonts w:cs="Symbol" w:ascii="Symbol" w:hAnsi="Symbol"/>
          <w:sz w:val="28"/>
          <w:szCs w:val="21"/>
        </w:rPr>
        <w:t></w:t>
      </w:r>
      <w:r>
        <w:rPr>
          <w:sz w:val="28"/>
          <w:szCs w:val="21"/>
        </w:rPr>
        <w:t>а зарегистрированная абсолютная максимальная температура составляет</w:t>
      </w:r>
      <w:r>
        <w:rPr>
          <w:rFonts w:cs="Symbol" w:ascii="Symbol" w:hAnsi="Symbol"/>
          <w:sz w:val="28"/>
          <w:szCs w:val="21"/>
        </w:rPr>
        <w:t></w:t>
      </w:r>
      <w:r>
        <w:rPr>
          <w:rFonts w:ascii="Symbol" w:hAnsi="Symbol"/>
          <w:sz w:val="28"/>
          <w:szCs w:val="21"/>
        </w:rPr>
        <w:t></w:t>
      </w:r>
      <w:r>
        <w:rPr>
          <w:rFonts w:cs="Symbol" w:ascii="Symbol" w:hAnsi="Symbol"/>
          <w:sz w:val="28"/>
          <w:szCs w:val="21"/>
        </w:rPr>
        <w:t></w:t>
      </w:r>
      <w:r>
        <w:rPr>
          <w:sz w:val="28"/>
          <w:szCs w:val="21"/>
        </w:rPr>
        <w:t>в Гиришке, пров. Гильменд). В Кабуле средняя температура июля +</w:t>
      </w:r>
      <w:r>
        <w:rPr>
          <w:rFonts w:cs="Symbol" w:ascii="Symbol" w:hAnsi="Symbol"/>
          <w:sz w:val="28"/>
          <w:szCs w:val="21"/>
        </w:rPr>
        <w:t></w:t>
      </w:r>
      <w:r>
        <w:rPr>
          <w:rFonts w:ascii="Symbol" w:hAnsi="Symbol"/>
          <w:sz w:val="28"/>
          <w:szCs w:val="21"/>
        </w:rPr>
        <w:t></w:t>
      </w:r>
      <w:r>
        <w:rPr>
          <w:rFonts w:cs="Symbol" w:ascii="Symbol" w:hAnsi="Symbol"/>
          <w:sz w:val="28"/>
          <w:szCs w:val="21"/>
        </w:rPr>
        <w:t></w:t>
      </w:r>
      <w:r>
        <w:rPr>
          <w:rFonts w:ascii="Symbol" w:hAnsi="Symbol"/>
          <w:sz w:val="28"/>
          <w:szCs w:val="21"/>
        </w:rPr>
        <w:t></w:t>
      </w:r>
      <w:r>
        <w:rPr>
          <w:rFonts w:cs="Symbol" w:ascii="Symbol" w:hAnsi="Symbol"/>
          <w:sz w:val="28"/>
          <w:szCs w:val="21"/>
        </w:rPr>
        <w:t></w:t>
      </w:r>
      <w:r>
        <w:rPr>
          <w:rFonts w:ascii="Symbol" w:hAnsi="Symbol"/>
          <w:sz w:val="28"/>
          <w:szCs w:val="21"/>
        </w:rPr>
        <w:t></w:t>
      </w:r>
      <w:r>
        <w:rPr>
          <w:rFonts w:cs="Symbol" w:ascii="Symbol" w:hAnsi="Symbol"/>
          <w:sz w:val="28"/>
          <w:szCs w:val="21"/>
        </w:rPr>
        <w:t></w:t>
      </w:r>
      <w:r>
        <w:rPr>
          <w:sz w:val="28"/>
          <w:szCs w:val="21"/>
        </w:rPr>
        <w:t xml:space="preserve"> С. Днем обычно стоит ясная солнечная погода, а ночью – прохладная или холодная. Среднее годовое количество осадков невелико: на равнинах – ок. 200 мм, в горах – до 800 мм. Сезон дождей на равнинах Афганистана продолжается с октября по апрель. Специфический режим увлажнения проявляется на юго-востоке страны, куда проникают летние муссоны, приносящие ливневые осадки в июле-августе. Благодаря муссонам, годовое количество осадков достигает 800 мм. На юго-западе, в Систане, местами осадки вообще не выпадают. В пустынях и на засушливых равнинах сухие западные ветра часто приносят песчаные бури, в то время как разница температур воздуха на низменностях и в горах, а также резкая их смена вызывает образование сильных местных ветров.</w:t>
      </w:r>
    </w:p>
    <w:p>
      <w:pPr>
        <w:pStyle w:val="Style13"/>
        <w:widowControl w:val="false"/>
        <w:spacing w:lineRule="auto" w:line="360" w:before="0" w:after="0"/>
        <w:ind w:firstLine="709"/>
        <w:jc w:val="both"/>
        <w:rPr>
          <w:sz w:val="28"/>
          <w:szCs w:val="21"/>
        </w:rPr>
      </w:pPr>
      <w:bookmarkStart w:id="7" w:name="1012881-L-107"/>
      <w:bookmarkEnd w:id="7"/>
      <w:r>
        <w:rPr>
          <w:iCs/>
          <w:sz w:val="28"/>
          <w:szCs w:val="21"/>
        </w:rPr>
        <w:t xml:space="preserve">Водные ресурсы. </w:t>
      </w:r>
      <w:r>
        <w:rPr>
          <w:sz w:val="28"/>
          <w:szCs w:val="21"/>
        </w:rPr>
        <w:t>За исключением р.Кабул, которая впадает в р.Инд и относится к бассейну Индийского океана, и левых притоков Пянджа (верхнее течение р.Амударья), реки Афганистана заканчиваются в бессточных озерах или теряются в песках. Главный источник питания крупных рек – талые воды горных снегов и ледников. Реки юго-восточных склонов Гиндукуша (р.Кунар) питаются преимущественно атмосферными осадками, а также грунтовыми водами и редко пересыхают. Паводки приходятся на весну и лето. Вследствие больших заборов воды на орошение и сильного испарения даже крупные реки мелеют во второй половине лета и вновь наполняются только весной в период таяния снегов в горах. Большинство рек восточных склонов Гиндукуша и Сулеймановых гор относятся к бассейну Индийского океана и имеют ледниковое питание. Самые крупные из них – р.Кабул (площадь бассейна 93 тыс. кв. км, длина 460 км) с многочисленными притоками (реки Логар, Пянджшир, Кунар, Алигер, Алишен, Тагао и Сурхаб), к ее бассейну приурочен самый плодородный и густонаселенный район Афганистана. На южных склонах Гиндукуша, в Кухи-Баба, берет начало р.Гильменд (1130 км), которая относится к внутреннему бессточному бассейну озера Хамун-и-Гильменд. Она пересекает значительную часть страны в юго-западном направлении, принимая в предгорьях приток Эргендаб, который, в свою очередь, питается реками Эргестан, Тернек и др., и теряется в пределах пустынной глинистой равнины Систан на территории Ирана. Площадь водосборного бассейна р.Гильменд составляет ок. 165 тыс. кв. км. В ее долине имеется ряд оазисов, жители которых используют воды реки для ирригации. Из других рек того же бассейна выделяются реки Фарахруд (560 км), Харутруд и Рудихор. Их русла большую часть года пересыхают.</w:t>
      </w:r>
    </w:p>
    <w:p>
      <w:pPr>
        <w:pStyle w:val="Style13"/>
        <w:widowControl w:val="false"/>
        <w:spacing w:lineRule="auto" w:line="360" w:before="0" w:after="0"/>
        <w:ind w:firstLine="709"/>
        <w:jc w:val="both"/>
        <w:rPr>
          <w:sz w:val="28"/>
          <w:szCs w:val="21"/>
        </w:rPr>
      </w:pPr>
      <w:r>
        <w:rPr>
          <w:sz w:val="28"/>
          <w:szCs w:val="21"/>
        </w:rPr>
        <w:t>Река Герируд (Теджен в нижнем течении на территории Туркмении, общая длина 1100 км, в Афганистане – 600 км) берет начало в Гиндукуше и течет на запад, а затем резко поворачивает на север. Ее воды орошают плодородный Гератский оазис. Одна из крупнейших рек – Амударья (в верхнем течении Вахандарья), образующаяся из слияния Пянджа (1125 км) и Вахша (524 км), которые берут начало в Памире. Реки Бактрийской равнины (Балх, Хульм и др.) на севере имеют непостоянный сток и летом сильно пересыхают. Многие из них не доходят до Амударьи и теряются в песках, образуя обширные дельты. Горные реки обладают значительным гидроэнергопотенциалом и, как правило, несудоходны. Река Кабул судоходна на протяжении ок. 120 км. На некоторых реках гидротехнические плотины образуют искусственные водохранилища: Сароби и Наглу на р.Кабул к востоку от столицы, Канджаки на реках Гильменд и Aргандаб около г.Kaндагар.</w:t>
      </w:r>
    </w:p>
    <w:p>
      <w:pPr>
        <w:pStyle w:val="Style13"/>
        <w:widowControl w:val="false"/>
        <w:spacing w:lineRule="auto" w:line="360" w:before="0" w:after="0"/>
        <w:ind w:firstLine="709"/>
        <w:jc w:val="both"/>
        <w:rPr>
          <w:sz w:val="28"/>
          <w:szCs w:val="21"/>
        </w:rPr>
      </w:pPr>
      <w:r>
        <w:rPr>
          <w:sz w:val="28"/>
          <w:szCs w:val="21"/>
        </w:rPr>
        <w:t>Озер в Афганистане мало. Наиболее крупные и живописные озера в горах Гиндукуша – Сарыкуль на Ваханском перевале, Шива в Горном Бадахшане и Банди-Амир. К югу от Газни расположено оз.Истадех-и-Mукур. На западе и юго-западе страны имеются пересыхающие летом соленые озера Сабари, Намаксар и Даги-Тунди. Одним из крупнейших является оз.Хамун-и-Гильменд (107 кв. км), расположенное на границе Афганистана и Ирана, к нему относятся реки южных склонов Гиндукуша.</w:t>
      </w:r>
    </w:p>
    <w:p>
      <w:pPr>
        <w:pStyle w:val="Style13"/>
        <w:widowControl w:val="false"/>
        <w:spacing w:lineRule="auto" w:line="360" w:before="0" w:after="0"/>
        <w:ind w:firstLine="709"/>
        <w:jc w:val="both"/>
        <w:rPr>
          <w:sz w:val="28"/>
          <w:szCs w:val="21"/>
        </w:rPr>
      </w:pPr>
      <w:bookmarkStart w:id="8" w:name="1012881-L-108"/>
      <w:bookmarkEnd w:id="8"/>
      <w:r>
        <w:rPr>
          <w:iCs/>
          <w:sz w:val="28"/>
          <w:szCs w:val="21"/>
        </w:rPr>
        <w:t xml:space="preserve">Почвы. </w:t>
      </w:r>
      <w:r>
        <w:rPr>
          <w:sz w:val="28"/>
          <w:szCs w:val="21"/>
        </w:rPr>
        <w:t>Для предгорий и долин характерны каштановые почвы, буроземы и сероземы, формирующиеся на севере на лёссовых, а на юге – на глинисто-щебнистых отложениях. На наиболее увлажненных горных склонах встречаются черноземные и горнолуговые почвы. Наибольшая часть пригодных для пахоты земель сосредоточена в северных районах и межгорных котловинах (на аллювиальных, более плодородных почвах). На юге и юго-западе страны распространены сероземные пустынные почвы и солончаки. Плодородные почвы оазисов в значительной мере являются результатом многовекового труда крестьян.</w:t>
      </w:r>
    </w:p>
    <w:p>
      <w:pPr>
        <w:pStyle w:val="Style13"/>
        <w:widowControl w:val="false"/>
        <w:spacing w:lineRule="auto" w:line="360" w:before="0" w:after="0"/>
        <w:ind w:firstLine="709"/>
        <w:jc w:val="both"/>
        <w:rPr>
          <w:sz w:val="28"/>
          <w:szCs w:val="21"/>
        </w:rPr>
      </w:pPr>
      <w:bookmarkStart w:id="9" w:name="1012881-L-109"/>
      <w:bookmarkEnd w:id="9"/>
      <w:r>
        <w:rPr>
          <w:iCs/>
          <w:sz w:val="28"/>
          <w:szCs w:val="21"/>
        </w:rPr>
        <w:t xml:space="preserve">Растительность. </w:t>
      </w:r>
      <w:r>
        <w:rPr>
          <w:sz w:val="28"/>
          <w:szCs w:val="21"/>
        </w:rPr>
        <w:t>В Афганистане преобладают сухостепные и пустынные ландшафты, сухие степи распространены на предгорных равнинах и в межгорных котловинах. В них доминируют пырей, типчак и другие злаки. Наиболее низкие части котловин заняты такырами и солончаками, а на юго-западе страны – песчаными и каменистыми пустынями с преобладанием полыни, верблюжей колючки, тамариска и саксаула. На нижних склонах гор доминируют колючие полукустарники (астрагалы, акантолимоны) в сочетании с арчевыми редколесьями, рощами дикой фисташки, дикого миндаля и шиповника.</w:t>
      </w:r>
    </w:p>
    <w:p>
      <w:pPr>
        <w:pStyle w:val="Style13"/>
        <w:widowControl w:val="false"/>
        <w:spacing w:lineRule="auto" w:line="360" w:before="0" w:after="0"/>
        <w:ind w:firstLine="709"/>
        <w:jc w:val="both"/>
        <w:rPr>
          <w:sz w:val="28"/>
          <w:szCs w:val="21"/>
        </w:rPr>
      </w:pPr>
      <w:r>
        <w:rPr>
          <w:sz w:val="28"/>
          <w:szCs w:val="21"/>
        </w:rPr>
        <w:t>В Индо-Гималайской области на востоке и юго-востоке страны на высотах от 750 до 1500 м над у.м. степи чередуются с древесными массивами из индийской пальмы, акации, инжира, миндаля. Выше 1500 м встречаются лиственные леса из вечнозеленого дуба балут с подлеском из миндаля, черемухи, жасмина, крушины, софоры, кизильника. На западных склонах в некоторых местах растут леса из грецкого ореха, на южных – гранатовые рощи, на высотах 2200–2400 м – сосна Жерарда, сменяющаяся выше (до 3500 м) гималайской сосной с примесью гималайского кедра и западногималайской пихты. В более влажных районах распространены елово-пихтовые леса, в нижнем ярусе которых растет ясень, а в подлеске – береза, сосна, жимолость, боярышник и смородина. На сухих, хорошо прогреваемых южных склонах растут арчевые леса. Выше 3500 м распространены заросли можжевелового стланика и рододендрона, а выше 4000 м – альпийские и субальпийские луга. В долине р.Амударья распространены тугайные (пойменные) леса, в которых преобладают тополь-туранга, джидда, ива, гребенщик, камыш. В тугаях горных рек растут памирский, белый и лавролистный тополь, лох (эфирно-масличное растение), тамариск, облепиха, а на юге – олеандр.</w:t>
      </w:r>
    </w:p>
    <w:p>
      <w:pPr>
        <w:pStyle w:val="Style13"/>
        <w:widowControl w:val="false"/>
        <w:spacing w:lineRule="auto" w:line="360" w:before="0" w:after="0"/>
        <w:ind w:firstLine="709"/>
        <w:jc w:val="both"/>
        <w:rPr>
          <w:sz w:val="28"/>
          <w:szCs w:val="21"/>
        </w:rPr>
      </w:pPr>
      <w:bookmarkStart w:id="10" w:name="1012881-L-110"/>
      <w:bookmarkEnd w:id="10"/>
      <w:r>
        <w:rPr>
          <w:iCs/>
          <w:sz w:val="28"/>
          <w:szCs w:val="21"/>
        </w:rPr>
        <w:t xml:space="preserve">Животный мир. </w:t>
      </w:r>
      <w:r>
        <w:rPr>
          <w:sz w:val="28"/>
          <w:szCs w:val="21"/>
        </w:rPr>
        <w:t>На открытых пространствах пустынных и степных равнин и плато водятся пятнистые гиены, шакалы, куланы (дикие ослы), антилопы джейран и сайгак, в горах – леопард-ирбис, горные козлы, горные бараны-архары (памирский архар, аргали) и медведи. В тугайных зарослях по долинам рек встречаются кабан, камышовый кот, туранский тигр. Широко распространены степная лисица, каменная куница и волки, наносящие немалый ущерб отарам овец. В пустынях и сухих степях много пресмыкающихся: вараны, гекконы, черепахи, агамы (степные питоны), полозы, ядовитые змеи (гюрза, кобра, эфа, щитомордник). Пустыни и степи изобилуют грызунами (сурки, суслики, полевки, песчанки, зайцы, землеройки). Много ядовитых и вредных насекомых: скорпионы, каракурты (среднеазиатский ядовитый паук), фаланги, саранча и др. Богата орнитофауна (насчитывается ок. 380 видов). Из хищных птиц распространены коршун, ястреб-стервятник, пустельга, беркут, гималайский гриф, индийский сокол-лаггар. В пустынях широко распространены каменки, жаворонки, пустынные курочки. В юго-восточных районах обитают бенгальская сизоворонка, бекас, южная горлинка, гималайская сойка, пищуха, индийский скворец-майна. В озерах к югу и востоку от Газни гнездятся фламинго. Под угрозой исчезновения находятся некоторые виды млекопитающих, в т.ч. леопард, снежный леопард, горный баран уриал и бактрийский олень. Для их защиты в нач. 1990-х созданы два заказника живой природы и национальный парк. Реки изобилуют промысловой рыбой (жерех, маринка, сазан, сом, усач, форель).</w:t>
      </w:r>
    </w:p>
    <w:p>
      <w:pPr>
        <w:pStyle w:val="Style13"/>
        <w:widowControl w:val="false"/>
        <w:spacing w:lineRule="auto" w:line="360" w:before="0" w:after="0"/>
        <w:ind w:firstLine="709"/>
        <w:jc w:val="both"/>
        <w:rPr>
          <w:sz w:val="28"/>
          <w:szCs w:val="21"/>
        </w:rPr>
      </w:pPr>
      <w:bookmarkStart w:id="11" w:name="1012881-L-111"/>
      <w:bookmarkEnd w:id="11"/>
      <w:r>
        <w:rPr>
          <w:bCs/>
          <w:sz w:val="28"/>
          <w:szCs w:val="21"/>
          <w:u w:val="single"/>
        </w:rPr>
        <w:t>Население.</w:t>
      </w:r>
      <w:r>
        <w:rPr>
          <w:bCs/>
          <w:sz w:val="28"/>
          <w:szCs w:val="21"/>
        </w:rPr>
        <w:t xml:space="preserve"> </w:t>
      </w:r>
      <w:r>
        <w:rPr>
          <w:sz w:val="28"/>
          <w:szCs w:val="21"/>
        </w:rPr>
        <w:t>Согласно первой всеобщей переписи 1979, население Афганистана составляло 15,54 млн. чел. (включая 2,5 млн. кочевников). По оценке на 2005 в стране проживали 29,93 млн. чел.</w:t>
      </w:r>
    </w:p>
    <w:p>
      <w:pPr>
        <w:pStyle w:val="Style13"/>
        <w:widowControl w:val="false"/>
        <w:spacing w:lineRule="auto" w:line="360" w:before="0" w:after="0"/>
        <w:ind w:firstLine="709"/>
        <w:jc w:val="both"/>
        <w:rPr>
          <w:sz w:val="28"/>
          <w:szCs w:val="21"/>
        </w:rPr>
      </w:pPr>
      <w:r>
        <w:rPr>
          <w:sz w:val="28"/>
          <w:szCs w:val="21"/>
        </w:rPr>
        <w:t>Плотность населения – 43 чел. на 1 кв. км, однако его размещение весьма неравномерно. Большая часть населения сосредоточена в долинах крупных рек, где ведется земледелие и находятся основные города. Наиболее заселены оазисы Кандагара и Кабула (489 чел. на 1 кв. км – 2003), а также районы Герата, Мазари-Шарифа, Кундуза, Баглана и Джелалабада, где плотность населения превышает 100 чел. на 1 кв. км. Наименее обжиты высокогорные районы системы Гиндукуша, а также южная и юго-западная часть страны, занятая пустынями Дашти-Марго и Регистан. Здесь плотность населения составляет в среднем 0,7–10 чел. на 1 кв. км.</w:t>
      </w:r>
    </w:p>
    <w:p>
      <w:pPr>
        <w:pStyle w:val="Style13"/>
        <w:widowControl w:val="false"/>
        <w:spacing w:lineRule="auto" w:line="360" w:before="0" w:after="0"/>
        <w:ind w:firstLine="709"/>
        <w:jc w:val="both"/>
        <w:rPr>
          <w:sz w:val="28"/>
          <w:szCs w:val="21"/>
        </w:rPr>
      </w:pPr>
      <w:r>
        <w:rPr>
          <w:sz w:val="28"/>
          <w:szCs w:val="21"/>
        </w:rPr>
        <w:t>Естественный прирост населения традиционно отличается высоким уровнем рождаемости и смертности. До серед. 1970-х темпы прироста населения оценивались в 3,5% в год, в 1979 – в 2,6%, в 1980-е – в 2,2% (при рождаемости 4,9% и смертности 2,7%), а в 2000 – в 3,54% (при рождаемости 4,2% и смертности 1,8%). Коэффициент прироста в 2001 снизился до 3,48% (с учетом возвращения беженцев из Ирана), но в 2005 вновь вырос до 4,77%. Рождаемость из расчета на 1000 чел. в 2005 составляла 47,02. Уровень смертности – 20,75 на 1000 чел., при этом детская является одной из самых высоких в мире (163,1 на 1000 рожденных). Средняя продолжительность жизни – 42,9 года. При сохранении нынешних тенденций демографического развития ожидаемая численность населения в 2025 должна достигнуть 48 млн. чел.</w:t>
      </w:r>
    </w:p>
    <w:p>
      <w:pPr>
        <w:pStyle w:val="Style13"/>
        <w:widowControl w:val="false"/>
        <w:spacing w:lineRule="auto" w:line="360" w:before="0" w:after="0"/>
        <w:ind w:firstLine="709"/>
        <w:jc w:val="both"/>
        <w:rPr>
          <w:sz w:val="28"/>
          <w:szCs w:val="21"/>
        </w:rPr>
      </w:pPr>
      <w:r>
        <w:rPr>
          <w:sz w:val="28"/>
          <w:szCs w:val="21"/>
        </w:rPr>
        <w:t>Мужчин в Афганистане несколько больше женщин, при этом преобладание мужского населения над женским наиболее заметно в возрастной группе от 15 до 64 лет. Средний возраст афганцев – 17,56 лет. В возрастной структуре населения доля лиц моложе 15 лет составляет 44,7% населения, от 15 до 64 лет – 52,9% и старше 65 лет – 2,4%.</w:t>
      </w:r>
    </w:p>
    <w:p>
      <w:pPr>
        <w:pStyle w:val="Style13"/>
        <w:widowControl w:val="false"/>
        <w:spacing w:lineRule="auto" w:line="360" w:before="0" w:after="0"/>
        <w:ind w:firstLine="709"/>
        <w:jc w:val="both"/>
        <w:rPr>
          <w:sz w:val="28"/>
          <w:szCs w:val="21"/>
        </w:rPr>
      </w:pPr>
      <w:bookmarkStart w:id="12" w:name="1012881-L-112"/>
      <w:bookmarkEnd w:id="12"/>
      <w:r>
        <w:rPr>
          <w:iCs/>
          <w:sz w:val="28"/>
          <w:szCs w:val="21"/>
        </w:rPr>
        <w:t xml:space="preserve">Этнический состав. </w:t>
      </w:r>
      <w:r>
        <w:rPr>
          <w:sz w:val="28"/>
          <w:szCs w:val="21"/>
        </w:rPr>
        <w:t>Афганистан – полиэтничное государство, которое населяют более 20-ти народностей. Крупнейшими из них являются пуштуны (42%), таджики (28%), хазарейцы (10%), узбеки (8%), чараймаки (2,6%), туркмены (2%), белуджи (0,5%), нуристанцы (0,4%) и пашаи (0,2%). Живут также арабы, курды, кызылбаши, афшары, казахи, киргизы, монголы, нуристанцы и др. (2005).</w:t>
      </w:r>
    </w:p>
    <w:p>
      <w:pPr>
        <w:pStyle w:val="Style13"/>
        <w:widowControl w:val="false"/>
        <w:spacing w:lineRule="auto" w:line="360" w:before="0" w:after="0"/>
        <w:ind w:firstLine="709"/>
        <w:jc w:val="both"/>
        <w:rPr>
          <w:sz w:val="28"/>
          <w:szCs w:val="21"/>
        </w:rPr>
      </w:pPr>
      <w:r>
        <w:rPr>
          <w:sz w:val="28"/>
          <w:szCs w:val="21"/>
        </w:rPr>
        <w:t>Представители пуштунских племен (паштаны, пуштуны, пахтаны), исповедующие ортодоксальный ислам суннитского направления, насчитывают ок. 13 млн. чел. Они расселены преимущественно к югу от Гиндукуша, в юго-восточных и южных пограничных с Пакистаном районах, хотя живут также и на севере. Все пуштуны говорят на языке пушту, который состоит из нескольких диалектов и близок к персидскому языку (фарси). Среди пуштунов существуют оседлые и кочевые племена. И те, и другие отличаются воинственностью, многие споры у них до сих пор решаются на основе традиционного кодекса чести – "пуштунвали", в основу которого положены гостеприимство, защита личного достоинства и кровная месть. Согласно этому кодексу, пуштуны подчиняются вождям племени (ханам) и старейшинам родов и кланов (маликам), которые образуют джиргу – совет родовых или племенных старейшин. Племена делятся на ветви, которые подразделяются на кланы (хели), а кланы – на роды, отношения между которыми часто носят характер отчужденности или даже враждебности. Основные племенные объединения пуштунов – сарбани (дуррани, юсуфзаи и др.), батани (гильзаи, хаттаки и др.), гургушти (сафи, какары и др.) и каррани (вазири, ахмадзаи, оракзаи и др.). Общее число племен, по разным источникам, достигает 400.</w:t>
      </w:r>
    </w:p>
    <w:p>
      <w:pPr>
        <w:pStyle w:val="Style13"/>
        <w:widowControl w:val="false"/>
        <w:spacing w:lineRule="auto" w:line="360" w:before="0" w:after="0"/>
        <w:ind w:firstLine="709"/>
        <w:jc w:val="both"/>
        <w:rPr>
          <w:sz w:val="28"/>
          <w:szCs w:val="21"/>
        </w:rPr>
      </w:pPr>
      <w:r>
        <w:rPr>
          <w:sz w:val="28"/>
          <w:szCs w:val="21"/>
        </w:rPr>
        <w:t>К числу крупнейших племенных групп, населяющих Афганистан, относятся дуррани (ок. 7 млн. чел., 2005) и гильзаи (ок. 5 млн. чел., 2005), которые до нач. 20 в. рассматривались как две различные этнические группы. Дуррани населяют в основном юго-запад Афганистана, районы Кандагара, Фараха и Герата, а также большинство городов страны, и включают ветви зирак (баракзаи, популзаи или карзаи, садозаи, алькозаи и др.) и панджпай (нурзаи, ализаи, адозаи, хугиани, исхакзаи и др.). В отличие от большинства пуштунов, дуррани более образованы и урбанизированы, часто двуязычны, но предпочитают изъясняться на дари. Наибольшим влиянием в стране издавна пользуются роды саддозаи (клан популзаи) и мохаммадзаи (клан баракзаи). В создании Афганистана как самостоятельного государства (Дурранийской державы) в 1747 большую роль сыграл выходец из клана популзаи племени абдали (или дуррани) Ахмад шах Дуррани, оттеснивший гильзаев от управления государством. В этой связи захват г.Кабул талибами и их недолгое пребывание у власти рассматривается как исторический реванш, поскольку среди талибов преобладают гильзаи. Казненный талибами президент Наджибулла принадлежал к другому пуштунскому племени – ахмадзаи. Нынешний президент Афганистана, Хамид Карзай, также принадлежит к дуррани, клану популзаи.</w:t>
      </w:r>
    </w:p>
    <w:p>
      <w:pPr>
        <w:pStyle w:val="Style13"/>
        <w:widowControl w:val="false"/>
        <w:spacing w:lineRule="auto" w:line="360" w:before="0" w:after="0"/>
        <w:ind w:firstLine="709"/>
        <w:jc w:val="both"/>
        <w:rPr>
          <w:sz w:val="28"/>
          <w:szCs w:val="21"/>
        </w:rPr>
      </w:pPr>
      <w:r>
        <w:rPr>
          <w:sz w:val="28"/>
          <w:szCs w:val="21"/>
        </w:rPr>
        <w:t>Гильзаи живут на юго-востоке Афганистана и в западном Пакистане, в районах Калат-и-Гильзаи и Газни, но сохраняют кочевой образ жизни и включают ветви туран (племена тохи, хаттаки, хароти и др.) и бурхан (племена сулейманхель, алихель, таракхель, исмаилзаи, ахмадзаи и др.). Гильзаи говорят на гильзайском диалекте восточного пушту. Племена гильзаев играли видную роль в жизни Центральной Азии с 11 в. Они были правителями Делийского султаната (1450–1526), а в 1709–1738 основали династию Хотаки и возглавили восстание против персидского владычества, которое в конечном счете привело к недолгому доминированию афганцев в Персии (с 1722 до 1734). Лидеры пришедшей к власти в 1970-е "Народно-демократической партии Афганистана" (НДПА) Тараки, Амин были гильзаями. Из гильзаев вышли также многие моджахеды, включая Гульбеддина Хекматьяра, а также талибы.</w:t>
      </w:r>
    </w:p>
    <w:p>
      <w:pPr>
        <w:pStyle w:val="Style13"/>
        <w:widowControl w:val="false"/>
        <w:spacing w:lineRule="auto" w:line="360" w:before="0" w:after="0"/>
        <w:ind w:firstLine="709"/>
        <w:jc w:val="both"/>
        <w:rPr>
          <w:sz w:val="28"/>
          <w:szCs w:val="21"/>
        </w:rPr>
      </w:pPr>
      <w:r>
        <w:rPr>
          <w:sz w:val="28"/>
          <w:szCs w:val="21"/>
        </w:rPr>
        <w:t>К племенному объединению каррани (ок. 1,5 млн. чел.) принадлежат племена афридии, моманды, шинвари, оракзаи, джаджи, или дзадзи, чакмани, джадраны и др. Они населяют преимущественно территорию на юго-востоке страны, в районе Джалалабада, Хайберского прохода и по обе стороны границы с Пакистаном. Другие крупные племена: мангалы, тани, тури и др.</w:t>
      </w:r>
    </w:p>
    <w:p>
      <w:pPr>
        <w:pStyle w:val="Style13"/>
        <w:widowControl w:val="false"/>
        <w:spacing w:lineRule="auto" w:line="360" w:before="0" w:after="0"/>
        <w:ind w:firstLine="709"/>
        <w:jc w:val="both"/>
        <w:rPr>
          <w:sz w:val="28"/>
          <w:szCs w:val="21"/>
        </w:rPr>
      </w:pPr>
      <w:r>
        <w:rPr>
          <w:sz w:val="28"/>
          <w:szCs w:val="21"/>
        </w:rPr>
        <w:t>Кочевники Афганистана – кучи (или кучаи), которых обычно относят к пуштунам, образуют самостоятельную этническую группу и по действующей афганской конституции пользуются особым положением в государстве. По разным оценкам, в Афганистане живет от 2,5 до 6 млн. кучи, но речь идет не только о кочевых пуштунских племенах, как ахмадзаи, но также о многочисленных кочевых народах региона (аймаки, белуджи, арабы и др.). В значительной степени из-за войн кучи вынуждены отказываться от своего сложившегося веками кочевого образа жизни и переходить к оседлости.</w:t>
      </w:r>
    </w:p>
    <w:p>
      <w:pPr>
        <w:pStyle w:val="Style13"/>
        <w:widowControl w:val="false"/>
        <w:spacing w:lineRule="auto" w:line="360" w:before="0" w:after="0"/>
        <w:ind w:firstLine="709"/>
        <w:jc w:val="both"/>
        <w:rPr>
          <w:sz w:val="28"/>
          <w:szCs w:val="21"/>
        </w:rPr>
      </w:pPr>
      <w:r>
        <w:rPr>
          <w:sz w:val="28"/>
          <w:szCs w:val="21"/>
        </w:rPr>
        <w:t>На втором месте по численности (более 7 млн., 2005) стоят таджики, относящиеся к числу коренных жителей этого региона. К нач. 13 в. они населяли все крупные оазисы к северу и югу от Гиндукуша, теперь они населяют главным образом северные и северо-восточные районы (прежде всего Герат и Бадахшан), долины рек Панджшера и Горбенда, а также г.Кабул. Как народ иранского происхождения, они пользуются языком дари (или фарси-кабули), сходным с персидским. Среди таджиков преобладают мусульмане-сунниты, но немало и шиитов-исмаилитов. Основные занятия таджиков – земледелие, ремесленничество и торговля. Многие из них, получив образование, стали чиновниками и государственными деятелями. Президент Афганистана в 1992–1996 Бурхануддин Раббани и командующий правительственными войсками Ахмад Шах Масуд (которого прозвали "панджшерским львом") – таджики. К таджикам иногда относят афшарей (ок. 5 тыс. чел.) и кызылбашей (10 тыс. чел.), потомков персидских воинов, переселенных в Афганистан в 18 в. Надир-шахом Афшаром. Они расселены в Кабуле и Кандагаре, а также в Герате, кызылбаши говорят только на дари, а афшары – на одном из диалектов азербайджанского языка (азери).</w:t>
      </w:r>
    </w:p>
    <w:p>
      <w:pPr>
        <w:pStyle w:val="Style13"/>
        <w:widowControl w:val="false"/>
        <w:spacing w:lineRule="auto" w:line="360" w:before="0" w:after="0"/>
        <w:ind w:firstLine="709"/>
        <w:jc w:val="both"/>
        <w:rPr>
          <w:sz w:val="28"/>
          <w:szCs w:val="21"/>
        </w:rPr>
      </w:pPr>
      <w:r>
        <w:rPr>
          <w:sz w:val="28"/>
          <w:szCs w:val="21"/>
        </w:rPr>
        <w:t>В степях в бассейне р.Амударья (северо-запад Афганистана) проживают несколько групп, говорящих на тюркских языках – туркмены, узбеки и др. Первые населяют северные районы Афганистана, прежде всего Фарьябе и Бадгисе, вторые достаточно компактно живут в северных предгорьях Гиндукуша, на территории Чар-Вилайет (четыре области), где до их завоевания афганцами в серед. 19 в. существовали узбекские ханства Меймане, Ахча, Балх и Кундуз. Сегодня это районы Герата, Фарьяба, Джоузджана, Балха, Тохара, Кундуза, Баглана и Бадахшана. И те, и другие тоже относятся к мусульманам-суннитам, сохраняют строго патриархальную социальную структуру. Их основные занятия – земледелие и скотоводство, а туркмены слывут также искусными ковроделами. Часто узбеки и туркмены живут в одних деревнях вместе с таджиками и афганцами, не смешиваясь при этом. Небольшими группами среди узбекского населения расселены казахи (ок. 2 тыс. чел., 2003, район Кундуза и Ханабада) и каракалпаки (ок. 2 тыс. чел., 2003, район Джалалабада и Мазари-Шарифа). Лидер афганских узбеков Рашид Достум до 2005 возглавлял "Национальное исламское движение Афганистана", которое противодействовало талибам.</w:t>
      </w:r>
    </w:p>
    <w:p>
      <w:pPr>
        <w:pStyle w:val="Style13"/>
        <w:widowControl w:val="false"/>
        <w:spacing w:lineRule="auto" w:line="360" w:before="0" w:after="0"/>
        <w:ind w:firstLine="709"/>
        <w:jc w:val="both"/>
        <w:rPr>
          <w:sz w:val="28"/>
          <w:szCs w:val="21"/>
        </w:rPr>
      </w:pPr>
      <w:r>
        <w:rPr>
          <w:sz w:val="28"/>
          <w:szCs w:val="21"/>
        </w:rPr>
        <w:t>Хазарейцы – народ монгольского происхождения, исповедующий ислам шиитского толка, хотя на севере и северо-востоке страны имеются группы хазарейцев-суннитов и исмаилитов. Предположительно, предки хазарейцев пришли в Афганистан в 13–14 вв. из Китая или Монголии. Сегодня в стране живет ок. 5 млн. хазарейцев, не считая беженцев в Иране (ок. 200 тыс. чел.). Они сконцентрированы в центральной части Афганистана, прежде всего, в Хазараджате (область между Кабулом и Гератом), но поселения хазарейцев есть и в других районах страны (Кабуле, Бадахшане, Нангархаре, Кундузе и Кандагаре). Хазарейцы говорят на архаичном диалекте персидского языка. Среди них преобладают земледельцы и овцеводы, в городах они образуют большую прослойку наемных рабочих. Основные племена: бесуд, джагури, дайзанги, дайкунти, урузгани, шейхали, фулади и якауланг. Как религиозное меньшинство, хазарейцы всегда подвергались дискриминации и угнетению со стороны пуштунов и таджиков, но особенно жестокие гонения на них были при талибах, что вынудило многих хазарейцев бежать в Иран (он издавна оказывал политическую и военную поддержку шиитским группам в Афганистане). Основной политической организацией хазарейцев является ПИЕА – "Партия исламского единства Афганистана" ("Хезбе вахдат").</w:t>
      </w:r>
    </w:p>
    <w:p>
      <w:pPr>
        <w:pStyle w:val="Style13"/>
        <w:widowControl w:val="false"/>
        <w:spacing w:lineRule="auto" w:line="360" w:before="0" w:after="0"/>
        <w:ind w:firstLine="709"/>
        <w:jc w:val="both"/>
        <w:rPr>
          <w:sz w:val="28"/>
          <w:szCs w:val="21"/>
        </w:rPr>
      </w:pPr>
      <w:r>
        <w:rPr>
          <w:sz w:val="28"/>
          <w:szCs w:val="21"/>
        </w:rPr>
        <w:t>В горах на северо-западе и севере Афганистана, вдоль афгано-иранской границы, живут чараймаки (или аймаки) – полукочевые народы смешанного этнического происхождения, сформировавшиеся несколько столетий назад в результате слияния местного таджикского населения с тюрко-монгольскими племенами. По оценкам, их численность в Афганистане составляет от 600 тыс. до 1,2 млн. чел. Обычно в состав аймаков включают джамшидов (92 тыс. чел.), хазараи-калайинау (аймаки-калайинау, 162 тыс. чел.), фирузкухов (125 тыс. чел.), таймани (416 тыс. чел.), а также теймуров (104 тыс. чел.), которых, однако некоторые исследователи относят к таджикам (данные за 2003). По своему происхождению чараймаки близки к хазарейцам, имеют одинаковые с ними названия племенных объединений, но исповедуют ислам суннитского толка и говорят на диалектах, близких к языку дари.</w:t>
      </w:r>
    </w:p>
    <w:p>
      <w:pPr>
        <w:pStyle w:val="Style13"/>
        <w:widowControl w:val="false"/>
        <w:spacing w:lineRule="auto" w:line="360" w:before="0" w:after="0"/>
        <w:ind w:firstLine="709"/>
        <w:jc w:val="both"/>
        <w:rPr>
          <w:sz w:val="28"/>
          <w:szCs w:val="21"/>
        </w:rPr>
      </w:pPr>
      <w:r>
        <w:rPr>
          <w:sz w:val="28"/>
          <w:szCs w:val="21"/>
        </w:rPr>
        <w:t>Белуджи (290 тыс. чел., 2003) и брагуи (ок. 250 тыс. чел., 2003) населяют некоторые местности на юго-западе страны, к югу от р.Гильменд, хотя отдельные группы белуджей живут и севернее. Оба народа имеют много общего: в большинстве своем они давно перешли на оседлость, занимаются земледелием, скотоводством и ковроткачеством. Но белуджи принадлежат к индоиранской группе, а брагуи по некоторым признакам относятся к дравидийским народам. Основные племенные группы брагуи – захри-менгал, раисани и сарпара. Племена делятся на кланы (таккары), а кланы – на роды (фалли). Живя в близости с белуджами, брагуи настолько переняли многие их обычаи и языковые особенности, что часто называют себя белуджами, считая себя их особой ветвью.</w:t>
      </w:r>
    </w:p>
    <w:p>
      <w:pPr>
        <w:pStyle w:val="Style13"/>
        <w:widowControl w:val="false"/>
        <w:spacing w:lineRule="auto" w:line="360" w:before="0" w:after="0"/>
        <w:ind w:firstLine="709"/>
        <w:jc w:val="both"/>
        <w:rPr>
          <w:sz w:val="28"/>
          <w:szCs w:val="21"/>
        </w:rPr>
      </w:pPr>
      <w:r>
        <w:rPr>
          <w:sz w:val="28"/>
          <w:szCs w:val="21"/>
        </w:rPr>
        <w:t>В дополнение к основным этническим группам по всему Афганистану, особенно к северу от Гиндукуша, рассеяны множество небольших народностей, которые насчитывают от нескольких тысяч до нескольких сот человек. В западных районах страны, в Джувейне и долине Хашруда, проживают персидские народности (ок. 25 тыс. чел., 2003), исповедующие ислам шиитского направления. На границе с Ираном, на юго-западе страны, расселены небольшие общины курдов. К северу-востоку от Чарикара и к северу от г.Кабул живут парачи (5–6 тыс. чел.), а к югу и востоку от него – ормури (2–5 тыс. чел.), также принадлежащие к иранской группе. Исследователи считают их потомками древнейшего населения Афганистана, жившего здесь до появлений пуштунов. Другие народности (нуристанцы, киргизы, казахи, пашаи и др.) – немногочисленны. Нуристанцы, включающие племена кати (св. 15 тыс. чел., 1994), паруни (ок. 1 тыс. чел., 2000), вайгали (1,5 тыс. чел., 2000) и ашкуни (ок. 1,2 тыс. чел., 2000), а также трегами (ок. 1 тыс. чел., 1994), до насильственного обращения в ислам афганским эмиром в 1895–1896 назывались кафирами ("неверными"). Они живут довольно замкнуто в высоких горах к северо-востоку от долины р.Кабул, говорят на множестве диалектов, в их культуре много общего с культурой припамирских таджиков. На юго-востоке Афганистана в горных долинах притоков рек Кабул и Кунар (по соседству с нуристанцами) живут группы небольших народов (тирахи, джати, кохистанцы, гуджары), говорящих на диалектах, которые выделяются в особую дардскую подгруппу индоарийских языков. Наиболее крупные среди них – пашаи или лагманцы (ок. 124,2 тыс. чел., 2003), по образу жизни и обычаям близкие к афганцам. Памирские народы в Афганистане насчитывают ок. 100 тыс. чел. и представлены дарвази (ок. 10 тыс. чел., 2003), шугнанцами (ок. 20 тыс. чел., 1994), мунданцами (3,7 тыс. чел., 2000) и ишкашимцами (ок. 1 тыс. чел., 1990), а также близкими к ним зебакцами и сангличцами. Несколько тысяч ваханцев (ок. 18 тыс. чел., 1990), которые также принадлежат к памирским народам, сконцентрированы в пределах узкого Ваханского коридора. На крайнем северо-востоке страны, на Памирском нагорье и в Бадахшане, продолжают жить киргизы (ок. 0,7 тыс. чел., 2000). В 1978 большая их часть перекочевала в Гилгит и Хунзу (Пакистан), а затем переселилась в Турцию (окрестности оз.Ван). Уйгуры живут в нескольких деревнях Бадахшана и Аби-Барика. Арабы (по разным оценкам, от 10 до 35 тыс. чел.) живут в нескольких деревнях на севере страны: вблизи Даулетабада, Балха, Шибиргана и южнее Талукана. Несколько тысяч монголов живут вблизи Герата.</w:t>
      </w:r>
    </w:p>
    <w:p>
      <w:pPr>
        <w:pStyle w:val="Style13"/>
        <w:widowControl w:val="false"/>
        <w:spacing w:lineRule="auto" w:line="360" w:before="0" w:after="0"/>
        <w:ind w:firstLine="709"/>
        <w:jc w:val="both"/>
        <w:rPr>
          <w:sz w:val="28"/>
          <w:szCs w:val="21"/>
        </w:rPr>
      </w:pPr>
      <w:r>
        <w:rPr>
          <w:sz w:val="28"/>
          <w:szCs w:val="21"/>
        </w:rPr>
        <w:t>При всем национальном многообразии население Афганистана можно объединить в четыре этнолингвистические группы – иранскую, тюркскую, нуристанскую и индоарийскую. На юге, в центре страны и северо-востоке преобладают ираноязычные народы (пуштуны, таджики, хазарейцы, аймаки и др.), тогда как на северо-западе, на обширной Бактрийской равнине, издавна живут тюркские народы (узбеки, туркмены, киргизы). На востоке страны, в труднопроходимых горных районах, расселены народы индоарийской (пашаи, панджабцы) и нуристанской групп.</w:t>
      </w:r>
    </w:p>
    <w:p>
      <w:pPr>
        <w:pStyle w:val="Style13"/>
        <w:widowControl w:val="false"/>
        <w:spacing w:lineRule="auto" w:line="360" w:before="0" w:after="0"/>
        <w:ind w:firstLine="709"/>
        <w:jc w:val="both"/>
        <w:rPr>
          <w:sz w:val="28"/>
          <w:szCs w:val="21"/>
        </w:rPr>
      </w:pPr>
      <w:bookmarkStart w:id="13" w:name="1012881-L-113"/>
      <w:bookmarkEnd w:id="13"/>
      <w:r>
        <w:rPr>
          <w:iCs/>
          <w:sz w:val="28"/>
          <w:szCs w:val="21"/>
        </w:rPr>
        <w:t xml:space="preserve">Языки. </w:t>
      </w:r>
      <w:r>
        <w:rPr>
          <w:sz w:val="28"/>
          <w:szCs w:val="21"/>
        </w:rPr>
        <w:t>По оценке, в Афганистане насчитывается более 20 языков и 200 различных диалектов. Согласно действующей конституции, официальными языками в Афганистане признаны пушту (афганский язык) и дари (фарси-кабули, афганский диалект персидского языка). Наряду с этим, статус официального имеют еще пять языков (узбекский, таджикский, балучи, нуристани и пашаи), но только в тех районах, где ими пользуется большинство населения</w:t>
      </w:r>
    </w:p>
    <w:p>
      <w:pPr>
        <w:pStyle w:val="Style13"/>
        <w:widowControl w:val="false"/>
        <w:spacing w:lineRule="auto" w:line="360" w:before="0" w:after="0"/>
        <w:ind w:firstLine="709"/>
        <w:jc w:val="both"/>
        <w:rPr>
          <w:sz w:val="28"/>
          <w:szCs w:val="21"/>
        </w:rPr>
      </w:pPr>
      <w:r>
        <w:rPr>
          <w:sz w:val="28"/>
          <w:szCs w:val="21"/>
        </w:rPr>
        <w:t>С момента основания Афганистана и до 1936 единственным государственным языком был дари, имеющий давние литературные традиции еще со средневевековья. К 1964 все официальное делопроизводство было переведено на пушту (пашто) – язык пуштунов. Он принадлежит к индоевропейской семье языков и насчитывает ок. 20 племенных диалектов, объединенных в две основные ветви: восточную, или пахто (с гильзайским, пешеваро-момандским и афридийским диалектами) и западную, или пашто (с кандагарским (или дурранийским), вазирским, хаттакским и др. диалектами). Наибольшее распространение пушту имеет в пуштунских областях, где на нем говорит ок. 13 млн. чел., и попытки правительства повысить его статус до сих пор терпели неудачу.</w:t>
      </w:r>
    </w:p>
    <w:p>
      <w:pPr>
        <w:pStyle w:val="Style13"/>
        <w:widowControl w:val="false"/>
        <w:spacing w:lineRule="auto" w:line="360" w:before="0" w:after="0"/>
        <w:ind w:firstLine="709"/>
        <w:jc w:val="both"/>
        <w:rPr>
          <w:sz w:val="28"/>
          <w:szCs w:val="21"/>
        </w:rPr>
      </w:pPr>
      <w:r>
        <w:rPr>
          <w:sz w:val="28"/>
          <w:szCs w:val="21"/>
        </w:rPr>
        <w:t>Дари (восточный фарси), относящийся к западно-иранской группе языков, выступает не только как язык государственного управления и экономики, но почти повсеместно (кроме провинции Кандагар и восточных районов провинции Газни, где доминируют пушту) служит языком межнационального общения. Считается, что больше половины населения Афганистана предпочитают говорить на дари. Наряду с литературной формой дари, в Афганистане имеют распространение его местные диалекты и говоры (кабульский, гератский и др.). Говоры дари Бадахшана, Панджшира, Кохистана и района Кабула сходны говорам таджикского языка в Средней Азии. Оба языка имеют письменность, созданную на базе арабской графики.</w:t>
      </w:r>
    </w:p>
    <w:p>
      <w:pPr>
        <w:pStyle w:val="Style13"/>
        <w:widowControl w:val="false"/>
        <w:spacing w:lineRule="auto" w:line="360" w:before="0" w:after="0"/>
        <w:ind w:firstLine="709"/>
        <w:jc w:val="both"/>
        <w:rPr>
          <w:sz w:val="28"/>
          <w:szCs w:val="21"/>
        </w:rPr>
      </w:pPr>
      <w:r>
        <w:rPr>
          <w:sz w:val="28"/>
          <w:szCs w:val="21"/>
        </w:rPr>
        <w:t>На одном из диалектов курдского языка говорят на границе с Ираном в районе Герата. Хазарейцы пользуются одним из архаичных диалектов (хазараджи) персидского языка, с которым связаны также балучи (белуджский) и таджикский языки. К одному из диалектов дари иногда относят язык чараймаков (аймак), имеющий много заимствований из тюркских языков. Узбеки, туркмены и киргизы принадлежат к тюркоязычным народам. Нуристанцы говорят на языках кати, вайгали, ашкун, прасун, вамайи, паруни и др., представляющих обособленную древнюю ветвь (дардские языки), которая выделилась из иранской и индийской языковых групп. Брагуи говорят на языке, принадлежащем к дравидийской семье, он сходен с языками народов Южной Индии. Из семитских языков известен таджикский диалект арабского. В южных районах Афганистана можно услышать урду, а в некоторых городах – западный панджаби и синдхи, которые относятся к индийской группе языков.</w:t>
      </w:r>
    </w:p>
    <w:p>
      <w:pPr>
        <w:pStyle w:val="Style13"/>
        <w:widowControl w:val="false"/>
        <w:spacing w:lineRule="auto" w:line="360" w:before="0" w:after="0"/>
        <w:ind w:firstLine="709"/>
        <w:jc w:val="both"/>
        <w:rPr>
          <w:sz w:val="28"/>
          <w:szCs w:val="21"/>
        </w:rPr>
      </w:pPr>
      <w:bookmarkStart w:id="14" w:name="1012881-L-114"/>
      <w:bookmarkEnd w:id="14"/>
      <w:r>
        <w:rPr>
          <w:iCs/>
          <w:sz w:val="28"/>
          <w:szCs w:val="21"/>
        </w:rPr>
        <w:t xml:space="preserve">Сельское и городское население. </w:t>
      </w:r>
      <w:r>
        <w:rPr>
          <w:sz w:val="28"/>
          <w:szCs w:val="21"/>
        </w:rPr>
        <w:t>Население Афганистана – преимущественно сельское. До начала военных действий 1980-х ок. 76% населения страны занимались в основном оседлым земледелием, 9% были скотоводами и вели кочевой или полукочевой образ жизни. К 2003 в сельской местности жили ок. 77% населения. В стране насчитывается более 22 тыс. сельских населенных пунктов ("карья"). По разным оценкам, от 2,6 млн. до 5 млн. афганцев ведут кочевой и полукочевой образ жизни.</w:t>
      </w:r>
    </w:p>
    <w:p>
      <w:pPr>
        <w:pStyle w:val="Style13"/>
        <w:widowControl w:val="false"/>
        <w:spacing w:lineRule="auto" w:line="360" w:before="0" w:after="0"/>
        <w:ind w:firstLine="709"/>
        <w:jc w:val="both"/>
        <w:rPr>
          <w:sz w:val="28"/>
          <w:szCs w:val="21"/>
        </w:rPr>
      </w:pPr>
      <w:r>
        <w:rPr>
          <w:sz w:val="28"/>
          <w:szCs w:val="21"/>
        </w:rPr>
        <w:t>В серед. 1980-х в столице и административных центрах провинций было сосредоточено ок. 20% населения страны. Беженцы из деревень пополнили население ряда крупных городов, в первую очередь Кабула (ок. 2 млн. чел., 1989) и Джалалабада. Однако из-за военных действий 1990-х, вспыхнувших в непосредственной близости от некоторых крупных городов, произошел отток населения, прежде всего из Кабула и Мазари-Шарифа. Только на улицах Кабула в 1992–1996 погибли свыше 50 тыс. жителей. В результате тяжелых боев 1992–1994 численность населения столицы и ее окрестностей сократилась и, по оценке 1996, составляла всего 647,5 тыс. чел. (в нач. 1990-х – 2 млн. чел.). Большинство других городов, включая Герат и Кандагар, также значительно пострадали от военных действий.</w:t>
      </w:r>
    </w:p>
    <w:p>
      <w:pPr>
        <w:pStyle w:val="Style13"/>
        <w:widowControl w:val="false"/>
        <w:spacing w:lineRule="auto" w:line="360" w:before="0" w:after="0"/>
        <w:ind w:firstLine="709"/>
        <w:jc w:val="both"/>
        <w:rPr>
          <w:sz w:val="28"/>
          <w:szCs w:val="21"/>
        </w:rPr>
      </w:pPr>
      <w:r>
        <w:rPr>
          <w:sz w:val="28"/>
          <w:szCs w:val="21"/>
        </w:rPr>
        <w:t>К 2003 доля городского населения выросла до 23%, при этом приблизительно половина всех горожан проживало в г.Кабул – столице и самом крупном городе страны. В 2005 число его жителей составляло 3,04 млн. чел., а в городской агломерации – 4,9 млн. чел. В Кабуле можно встретить представителей разных этнических групп, населяющих Афганистан, но большинство жителей составляют таджики, хазарейцы (ок. 25%) и пуштуны (ок. 20%). Кабул населяют также небольшие общины сикхов, индусов и узбеков.</w:t>
      </w:r>
    </w:p>
    <w:p>
      <w:pPr>
        <w:pStyle w:val="Style13"/>
        <w:widowControl w:val="false"/>
        <w:spacing w:lineRule="auto" w:line="360" w:before="0" w:after="0"/>
        <w:ind w:firstLine="709"/>
        <w:jc w:val="both"/>
        <w:rPr>
          <w:sz w:val="28"/>
          <w:szCs w:val="21"/>
        </w:rPr>
      </w:pPr>
      <w:r>
        <w:rPr>
          <w:sz w:val="28"/>
          <w:szCs w:val="21"/>
        </w:rPr>
        <w:t>На юге Афганистана, у подножия отрогов Западного Гиндукуша расположен г.Кандагар – второй по величине город страны (359,7 тыс. жителей, 2004) и важнейший центр торговли, связанный транспортной сетью с Пакистаном. Издавна Кандагар считался центром пуштунского Афганистана. При Ахмад-шахе Дуррани (1748–1774) город был первой столицей Афганистана, в 1818–1855 – центром Кандагарского княжества, а в 1994–2001 – центром движения "Талибан".</w:t>
      </w:r>
    </w:p>
    <w:p>
      <w:pPr>
        <w:pStyle w:val="Style13"/>
        <w:widowControl w:val="false"/>
        <w:spacing w:lineRule="auto" w:line="360" w:before="0" w:after="0"/>
        <w:ind w:firstLine="709"/>
        <w:jc w:val="both"/>
        <w:rPr>
          <w:sz w:val="28"/>
          <w:szCs w:val="21"/>
        </w:rPr>
      </w:pPr>
      <w:r>
        <w:rPr>
          <w:sz w:val="28"/>
          <w:szCs w:val="21"/>
        </w:rPr>
        <w:t>На западе Афганистана в крупном оазисе на р.Герируд и пересечении торговых путей между Ираном, Афганистаном и Туркменистаном расположен г.Герат (254,8 тыс. чел., 2003). Город был столицей Афганистана в 1797, 1818, а затем стал центром Гератского княжества, борьбу за который вели Афганистан и Иран. В 1990 Герат стал вотчиной Исмаил Хана (один из полевых командиров моджахедов). В 1995 город был захвачен талибами, а в ноябре 2001 перешел под контроль Северного альянса.</w:t>
      </w:r>
    </w:p>
    <w:p>
      <w:pPr>
        <w:pStyle w:val="Style13"/>
        <w:widowControl w:val="false"/>
        <w:spacing w:lineRule="auto" w:line="360" w:before="0" w:after="0"/>
        <w:ind w:firstLine="709"/>
        <w:jc w:val="both"/>
        <w:rPr>
          <w:sz w:val="28"/>
          <w:szCs w:val="21"/>
        </w:rPr>
      </w:pPr>
      <w:r>
        <w:rPr>
          <w:sz w:val="28"/>
          <w:szCs w:val="21"/>
        </w:rPr>
        <w:t>К числу наиболее значительных городов относятся также Джалалабад (192 тыс. жителей) и Газни (136,3 тыс. чел.), которые расположены к востоку и югу от Кабула, а также города на севере страны: Мазари-Шариф (291,9 тыс. чел.), Кундуз (161,9 тыс. чел.), Бамиан (119,5 тыс. чел.), Баглан (105,1 тыс. чел.), Балх (104,3 тыс. чел., все данные за 2005), Чарикар (33,9 тыс. чел.) и Файзабад (14,1 тыс. чел., данные за 2003). Несмотря на рост населения, восстановление городов идет медленно, а инвестиции в инфраструктуру минимальны. Большинство городов испытывают необходимость в системе очистительных сооружений, водонасосных станций и общественном транспорте.</w:t>
      </w:r>
    </w:p>
    <w:p>
      <w:pPr>
        <w:pStyle w:val="Style13"/>
        <w:widowControl w:val="false"/>
        <w:spacing w:lineRule="auto" w:line="360" w:before="0" w:after="0"/>
        <w:ind w:firstLine="709"/>
        <w:jc w:val="both"/>
        <w:rPr>
          <w:sz w:val="28"/>
          <w:szCs w:val="21"/>
        </w:rPr>
      </w:pPr>
      <w:bookmarkStart w:id="15" w:name="1012881-L-115"/>
      <w:bookmarkEnd w:id="15"/>
      <w:r>
        <w:rPr>
          <w:iCs/>
          <w:sz w:val="28"/>
          <w:szCs w:val="21"/>
        </w:rPr>
        <w:t xml:space="preserve">Миграции. </w:t>
      </w:r>
      <w:r>
        <w:rPr>
          <w:sz w:val="28"/>
          <w:szCs w:val="21"/>
        </w:rPr>
        <w:t>Внутренние миграции традиционно были невелики и связаны с перемещением кочевых племен или переселением из сельской местности в города и оазисы. С кон. 1970-х резко возросли внешние миграции. По оценкам, к нач. 1980-х в пограничных районах Пакистана и Ирана оказалось до 4,5 млн. афганских беженцев, в т.ч. ок. 3 млн. в Пакистане и 1,5 млн. в Иране. Кроме того, не менее 150 тыс. беженцев из Афганистана приняли другие страны, в т.ч. Австралия, США и Канада, страны Западной Европы и Ближнего Востока. К 1987 в Пакистане и Иране находилось 5,5–7 млн. беженцев. Их количество несколько сократилось к кон. 1992, когда в Афганистан из Пакистана возвратились ок. 1,5 млн. чел. Новые потоки беженцев хлынули в соседние страны в 1995–1998 и 2001–2002. По оценкам ООН, к серед. 1990-х количество беженцев из Афганистана возросло до 6,5 млн. чел., из которых ок. 2,9 млн. чел. находились в Иране. На территории России к кон. 1990-х проживало не менее 100 тыс. афганцев. В кон. 2001 после падения режима талибов многие из них начали возвращаться в Афганистан. К кон. 2004 в страну вернулись более 1,5 млн. беженцев из Пакистана и свыше 1,46 млн. из Ирана. По предварительным подсчетам, в 2005 в Пакистане оставалось от 2 до 4 млн. афганских беженцев.</w:t>
      </w:r>
    </w:p>
    <w:p>
      <w:pPr>
        <w:pStyle w:val="Style13"/>
        <w:widowControl w:val="false"/>
        <w:spacing w:lineRule="auto" w:line="360" w:before="0" w:after="0"/>
        <w:ind w:firstLine="709"/>
        <w:jc w:val="both"/>
        <w:rPr>
          <w:sz w:val="28"/>
          <w:szCs w:val="21"/>
        </w:rPr>
      </w:pPr>
      <w:bookmarkStart w:id="16" w:name="1012881-L-116"/>
      <w:bookmarkEnd w:id="16"/>
      <w:r>
        <w:rPr>
          <w:bCs/>
          <w:sz w:val="28"/>
          <w:szCs w:val="21"/>
          <w:u w:val="single"/>
        </w:rPr>
        <w:t>Религия.</w:t>
      </w:r>
      <w:r>
        <w:rPr>
          <w:bCs/>
          <w:sz w:val="28"/>
          <w:szCs w:val="21"/>
        </w:rPr>
        <w:t xml:space="preserve"> </w:t>
      </w:r>
      <w:r>
        <w:rPr>
          <w:sz w:val="28"/>
          <w:szCs w:val="21"/>
        </w:rPr>
        <w:t>Государственной религией Афганистана является ислам. Согласно конституции, приверженцы других верований (сикхи и индусы) обладают равными с мусульманами правами.</w:t>
      </w:r>
    </w:p>
    <w:p>
      <w:pPr>
        <w:pStyle w:val="Style13"/>
        <w:widowControl w:val="false"/>
        <w:spacing w:lineRule="auto" w:line="360" w:before="0" w:after="0"/>
        <w:ind w:firstLine="709"/>
        <w:jc w:val="both"/>
        <w:rPr>
          <w:sz w:val="28"/>
          <w:szCs w:val="21"/>
        </w:rPr>
      </w:pPr>
      <w:r>
        <w:rPr>
          <w:sz w:val="28"/>
          <w:szCs w:val="21"/>
        </w:rPr>
        <w:t>Подавляющее большинство населения Афганистана (80%) исповедует ислам. Наиболее распространен суннизм ханафитского толка, которого придерживаются ок. 80% всех афганцев. Суннитами являются пуштуны и узбеки, туркмены, белуджи, а также часть чараймаков и таджиков. Одними из последних ислам приняли нуристанцы, которые еще в кон. 19 в. придерживались местных верований. На территории страны до сих пор действуют ряд крупных суфийских орденов – Чиштийя, Накшбандийя и Кадырийя (</w:t>
      </w:r>
      <w:r>
        <w:rPr>
          <w:iCs/>
          <w:sz w:val="28"/>
          <w:szCs w:val="21"/>
        </w:rPr>
        <w:t>См</w:t>
      </w:r>
      <w:r>
        <w:rPr>
          <w:sz w:val="28"/>
          <w:szCs w:val="21"/>
        </w:rPr>
        <w:t>. СУФИЗМ). Небольшая группа населения относится к секте ахмадие. Шиизм исповедуют ок. 19% жителей страны, среди них хазарейцы, кызылбаши и персы, а также некоторые горные пуштунские племена (афганцы-дзадзи) и часть теймуров. Общины шиитов имеются в районе Кабула, Герата, Газни и Хазараджата. Народы Бадахшана и часть таджиков в большинстве своем принадлежат к исмаилитам (ок. 2% мусульман Афганистана), главным центром которых является город Пули-Хумри (провинция Баглан). Из религиозных меньшинств наиболее многочисленны общины сикхов и индуистов (ок. 3,7 тыс. чел., 2005), проживающих преимущественно в крупных городах. В Афганистане остаются также парсы (зороастрийцы), действует католическая миссия. В 1948 в Афганистане (в основном в Герате, Кабуле и Балхе) жили ок. 5 тыс. евреев, к 1973 их осталось всего ок. 200 чел. Большинство еврейских семей покинуло страну, выехав в Израиль.</w:t>
      </w:r>
    </w:p>
    <w:p>
      <w:pPr>
        <w:pStyle w:val="Normal"/>
        <w:widowControl w:val="false"/>
        <w:spacing w:lineRule="auto" w:line="360"/>
        <w:ind w:firstLine="709"/>
        <w:jc w:val="both"/>
        <w:rPr>
          <w:bCs/>
          <w:sz w:val="28"/>
          <w:szCs w:val="21"/>
        </w:rPr>
      </w:pPr>
      <w:r>
        <w:rPr>
          <w:bCs/>
          <w:sz w:val="28"/>
          <w:szCs w:val="21"/>
        </w:rPr>
      </w:r>
      <w:bookmarkStart w:id="17" w:name="1012881-L-117"/>
      <w:bookmarkStart w:id="18" w:name="1012881-L-117"/>
      <w:bookmarkEnd w:id="18"/>
    </w:p>
    <w:p>
      <w:pPr>
        <w:pStyle w:val="Normal"/>
        <w:widowControl w:val="false"/>
        <w:spacing w:lineRule="auto" w:line="360"/>
        <w:ind w:firstLine="709"/>
        <w:jc w:val="both"/>
        <w:rPr>
          <w:bCs/>
          <w:sz w:val="28"/>
          <w:szCs w:val="21"/>
        </w:rPr>
      </w:pPr>
      <w:r>
        <w:rPr>
          <w:bCs/>
          <w:sz w:val="28"/>
          <w:szCs w:val="21"/>
        </w:rPr>
        <w:t>ГОСУДАРСТВЕННОЕ УСТРОЙСТВО И ПОЛИТИКА</w:t>
      </w:r>
    </w:p>
    <w:p>
      <w:pPr>
        <w:pStyle w:val="Normal"/>
        <w:widowControl w:val="false"/>
        <w:spacing w:lineRule="auto" w:line="360"/>
        <w:ind w:firstLine="709"/>
        <w:jc w:val="both"/>
        <w:rPr>
          <w:bCs/>
          <w:sz w:val="28"/>
          <w:szCs w:val="21"/>
        </w:rPr>
      </w:pPr>
      <w:r>
        <w:rPr>
          <w:bCs/>
          <w:sz w:val="28"/>
          <w:szCs w:val="21"/>
        </w:rPr>
      </w:r>
    </w:p>
    <w:p>
      <w:pPr>
        <w:pStyle w:val="Style13"/>
        <w:widowControl w:val="false"/>
        <w:spacing w:lineRule="auto" w:line="360" w:before="0" w:after="0"/>
        <w:ind w:firstLine="709"/>
        <w:jc w:val="both"/>
        <w:rPr>
          <w:sz w:val="28"/>
          <w:szCs w:val="21"/>
        </w:rPr>
      </w:pPr>
      <w:bookmarkStart w:id="19" w:name="1012881-L-118"/>
      <w:bookmarkEnd w:id="19"/>
      <w:r>
        <w:rPr>
          <w:bCs/>
          <w:sz w:val="28"/>
          <w:szCs w:val="21"/>
          <w:u w:val="single"/>
        </w:rPr>
        <w:t>Государственное устройство.</w:t>
      </w:r>
      <w:r>
        <w:rPr>
          <w:bCs/>
          <w:sz w:val="28"/>
          <w:szCs w:val="21"/>
        </w:rPr>
        <w:t xml:space="preserve"> </w:t>
      </w:r>
      <w:r>
        <w:rPr>
          <w:sz w:val="28"/>
          <w:szCs w:val="21"/>
        </w:rPr>
        <w:t>В соответствии с принятой в 2004 конституцией Афганистан является Исламской Республикой с президентской формой правления. Высшая исполнительная власть принадлежит президенту, избираемому на всеобщих, прямых и тайных выборах сроком на 5 лет. Президент может быть избран не более двух раз. С 9 октября 2004 этот пост занимает президент Хамид Карзай, избранный на выборах, но в условиях иностранной оккупации. Президент также возглавляет кабинет министров. Он является верховным главнокомандующим вооруженными силами страны, назначает министров и других высших государственных чиновников с одобрения парламента. У него есть два заместителя (вице-президента), которые избираются параллельно с ним.</w:t>
      </w:r>
    </w:p>
    <w:p>
      <w:pPr>
        <w:pStyle w:val="Style13"/>
        <w:widowControl w:val="false"/>
        <w:spacing w:lineRule="auto" w:line="360" w:before="0" w:after="0"/>
        <w:ind w:firstLine="709"/>
        <w:jc w:val="both"/>
        <w:rPr>
          <w:sz w:val="28"/>
          <w:szCs w:val="21"/>
        </w:rPr>
      </w:pPr>
      <w:r>
        <w:rPr>
          <w:sz w:val="28"/>
          <w:szCs w:val="21"/>
        </w:rPr>
        <w:t>Президент определяет и осуществляет политику государства; подписывает законы и декреты; ведет международные переговоры и подписывает международные договоры и соглашения; обладает правом инициировать референдум по наиболее важным национальным, политическим и социально-экономическим вопросам; назначает, принимает и смещает отставку вице-президентов, судей всех уровней, офицеров вооруженных сил и безопасности, глав дипломатических миссий, а также высокопоставленных чиновников; принимает верительные грамоты глав иностранных представительств; обладает правом помилования или смягчения наказания. Он председательствует на заседании правительства, имеет право назначать или смещать министров, генерального прокурора, директора Центрального банка, судей Верховного суда с согласия Палаты представителей. Некоторые из решений президента в области политики государства, в т.ч. объявление войны и перемирия, введение чрезвычайного положения, принятие решения о направлении контингента национальных вооруженных сил в другие страны, должны получить одобрение парламента.</w:t>
      </w:r>
    </w:p>
    <w:p>
      <w:pPr>
        <w:pStyle w:val="Style13"/>
        <w:widowControl w:val="false"/>
        <w:spacing w:lineRule="auto" w:line="360" w:before="0" w:after="0"/>
        <w:ind w:firstLine="709"/>
        <w:jc w:val="both"/>
        <w:rPr>
          <w:sz w:val="28"/>
          <w:szCs w:val="21"/>
        </w:rPr>
      </w:pPr>
      <w:r>
        <w:rPr>
          <w:sz w:val="28"/>
          <w:szCs w:val="21"/>
        </w:rPr>
        <w:t>Правительство осуществляет свою деятельность под председательством президента, который с одобрения национального парламента назначает членов кабинета. Правительство предлагает законопроекты, издает нормативы и инструкции, подготавливает проекты бюджета и планов развития, в случае чрезвычайного положения может прибегать к законодательной деятельности путем указов, отчитывается перед парламентом в конце каждого бюджетного года и представляет проекты на новый бюджетный год. Министры несут ответственность перед палатой представителей и президентом, который может сместить отдельного министра, выразив ему вотум недоверия. Формирование ныне действующего правительства после первых прямых президентских выборов было завершено 23 декабря 2004. В его состав вошли 27 человек.</w:t>
      </w:r>
    </w:p>
    <w:p>
      <w:pPr>
        <w:pStyle w:val="Style13"/>
        <w:widowControl w:val="false"/>
        <w:spacing w:lineRule="auto" w:line="360" w:before="0" w:after="0"/>
        <w:ind w:firstLine="709"/>
        <w:jc w:val="both"/>
        <w:rPr>
          <w:sz w:val="28"/>
          <w:szCs w:val="21"/>
        </w:rPr>
      </w:pPr>
      <w:r>
        <w:rPr>
          <w:sz w:val="28"/>
          <w:szCs w:val="21"/>
        </w:rPr>
        <w:t>Высший орган законодательной власти – парламент (Маджлес-е мелли), состоящий из верхней (Мишрану джирга) и нижней (Волеси джирга) палат. Верхняя палата состоит из 249 депутатов, избираемых путем прямых всеобщих и тайных выборов на 4-летний срок. Избрание депутатов нижней палаты происходит на трех уровнях: треть из них избирается из числа членов провинциальных советов (по одному от каждого совета) сроком на 4 года, другая треть – из членов окружных советов провинций сроком на 3 года и остальная треть назначается президентом на 5 лет. 50% депутатов, назначаемых президентом, должны составлять женщины. Нижняя палата обладает правом выносить вотум недоверия правительству.</w:t>
      </w:r>
    </w:p>
    <w:p>
      <w:pPr>
        <w:pStyle w:val="Style13"/>
        <w:widowControl w:val="false"/>
        <w:spacing w:lineRule="auto" w:line="360" w:before="0" w:after="0"/>
        <w:ind w:firstLine="709"/>
        <w:jc w:val="both"/>
        <w:rPr>
          <w:sz w:val="28"/>
          <w:szCs w:val="21"/>
        </w:rPr>
      </w:pPr>
      <w:r>
        <w:rPr>
          <w:sz w:val="28"/>
          <w:szCs w:val="21"/>
        </w:rPr>
        <w:t>Законодательные акты, государственный бюджет, международные соглашения и договоры должны быть одобрены обеими палатами парламента, хотя принятие окончательного решения, касающегося программ развития и бюджета, а также решение о вотуме недоверия отдельным министрам или правительству принимаются только Волеси джирга. В случае расхождений между палатами собирается Согласительная комиссия, но, если и ей не удается выработать компромиссный вариант, окончательное решение принимается нижней палатой, после чего подписывается президентом.</w:t>
      </w:r>
    </w:p>
    <w:p>
      <w:pPr>
        <w:pStyle w:val="Style13"/>
        <w:widowControl w:val="false"/>
        <w:spacing w:lineRule="auto" w:line="360" w:before="0" w:after="0"/>
        <w:ind w:firstLine="709"/>
        <w:jc w:val="both"/>
        <w:rPr>
          <w:sz w:val="28"/>
          <w:szCs w:val="21"/>
        </w:rPr>
      </w:pPr>
      <w:r>
        <w:rPr>
          <w:sz w:val="28"/>
          <w:szCs w:val="21"/>
        </w:rPr>
        <w:t>В структуре высших органов государственного управления есть также традиционный орган представительской власти – Лойя джирга ("Великое собрание", "Высший совет"), в состав которого входят члены обеих палат парламента и председатели провинциальных и окружных советов. В работе Лойя джирги участвуют (без права голоса) также министры, председатель и члены Верховного суда. Заседания этого органа проводятся для принятия решений, касающихся вопросов независимости, национального суверенитета, территориальной целостности, а также для внесения поправок в конституцию, а также рассмотрение вопроса о судебной ответственности президента.</w:t>
      </w:r>
    </w:p>
    <w:p>
      <w:pPr>
        <w:pStyle w:val="Style13"/>
        <w:widowControl w:val="false"/>
        <w:spacing w:lineRule="auto" w:line="360" w:before="0" w:after="0"/>
        <w:ind w:firstLine="709"/>
        <w:jc w:val="both"/>
        <w:rPr>
          <w:sz w:val="28"/>
          <w:szCs w:val="21"/>
        </w:rPr>
      </w:pPr>
      <w:bookmarkStart w:id="20" w:name="1012881-L-119"/>
      <w:bookmarkEnd w:id="20"/>
      <w:r>
        <w:rPr>
          <w:iCs/>
          <w:sz w:val="28"/>
          <w:szCs w:val="21"/>
        </w:rPr>
        <w:t xml:space="preserve">Местное управление. </w:t>
      </w:r>
      <w:r>
        <w:rPr>
          <w:sz w:val="28"/>
          <w:szCs w:val="21"/>
        </w:rPr>
        <w:t>В административном отношении Афганистан разделен на 34 провинции (вилаяты): Баглан, Бадахшан, Бадгис, Балх, Бамиан, Вардак, Газни, Герат, Гильменд, Гор, Дайконди, Джаузджан, Забуль, Кабул, Кандагар, Каписа, Кунар, Кундуз, Лагман, Логар, Нангархар, Нимроз, Нурестан, Пактика, Пактия, Панджшир, Парван, Саманган, Сари-Пуль, Тахар, Урузган, Фарах, Фарьяб и Хуст.</w:t>
      </w:r>
    </w:p>
    <w:p>
      <w:pPr>
        <w:pStyle w:val="Style13"/>
        <w:widowControl w:val="false"/>
        <w:spacing w:lineRule="auto" w:line="360" w:before="0" w:after="0"/>
        <w:ind w:firstLine="709"/>
        <w:jc w:val="both"/>
        <w:rPr>
          <w:sz w:val="28"/>
          <w:szCs w:val="21"/>
        </w:rPr>
      </w:pPr>
      <w:r>
        <w:rPr>
          <w:sz w:val="28"/>
          <w:szCs w:val="21"/>
        </w:rPr>
        <w:t>Провинции подразделяются на уезды (округа, вулусвали) и волости (районы, алакадари), которым подчиняются деревни. Во главе провинции стоит губернатор (вали), назначаемый президентом. К настоящему времени некоторые губернаторские посты вакантны. На местном уровне власть часто принадлежит представителям различных национальных групп и полевым командирам, которые установили контроль над этими районами еще в годы гражданской войны и сохраняют для поддержания власти собственные вооруженные формирования. По новой конституции предполагается избрание на прямых и всеобщих выборах провинциальных и окружных советов, которые будут участвовать в развитии провинций и округов и способствовать улучшению управления ими. По закону, два места в каждом из провинциальных советов зарезервированы для женщин-депутатов. В силу того, что номера округов, границы и численность населения еще предстоит определить, выборы в окружные советы в 2005 были отменены. Кроме того, предполагается создание сельских и городских советов, которые будут избираться населением путем всеобщих и прямых выборов на 3-летний срок.</w:t>
      </w:r>
    </w:p>
    <w:p>
      <w:pPr>
        <w:pStyle w:val="Style13"/>
        <w:widowControl w:val="false"/>
        <w:spacing w:lineRule="auto" w:line="360" w:before="0" w:after="0"/>
        <w:ind w:firstLine="709"/>
        <w:jc w:val="both"/>
        <w:rPr>
          <w:sz w:val="28"/>
          <w:szCs w:val="21"/>
        </w:rPr>
      </w:pPr>
      <w:bookmarkStart w:id="21" w:name="1012881-L-120"/>
      <w:bookmarkEnd w:id="21"/>
      <w:r>
        <w:rPr>
          <w:iCs/>
          <w:sz w:val="28"/>
          <w:szCs w:val="21"/>
        </w:rPr>
        <w:t xml:space="preserve">Судебная система. </w:t>
      </w:r>
      <w:r>
        <w:rPr>
          <w:sz w:val="28"/>
          <w:szCs w:val="21"/>
        </w:rPr>
        <w:t>По конституции, утвержденной 11 октября 1931, гражданское и уголовное право основывались на шариате. После принятия в 1964 новой конституции, основой судебной власти стали нормы светского права, хотя при расмотрении судебных дел суды руководствовались наряду с действующим законодательством также нормами шариата. Судебная власть Афганистана до серед. 1990-х функционировала на принципах, изложенных в конституции 1987, но при талибах подверглась изменениям. Рассматриваемые судьями-талибами дела решались на основе местной интерпретации исламских законов с применением традиционных мусульманских наказаний (например, отсечения пальцев или кисти руки у воров, публичной порки, побития камнями, повешения и обезглавливания за некоторые виды правонарушений и т.д.). После краха режима талибов судебная система создавалась заново. На первом этапе, согласно Боннскому соглашению от 2001, Афганистан временно вернулся к конституции 1964, которая сочетала шариатское право с элементами европейских правовых систем.</w:t>
      </w:r>
    </w:p>
    <w:p>
      <w:pPr>
        <w:pStyle w:val="Style13"/>
        <w:widowControl w:val="false"/>
        <w:spacing w:lineRule="auto" w:line="360" w:before="0" w:after="0"/>
        <w:ind w:firstLine="709"/>
        <w:jc w:val="both"/>
        <w:rPr>
          <w:sz w:val="28"/>
          <w:szCs w:val="21"/>
        </w:rPr>
      </w:pPr>
      <w:r>
        <w:rPr>
          <w:sz w:val="28"/>
          <w:szCs w:val="21"/>
        </w:rPr>
        <w:t>По конституции 2004 судебная система является независимой ветвью государственной власти. В действующей конституции нет четких указаний относительно роли шариата, но при этом в ней отмечено, что афганские законы не должны противоречить основным принципам ислама. Высшим органом судебной власти является Верховный суд, который состоит из девяти судей. Верховный суд обладает правом надзора за деятельностью других судебных органов и, кроме того, по запросу правительства или других судов может изучать соответствие конституции законов, декретов, международных договоров и соглашений и интерпретировать их в соответствии с законом, но его решения не всегда имеют обязательную силу. Верховному суду подчиняются высокие суды провинций, апелляционные суды и суды первой инстанции. Главный судья Афганистана (председатель Верховного суда) и все его члены назначаются президентом на 10-летний срок. Правосудие осуществляется также апелляционными и специальными судами, судами различных инстанций, а также военными трибуналами.</w:t>
      </w:r>
    </w:p>
    <w:p>
      <w:pPr>
        <w:pStyle w:val="Style13"/>
        <w:widowControl w:val="false"/>
        <w:spacing w:lineRule="auto" w:line="360" w:before="0" w:after="0"/>
        <w:ind w:firstLine="709"/>
        <w:jc w:val="both"/>
        <w:rPr>
          <w:sz w:val="28"/>
          <w:szCs w:val="21"/>
        </w:rPr>
      </w:pPr>
      <w:bookmarkStart w:id="22" w:name="1012881-L-121"/>
      <w:bookmarkEnd w:id="22"/>
      <w:r>
        <w:rPr>
          <w:iCs/>
          <w:sz w:val="28"/>
          <w:szCs w:val="21"/>
        </w:rPr>
        <w:t xml:space="preserve">Вооруженные силы </w:t>
      </w:r>
      <w:r>
        <w:rPr>
          <w:sz w:val="28"/>
          <w:szCs w:val="21"/>
        </w:rPr>
        <w:t>Афганистана начали создаваться</w:t>
      </w:r>
      <w:r>
        <w:rPr>
          <w:bCs/>
          <w:sz w:val="28"/>
          <w:szCs w:val="21"/>
        </w:rPr>
        <w:t xml:space="preserve"> </w:t>
      </w:r>
      <w:r>
        <w:rPr>
          <w:sz w:val="28"/>
          <w:szCs w:val="21"/>
        </w:rPr>
        <w:t>в кон. 19 в. на основе племенных ополчений, но более современный вид армия стала приобретать только после Второй мировой войны, во многом благодаря содействию СССР, Чехословакии и Кубы. Королевская армия фактически строилась по советскому образцу и до 1973 насчитывала в своих рядах от 40 тыс. до 100 тыс. чел. В Национальных вооруженных силах (НВС) ДРА в 1978 служили 110 тыс. чел., но к январю 1980 дезертирство приняло такие масштабы, что численность афганской армии уменьшилась более, чем в три раза по сравнению с 1978 и насчитывала ок. 30–40 тыс. чел. В нач. 1990-х армия Афганистана насчитывала 45 тыс. чел. (в т.ч. ок. 5 тыс. чел. в составе ВВС).</w:t>
      </w:r>
    </w:p>
    <w:p>
      <w:pPr>
        <w:pStyle w:val="Style13"/>
        <w:widowControl w:val="false"/>
        <w:spacing w:lineRule="auto" w:line="360" w:before="0" w:after="0"/>
        <w:ind w:firstLine="709"/>
        <w:jc w:val="both"/>
        <w:rPr>
          <w:sz w:val="28"/>
          <w:szCs w:val="21"/>
        </w:rPr>
      </w:pPr>
      <w:r>
        <w:rPr>
          <w:sz w:val="28"/>
          <w:szCs w:val="21"/>
        </w:rPr>
        <w:t>На стороне моджахедов в тот же период действовало от 50–60 тыс. до 200 тыс. чел., но большая их часть к кон. 1980-х базировалась в Пакистане и Иране. После падения правительства Афганистана в 1992 все военные структуры прежнего режима были расформированы и власть в стране захватили множество враждующих между собой полувоенных формирований. К серед. 1990-х наибольшей силой располагало движение "Талибан", получавшее существенную финансовую и военную помощь из Пакистана и Саудовской Аравии, а также разведслужб США. К 1996 его армия насчитывала ок. 25 тыс. чел., на вооружении которой состояло св. 100 танков и боевая авиация (6 самолетов МиГ-21, 4 вертолета МИ-17). К 2001 армии талибов (по разным оценкам, от 55 до 110 тыс. чел.), в большинстве своем состоявшей из пуштунских племенных ополчений и пакистанских инструкторов, противостояли силы Северного альянса: таджикские отряды под руководством Ахмад Шаха Масуда (численность – от 20 до 60 тыс. чел., на вооружении имелись танки и авиация), узбекские отряды под командованием генерала Рашида Достума (от 13 до 65 тыс. чел., на вооружении были танки и авиация) и фракции партии "Хезбе вахдат", возглавляемой Абдулом Каримом Халили (от 10 до 50 тыс. чел.).</w:t>
      </w:r>
    </w:p>
    <w:p>
      <w:pPr>
        <w:pStyle w:val="Style13"/>
        <w:widowControl w:val="false"/>
        <w:spacing w:lineRule="auto" w:line="360" w:before="0" w:after="0"/>
        <w:ind w:firstLine="709"/>
        <w:jc w:val="both"/>
        <w:rPr>
          <w:sz w:val="28"/>
          <w:szCs w:val="21"/>
        </w:rPr>
      </w:pPr>
      <w:r>
        <w:rPr>
          <w:sz w:val="28"/>
          <w:szCs w:val="21"/>
        </w:rPr>
        <w:t>1 декабря 2002 президент Афганистана Х.Карзай подписал декрет о создании афганской национальной армии. Декрет передавал все афганские вооруженные силы, отряды моджахедов и другие полувоенные группы под контроль министерства обороны. Важнейшим шагом на пути строительства новых вооруженных сил стала реализация программы разоружения, демобилизации и реинтеграции (РДР) бывших моджахедов, направленной одновременно на усиление центральной власти на местах. В ходе реализации первого этапа этой программы к июлю 2005 было расформировано свыше 250 подразделений и демобилизовано около 63 тыс. бывших моджахедов, а также сдано на склады свыше 30 тыс. единиц тяжелого и легкового вооружения. Однако по данным афганских правоохранительных органов, в стране продолжают действовать свыше тысячи незаконных вооруженных групп, насчитывающих, по разным оценкам, от 60 до 100 тысяч боевиков. Для решения этой проблемы 11 июня 2005 вице-президент Афганистана К.Халили обнародовал указ о начале второго этапа программы ("Разоружение незаконных вооруженных групп"), которую предполагалось завершить в течение года.</w:t>
      </w:r>
    </w:p>
    <w:p>
      <w:pPr>
        <w:pStyle w:val="Style13"/>
        <w:widowControl w:val="false"/>
        <w:spacing w:lineRule="auto" w:line="360" w:before="0" w:after="0"/>
        <w:ind w:firstLine="709"/>
        <w:jc w:val="both"/>
        <w:rPr>
          <w:sz w:val="28"/>
          <w:szCs w:val="21"/>
        </w:rPr>
      </w:pPr>
      <w:r>
        <w:rPr>
          <w:sz w:val="28"/>
          <w:szCs w:val="21"/>
        </w:rPr>
        <w:t>Одновременно с разоружением моджахедов и других вооруженных групп правительство страны продолжало создание национальной армии (АНА) и национальной полиции (АНП). Согласно закону, до 1992 все граждане мужского пола в возрасте от 15 до 40 лет подлежали призыву на военную службу, но всеобщая воинская обязанность фактически не распространялась на пуштунские племена. Решением нового афганского правительства вооруженные силы комплектуются на добровольной основе. К сентябрю 2005 численность АНА достигала 30 тыс. военнослужащих. Организационно она состоит из региональных командований (Кабул, Гардез, Кандагар, Герат и Мазари-Шариф) и нескольких корпусов, включающих отдельные бригады и батальоны. Афганские ВВС (около 3,6 тыс. чел., включая 450 пилотов) имеют на вооружении 5 самолетов МиГ-21 и 13 вертолетов (Ми-24, Ми-8 и Ми-17), а также несколько транспортных самолетов. Подготовку новобранцев ведут инструкторы из США, Великобритании, Канады и Франции. Окончательное формирование АНА численностью 70 тыс. чел. планируется завершить к 2009. Военизированные формирования состоят из полиции (ок. 58 тыс. чел.), включающей пограничные силы и транспортную полицию, а также племенных ополчений на юге и юго-востоке Афганистана.</w:t>
      </w:r>
    </w:p>
    <w:p>
      <w:pPr>
        <w:pStyle w:val="Style13"/>
        <w:widowControl w:val="false"/>
        <w:spacing w:lineRule="auto" w:line="360" w:before="0" w:after="0"/>
        <w:ind w:firstLine="709"/>
        <w:jc w:val="both"/>
        <w:rPr>
          <w:sz w:val="28"/>
          <w:szCs w:val="21"/>
        </w:rPr>
      </w:pPr>
      <w:r>
        <w:rPr>
          <w:sz w:val="28"/>
          <w:szCs w:val="21"/>
        </w:rPr>
        <w:t>Продолжается замена вооружения и боевой техники АНА советского производства на западные образцы. Например, летом 2005 командование ОЦК ВС США в Афганистане передало для АНА 10 бронетранспортеров М113. Расходы на оборону в 2004 составили 188,4 млн. долл. США, или 2,6% ВНП страны.</w:t>
      </w:r>
    </w:p>
    <w:p>
      <w:pPr>
        <w:pStyle w:val="Style13"/>
        <w:widowControl w:val="false"/>
        <w:spacing w:lineRule="auto" w:line="360" w:before="0" w:after="0"/>
        <w:ind w:firstLine="709"/>
        <w:jc w:val="both"/>
        <w:rPr>
          <w:sz w:val="28"/>
          <w:szCs w:val="21"/>
          <w:u w:val="single"/>
        </w:rPr>
      </w:pPr>
      <w:r>
        <w:rPr>
          <w:sz w:val="28"/>
          <w:szCs w:val="21"/>
        </w:rPr>
        <w:t xml:space="preserve">К кон. 2005 на территории Афганистана размещались ок. 20 тысяч военнослужащих из так называемых международных коалиционных сил, в основном состоящих из воюющих против отрядов талибов и других исламских группировок. Там также находятся контролируемые НАТО международные силы содействия безопасности (МССБ), которые были созданы в соответствии с Боннским соглашением от 6 декабря 2001 и имеют мандат Совета Безопасности ООН. Согласно этого мандата, они обязаны содействовать установлению безопасности и оказывать помощь местным властям, миссии ООН по оказанию помощи Афганистану (UNAMA) и другим агентствам и гуманитарным организациям. По состоянии на 2005, военные контингенты в составе МССБ имели 36 стран (ок. 11 тыс. чел.), в т.ч. Австрия, Азербайджан, Албания, Бельгия, Болгария, Великобритания, Венгрия, Германия, Греция, Грузия, Дания, Ирландия, Исландия, Испания, Италия, Канада, Латвия, Литва, Македония, Нидерланды, Новая Зеландия, Норвегия, Португалия, Румыния, Турция, Финляндия, Франция, Хорватия, Чехия, Швейцария, Швеция и Эстония. С августа 2003 руководство МССБ возглавляет </w:t>
      </w:r>
      <w:r>
        <w:rPr>
          <w:sz w:val="28"/>
          <w:szCs w:val="21"/>
          <w:u w:val="single"/>
        </w:rPr>
        <w:t>командование НАТО.</w:t>
      </w:r>
    </w:p>
    <w:p>
      <w:pPr>
        <w:pStyle w:val="Style13"/>
        <w:widowControl w:val="false"/>
        <w:spacing w:lineRule="auto" w:line="360" w:before="0" w:after="0"/>
        <w:ind w:firstLine="709"/>
        <w:jc w:val="both"/>
        <w:rPr>
          <w:sz w:val="28"/>
          <w:szCs w:val="21"/>
        </w:rPr>
      </w:pPr>
      <w:bookmarkStart w:id="23" w:name="1012881-L-122"/>
      <w:bookmarkEnd w:id="23"/>
      <w:r>
        <w:rPr>
          <w:bCs/>
          <w:sz w:val="28"/>
          <w:szCs w:val="21"/>
          <w:u w:val="single"/>
        </w:rPr>
        <w:t>Внешняя политика.</w:t>
      </w:r>
      <w:r>
        <w:rPr>
          <w:bCs/>
          <w:sz w:val="28"/>
          <w:szCs w:val="21"/>
        </w:rPr>
        <w:t xml:space="preserve"> </w:t>
      </w:r>
      <w:r>
        <w:rPr>
          <w:sz w:val="28"/>
          <w:szCs w:val="21"/>
        </w:rPr>
        <w:t>После восстановления политической независимости в 1919, когда Афганистан освободился от британского контроля над своей внешней политикой, Кабул придерживался курса нейтралитета, который стал основой его внешнеполитической деятельности. При этом однако, долгое время сохранялось сильное влияние Великобритании и Советского Союза. К кон. 1930-х в Афганистане усилились позиции фашистской Германии, развернувшей мощную экономическую и политическую экспансию в регионе.</w:t>
      </w:r>
    </w:p>
    <w:p>
      <w:pPr>
        <w:pStyle w:val="Style13"/>
        <w:widowControl w:val="false"/>
        <w:spacing w:lineRule="auto" w:line="360" w:before="0" w:after="0"/>
        <w:ind w:firstLine="709"/>
        <w:jc w:val="both"/>
        <w:rPr>
          <w:sz w:val="28"/>
          <w:szCs w:val="21"/>
        </w:rPr>
      </w:pPr>
      <w:r>
        <w:rPr>
          <w:sz w:val="28"/>
          <w:szCs w:val="21"/>
        </w:rPr>
        <w:t>После Второй мировой войны Афганистан оказался в новой геополитической ситуации: в результате раздела Индии его соседом стал Пакистан, с которым возникли острые противоречия по вопросу о судьбе зарубежных пуштунов. Афганистан выступал в поддержку их прав на самоопределение. Отказ Пакистана предоставить им такие права повлек за собой резкое ухудшение отношений между двумя странами и привел их в 1955 на грань вооруженного конфликта. Конфликт между двумя странами вновь вспыхнул в 1962, он привел к разрыву дипломатических отношений. С помощью иностранных посредников отношения были восстановлены в 1963.</w:t>
      </w:r>
    </w:p>
    <w:p>
      <w:pPr>
        <w:pStyle w:val="Style13"/>
        <w:widowControl w:val="false"/>
        <w:spacing w:lineRule="auto" w:line="360" w:before="0" w:after="0"/>
        <w:ind w:firstLine="709"/>
        <w:jc w:val="both"/>
        <w:rPr>
          <w:sz w:val="28"/>
          <w:szCs w:val="21"/>
        </w:rPr>
      </w:pPr>
      <w:r>
        <w:rPr>
          <w:sz w:val="28"/>
          <w:szCs w:val="21"/>
        </w:rPr>
        <w:t>В послевоенный период началось экономическое, а затем политическое и идеологическое проникновение в Афганистан США. Однако, несмотря на давление со стороны Запада, Афганистан, придерживаясь традиционной политики нейтралитета, отказался вступить в создаваемые в тот период военно-политические блоки СЕНТО и СЕАТО, и в 1955 стал членом Движения неприсоединения. Визит советских руководителей Н.С.Хрущева и Н.А.Булганина в Кабул (1955) ознаменовал быстрое развитие многосторонних отношений Афганистана с Советским Союзом, который вступил в острое соперничество с США. В 1960–1970-е Афганистан балансировал между двумя мировыми державами, при этом СССР доминировал в политической и экономической сферах. После апрельского переворота 1978 Афганистан стал проводить курс на одностороннюю ориентацию на Советский Союз, подписав с ним в декабре 1978 Договор о дружбе, добрососедстве и сотрудничестве. Введение советских войск в декабре 1979 привело к фактической международной изоляции страны. Афганистаном стало руководить правительство Б.Кармаля, а позже президента Наджибуллы. Его внешние связи ограничивались связями с социалистическими странами и развивающимися государствами.</w:t>
      </w:r>
    </w:p>
    <w:p>
      <w:pPr>
        <w:pStyle w:val="Style13"/>
        <w:widowControl w:val="false"/>
        <w:spacing w:lineRule="auto" w:line="360" w:before="0" w:after="0"/>
        <w:ind w:firstLine="709"/>
        <w:jc w:val="both"/>
        <w:rPr>
          <w:sz w:val="28"/>
          <w:szCs w:val="21"/>
        </w:rPr>
      </w:pPr>
      <w:r>
        <w:rPr>
          <w:sz w:val="28"/>
          <w:szCs w:val="21"/>
        </w:rPr>
        <w:t>Падение режима Наджибуллы и приход к власти моджахедов в 1992 способствовали некоторому расширению внешних связей Афганистана, в основном за счет новых государств Центральной Азии. Отношения с Россией были сведены к минимуму. Захватившие в 1996 при поддержке Пакистана власть талибы не получили международного признания и оказались в полной международной изоляции. В 1997 их признали лишь Пакистан, Саудовская Аравия и ОАЭ. Под влиянием Усамы бен Ладена, появившегося в стране в 1996 и поддержанного тогда США, Афганистан фактически превратился в крупнейший очаг международного терроризма. Это вызвало резкую реакцию мирового сообщества, в 1999 и 2000 была введена серия санкций против талибов. После ликвидации режима талибов в 2001 силами Северного альянса и международной антитеррористической коалиции во главе с США и НАТО новый режим Карзая провозгласил политику сотрудничества со всеми государствами, в первую очередь с мусульманскими странами региона. В то же время страна продолжает оставаться под иностранным военным контролем. Политико-экономическая зависимость Афганистана от США и других международных доноров накладывает отпечаток на его внешнюю политику. Наиболее тесные связи Афганистан поддерживает с сопредельными государствами, а также со странами Запада в зависимости от объема их участия в восстановлении страны. Приоритетными в этом списке являются США, с которыми Афганистан в мае 2005 подписал соглашение о стратегическом сотрудничестве.</w:t>
      </w:r>
    </w:p>
    <w:p>
      <w:pPr>
        <w:pStyle w:val="Style13"/>
        <w:widowControl w:val="false"/>
        <w:spacing w:lineRule="auto" w:line="360" w:before="0" w:after="0"/>
        <w:ind w:firstLine="709"/>
        <w:jc w:val="both"/>
        <w:rPr>
          <w:sz w:val="28"/>
          <w:szCs w:val="21"/>
        </w:rPr>
      </w:pPr>
      <w:bookmarkStart w:id="24" w:name="1012881-L-123"/>
      <w:bookmarkEnd w:id="24"/>
      <w:r>
        <w:rPr>
          <w:bCs/>
          <w:sz w:val="28"/>
          <w:szCs w:val="21"/>
          <w:u w:val="single"/>
        </w:rPr>
        <w:t>Политические партии и движения.</w:t>
      </w:r>
      <w:r>
        <w:rPr>
          <w:bCs/>
          <w:sz w:val="28"/>
          <w:szCs w:val="21"/>
        </w:rPr>
        <w:t xml:space="preserve"> </w:t>
      </w:r>
      <w:r>
        <w:rPr>
          <w:sz w:val="28"/>
          <w:szCs w:val="21"/>
        </w:rPr>
        <w:t>Первая политическая организация создана в Афганистане в нач. 20 в. и вошла в историю под названием "Машрута" ("Конституция"), но в 1909 она была разгромлена, позже существовали отдельные кружки конституционалистов, занимавшихся просветительской работой. В 1928 эмир Аманулла-хан, стремясь оформить политическую базу для осуществления своих реформ, объявил о намерении ввести в стране однопартийную систему и создать партию "Истекляль ва таджаддод" ("Независимость и обновление"), однако не успел довершить до конца свое начинание.</w:t>
      </w:r>
    </w:p>
    <w:p>
      <w:pPr>
        <w:pStyle w:val="Style13"/>
        <w:widowControl w:val="false"/>
        <w:spacing w:lineRule="auto" w:line="360" w:before="0" w:after="0"/>
        <w:ind w:firstLine="709"/>
        <w:jc w:val="both"/>
        <w:rPr>
          <w:sz w:val="28"/>
          <w:szCs w:val="21"/>
        </w:rPr>
      </w:pPr>
      <w:r>
        <w:rPr>
          <w:sz w:val="28"/>
          <w:szCs w:val="21"/>
        </w:rPr>
        <w:t>Только после окончания Второй мировой войны, благодаря проведению ограниченных политических реформ, в стране возникли движения "Виш зальмиян" ("Пробудившаяся молодежь"), "Ватан" ("Отечество") и "Нидайи хальк" ("Голос народа"), члены которых требовали проведения конституционных преобразований и ставили на повестку дня вопросы социально-экономического развития. На парламентских выборах в 1949 эти движения сформировали Национальный фронт, который получил несколько депутатских мест. В 1951 на базе "Нидайи хальк" была создана "Народная партия" ("Хезбе хальк"), провозгласившая своей задачей борьбу за "создание народного правительства, избранного народом и действующего в интересах народа". После подавления выступлений в 1952 все партии были запрещены, а их лидеры арестованы.</w:t>
      </w:r>
    </w:p>
    <w:p>
      <w:pPr>
        <w:pStyle w:val="Style13"/>
        <w:widowControl w:val="false"/>
        <w:spacing w:lineRule="auto" w:line="360" w:before="0" w:after="0"/>
        <w:ind w:firstLine="709"/>
        <w:jc w:val="both"/>
        <w:rPr>
          <w:sz w:val="28"/>
          <w:szCs w:val="21"/>
        </w:rPr>
      </w:pPr>
      <w:r>
        <w:rPr>
          <w:sz w:val="28"/>
          <w:szCs w:val="21"/>
        </w:rPr>
        <w:t>С принятием конституции в 1964 в стране снова начали складываться и действовать различные политические организации, хотя декларированное основным законом право на создание политических партий так и не было законодательно оформлено. На политической сцене в этот период появились такие группировки, как "Афган миллят" ("Афганская нация") и "Миллят" ("Нация"), стоявшие на националистической платформе, крайне левые "Народно-демократическая партия Афганистана" и "Новая демократическая организация Афганистана" (больше известная как "Шоале-и джавид"), а также различные исламистские кружки, из которых особенно выделялась "Мусульманская молодежь". Правящие круги в 1960-е пытались создать проправительственную "Партию прогрессивных демократов" (ППД), которую возглавлял премьер-министр Moхаммад Хашим Майвандваль. Ее целью была "борьба во имя принципов ислама, конституционной монархии, национализма и социализма". Однако после отставки Майвандваля в 1967 ППД уже не играла заметной роли. При М.Дауде к кон. 1976 была образована "Партия национальной революции" (ПНР), которая, согласно конституции, должна была стать единственной партией, имеющей право на политическую деятельность.</w:t>
      </w:r>
    </w:p>
    <w:p>
      <w:pPr>
        <w:pStyle w:val="Style13"/>
        <w:widowControl w:val="false"/>
        <w:spacing w:lineRule="auto" w:line="360" w:before="0" w:after="0"/>
        <w:ind w:firstLine="709"/>
        <w:jc w:val="both"/>
        <w:rPr>
          <w:sz w:val="28"/>
          <w:szCs w:val="21"/>
        </w:rPr>
      </w:pPr>
      <w:r>
        <w:rPr>
          <w:sz w:val="28"/>
          <w:szCs w:val="21"/>
        </w:rPr>
        <w:t>С апреля 1978 по апрель 1992 в стране у власти находилась "Народно-демократическая партия Афганистана" (НДПА), которая стремилась придать стране более демократический облик. С этой целью в 1987 был принят закон о политических партиях, который разрешал формирование политических объединений при условии, что их деятельность не будет противоречить конституции и политике национального примирения. Одними из первых были легализованы "Революционная организация трудящихся Афганистана" (РОТА) и "Организация трудящихся Афганистана" (ОТА), в том же году образовавшие вместе с НДПА блок леводемократических партий. Позже возникли и другие организации от крайне левых ("Организация авангарда трудящихся Афганистана", "Партия авангарда молодых рабочих Афганистана", "Партия молодых рабочих Афганистана" и др.) до традиционалистов ("Национальный крестьянский союз Афганистана", "Союз солидарности народа Афганистана" (федаинов)) и исламистов ("Народная исламская партия Афганистана", "Партия Аллаха", "Союз последователей Аллаха"). К июню 1990 в стране открыто действовало уже свыше десяти мелких партий, которые, однако, не играли заметной роли. В рядах Национального фронта, созданного как широкое массовое объединение, в 1987 числилось ок. 800 тыс. чел.</w:t>
      </w:r>
    </w:p>
    <w:p>
      <w:pPr>
        <w:pStyle w:val="Style13"/>
        <w:widowControl w:val="false"/>
        <w:spacing w:lineRule="auto" w:line="360" w:before="0" w:after="0"/>
        <w:ind w:firstLine="709"/>
        <w:jc w:val="both"/>
        <w:rPr>
          <w:sz w:val="28"/>
          <w:szCs w:val="21"/>
        </w:rPr>
      </w:pPr>
      <w:r>
        <w:rPr>
          <w:sz w:val="28"/>
          <w:szCs w:val="21"/>
        </w:rPr>
        <w:t>К числу наиболее заметных партий, поддерживающих правительство Х.Карзая и стоящих на умеренно либеральной и национально-демократической платформе, относятся, прежде всего "Афган Миллят", "Национально-демократический фронт Афганистана", "Национальное движение Афганистана", "Национальное исламское движение Афганистана" и "Национальный конгресс Афганистана".</w:t>
      </w:r>
    </w:p>
    <w:p>
      <w:pPr>
        <w:pStyle w:val="Style13"/>
        <w:widowControl w:val="false"/>
        <w:spacing w:lineRule="auto" w:line="360" w:before="0" w:after="0"/>
        <w:ind w:firstLine="709"/>
        <w:jc w:val="both"/>
        <w:rPr>
          <w:sz w:val="28"/>
          <w:szCs w:val="21"/>
        </w:rPr>
      </w:pPr>
      <w:r>
        <w:rPr>
          <w:iCs/>
          <w:sz w:val="28"/>
          <w:szCs w:val="21"/>
        </w:rPr>
        <w:t xml:space="preserve">"Афганская социал-демократическая партия" </w:t>
      </w:r>
      <w:r>
        <w:rPr>
          <w:sz w:val="28"/>
          <w:szCs w:val="21"/>
        </w:rPr>
        <w:t>(АСДП, также известная как "Aфган Mиллят", или "Афганская нация") – партия пуштунских националистов, создана в марте 1966, позже раскололась на ряд фракций. Первоначально выступала с позиций панафганского национализма, пропагандируя идеи "национального возрождения" и "Великого Афганистана". После того, как АСДП в 1995 возглавил Анвар уль-Хак Aхади, партия дистанцировалась от прежней доктрины, хотя и сегодня все еще нередко высказывается в поддержку расширения прав пуштунов, особенно в вопросе о статусе пуштунского языка. Объединяет пуштунскую интеллигенцию, студенчество и деловые круги на востоке и севере страны; идеологически остается очень разнородной. На президентских выборах в 2004 "Афган Миллят" поддерживала Карзая. Получила 7 мест в парламенте, а ее лидер Ахади занимает в кабинете Карзая пост министра финансов.</w:t>
      </w:r>
    </w:p>
    <w:p>
      <w:pPr>
        <w:pStyle w:val="Style13"/>
        <w:widowControl w:val="false"/>
        <w:spacing w:lineRule="auto" w:line="360" w:before="0" w:after="0"/>
        <w:ind w:firstLine="709"/>
        <w:jc w:val="both"/>
        <w:rPr>
          <w:sz w:val="28"/>
          <w:szCs w:val="21"/>
        </w:rPr>
      </w:pPr>
      <w:r>
        <w:rPr>
          <w:iCs/>
          <w:sz w:val="28"/>
          <w:szCs w:val="21"/>
        </w:rPr>
        <w:t xml:space="preserve">"Национальное движение Афганистана" </w:t>
      </w:r>
      <w:r>
        <w:rPr>
          <w:sz w:val="28"/>
          <w:szCs w:val="21"/>
        </w:rPr>
        <w:t>(НДА) – преимущественно таджикская политическая партия, основанная в 2002 Юнусом Кануни, Мухаммадом Касемом Фахимом и Ахмад Вали Масудом в результате раскола "Исламского общества Афганистана". Стоит на позициях светского национализма и поддерживает правительство Карзая, который назначил в 2004 брата Вали, Зию Масуда, своим первым вице-президентом. На парламентских выборах в 2005 НДА совместно с фракциями "Исламского общества Афганистана" (Исмаил-хан, Атта Мухаммад) завоевало 12 мест.</w:t>
      </w:r>
    </w:p>
    <w:p>
      <w:pPr>
        <w:pStyle w:val="Style13"/>
        <w:widowControl w:val="false"/>
        <w:spacing w:lineRule="auto" w:line="360" w:before="0" w:after="0"/>
        <w:ind w:firstLine="709"/>
        <w:jc w:val="both"/>
        <w:rPr>
          <w:sz w:val="28"/>
          <w:szCs w:val="21"/>
        </w:rPr>
      </w:pPr>
      <w:r>
        <w:rPr>
          <w:iCs/>
          <w:sz w:val="28"/>
          <w:szCs w:val="21"/>
        </w:rPr>
        <w:t>"Национальное исламское движение Афганистана"</w:t>
      </w:r>
      <w:r>
        <w:rPr>
          <w:sz w:val="28"/>
          <w:szCs w:val="21"/>
        </w:rPr>
        <w:t xml:space="preserve"> ("Джумбиш", НИДА) было создано 1 июня 1992 бывшим соратником Наджибуллы генерал-полковником Абдул Рашидом Достумом на базе "Северного движения", представлявшего собой пеструю военно-политическую коалицию, в которую вошли как местная узбекская милиция и формирования некоторых националистических левых групп, так и группировки моджахедов. Движение выражало сепаратистские настроения различных национальных групп на севере страны и призывало к образованию федеративного государства, основанного на нормах ислама. Оно требовало права для каждого субъекта федерации иметь собственные вооруженные силы и самостоятельно поддерживать международные связи, не исключая при этом отделения и создания независимого государства.</w:t>
      </w:r>
    </w:p>
    <w:p>
      <w:pPr>
        <w:pStyle w:val="Style13"/>
        <w:widowControl w:val="false"/>
        <w:spacing w:lineRule="auto" w:line="360" w:before="0" w:after="0"/>
        <w:ind w:firstLine="709"/>
        <w:jc w:val="both"/>
        <w:rPr>
          <w:sz w:val="28"/>
          <w:szCs w:val="21"/>
        </w:rPr>
      </w:pPr>
      <w:r>
        <w:rPr>
          <w:sz w:val="28"/>
          <w:szCs w:val="21"/>
        </w:rPr>
        <w:t>К кон. 1992 на контролируемой НИДА территории (провинции Саманган, Балх, Джаузджан, Фарьяб и Баглан) были созданы органы власти, не подчинявшиеся Кабулу. Только после того, как в 1997 талибам удалось захватить Мазари-Шариф, НИДА присоединилось к Северному альянсу и вошло в правительство Б.Раббани. При поддержке натовских войск в 2001 оно вновь установило контроль над отдельными провинциями Северного Афганистана. После свержения режима талибов НИДА отказалось от некоторых требований сепаратистского характера и теперь выступает за восстановление территориальной целостности и независимости страны, установление исламского государства, равные права для всех национальных и религиозных общин, привлечение иностранной помощи и инвестиций, предоставление женщинам права участвовать в политической и общественной жизни. По оценкам, партия насчитывает от 65 тыс. до 150 тыс. членов и сторонников. На выборах в парламент в 2005 кандидаты от НИДА завоевали 20 мест. Лидер НИДА – Сайед Нурулла, бывший министр в правительстве Наджибуллы, сменивший на этом посту в апреле 2005 Достума.</w:t>
      </w:r>
    </w:p>
    <w:p>
      <w:pPr>
        <w:pStyle w:val="Style13"/>
        <w:widowControl w:val="false"/>
        <w:spacing w:lineRule="auto" w:line="360" w:before="0" w:after="0"/>
        <w:ind w:firstLine="709"/>
        <w:jc w:val="both"/>
        <w:rPr>
          <w:sz w:val="28"/>
          <w:szCs w:val="21"/>
        </w:rPr>
      </w:pPr>
      <w:r>
        <w:rPr>
          <w:iCs/>
          <w:sz w:val="28"/>
          <w:szCs w:val="21"/>
        </w:rPr>
        <w:t>"Партия национального сплочения Афганистана"</w:t>
      </w:r>
      <w:r>
        <w:rPr>
          <w:sz w:val="28"/>
          <w:szCs w:val="21"/>
        </w:rPr>
        <w:t xml:space="preserve"> (ПНСА) – исмаилитская, возникла в 1996 на базе фракции НИДА. Ее возглавляют бывший полевой командир и пир (духовный лидер) исмаилитов Сайед Мансур Надери и его сын Джафар Надери. К кон. 1980-х Надери имел собственную армию, насчитывавшую до 12 тыс. чел. и контролировал район к северу от туннеля Саланг. В 1992 его вооруженные отряды присоединились к НИДА. Окончательно ПНСА оформилась только после 2001. В парламенте имеет 2 места.</w:t>
      </w:r>
    </w:p>
    <w:p>
      <w:pPr>
        <w:pStyle w:val="Style13"/>
        <w:widowControl w:val="false"/>
        <w:spacing w:lineRule="auto" w:line="360" w:before="0" w:after="0"/>
        <w:ind w:firstLine="709"/>
        <w:jc w:val="both"/>
        <w:rPr>
          <w:sz w:val="28"/>
          <w:szCs w:val="21"/>
        </w:rPr>
      </w:pPr>
      <w:r>
        <w:rPr>
          <w:iCs/>
          <w:sz w:val="28"/>
          <w:szCs w:val="21"/>
        </w:rPr>
        <w:t>"Партия национальной солидарности молодежи Афганистана"</w:t>
      </w:r>
      <w:r>
        <w:rPr>
          <w:bCs/>
          <w:sz w:val="28"/>
          <w:szCs w:val="21"/>
        </w:rPr>
        <w:t xml:space="preserve"> </w:t>
      </w:r>
      <w:r>
        <w:rPr>
          <w:sz w:val="28"/>
          <w:szCs w:val="21"/>
        </w:rPr>
        <w:t>(ПНСМА). Создана в кон. 1990-х в Пакистане. Партия стремится развивать молодежную политику, решать проблемы образования и занятости. Насчитывает ок. 20 тыс. членов. Поддерживала Карзая на президентских выборах в 2004. Первоначально входила в НДФА ("Национально-демократический фронт Афганистана"), но вышла из него, не желая сотрудничать с партиями, имеющими марксистское прошлое. На парламентских выборах в 2005 партия получила 1 место в Волеси джирга. Лидер – Мохаммад Джамиль Карзай, племянник президента Карзая.</w:t>
      </w:r>
    </w:p>
    <w:p>
      <w:pPr>
        <w:pStyle w:val="Style13"/>
        <w:widowControl w:val="false"/>
        <w:spacing w:lineRule="auto" w:line="360" w:before="0" w:after="0"/>
        <w:ind w:firstLine="709"/>
        <w:jc w:val="both"/>
        <w:rPr>
          <w:sz w:val="28"/>
          <w:szCs w:val="21"/>
        </w:rPr>
      </w:pPr>
      <w:r>
        <w:rPr>
          <w:sz w:val="28"/>
          <w:szCs w:val="21"/>
        </w:rPr>
        <w:t>Исламистские партии представлены тремя основными течениями – суннитское, распадающееся на фундаменталистское ("Исламское общество Афганистана", "Исламская партия Афганистана", "Организация исламской миссии Афганистана", Партия "Новый Афганистан" и др.) и традиционалистское ("Национальный исламский фронт Афганистана", "Фронт национального освобождения Афганистана" и др.), и шиитское ("Партия исламского единства Афганистана", "Исламское движение Афганистана", "Исламское народное движение Афганистана" и др.). Ближе к фундаменталистам стоит "Фронт национального взаимопонимания". Однако оно является полиэтничным и неоднородным по своему религиозному составу. В целом на парламентских выборах, состоявшихся в 2005, представители исламистских партий получили вместе 113 из 249 мест.</w:t>
      </w:r>
    </w:p>
    <w:p>
      <w:pPr>
        <w:pStyle w:val="Style13"/>
        <w:widowControl w:val="false"/>
        <w:spacing w:lineRule="auto" w:line="360" w:before="0" w:after="0"/>
        <w:ind w:firstLine="709"/>
        <w:jc w:val="both"/>
        <w:rPr>
          <w:sz w:val="28"/>
          <w:szCs w:val="21"/>
        </w:rPr>
      </w:pPr>
      <w:r>
        <w:rPr>
          <w:iCs/>
          <w:sz w:val="28"/>
          <w:szCs w:val="21"/>
        </w:rPr>
        <w:t>"Движение национальной солидарности Афганистана"</w:t>
      </w:r>
      <w:r>
        <w:rPr>
          <w:sz w:val="28"/>
          <w:szCs w:val="21"/>
        </w:rPr>
        <w:t xml:space="preserve"> (ДНСА) – монархическая, умеренная консервативная партия, образованная Сайедом Ашаком Гилани (внук пира Сайеда Ахмада Гилани). Действует преимущественно в восточной зоне расселения пуштунских племен, пользуясь поддержкой части городских слоев населения и представителей афганского бизнеса в Пакистане. По заявлениям ее лидеров, партия выступает в поддержку бывшего короля Захир Шаха и президента Карзая. Вместе с тем, она пытается дистанцироваться от действующего правительства, на которое, по их мнению, слишком большое влияние оказывают прозападные технократы и американские советники. На парламентских выборах в 2005 партия получила 3 места.</w:t>
      </w:r>
    </w:p>
    <w:p>
      <w:pPr>
        <w:pStyle w:val="Style13"/>
        <w:widowControl w:val="false"/>
        <w:spacing w:lineRule="auto" w:line="360" w:before="0" w:after="0"/>
        <w:ind w:firstLine="709"/>
        <w:jc w:val="both"/>
        <w:rPr>
          <w:sz w:val="28"/>
          <w:szCs w:val="21"/>
        </w:rPr>
      </w:pPr>
      <w:r>
        <w:rPr>
          <w:iCs/>
          <w:sz w:val="28"/>
          <w:szCs w:val="21"/>
        </w:rPr>
        <w:t>"Национальный исламский фронт Афганистана"</w:t>
      </w:r>
      <w:r>
        <w:rPr>
          <w:sz w:val="28"/>
          <w:szCs w:val="21"/>
        </w:rPr>
        <w:t xml:space="preserve"> (НИФА) – традиционалистская, монархическая партия, основана в Пакистане в декабре 1978 Сайедом Ахмадом Гилани, (пир суфийского ордена Кадирийя), входила в состав Исламского союза моджахедов Афганистана (ИСМА). Наибольшим влиянием НИФА пользуется в районе Кабула и Кандагара и среди пуштунов в Восточном Афганистане (особенно в Газни и Вардаке), в среде административной и интеллектуальной элиты монархического режима, а также среди афганских беженцев на территории Пакистана. Несмотря на то, что партия не имеет широкого социального базиса, она считается одним из важных компонентов поддержки нынешнего правительства Карзая. Дочь Гилани возглавляет афганское общество Красного Полумесяца, а его зять, Анвар Аль-Хак Ахади, является министром финансов в кабинете Карзая. На парламентских выборах в 2005 НИФА завоевала 10 мест. Председатель НИФА – Сайед Хамид Гилани, основатель партии.</w:t>
      </w:r>
    </w:p>
    <w:p>
      <w:pPr>
        <w:pStyle w:val="Style13"/>
        <w:widowControl w:val="false"/>
        <w:spacing w:lineRule="auto" w:line="360" w:before="0" w:after="0"/>
        <w:ind w:firstLine="709"/>
        <w:jc w:val="both"/>
        <w:rPr>
          <w:sz w:val="28"/>
          <w:szCs w:val="21"/>
        </w:rPr>
      </w:pPr>
      <w:r>
        <w:rPr>
          <w:iCs/>
          <w:sz w:val="28"/>
          <w:szCs w:val="21"/>
        </w:rPr>
        <w:t xml:space="preserve">"Национальный фронт освобождения Афганистана" </w:t>
      </w:r>
      <w:r>
        <w:rPr>
          <w:sz w:val="28"/>
          <w:szCs w:val="21"/>
        </w:rPr>
        <w:t>(НФОА) – умеренно-исламистская, монархическая партия, образованная в нач. 1979 Себгатуллой Моджаддиди (теолог и последователь влиятельного суфийского ордена Накшбандия-Моджаддидия) как "Национальный фронт спасения Афганистана". До 1992 входил в состав "Исламского союза моджахедов Афганистана", но заметного участия в гражданской войне не принимал. В 1989 Моджаддиди был избран главой Исламского переходного правительства, а в апреле 1992 стал президентом Афганистана. По заявлению его лидеров, НФОА стремится к "реисламизации" страны и установлению шариата, восстановлению ислама как социальной и культурной основы афганского общества, но при этом также ставит своей задачей развитие афганской демократии. Наибольшим влиянием НФОА пользуется в приграничной с Пакистаном зоне расселения пуштунских племен, особенно в Кабуле, Нангархаре, Пактии, Логаре и Кунаре. На президентских выборах в 2004 фронт поддерживал Карзая. Имеет 3 места в парламенте. Генеральный секретарь НФОА – Забихулла Моджаддиди (сын Себгатуллы Моджаддиди).</w:t>
      </w:r>
    </w:p>
    <w:p>
      <w:pPr>
        <w:pStyle w:val="Style13"/>
        <w:widowControl w:val="false"/>
        <w:spacing w:lineRule="auto" w:line="360" w:before="0" w:after="0"/>
        <w:ind w:firstLine="709"/>
        <w:jc w:val="both"/>
        <w:rPr>
          <w:sz w:val="28"/>
          <w:szCs w:val="21"/>
        </w:rPr>
      </w:pPr>
      <w:r>
        <w:rPr>
          <w:iCs/>
          <w:sz w:val="28"/>
          <w:szCs w:val="21"/>
        </w:rPr>
        <w:t>"Исламская партия Афганистана"</w:t>
      </w:r>
      <w:r>
        <w:rPr>
          <w:sz w:val="28"/>
          <w:szCs w:val="21"/>
        </w:rPr>
        <w:t xml:space="preserve"> ("Хезби ислами", ИПА) – консервативная фундаменталистская партия, созданная Гульбеддином Хекматьяром в 1975 в результате раскола организации "Мусульманская молодежь". Пронизанная духом воинствующего ислама, "Хезби ислами" провозглашала своей основной целью "установление спасительного исламского строя" и содействие "распространению во всем мире учения ислама". Призывая для этого к "священной войне" во имя защиты исламских ценностей, в серед. 1970-х перешла к вооруженной борьбе. К нач. 1980-х, во многом благодаря помощи Пакистана и Саудовской Аравии, превратилась в наиболее мощную организацию афганской оппозиции. После падения режима Наджибуллы ИПА присоединилась к правительству Раббани, однако из-за разногласий в правящей коалиции "Хезби ислами" вскоре ушла в оппозицию и попыталась силой свергнуть действующую власть. Не достигнув цели, Хекматьяр вернулся в правительство и возглавлял его в 1993 и в 1996. Поражение от талибов в 1995–1996 вынудило ИПА перебазироваться в Иран. В этот период Хекматьяр заявлял, что выступает за президентскую форму правления по иранскому образцу. В 2002 Хекматьяр объявил о своей поддержке администрации Карзая, но в том же году был обвинен в связях с талибами и организации диверсий против коалиционных сил в Афганистане. В сентябре 2002 он объявил джихад против Соединенных Штатов и попытался сколотить коалицию с полевыми командирами, действующими на востоке страны. По оценкам, к кон. 2002 его партия вновь насчитывала до 50 тыс. членов и сторонников. Вместе с тем большинство бывших полевых командиров ИПА на севере и юге заявили о поддержке Карзая во время президентской кампании 2004, а многие из них заняли ключевые позиции в кабульской и провинциальной администрациях.</w:t>
      </w:r>
    </w:p>
    <w:p>
      <w:pPr>
        <w:pStyle w:val="Style13"/>
        <w:widowControl w:val="false"/>
        <w:spacing w:lineRule="auto" w:line="360" w:before="0" w:after="0"/>
        <w:ind w:firstLine="709"/>
        <w:jc w:val="both"/>
        <w:rPr>
          <w:sz w:val="28"/>
          <w:szCs w:val="21"/>
        </w:rPr>
      </w:pPr>
      <w:r>
        <w:rPr>
          <w:sz w:val="28"/>
          <w:szCs w:val="21"/>
        </w:rPr>
        <w:t>Наибольшим влиянием ИПА пользуется в пуштунских районах на юго-востоке и севере страны, особенно в провинциях Кундуз, Баглан, Пактия, Кунар и Нангархар. В настоящее время ИПА расколота на несколько фракций, одни из которых (Хекматьяр) продолжают вооруженную борьбу против правительства Карзая, другие (Халид Фаруки, Сабаун) объявили о выходе из подполья. На парламентских выборах в 2005 фракции ИПА (Халид Фаруки, Сабаун) вместе завоевали 12 мест.</w:t>
      </w:r>
    </w:p>
    <w:p>
      <w:pPr>
        <w:pStyle w:val="Style13"/>
        <w:widowControl w:val="false"/>
        <w:spacing w:lineRule="auto" w:line="360" w:before="0" w:after="0"/>
        <w:ind w:firstLine="709"/>
        <w:jc w:val="both"/>
        <w:rPr>
          <w:sz w:val="28"/>
          <w:szCs w:val="21"/>
        </w:rPr>
      </w:pPr>
      <w:r>
        <w:rPr>
          <w:iCs/>
          <w:sz w:val="28"/>
          <w:szCs w:val="21"/>
        </w:rPr>
        <w:t>"Исламская партия Афганистана"</w:t>
      </w:r>
      <w:r>
        <w:rPr>
          <w:sz w:val="28"/>
          <w:szCs w:val="21"/>
        </w:rPr>
        <w:t xml:space="preserve"> (ИПА, Юнуса Халеса) основана в 1979 группой во главе с Юнусом Халесом, отколовшейся от ИПА, но сохранившей при этом прежнее название. Опирается на духовенство и вождей ряда пуштунских племен и кланов (хугиани, дзадран и джабархель) на востоке страны, особенно в провинциях Нангархар и Пактия. Называемая "партией мулл и улемов", группа Халеса считалась одной из наиболее фанатичных группировок моджахедов, призывавших к джихаду и проповедовавших идеи исламской революции. В тот период Халес был, пожалуй, единственным из лидеров оппозиции, который большую часть времени находился со своими отрядами в Афганистане. После захвата власти исламистами в 1992 его партия вошла во Временное исламское правительство, но из-за разногласий с Раббани уже к осени 1992 перешла в оппозицию и фактически установила контроль над Нангархаром и его центром Джелалабадом. Не признавая власть Раббани, в июне 1994 Халес объявил себя "переходным президентом" Афганистана, однако уже к 1996 вынужден был неофициально поддержать талибов. Только к кон. 2001 партия Халеса вновь обрела силу и заняла Джалалабад. ИПА насчитывает от 30 тыс. до 40 тыс. членов (2004). Она не признает выборные демократические институты, которые называет антимусульманскими, и выступает за построения исламского государства, основанного на положениях Корана и законах шариата. Вместе с тем различные сторонники Халеса сотрудничают с правительством Карзая, особенно на региональном уровне. Председатель – моулави Мухаммад Юнус Халес.</w:t>
      </w:r>
    </w:p>
    <w:p>
      <w:pPr>
        <w:pStyle w:val="Style13"/>
        <w:widowControl w:val="false"/>
        <w:spacing w:lineRule="auto" w:line="360" w:before="0" w:after="0"/>
        <w:ind w:firstLine="709"/>
        <w:jc w:val="both"/>
        <w:rPr>
          <w:sz w:val="28"/>
          <w:szCs w:val="21"/>
        </w:rPr>
      </w:pPr>
      <w:r>
        <w:rPr>
          <w:sz w:val="28"/>
          <w:szCs w:val="21"/>
        </w:rPr>
        <w:t>Партия</w:t>
      </w:r>
      <w:r>
        <w:rPr>
          <w:iCs/>
          <w:sz w:val="28"/>
          <w:szCs w:val="21"/>
        </w:rPr>
        <w:t xml:space="preserve"> "Исламское общество Афганистана"</w:t>
      </w:r>
      <w:r>
        <w:rPr>
          <w:sz w:val="28"/>
          <w:szCs w:val="21"/>
        </w:rPr>
        <w:t xml:space="preserve"> ("Джамиат-и ислами", ИОА) возникла в 1975 на основе одной из фракций "Мусульманской молодежи". Определенным влиянием пользуется среди этнических таджиков на севере Афганистана, особенно в Бадахшане, Герате, Балхе, а также Панджшире. До 1992 "Джамиат-и ислами" имела резиденцию в пакистанском городе Пешаваре и, несмотря на свою религиозную риторику, рассматривалась как наиболее умеренная и прагматичная среди исламистских партий. С 1989 по 1992 "Джамиат-и ислами" входила в состав т.н. "Исламского переходного правительства", а в 1992 возглавило правительственную коалицию, которая была признана в качестве законной власти в Афганистане. Именно в этот период на первый план в руководстве ИОА выдвинулся Ахмад Шах Масуд, возглавивший Наблюдательный совет Севера, полуавтономное военное крыло движения, и Северный альянс. После его убийства в 2001 руководство вооруженными отрядами партии и советом фактически перешло к Мухаммаду Касему Фахиму, Юнусу Кануни и д-ру Абдулла Абдулла, которые заняли ключевые посты в новом афганском правительстве. На местах утвердилась власть известных полевых командиров, примыкавших к "Джамиат-и ислами": генерала Мухаммада Aтта в Maзари-Шарифе, "эмира юго-запада Афганистана" Исмаил Хана в Герате и др.</w:t>
      </w:r>
    </w:p>
    <w:p>
      <w:pPr>
        <w:pStyle w:val="Style13"/>
        <w:widowControl w:val="false"/>
        <w:spacing w:lineRule="auto" w:line="360" w:before="0" w:after="0"/>
        <w:ind w:firstLine="709"/>
        <w:jc w:val="both"/>
        <w:rPr>
          <w:sz w:val="28"/>
          <w:szCs w:val="21"/>
        </w:rPr>
      </w:pPr>
      <w:r>
        <w:rPr>
          <w:sz w:val="28"/>
          <w:szCs w:val="21"/>
        </w:rPr>
        <w:t>Однако усиление позиций националистов, поддерживавших преобразования, начатые Карзаем, уже в 2002 привели к расколу партии на "Национальное движение Афганистана" и "Джамиат-и ислами" во главе с Раббани. Он выступил с прежней программой превращения Афганистана в исламское государство, против секуляризма, за скорейший вывод иностранных войск и создание общества, основанного на принципах "исламской справедливости". По оценкам, в 2004 "Джамиат-и ислами" насчитывала 50 тыс. членов. На парламентских выборах в 2005 сторонники ИОА (Раббани) получили 10 мест. Лидер – Бархануддин Раббани – известный теолог и бывший профессор Кабульского университета, в 1992–1996 был президентом Афганистана.</w:t>
      </w:r>
    </w:p>
    <w:p>
      <w:pPr>
        <w:pStyle w:val="Style13"/>
        <w:widowControl w:val="false"/>
        <w:spacing w:lineRule="auto" w:line="360" w:before="0" w:after="0"/>
        <w:ind w:firstLine="709"/>
        <w:jc w:val="both"/>
        <w:rPr>
          <w:sz w:val="28"/>
          <w:szCs w:val="21"/>
        </w:rPr>
      </w:pPr>
      <w:r>
        <w:rPr>
          <w:iCs/>
          <w:sz w:val="28"/>
          <w:szCs w:val="21"/>
        </w:rPr>
        <w:t xml:space="preserve">"Организация исламского призыва Афганистана" </w:t>
      </w:r>
      <w:r>
        <w:rPr>
          <w:sz w:val="28"/>
          <w:szCs w:val="21"/>
        </w:rPr>
        <w:t>(ОИПА) – крайне консервативная, салафистская политическая партия, основанная в марте 1982 как "Исламский союз за освобождения Афганистана" (ИСОА). До 1992 входила в состав Исламского союза моджахедов Афганистана и, получая существенную поддержку из Саудовской Аравии и стран Персидского залива, наиболее активно насаждала в Афганистане идеи "ваххабизма". После свержения правительства Наджибуллы организация входила в правительство Раббани и, располагая собственными вооруженными формированиями, участвовала в гражданской войне, получив известность преследованиями шиитского населения. В июне 1997 вошла в Северный альянс, а с 2002 вновь установила контроль над провинцией Пагман и частью Хоста. С точки зрения ОИПА, для Афганистана, где большинство населения составляют мусульмане, подходит только строй, основанный на принципах ислама. Она выступает за сильное централизованное правительство, исламизацию всех сторон жизни общества, развитие религиозных школ и против продолжения американского военного присутствия в стране. Наибольшим влиянием партия пользуется в провинциях Пагман и Кунар, опираясь, прежде всего, на пуштунские племена дзадзи, мангал и дзадран. По оценкам, насчитывает ок. 18 тыс. чел. На выборах в 2005 получила 7 мандатов в парламенте. Председатель – Абдуррасул Сайяф – пуштун, бывший профессор Кабульского университета, с 1989 по 1992 был премьер-министром в эмигрантском правительстве моджахедов.</w:t>
      </w:r>
    </w:p>
    <w:p>
      <w:pPr>
        <w:pStyle w:val="Style13"/>
        <w:widowControl w:val="false"/>
        <w:spacing w:lineRule="auto" w:line="360" w:before="0" w:after="0"/>
        <w:ind w:firstLine="709"/>
        <w:jc w:val="both"/>
        <w:rPr>
          <w:sz w:val="28"/>
          <w:szCs w:val="21"/>
        </w:rPr>
      </w:pPr>
      <w:r>
        <w:rPr>
          <w:iCs/>
          <w:sz w:val="28"/>
          <w:szCs w:val="21"/>
        </w:rPr>
        <w:t>Партия "Новый Афганистан"</w:t>
      </w:r>
      <w:r>
        <w:rPr>
          <w:sz w:val="28"/>
          <w:szCs w:val="21"/>
        </w:rPr>
        <w:t xml:space="preserve"> (ПНА) – консервативная исламистская партия, возникшая в результате разногласий в Национальном движении Афганистана и Наблюдательном совете Севера (фракции убитого в 2001 Ахмад Шаха Масуда). ПНА выступает с позиций т.н. "нового Афганистана" – доктрины, которая подчеркивает исламский характер страны и ее политическую независимость, а также предлагает восстановление ее внутренней стабильности и безопасности. В области внешней политики ПНА выступает за вывод иностранных войск с территории страны и "политику неприсоединения к политическим или военным блокам". На президентских выборах в 2004 кандидат ПНА Мохаммед Юнус Кануни получил 16,3% голосов избирателей. Партия завоевала 25 мест в парламенте. Лидер ПНА – Кануни (таджик, в образованном после свержения режима "Талибан" временном правительстве занимал пост министра внутренних дел, а в переходном – пост министра образования и просвещения).</w:t>
      </w:r>
    </w:p>
    <w:p>
      <w:pPr>
        <w:pStyle w:val="Style13"/>
        <w:widowControl w:val="false"/>
        <w:spacing w:lineRule="auto" w:line="360" w:before="0" w:after="0"/>
        <w:ind w:firstLine="709"/>
        <w:jc w:val="both"/>
        <w:rPr>
          <w:sz w:val="28"/>
          <w:szCs w:val="21"/>
        </w:rPr>
      </w:pPr>
      <w:r>
        <w:rPr>
          <w:sz w:val="28"/>
          <w:szCs w:val="21"/>
        </w:rPr>
        <w:t xml:space="preserve">Наибольшим влиянием в исламистском лагере пользуется блок партий под общим названием </w:t>
      </w:r>
      <w:r>
        <w:rPr>
          <w:iCs/>
          <w:sz w:val="28"/>
          <w:szCs w:val="21"/>
        </w:rPr>
        <w:t>"Фронт национального взаимопонимания"</w:t>
      </w:r>
      <w:r>
        <w:rPr>
          <w:sz w:val="28"/>
          <w:szCs w:val="21"/>
        </w:rPr>
        <w:t xml:space="preserve"> (ФНВ), сформированный в апреле 2005 Кануни и рядом группировок бывших моджахедов. Блок выступает за изменение конституции, переход к парламентской форме правления, учреждение поста премьер-министра, прямые выборы мэров и губернаторов провинций, а также создание действительно независимой судебной власти. Многие из партий, входящих в ФНВ, разделяют опасение, что Афганистан при Kaрзае снова станет государством, в котором у власти находятся исключительно пуштуны. На парламентских выборах в 2005 партии, входящие в состав ФНВ, получили ок. 50 мест.</w:t>
      </w:r>
    </w:p>
    <w:p>
      <w:pPr>
        <w:pStyle w:val="Style13"/>
        <w:widowControl w:val="false"/>
        <w:spacing w:lineRule="auto" w:line="360" w:before="0" w:after="0"/>
        <w:ind w:firstLine="709"/>
        <w:jc w:val="both"/>
        <w:rPr>
          <w:sz w:val="28"/>
          <w:szCs w:val="21"/>
        </w:rPr>
      </w:pPr>
      <w:r>
        <w:rPr>
          <w:sz w:val="28"/>
          <w:szCs w:val="21"/>
        </w:rPr>
        <w:t>Шиитские партии. Одним из первых движений, выступавших за создание исламского государства по иранскому образцу, было "</w:t>
      </w:r>
      <w:r>
        <w:rPr>
          <w:iCs/>
          <w:sz w:val="28"/>
          <w:szCs w:val="21"/>
        </w:rPr>
        <w:t>Исламское движение Афганистана"</w:t>
      </w:r>
      <w:r>
        <w:rPr>
          <w:sz w:val="28"/>
          <w:szCs w:val="21"/>
        </w:rPr>
        <w:t xml:space="preserve"> (ИДА). Оно было образовано в 1979 аятоллой Мухаммадом Асефом Мохсени, сыграло заметную роль во время восстания в Кабуле в феврале 1980. После прихода к власти в 1992 исламистов ИДА входило в правительство Раббани, сражаясь на его стороне против "Хезбе вахдат" и талибов. После падения режима талибов ИДА присоединилось к правительству Х.Карзая, но из-за борьбы за лидерство вскоре раскололось на несколько фракций: "Исламское народное движение Афганистана" (Сайид Хусейн Анвари), "Исламское движение Афганистана" (Мохаммад Али Джавид) и "Исламское движение Афганистана" (Мухаммад Асеф Мохсени). Наиболее проправительственной из всех этих групп считается "</w:t>
      </w:r>
      <w:r>
        <w:rPr>
          <w:iCs/>
          <w:sz w:val="28"/>
          <w:szCs w:val="21"/>
        </w:rPr>
        <w:t>Исламское народное движение Афганистана"</w:t>
      </w:r>
      <w:r>
        <w:rPr>
          <w:sz w:val="28"/>
          <w:szCs w:val="21"/>
        </w:rPr>
        <w:t xml:space="preserve"> (ИНДА), опирающееся на поддержку шиитской общины Кабула. Его лидер Сайид Хусейн Анвари до 2005 занимал пост министра сельского хозяйства, после победы Карзая на президентских выборах был назначен губернатором Кабульской провинции, а в июне 2005 стал губернатором провинции Герат. На выборах в парламент ИНДА вместе с "Партией исламского единства Афганистана" получила 5 мандатов.</w:t>
      </w:r>
    </w:p>
    <w:p>
      <w:pPr>
        <w:pStyle w:val="Style13"/>
        <w:widowControl w:val="false"/>
        <w:spacing w:lineRule="auto" w:line="360" w:before="0" w:after="0"/>
        <w:ind w:firstLine="709"/>
        <w:jc w:val="both"/>
        <w:rPr>
          <w:sz w:val="28"/>
          <w:szCs w:val="21"/>
        </w:rPr>
      </w:pPr>
      <w:r>
        <w:rPr>
          <w:iCs/>
          <w:sz w:val="28"/>
          <w:szCs w:val="21"/>
        </w:rPr>
        <w:t>"Партия исламского единства Афганистана"</w:t>
      </w:r>
      <w:r>
        <w:rPr>
          <w:sz w:val="28"/>
          <w:szCs w:val="21"/>
        </w:rPr>
        <w:t xml:space="preserve"> ("Хезбе вахдат", ПИЕА) – умеренная шиитская партия хазарейских националистов. Преемница одноименной партии, которая была создана в 1988 при поддержке Ирана путем слияния восьми шиитских политических группировок, базировавшихся в 1970–1980-е в Иране и участвовавших в вооруженной борьбе против кабульского режима. После свержения Наджибуллы в 1992 партия была включена в правительство Раббани, но вскоре перешла в оппозицию. В 1993 она раскололась на фракции, одна из которых во главе с М.Акбари базировалась в Кабуле и поддерживала Раббани, а другая, которую возглавлял Али Мазари, образовала альянс с Достумом и Хекматьяром. Али Мазари требовал перехода к федеративному государственному устройству и создания коалиционного правительства, в котором шииты получили бы не менее 25% мест, но одновременно пытался вести переговоры и с талибами. После того, как в марте 1995 Али Maзари был схвачен и убит талибами, основную шиитскую группировку возглавили Абдул Карим Халили (в Бамиане) и Х.M.Мохакек (в Мазари-Шарифе). Только в январе 1996 Тегерану удалось вновь объединить "Хезбе вахдат", добившись от его руководства соглашения с Раббани и вхождения в его правительство. После свержения режима талибов лидеры "Хезбе вахдат" были включены в состав Временной администрации Афганистана.</w:t>
      </w:r>
    </w:p>
    <w:p>
      <w:pPr>
        <w:pStyle w:val="Style13"/>
        <w:widowControl w:val="false"/>
        <w:spacing w:lineRule="auto" w:line="360" w:before="0" w:after="0"/>
        <w:ind w:firstLine="709"/>
        <w:jc w:val="both"/>
        <w:rPr>
          <w:sz w:val="28"/>
          <w:szCs w:val="21"/>
        </w:rPr>
      </w:pPr>
      <w:r>
        <w:rPr>
          <w:sz w:val="28"/>
          <w:szCs w:val="21"/>
        </w:rPr>
        <w:t>Несмотря на расколы, "Хезбе вахдат" по-прежнему остается достаточно влиятельной партией хазарейской общины, все больше приобретающей вид национального, а не религиозного движения. На парламентских выборах в 2005 "Партия исламского единства" и "Исламское народное движение Афганистана" вместе получили 5 мест в Народном совете. Генеральный секретарь – Мохаммад Карим Халили (хазареец, министр экономики Афганистана в 1993–1995; вице-президент Временного правительства в 2001 и второй вице-президент в нынешнем кабинете, сформированном в декабре 2004).</w:t>
      </w:r>
    </w:p>
    <w:p>
      <w:pPr>
        <w:pStyle w:val="Style13"/>
        <w:widowControl w:val="false"/>
        <w:spacing w:lineRule="auto" w:line="360" w:before="0" w:after="0"/>
        <w:ind w:firstLine="709"/>
        <w:jc w:val="both"/>
        <w:rPr>
          <w:sz w:val="28"/>
          <w:szCs w:val="21"/>
        </w:rPr>
      </w:pPr>
      <w:r>
        <w:rPr>
          <w:iCs/>
          <w:sz w:val="28"/>
          <w:szCs w:val="21"/>
        </w:rPr>
        <w:t xml:space="preserve">"Партия исламского единства народа Афганистана" </w:t>
      </w:r>
      <w:r>
        <w:rPr>
          <w:sz w:val="28"/>
          <w:szCs w:val="21"/>
        </w:rPr>
        <w:t>(ПИЕНА) – умеренная традиционалистская партия, созданная в результате раскола партии "Хезби вахдат". Делает ставку на критику режима Карзая, в частности, обвиняя его в подавлении оппозиции и установлении в стране авторитарного режима. Пользуется поддержкой хазарейской общины, на президентских выборах в 2004 лидер партии Хаджи Мохаммад Мохакек получи 11,7% голосов избирателей. На парламентских выборах в 2005 г. ПИЕНА, входящая в блок Кануни, получила 18 мест. Лидер – Мохакек (вице-президент Афганистана в декабре 2001 – июне 2002, министр планирования во Временной администрации до марта 2004).</w:t>
      </w:r>
    </w:p>
    <w:p>
      <w:pPr>
        <w:pStyle w:val="Style13"/>
        <w:widowControl w:val="false"/>
        <w:spacing w:lineRule="auto" w:line="360" w:before="0" w:after="0"/>
        <w:ind w:firstLine="709"/>
        <w:jc w:val="both"/>
        <w:rPr>
          <w:sz w:val="28"/>
          <w:szCs w:val="21"/>
        </w:rPr>
      </w:pPr>
      <w:r>
        <w:rPr>
          <w:iCs/>
          <w:sz w:val="28"/>
          <w:szCs w:val="21"/>
        </w:rPr>
        <w:t>"Партия национального и исламского единства Афганистана"</w:t>
      </w:r>
      <w:r>
        <w:rPr>
          <w:sz w:val="28"/>
          <w:szCs w:val="21"/>
        </w:rPr>
        <w:t xml:space="preserve"> (ПНИЕА) – преимущественно шиитская политическая партия, возникшая в 1998 на базе фракции "Хезбе вахдат". Инициатором ее создания стал Ходжат-уль-Ислам Сайед Мохаммад Акбари, кызылбыш, получивший религиозное образование в Иране. Представляет интересы нехазарейских общин шиитов. До 1996 группа Акбари была тесно связана с режимом Раббани, но в ноябре 1998 перешла вместе со своим лидером на сторону "Талибан". В настоящее время ПНИЕА находится в оппозиции и входит в состав "Фронта национального взаимопонимания".</w:t>
      </w:r>
    </w:p>
    <w:p>
      <w:pPr>
        <w:pStyle w:val="Style13"/>
        <w:widowControl w:val="false"/>
        <w:spacing w:lineRule="auto" w:line="360" w:before="0" w:after="0"/>
        <w:ind w:firstLine="709"/>
        <w:jc w:val="both"/>
        <w:rPr>
          <w:sz w:val="28"/>
          <w:szCs w:val="21"/>
        </w:rPr>
      </w:pPr>
      <w:r>
        <w:rPr>
          <w:sz w:val="28"/>
          <w:szCs w:val="21"/>
        </w:rPr>
        <w:t>В парламенте также представлены шиитская "</w:t>
      </w:r>
      <w:r>
        <w:rPr>
          <w:iCs/>
          <w:sz w:val="28"/>
          <w:szCs w:val="21"/>
        </w:rPr>
        <w:t xml:space="preserve">Партия национальной власти" </w:t>
      </w:r>
      <w:r>
        <w:rPr>
          <w:sz w:val="28"/>
          <w:szCs w:val="21"/>
        </w:rPr>
        <w:t>(лидер Сайед Мустафа Каземи, бывший член Северного альянса, министр торговли в правительстве с 2002), которая откололась от "Партии исламского единства".</w:t>
      </w:r>
    </w:p>
    <w:p>
      <w:pPr>
        <w:pStyle w:val="Style13"/>
        <w:widowControl w:val="false"/>
        <w:spacing w:lineRule="auto" w:line="360" w:before="0" w:after="0"/>
        <w:ind w:firstLine="709"/>
        <w:jc w:val="both"/>
        <w:rPr>
          <w:sz w:val="28"/>
          <w:szCs w:val="21"/>
        </w:rPr>
      </w:pPr>
      <w:r>
        <w:rPr>
          <w:sz w:val="28"/>
          <w:szCs w:val="21"/>
        </w:rPr>
        <w:t>В некоторых областях страны остается активным исламское фундаменталистское движение "Талибан".</w:t>
      </w:r>
    </w:p>
    <w:p>
      <w:pPr>
        <w:pStyle w:val="Style13"/>
        <w:widowControl w:val="false"/>
        <w:spacing w:lineRule="auto" w:line="360" w:before="0" w:after="0"/>
        <w:ind w:firstLine="709"/>
        <w:jc w:val="both"/>
        <w:rPr>
          <w:sz w:val="28"/>
          <w:szCs w:val="21"/>
        </w:rPr>
      </w:pPr>
      <w:r>
        <w:rPr>
          <w:sz w:val="28"/>
          <w:szCs w:val="21"/>
        </w:rPr>
        <w:t>Фрагментация затронула не только исламистов, но и лагерь левых. В настоящее время они представлены остатками НДПА, РОТА и нескольких маоистских групп, которые так или иначе находятся в оппозиции к действующей власти, хотя неявно оказывают ей поддержку, опасаясь возвращения фундаменталистов.</w:t>
      </w:r>
    </w:p>
    <w:p>
      <w:pPr>
        <w:pStyle w:val="Style13"/>
        <w:widowControl w:val="false"/>
        <w:spacing w:lineRule="auto" w:line="360" w:before="0" w:after="0"/>
        <w:ind w:firstLine="709"/>
        <w:jc w:val="both"/>
        <w:rPr>
          <w:sz w:val="28"/>
          <w:szCs w:val="21"/>
        </w:rPr>
      </w:pPr>
      <w:r>
        <w:rPr>
          <w:iCs/>
          <w:sz w:val="28"/>
          <w:szCs w:val="21"/>
        </w:rPr>
        <w:t>"Народно-демократическая партия Афганистана"</w:t>
      </w:r>
      <w:r>
        <w:rPr>
          <w:sz w:val="28"/>
          <w:szCs w:val="21"/>
        </w:rPr>
        <w:t xml:space="preserve"> (НДПА) была создана в январе 1965 и придерживалась марксистско-ленинской идеологии, но в 1967 разделилась на соперничавшие фракции "Хальк" ("Народ") и "Парчам" ("Знамя"). Позже от них откололись и другие фракции: "Революционная организация трудящихся Афганистана" (РОТА, 1968), "Трудовой народ" (1969), "Революционное общество трудящихся Афганистана" (РобТА, 1971) и "Группа труда" (1972). В марте 1977 "Хальк" и "Парчам" вновь формально объединились, однако наотрез отказались вести переговоры с другими группами и фактически раскол на радикально настроенных халькистов и относительно умеренных парчамистов так и не был преодолен. Сказались этническая и социальная неоднородность: "Хальк" имела прочные позиции в пуштуязычных горных районах восточного Афганистана, а "Парчам" – среди фарсиязычной городской интеллигенции.</w:t>
      </w:r>
    </w:p>
    <w:p>
      <w:pPr>
        <w:pStyle w:val="Style13"/>
        <w:widowControl w:val="false"/>
        <w:spacing w:lineRule="auto" w:line="360" w:before="0" w:after="0"/>
        <w:ind w:firstLine="709"/>
        <w:jc w:val="both"/>
        <w:rPr>
          <w:sz w:val="28"/>
          <w:szCs w:val="21"/>
        </w:rPr>
      </w:pPr>
      <w:r>
        <w:rPr>
          <w:sz w:val="28"/>
          <w:szCs w:val="21"/>
        </w:rPr>
        <w:t>После того как в 1978 г. НДПА пришла к власти, халькисты Тараки и Амин начали чистку партийной оппозиции. После ввода советских войск в Афганистан и убийства Амина в декабре 1979 положение изменилось, и к власти пришли Б.Кармаль и М.Наджибулла, принадлежавшие к парчамистам. В 1980 в НДПА вернулась "Группа труда", а с началом политики национального примирения к партии присоединились "Революционное общество трудящихся Афганистана" (РОбТА), "Организация авангарда трудящихся Афганистана" (ОАТА) и "Авангардная организация рабочих Афганистана" (АОРА). В 1988 г. НДПА насчитывала 205 тыс. членов и опиралась на более массовую организацию "Национальный фронт" (НФ), которая была создана в июне 1981 и в декабре 1990 переименована во "Фронт мира Афганистана". Входившие в него национальные и племенные объединения поддерживали правительство, а доминирующей силой была НДПА. На парламентских выборах в апреле 1988 НДПА получила 184 из 234 мест в палате представителей. В июне 1990 в устав и программу НДПА были внесены новые изменения, а сама партия переименована в "Партию Отечества" ("Ватан"). С приходом к власти исламистов "Ватан" была запрещена, а ее имущество конфисковано. В этот период многие бывшие парчамисты, особенно из числа сторонников Кармаля, присоединились к "Джумбиш" Достума или "Джамиат-и ислами" Ахмад Шаха Масуда, а халькисты и парчамисты, поддерживавшие Наджибуллу, пошли на союз с пуштунскими группировками, в т.ч. с фракциями "Исламской партии Афганистана".</w:t>
      </w:r>
    </w:p>
    <w:p>
      <w:pPr>
        <w:pStyle w:val="Style13"/>
        <w:widowControl w:val="false"/>
        <w:spacing w:lineRule="auto" w:line="360" w:before="0" w:after="0"/>
        <w:ind w:firstLine="709"/>
        <w:jc w:val="both"/>
        <w:rPr>
          <w:sz w:val="28"/>
          <w:szCs w:val="21"/>
        </w:rPr>
      </w:pPr>
      <w:r>
        <w:rPr>
          <w:sz w:val="28"/>
          <w:szCs w:val="21"/>
        </w:rPr>
        <w:t>Раньше всех, к серед. 1990-х, реорганизовали свои ряды парчамисты, образовав "</w:t>
      </w:r>
      <w:r>
        <w:rPr>
          <w:iCs/>
          <w:sz w:val="28"/>
          <w:szCs w:val="21"/>
        </w:rPr>
        <w:t xml:space="preserve">Демократическую партию отечества Афганистана" </w:t>
      </w:r>
      <w:r>
        <w:rPr>
          <w:sz w:val="28"/>
          <w:szCs w:val="21"/>
        </w:rPr>
        <w:t>(ДПОА). Являясь официальной преемницей НДПА, партия отвергает марксизм-ленинизм, признает роль ислама в жизни афганского общества, но в то же время выступает за создание светского демократического государства и продолжает призывать к национальному примирению. На более левых позициях стоит "</w:t>
      </w:r>
      <w:r>
        <w:rPr>
          <w:iCs/>
          <w:sz w:val="28"/>
          <w:szCs w:val="21"/>
        </w:rPr>
        <w:t>Народно-демократическая партия Афганистана"</w:t>
      </w:r>
      <w:r>
        <w:rPr>
          <w:sz w:val="28"/>
          <w:szCs w:val="21"/>
        </w:rPr>
        <w:t>, выделившаяся из ДПОА. Партию возглавляет Сулейман Лаек, бывший министр культуры, среди ее сторонников много и других видных деятелей прежнего правительства, как, например, Султан Али Киштманд – премьер-министр в 1981–1988 и 1989–1990. Позже всех возникла "</w:t>
      </w:r>
      <w:r>
        <w:rPr>
          <w:iCs/>
          <w:sz w:val="28"/>
          <w:szCs w:val="21"/>
        </w:rPr>
        <w:t>Демократическая партия Афганистана"</w:t>
      </w:r>
      <w:r>
        <w:rPr>
          <w:sz w:val="28"/>
          <w:szCs w:val="21"/>
        </w:rPr>
        <w:t xml:space="preserve"> (ДПА) во главе с Абдул Ранджбаром Кабиром, бывшим президентом Академии наук Афганистана и советником президента Наджибуллы.</w:t>
      </w:r>
    </w:p>
    <w:p>
      <w:pPr>
        <w:pStyle w:val="Style13"/>
        <w:widowControl w:val="false"/>
        <w:spacing w:lineRule="auto" w:line="360" w:before="0" w:after="0"/>
        <w:ind w:firstLine="709"/>
        <w:jc w:val="both"/>
        <w:rPr>
          <w:sz w:val="28"/>
          <w:szCs w:val="21"/>
        </w:rPr>
      </w:pPr>
      <w:r>
        <w:rPr>
          <w:sz w:val="28"/>
          <w:szCs w:val="21"/>
        </w:rPr>
        <w:t>На основе фракции "Хальк" в 2003 была создана "</w:t>
      </w:r>
      <w:r>
        <w:rPr>
          <w:iCs/>
          <w:sz w:val="28"/>
          <w:szCs w:val="21"/>
        </w:rPr>
        <w:t>Объединенная национальная партия"</w:t>
      </w:r>
      <w:r>
        <w:rPr>
          <w:sz w:val="28"/>
          <w:szCs w:val="21"/>
        </w:rPr>
        <w:t xml:space="preserve"> (ОНП), которая тяготеет к идеям западной социал-демократии. ОНП возглавляет Нурул Хак Улуми, бывший генерал и губернатор Кандагара. Помимо этого действуют и другие группы, в которых доминируют бывшие халькисты: "</w:t>
      </w:r>
      <w:r>
        <w:rPr>
          <w:iCs/>
          <w:sz w:val="28"/>
          <w:szCs w:val="21"/>
        </w:rPr>
        <w:t>Движение за мир в Афганистане"</w:t>
      </w:r>
      <w:r>
        <w:rPr>
          <w:sz w:val="28"/>
          <w:szCs w:val="21"/>
        </w:rPr>
        <w:t xml:space="preserve"> (ДМА), созданное в серед. 1994 генералом Шах Наваз Танайем, бывшим начальником генерального штаба в 1986–1988 и министром обороны в 1988–1990; "</w:t>
      </w:r>
      <w:r>
        <w:rPr>
          <w:iCs/>
          <w:sz w:val="28"/>
          <w:szCs w:val="21"/>
        </w:rPr>
        <w:t>Национальная партия"</w:t>
      </w:r>
      <w:r>
        <w:rPr>
          <w:sz w:val="28"/>
          <w:szCs w:val="21"/>
        </w:rPr>
        <w:t xml:space="preserve"> (НП) под руководством Aбдул Рашида Арьяна, министра юстиции в 1978–1979 и затем члена Революционного совета при Aмине; "</w:t>
      </w:r>
      <w:r>
        <w:rPr>
          <w:iCs/>
          <w:sz w:val="28"/>
          <w:szCs w:val="21"/>
        </w:rPr>
        <w:t>Партия национального единства Афганистана"</w:t>
      </w:r>
      <w:r>
        <w:rPr>
          <w:sz w:val="28"/>
          <w:szCs w:val="21"/>
        </w:rPr>
        <w:t xml:space="preserve"> (ПНЕА) во главе с Aбдул Рашидом Джалили, бывшим министром образования и деканом факультета сельского хозяйства Кабульского университета при Амине. Последователями "Группы труда" ("Горух–е кар"), выделившейся из фракции "Хальк" и после распада НДПА работавшей внутри НИДА, в 2002 было создано "</w:t>
      </w:r>
      <w:r>
        <w:rPr>
          <w:iCs/>
          <w:sz w:val="28"/>
          <w:szCs w:val="21"/>
        </w:rPr>
        <w:t>Движение национальной солидарности"</w:t>
      </w:r>
      <w:r>
        <w:rPr>
          <w:sz w:val="28"/>
          <w:szCs w:val="21"/>
        </w:rPr>
        <w:t>. На парламентских выборах в 2005 представители ДПА, ДМА, ОНП и НП вместе завоевали 6 мест и таким образом составили парламентскую левую оппозицию.</w:t>
      </w:r>
    </w:p>
    <w:p>
      <w:pPr>
        <w:pStyle w:val="Style13"/>
        <w:widowControl w:val="false"/>
        <w:spacing w:lineRule="auto" w:line="360" w:before="0" w:after="0"/>
        <w:ind w:firstLine="709"/>
        <w:jc w:val="both"/>
        <w:rPr>
          <w:sz w:val="28"/>
          <w:szCs w:val="21"/>
        </w:rPr>
      </w:pPr>
      <w:r>
        <w:rPr>
          <w:sz w:val="28"/>
          <w:szCs w:val="21"/>
        </w:rPr>
        <w:t>Из прежних демократических левых организаций выделяется "</w:t>
      </w:r>
      <w:r>
        <w:rPr>
          <w:iCs/>
          <w:sz w:val="28"/>
          <w:szCs w:val="21"/>
        </w:rPr>
        <w:t>Революционная организация трудящихся Афганистана"</w:t>
      </w:r>
      <w:r>
        <w:rPr>
          <w:sz w:val="28"/>
          <w:szCs w:val="21"/>
        </w:rPr>
        <w:t xml:space="preserve"> (РОТА). Она была создана в 1968 бывшими членами "Хальк", но организационно оформилась только к 1977. Ее членами были в основном таджики, узбеки и хазарейцы. РОТА находилась под влиянием маоизма и первоначально называла себя марксистско-ленинской партией. В ее политической платформе приоритетным всегда оставалось решение национального вопроса в интересах национальных меньшинств, поэтому организация была широко известна под названием "Сетам-е мелли" ("Национальный гнет"). Как и многие другие афганские левые, РОТА не приняла Апрельскую революцию и негативно отнеслась к вводу советских войск. Она создала на севере страны вооруженные отряды (до 2,5 тыс. чел.), боровшиеся с исламистами. Позже РОТА была легализована, входила в правительство в 1987 и в 1988–1989. На выборах в парламент, которые состоялись в апреле 1988, она получила 7 мест и образовала парламентскую фракцию.</w:t>
      </w:r>
    </w:p>
    <w:p>
      <w:pPr>
        <w:pStyle w:val="Style13"/>
        <w:widowControl w:val="false"/>
        <w:spacing w:lineRule="auto" w:line="360" w:before="0" w:after="0"/>
        <w:ind w:firstLine="709"/>
        <w:jc w:val="both"/>
        <w:rPr>
          <w:sz w:val="28"/>
          <w:szCs w:val="21"/>
        </w:rPr>
      </w:pPr>
      <w:r>
        <w:rPr>
          <w:sz w:val="28"/>
          <w:szCs w:val="21"/>
        </w:rPr>
        <w:t>После падения режима Наджибуллы вооруженные формирования РОТА установили контроль над некоторыми районами страны, а их представители даже были представлены в руководстве Национального исламского движения Афганистана. В составе Северного альянса они участвовали в борьбе против талибов, но разногласия с исламистами были настолько очевидными, что разрыв оказался неизбежным. В настоящее время идет реорганизация партии. В 2002 она образовала блок под названием "Кабульское соглашение", в которое вошли также "Вулуси Миллят" ("Народная нация", откол от "Афган миллят") и "Совет за демократию". Лидер – Махбубулла Кушани.</w:t>
      </w:r>
    </w:p>
    <w:p>
      <w:pPr>
        <w:pStyle w:val="Style13"/>
        <w:widowControl w:val="false"/>
        <w:spacing w:lineRule="auto" w:line="360" w:before="0" w:after="0"/>
        <w:ind w:firstLine="709"/>
        <w:jc w:val="both"/>
        <w:rPr>
          <w:sz w:val="28"/>
          <w:szCs w:val="21"/>
        </w:rPr>
      </w:pPr>
      <w:r>
        <w:rPr>
          <w:sz w:val="28"/>
          <w:szCs w:val="21"/>
        </w:rPr>
        <w:t xml:space="preserve">Наиболее непримиримым крылом радикальной левой оппозиции остаются </w:t>
      </w:r>
      <w:r>
        <w:rPr>
          <w:iCs/>
          <w:sz w:val="28"/>
          <w:szCs w:val="21"/>
        </w:rPr>
        <w:t xml:space="preserve">маоисты. </w:t>
      </w:r>
      <w:r>
        <w:rPr>
          <w:sz w:val="28"/>
          <w:szCs w:val="21"/>
        </w:rPr>
        <w:t>После раскола в кон. 1960-х – нач. 1970-х из маоистской "Шоалеи джавид", в которой доминировали таджики и хазарейцы, образовались новые группы. Наиболее значительными среди них были "Революционная группа народов Афганистана" (осн. в 1973), "Организация народного освобождения Афганистана" (САРХА, 1975), "Организация за освобождение рабочего класса" ("Ахгяр", 1976), "Организация за освобождение народа Афганистана" (САМА, 1978) и "Революционная организация истинных патриотов Афганистана" (САВВ). До серед. 1980-х они неоднократно пытались создать единую организацию, но в итоге оказались не в состоянии одновременно противостоять исламистской оппозиции и кабульскому правительству.</w:t>
      </w:r>
    </w:p>
    <w:p>
      <w:pPr>
        <w:pStyle w:val="Style13"/>
        <w:widowControl w:val="false"/>
        <w:spacing w:lineRule="auto" w:line="360" w:before="0" w:after="0"/>
        <w:ind w:firstLine="709"/>
        <w:jc w:val="both"/>
        <w:rPr>
          <w:bCs/>
          <w:sz w:val="28"/>
          <w:szCs w:val="21"/>
        </w:rPr>
      </w:pPr>
      <w:r>
        <w:rPr>
          <w:sz w:val="28"/>
          <w:szCs w:val="21"/>
        </w:rPr>
        <w:t>На сегодняшний день выделяются три основные группы маоистов, действующих нелегально: "Организация за освобождение народа Афганистана"</w:t>
      </w:r>
      <w:r>
        <w:rPr>
          <w:bCs/>
          <w:sz w:val="28"/>
          <w:szCs w:val="21"/>
        </w:rPr>
        <w:t xml:space="preserve"> </w:t>
      </w:r>
      <w:r>
        <w:rPr>
          <w:sz w:val="28"/>
          <w:szCs w:val="21"/>
        </w:rPr>
        <w:t>(СAMA), созданная в 1978 Маджидом Калакани в результате слияния ряда левых группировок, в т.ч. отколовшихся от "Революционной группы народов Афганистана"; "Организация освобождения Афганистана" (ООА), образованная в 1973 Фаизом Ахмадом как "Революционная группа народов Афганистана"; "Коммунистическая (маоистская) партия Афганистана", созданная в 2004 в результате слияния "Коммунистической партии Афганистана", "Организации борьбы за освобождение Афганистана" ("Пейкар") и "Революционного единства рабочих Афганистана". На нынешнем этапе они выступают за новую демократическую революцию как пролог к социалистической, призывают к началу национально-освободительной или революционной национальной войны сопротивления против американского империализма и его союзников.</w:t>
      </w:r>
    </w:p>
    <w:p>
      <w:pPr>
        <w:pStyle w:val="Style13"/>
        <w:widowControl w:val="false"/>
        <w:spacing w:lineRule="auto" w:line="360" w:before="0" w:after="0"/>
        <w:ind w:firstLine="709"/>
        <w:jc w:val="both"/>
        <w:rPr>
          <w:bCs/>
          <w:sz w:val="28"/>
          <w:szCs w:val="21"/>
        </w:rPr>
      </w:pPr>
      <w:r>
        <w:rPr>
          <w:bCs/>
          <w:sz w:val="28"/>
          <w:szCs w:val="21"/>
        </w:rPr>
      </w:r>
    </w:p>
    <w:p>
      <w:pPr>
        <w:pStyle w:val="Normal"/>
        <w:widowControl w:val="false"/>
        <w:spacing w:lineRule="auto" w:line="360"/>
        <w:ind w:firstLine="709"/>
        <w:jc w:val="both"/>
        <w:rPr>
          <w:bCs/>
          <w:sz w:val="28"/>
          <w:szCs w:val="21"/>
        </w:rPr>
      </w:pPr>
      <w:bookmarkStart w:id="25" w:name="1012881-L-124"/>
      <w:bookmarkEnd w:id="25"/>
      <w:r>
        <w:rPr>
          <w:bCs/>
          <w:sz w:val="28"/>
          <w:szCs w:val="21"/>
        </w:rPr>
        <w:t>ЭКОНОМИКА</w:t>
      </w:r>
    </w:p>
    <w:p>
      <w:pPr>
        <w:pStyle w:val="Normal"/>
        <w:widowControl w:val="false"/>
        <w:spacing w:lineRule="auto" w:line="360"/>
        <w:ind w:firstLine="709"/>
        <w:jc w:val="both"/>
        <w:rPr>
          <w:bCs/>
          <w:sz w:val="28"/>
          <w:szCs w:val="21"/>
        </w:rPr>
      </w:pPr>
      <w:r>
        <w:rPr>
          <w:bCs/>
          <w:sz w:val="28"/>
          <w:szCs w:val="21"/>
        </w:rPr>
      </w:r>
    </w:p>
    <w:p>
      <w:pPr>
        <w:pStyle w:val="Style13"/>
        <w:widowControl w:val="false"/>
        <w:spacing w:lineRule="auto" w:line="360" w:before="0" w:after="0"/>
        <w:ind w:firstLine="709"/>
        <w:jc w:val="both"/>
        <w:rPr>
          <w:sz w:val="28"/>
          <w:szCs w:val="21"/>
        </w:rPr>
      </w:pPr>
      <w:r>
        <w:rPr>
          <w:sz w:val="28"/>
          <w:szCs w:val="21"/>
        </w:rPr>
        <w:t>В результате непрекращающихся на протяжении более 20 лет военных действий экономика Афганистана пришла в полный упадок. Примерно четверть населения покинула страну, до сих пор на территории Пакистана остаются ок. 1,4</w:t>
      </w:r>
      <w:r>
        <w:rPr>
          <w:bCs/>
          <w:sz w:val="28"/>
          <w:szCs w:val="21"/>
        </w:rPr>
        <w:t xml:space="preserve"> </w:t>
      </w:r>
      <w:r>
        <w:rPr>
          <w:sz w:val="28"/>
          <w:szCs w:val="21"/>
        </w:rPr>
        <w:t>млн., а на территории Ирана – 1,2 млн. афганских беженцев. Разрушены многие предприятия, нарушены как внешние торговые связи, так и сообщение между отдельными частями страны.</w:t>
      </w:r>
    </w:p>
    <w:p>
      <w:pPr>
        <w:pStyle w:val="Style13"/>
        <w:widowControl w:val="false"/>
        <w:spacing w:lineRule="auto" w:line="360" w:before="0" w:after="0"/>
        <w:ind w:firstLine="709"/>
        <w:jc w:val="both"/>
        <w:rPr>
          <w:sz w:val="28"/>
          <w:szCs w:val="21"/>
        </w:rPr>
      </w:pPr>
      <w:r>
        <w:rPr>
          <w:sz w:val="28"/>
          <w:szCs w:val="21"/>
        </w:rPr>
        <w:t>После 20 лет войны фактически все отрасли промышленности были разрушены: из 366 промышленных предприятий к 1999 работали только 6 предприятий. В 1998 вся экономика страны, кроме сельского хозяйства, зависела от транзитной торговли. Строительство газопровода из Туркмении через территорию западного Афганистана в Пакистан в конце 1998 было заморожено из-за неустойчивой политической обстановки. В 2003 из 165 крупных промышленных предприятий работали лишь 6. К нач. 2000-х вся экономика страны, кроме сельского хозяйства, зависела от транзитной,</w:t>
      </w:r>
      <w:r>
        <w:rPr>
          <w:bCs/>
          <w:sz w:val="28"/>
          <w:szCs w:val="21"/>
        </w:rPr>
        <w:t xml:space="preserve"> </w:t>
      </w:r>
      <w:r>
        <w:rPr>
          <w:sz w:val="28"/>
          <w:szCs w:val="21"/>
        </w:rPr>
        <w:t>в основном контрабандной торговли. По данным на 2005, в стране постоянно работают 70 тыс. граждан соседнего Пакистана, а также рабочие из Турции, Ирана и Китая. Иностранные рабочие в основном заняты в сфере строительства.</w:t>
      </w:r>
    </w:p>
    <w:p>
      <w:pPr>
        <w:pStyle w:val="Style13"/>
        <w:widowControl w:val="false"/>
        <w:spacing w:lineRule="auto" w:line="360" w:before="0" w:after="0"/>
        <w:ind w:firstLine="709"/>
        <w:jc w:val="both"/>
        <w:rPr>
          <w:sz w:val="28"/>
          <w:szCs w:val="21"/>
        </w:rPr>
      </w:pPr>
      <w:bookmarkStart w:id="26" w:name="1012881-L-125"/>
      <w:bookmarkEnd w:id="26"/>
      <w:r>
        <w:rPr>
          <w:bCs/>
          <w:sz w:val="28"/>
          <w:szCs w:val="21"/>
          <w:u w:val="single"/>
        </w:rPr>
        <w:t>Сельское хозяйство.</w:t>
      </w:r>
      <w:r>
        <w:rPr>
          <w:bCs/>
          <w:sz w:val="28"/>
          <w:szCs w:val="21"/>
        </w:rPr>
        <w:t xml:space="preserve"> </w:t>
      </w:r>
      <w:r>
        <w:rPr>
          <w:sz w:val="28"/>
          <w:szCs w:val="21"/>
        </w:rPr>
        <w:t>Основу экономики Афганистана традиционно составляет сельское хозяйство. Доля сельскохозяйственного производства в ВВП составляет 38% (2005). Площадь пахотных площадей составляет 12,3% всех пригодных для сельскохозяйственного использования земель. В настоящее время под посевами зерновых находятся 2,7 млн. га земли, из них 1,2 млн. га искусственно орошается. Для этого используется система арыков, питающихся от рек и подземных источников. Кроме того, имеются подземные водосборные галереи с колодцами (кяризы). Военные действия нанесли большой ущерб ирригационным сооружениям, а возделывание полей стало опасным занятием из-за мин, рассеянных в сельской местности. Бóльшая часть обрабатываемых земель принадлежит мелким крестьянским хозяйствам. Минеральные удобрения применяются редко.</w:t>
      </w:r>
    </w:p>
    <w:p>
      <w:pPr>
        <w:pStyle w:val="Style13"/>
        <w:widowControl w:val="false"/>
        <w:spacing w:lineRule="auto" w:line="360" w:before="0" w:after="0"/>
        <w:ind w:firstLine="709"/>
        <w:jc w:val="both"/>
        <w:rPr>
          <w:sz w:val="28"/>
          <w:szCs w:val="21"/>
        </w:rPr>
      </w:pPr>
      <w:r>
        <w:rPr>
          <w:sz w:val="28"/>
          <w:szCs w:val="21"/>
        </w:rPr>
        <w:t>В зависимости от особенностей рельефа, климата, почв и высоты местности ведется подбор засеваемых культур. Зерновые культуры выращиваются на территориях до 2700 м над у.м. С увеличением высоты местности ведущая роль переходит от риса к кукурузе, затем к пшенице и еще выше к ячменю. Наиболее продуктивные земли находятся на равнинах севернее Гиндукуша, где притоки Амударьи образуют широкие и плодородные долины, в долинах рек Кабул, Логар, Сароби и Лагман, в центральной части страны – на нагорье Хазараджат, а также в долинах рек Герируд и Гильменд. Более 87% пахотных земель в Афганистане отводят преимущественно под зерновые культуры – пшеницу (60%), кукурузу, ячмень и рис. В 2003 в Афганистане было произведено 3,6 млн. т зерновых на площади 2,2 млн. га, в т. ч. пшеницы – 2,7 млн. т, ячменя – 350 тыс. т, кукурузы – 300 тыс. т, риса – 260 тыс. т. Среди других возделываемых культур – сахарная свекла, хлопчатник, масличные и сахарный тростник. В садах выращивают всевозможные плодовые – абрикосы, персики, яблоки, груши, сливы, вишню, гранаты и цитрусовые, на огородах – картофель, овощи. Культивируются также несколько сортов винограда и дыни, миндаль и грецкий орех. Традиционно экспортируются свежие и сухие фрукты, изюм и орехи.</w:t>
      </w:r>
    </w:p>
    <w:p>
      <w:pPr>
        <w:pStyle w:val="Style13"/>
        <w:widowControl w:val="false"/>
        <w:spacing w:lineRule="auto" w:line="360" w:before="0" w:after="0"/>
        <w:ind w:firstLine="709"/>
        <w:jc w:val="both"/>
        <w:rPr>
          <w:sz w:val="28"/>
          <w:szCs w:val="21"/>
        </w:rPr>
      </w:pPr>
      <w:r>
        <w:rPr>
          <w:sz w:val="28"/>
          <w:szCs w:val="21"/>
        </w:rPr>
        <w:t>Военные дествия нанесли огромный ущерб земледелию Афганистана. По данным ООН, в 1991 площади, занятые под сельскохозяйственными культурами, уменьшились на 16%. Общий сбор урожая оценивался в 45% от прежнего, довоенного уровня 1978, причем по некоторым культурам он не превышал 30% от него. В целом валовая продукция сельского хозяйства сократилась на 27%. В 1980–2000-е ведущей товарной культурой стал опийный мак, и Афганистан превратился в главного мирового поставщика опиума (по примерным оценкам, в 2004 его произведено 4,2 тыс. т, что составило 87% его мирового производства). Доходы от наркобизнеса составляют 2,8 млрд. долл. США – ок. 60% национального дохода. Главные центры производства опийного мака – провинции Кандагар, Гильменд, Нангархар, Бадахшан. Наркотики из Афганистана нелегально отправляются в Западную Европу и Россию.</w:t>
      </w:r>
    </w:p>
    <w:p>
      <w:pPr>
        <w:pStyle w:val="Style13"/>
        <w:widowControl w:val="false"/>
        <w:spacing w:lineRule="auto" w:line="360" w:before="0" w:after="0"/>
        <w:ind w:firstLine="709"/>
        <w:jc w:val="both"/>
        <w:rPr>
          <w:sz w:val="28"/>
          <w:szCs w:val="21"/>
        </w:rPr>
      </w:pPr>
      <w:bookmarkStart w:id="27" w:name="1012881-L-126"/>
      <w:bookmarkEnd w:id="27"/>
      <w:r>
        <w:rPr>
          <w:iCs/>
          <w:sz w:val="28"/>
          <w:szCs w:val="21"/>
        </w:rPr>
        <w:t xml:space="preserve">Животноводство. </w:t>
      </w:r>
      <w:r>
        <w:rPr>
          <w:sz w:val="28"/>
          <w:szCs w:val="21"/>
        </w:rPr>
        <w:t>Наиболее развито ориентируемое на производство мяса, шерсти и молока овцеводство. Каракульская порода овец, которой славится северный Афганистан, дает знаменитые каракулевые смушки. Население владеет навыками выделывания овечьих шкур. Традиционно разводят также коз, лошадей, крупный рогатый скот (коров, буйволов и яков), верблюдов и ослов. В результате войны поголовье крупного рогатого скота сократилось на 23%, овец – на 27%, волов (используются для пахоты) – на 30%. В 1998 в стране насчитывалось 40 млн. голов скота (т.е. 1,6 на 1 чел.): овец – 25 млн., коз – 9 млн., крупного рогатого скота – 4,5 млн., ослов – 1 млн. и верблюдов – 0,5 млн. На основе продукции животноводства население занимается шерстопрядением и ручным ковроткачеством.</w:t>
      </w:r>
    </w:p>
    <w:p>
      <w:pPr>
        <w:pStyle w:val="Style13"/>
        <w:widowControl w:val="false"/>
        <w:spacing w:lineRule="auto" w:line="360" w:before="0" w:after="0"/>
        <w:ind w:firstLine="709"/>
        <w:jc w:val="both"/>
        <w:rPr>
          <w:sz w:val="28"/>
          <w:szCs w:val="21"/>
        </w:rPr>
      </w:pPr>
      <w:bookmarkStart w:id="28" w:name="1012881-L-127"/>
      <w:bookmarkEnd w:id="28"/>
      <w:r>
        <w:rPr>
          <w:iCs/>
          <w:sz w:val="28"/>
          <w:szCs w:val="21"/>
        </w:rPr>
        <w:t xml:space="preserve">Лесное хозяйство. </w:t>
      </w:r>
      <w:r>
        <w:rPr>
          <w:sz w:val="28"/>
          <w:szCs w:val="21"/>
        </w:rPr>
        <w:t>Леса сосредоточены, прежде всего, в восточных провинциях Афганистана (Нуристан и Пактия). Там растут сосна, гималайский кедр, дуб, маслина и орехоплодные деревья. Древесина используется для отопления, в строительстве, для изготовления мебели. Афганистан испытывает хроническую нехватку древесины, но тем не менее, она нередко идет на экспорт, поскольку ее проще сплавлять по рекам в Пакистан, чем доставлять в другие районы страны.</w:t>
      </w:r>
    </w:p>
    <w:p>
      <w:pPr>
        <w:pStyle w:val="Style13"/>
        <w:widowControl w:val="false"/>
        <w:spacing w:lineRule="auto" w:line="360" w:before="0" w:after="0"/>
        <w:ind w:firstLine="709"/>
        <w:jc w:val="both"/>
        <w:rPr>
          <w:sz w:val="28"/>
          <w:szCs w:val="21"/>
        </w:rPr>
      </w:pPr>
      <w:bookmarkStart w:id="29" w:name="1012881-L-128"/>
      <w:bookmarkEnd w:id="29"/>
      <w:r>
        <w:rPr>
          <w:bCs/>
          <w:sz w:val="28"/>
          <w:szCs w:val="21"/>
          <w:u w:val="single"/>
        </w:rPr>
        <w:t>Промышленность.</w:t>
      </w:r>
      <w:r>
        <w:rPr>
          <w:bCs/>
          <w:sz w:val="28"/>
          <w:szCs w:val="21"/>
        </w:rPr>
        <w:t xml:space="preserve"> </w:t>
      </w:r>
      <w:r>
        <w:rPr>
          <w:sz w:val="28"/>
          <w:szCs w:val="21"/>
        </w:rPr>
        <w:t>Ее доля в ВВП составляет 24% (2005). Развивается горнодобывающая промышленность</w:t>
      </w:r>
      <w:r>
        <w:rPr>
          <w:iCs/>
          <w:sz w:val="28"/>
          <w:szCs w:val="21"/>
        </w:rPr>
        <w:t>.</w:t>
      </w:r>
      <w:r>
        <w:rPr>
          <w:sz w:val="28"/>
          <w:szCs w:val="21"/>
        </w:rPr>
        <w:t xml:space="preserve"> С помощью СССР с 1967 разрабатывался крупный газоносный бассейн на севере страны, в 1980-е природный газ в объеме 1,8-2 млрд. куб. м</w:t>
      </w:r>
      <w:r>
        <w:rPr>
          <w:sz w:val="28"/>
          <w:szCs w:val="21"/>
          <w:vertAlign w:val="superscript"/>
        </w:rPr>
        <w:t xml:space="preserve"> </w:t>
      </w:r>
      <w:r>
        <w:rPr>
          <w:sz w:val="28"/>
          <w:szCs w:val="21"/>
        </w:rPr>
        <w:t>экспортировался в Советский Союз. В 2001 было добыто 220 млн. куб. м газа. Рассчитанные запасы газа на 2002 составляли 49,98 млрд. куб. м.</w:t>
      </w:r>
      <w:r>
        <w:rPr>
          <w:bCs/>
          <w:sz w:val="28"/>
          <w:szCs w:val="21"/>
        </w:rPr>
        <w:t xml:space="preserve"> </w:t>
      </w:r>
      <w:r>
        <w:rPr>
          <w:sz w:val="28"/>
          <w:szCs w:val="21"/>
        </w:rPr>
        <w:t>В мирные годы велась эксплуатация угольных месторождений и некоторых других полезных ископаемых – железной руды, барита, серы, талька, каменного угля, соли, лазурита, гипса, известняка, драгоценных камней и серебра.</w:t>
      </w:r>
    </w:p>
    <w:p>
      <w:pPr>
        <w:pStyle w:val="Style13"/>
        <w:widowControl w:val="false"/>
        <w:spacing w:lineRule="auto" w:line="360" w:before="0" w:after="0"/>
        <w:ind w:firstLine="709"/>
        <w:jc w:val="both"/>
        <w:rPr>
          <w:sz w:val="28"/>
          <w:szCs w:val="21"/>
        </w:rPr>
      </w:pPr>
      <w:r>
        <w:rPr>
          <w:sz w:val="28"/>
          <w:szCs w:val="21"/>
        </w:rPr>
        <w:t>Наиболее крупная отрасль обрабатывающей промышленности – легкая промышленность (предприятия по первичной обработке и переработке хлопка, шерсти и ввозимого искусственного волокна). Первые хлопкоочистительные предприятия были построены еще до Второй мировой войны в Кундузе, Мазари-Шарифе и Кабуле. Тогда же были построены три текстильные фабрики – в Джабаль ус-Серадже, Пули-Хумри и Гульбахаре. Шерстяные изделия выпускались в Кандагаре, под Кабулом и в Герате. В 1960-х были построены трикотажные и обувные предприятия в Кабуле. Вторая по значимости – пищевая промышленность, представлена маслобойными фабриками, а также предприятиями по очистке, сушке и упаковке фруктов, заводом по производству соков и фруктовых консервов, заводами по изготовлению пищевого льда, сахарным заводом. В стране есть также несколько боен, элеваторов, мельниц и хлебокомбинат.</w:t>
      </w:r>
    </w:p>
    <w:p>
      <w:pPr>
        <w:pStyle w:val="Style13"/>
        <w:widowControl w:val="false"/>
        <w:spacing w:lineRule="auto" w:line="360" w:before="0" w:after="0"/>
        <w:ind w:firstLine="709"/>
        <w:jc w:val="both"/>
        <w:rPr>
          <w:sz w:val="28"/>
          <w:szCs w:val="21"/>
        </w:rPr>
      </w:pPr>
      <w:r>
        <w:rPr>
          <w:sz w:val="28"/>
          <w:szCs w:val="21"/>
        </w:rPr>
        <w:t>Промышленность стройматериалов представлена двумя цементными заводами, домостроительным комбинатом и асфальтобетонным заводом в Кабуле. Практически вокруг всех городов действуют кустарные кирпичные заводы. Химическая промышленность представлена довольно крупным заводом химических (азотных) удобрений в Мазари-Шарифе мощностью 120–130 тыс. т карбамида в год. В крупных городах работают небольшие частные предприятия по производству красок, пластиковых изделий, поролона, лекарств и ядохимикатов.</w:t>
      </w:r>
    </w:p>
    <w:p>
      <w:pPr>
        <w:pStyle w:val="Style13"/>
        <w:widowControl w:val="false"/>
        <w:spacing w:lineRule="auto" w:line="360" w:before="0" w:after="0"/>
        <w:ind w:firstLine="709"/>
        <w:jc w:val="both"/>
        <w:rPr>
          <w:sz w:val="28"/>
          <w:szCs w:val="21"/>
        </w:rPr>
      </w:pPr>
      <w:r>
        <w:rPr>
          <w:sz w:val="28"/>
          <w:szCs w:val="21"/>
        </w:rPr>
        <w:t>Развито кустарное производство, которое обеспечивает занятость значительной части населения. Основное направление кустарного промысла – ковроткачество (в Кабуле и на севере страны), связанное с внешним рынком. Кроме этого, кустарные промыслы обеспечивают производство металлоизделий, пошив одежды, хлопчатобумажных и шерстяных тканей, производство гончарных изделий, ремонт автомобилей и велосипедов, бытовой техники. Развиты также кузнечное и ювелирное ремесла, выделка кож, пошив мешков, плетение корзин, выпечка хлебобулочных изделий.</w:t>
      </w:r>
    </w:p>
    <w:p>
      <w:pPr>
        <w:pStyle w:val="Style13"/>
        <w:widowControl w:val="false"/>
        <w:spacing w:lineRule="auto" w:line="360" w:before="0" w:after="0"/>
        <w:ind w:firstLine="709"/>
        <w:jc w:val="both"/>
        <w:rPr>
          <w:sz w:val="28"/>
          <w:szCs w:val="21"/>
        </w:rPr>
      </w:pPr>
      <w:bookmarkStart w:id="30" w:name="1012881-L-129"/>
      <w:bookmarkEnd w:id="30"/>
      <w:r>
        <w:rPr>
          <w:bCs/>
          <w:sz w:val="28"/>
          <w:szCs w:val="21"/>
          <w:u w:val="single"/>
        </w:rPr>
        <w:t>Энергетика.</w:t>
      </w:r>
      <w:r>
        <w:rPr>
          <w:bCs/>
          <w:sz w:val="28"/>
          <w:szCs w:val="21"/>
        </w:rPr>
        <w:t xml:space="preserve"> </w:t>
      </w:r>
      <w:r>
        <w:rPr>
          <w:sz w:val="28"/>
          <w:szCs w:val="21"/>
        </w:rPr>
        <w:t>В 2003 в стране было произведено 905 млн. кВт/ч. Ок. 58% производимой в стране электроэнергии вырабатывается на ГЭС, ок. 37% – на теплоэлектростанциях и немногим более 4% – на дизельных установках. Всего в Афганистане насчитывается свыше 100 электростанций. Крупнейшие из них: ГЭС Наглу – 100 тыс. кВт, ГЭС Махипар – 66 тыс. кВт, ГЭС Каджаки – 33 тыс. кВт, ГЭС Сароби – 22 тыс. кВт, ТЭС в Мазари-Шарифе – 48 тыс. кВт, ТЭС в Кабуле – 120 тыс. кВт.</w:t>
      </w:r>
    </w:p>
    <w:p>
      <w:pPr>
        <w:pStyle w:val="Style13"/>
        <w:widowControl w:val="false"/>
        <w:spacing w:lineRule="auto" w:line="360" w:before="0" w:after="0"/>
        <w:ind w:firstLine="709"/>
        <w:jc w:val="both"/>
        <w:rPr>
          <w:sz w:val="28"/>
          <w:szCs w:val="21"/>
        </w:rPr>
      </w:pPr>
      <w:r>
        <w:rPr>
          <w:sz w:val="28"/>
          <w:szCs w:val="21"/>
        </w:rPr>
        <w:t>В Афганистане проложены два газопровода: из Туркмении в Шинданд и из Узбекистана в Баграм. Их протяженность составляет 387 км, но в последние годы они практически не использовались. Проект</w:t>
      </w:r>
      <w:r>
        <w:rPr>
          <w:bCs/>
          <w:sz w:val="28"/>
          <w:szCs w:val="21"/>
        </w:rPr>
        <w:t xml:space="preserve"> </w:t>
      </w:r>
      <w:r>
        <w:rPr>
          <w:sz w:val="28"/>
          <w:szCs w:val="21"/>
        </w:rPr>
        <w:t>строительства газопровода из Туркмении через территорию западного Афганистана в Пакистан (и далее в Индию), которое планировалось международным консорциумом (США, Саудовская Аравия, Туркмения, Афганистан, Южная Корея, Россия), в кон. 1998 был заморожен из-за неустойчивой политической обстановки. В настоящее время проект реанимирован, на его разработку часть средств выделил Азиатский банк развития. Общая стоимость проекта – 3,5 млрд. долл. США. Пропускная мощность газопровода – 90 млн. куб. м газа в год. Срок строительства – 4 года. Предполагаемое начало строительных работ – декабрь 2005. Афганистан планирует получать от транзита газа 300 млн. долл. США в год.</w:t>
      </w:r>
    </w:p>
    <w:p>
      <w:pPr>
        <w:pStyle w:val="Style13"/>
        <w:widowControl w:val="false"/>
        <w:spacing w:lineRule="auto" w:line="360" w:before="0" w:after="0"/>
        <w:ind w:firstLine="709"/>
        <w:jc w:val="both"/>
        <w:rPr>
          <w:sz w:val="28"/>
          <w:szCs w:val="21"/>
        </w:rPr>
      </w:pPr>
      <w:r>
        <w:rPr>
          <w:sz w:val="28"/>
          <w:szCs w:val="21"/>
        </w:rPr>
        <w:t>Руководство Афганистана намерено также восстановить электроэнергетическую систему страны. Намечено строительство целого ряда электростанций на реках Кунар и Кокча, а также возведение газотурбинной станции в Шибиргане. Огромное значение придается проектам электрификации сельских районов, где планируется построить сеть небольших дизельных и гидроэлектростанций. Возобновились поставки электроэнергии в северные районы Афганистана из Узбекистана, Таджикистана и Туркмении. Остальные районы обеспечиваются электроэнергией за счет закупок электричества у Ирана и Пакистана.</w:t>
      </w:r>
    </w:p>
    <w:p>
      <w:pPr>
        <w:pStyle w:val="Style13"/>
        <w:widowControl w:val="false"/>
        <w:spacing w:lineRule="auto" w:line="360" w:before="0" w:after="0"/>
        <w:ind w:firstLine="709"/>
        <w:jc w:val="both"/>
        <w:rPr>
          <w:sz w:val="28"/>
          <w:szCs w:val="21"/>
        </w:rPr>
      </w:pPr>
      <w:bookmarkStart w:id="31" w:name="1012881-L-130"/>
      <w:bookmarkEnd w:id="31"/>
      <w:r>
        <w:rPr>
          <w:bCs/>
          <w:sz w:val="28"/>
          <w:szCs w:val="21"/>
          <w:u w:val="single"/>
        </w:rPr>
        <w:t>Транспорт и связь.</w:t>
      </w:r>
      <w:r>
        <w:rPr>
          <w:bCs/>
          <w:sz w:val="28"/>
          <w:szCs w:val="21"/>
        </w:rPr>
        <w:t xml:space="preserve"> </w:t>
      </w:r>
      <w:r>
        <w:rPr>
          <w:sz w:val="28"/>
          <w:szCs w:val="21"/>
        </w:rPr>
        <w:t>До недавнего прошлого караваны были единственным транспортом и способом доставки грузов. Некоторые племена полностью специализировались на гужевых перевозках. Наиболее интенсивное дорожное строительство велось в 1950–1960-е при содействии Советского Союза и США, в 1964 советскими специалистами был построен туннель под перевалом Саланг, связывающий Северный и Южный Афганистан. Вследствие военных действий состояние этих дорог сильно ухудшилось, а дорожно-ремонтные работы почти не проводились. Зимой и весной некоторые дороги становятся непроезжими. Во многих районах большинство афганцев передвигаются и перевозят грузы в основном на верблюдах и ослах.</w:t>
      </w:r>
    </w:p>
    <w:p>
      <w:pPr>
        <w:pStyle w:val="Style13"/>
        <w:widowControl w:val="false"/>
        <w:spacing w:lineRule="auto" w:line="360" w:before="0" w:after="0"/>
        <w:ind w:firstLine="709"/>
        <w:jc w:val="both"/>
        <w:rPr>
          <w:sz w:val="28"/>
          <w:szCs w:val="21"/>
        </w:rPr>
      </w:pPr>
      <w:r>
        <w:rPr>
          <w:sz w:val="28"/>
          <w:szCs w:val="21"/>
        </w:rPr>
        <w:t>Ныне ведущую роль в перевозках на дальние расстояния и в обслуживании внешней торговли играет автомобильный транспорт. Общая протяженность автомобильных дорог – 34,79 тыс. км, из них 8,2 тыс. км имеют твердое покрытие (2003). Важное значение приобрела кольцевая автомагистраль, которая начинается в Кабуле, идет на север через туннель на перевале Саланг до Хульма, затем поворачивает на запад к Мазари-Шарифу, далее следует на Майману и Герат, после чего направляется к юго-востоку до Кандагара и, наконец, к северо-востоку на Кабул. В 2004 завершена реконструкция автодороги Кабул-Кандагар, которую осуществили США, Япония и Корея. В 2005 началась прокладка дороги Кабул–Бамиан, которая свяжет столицу с труднодоступным горным районом в центральной части Афганистана. Реконструируется автотрасса Кандагар–Спинболдак на афгано-пакистанской границе. Главные дороги страны соединяются с транспортной сетью Пакистана через Хайбарский проход и через перевал Ходжак. Из Герата шоссе ведет в Иран. Товары из России, центральноазиатских и европейских стран следуют по железной дороге до узбекско-афганской</w:t>
      </w:r>
      <w:r>
        <w:rPr>
          <w:bCs/>
          <w:sz w:val="28"/>
          <w:szCs w:val="21"/>
        </w:rPr>
        <w:t xml:space="preserve"> </w:t>
      </w:r>
      <w:r>
        <w:rPr>
          <w:sz w:val="28"/>
          <w:szCs w:val="21"/>
        </w:rPr>
        <w:t>границы в Термезе, и далее</w:t>
      </w:r>
      <w:r>
        <w:rPr>
          <w:bCs/>
          <w:sz w:val="28"/>
          <w:szCs w:val="21"/>
        </w:rPr>
        <w:t xml:space="preserve"> </w:t>
      </w:r>
      <w:r>
        <w:rPr>
          <w:sz w:val="28"/>
          <w:szCs w:val="21"/>
        </w:rPr>
        <w:t>к одному из четырех портов на р.Амударья. Переправу через реку осуществляют по железнодорожному и автомобильному мосту в Хайратане, а также на паромах и баржах. В 2005 началось строительство автомобильного моста через р.Пяндж.</w:t>
      </w:r>
    </w:p>
    <w:p>
      <w:pPr>
        <w:pStyle w:val="Style13"/>
        <w:widowControl w:val="false"/>
        <w:spacing w:lineRule="auto" w:line="360" w:before="0" w:after="0"/>
        <w:ind w:firstLine="709"/>
        <w:jc w:val="both"/>
        <w:rPr>
          <w:sz w:val="28"/>
          <w:szCs w:val="21"/>
        </w:rPr>
      </w:pPr>
      <w:r>
        <w:rPr>
          <w:sz w:val="28"/>
          <w:szCs w:val="21"/>
        </w:rPr>
        <w:t>В нач. 2000-х разработан проект подключения Афганистана к Международному транспортному коридору (МТК), который будет содействовать превращению страны в международный транзитный узел на пути международных коммуникаций из Европы в южную и юго-восточную Азию. В рамках этого проекта планируется осуществить строительство автодорог Ташкент–Герат–Бендер–Аббас (иранский порт в Персидском заливе) и Душанбе–Кабул–Карачи.</w:t>
      </w:r>
    </w:p>
    <w:p>
      <w:pPr>
        <w:pStyle w:val="Style13"/>
        <w:widowControl w:val="false"/>
        <w:spacing w:lineRule="auto" w:line="360" w:before="0" w:after="0"/>
        <w:ind w:firstLine="709"/>
        <w:jc w:val="both"/>
        <w:rPr>
          <w:sz w:val="28"/>
          <w:szCs w:val="21"/>
        </w:rPr>
      </w:pPr>
      <w:r>
        <w:rPr>
          <w:sz w:val="28"/>
          <w:szCs w:val="21"/>
        </w:rPr>
        <w:t>Железные дороги не получили широкого распространения, хотя проекты их строительства возникали в Афганистане постоянно. Одна из первых железных дорог была построена в 1920-е от Кабула до Даруль-Амана (ок. 8 км). Позже она была разобрана. На сегодня в стране проложено лишь 25 км железных дорог (между Кушкой в Туркмении и Торгунди – 9,6 км и Термезом в Узбекистане и Хайратаном – 15 км). Оборот железной дороги Термез–Хайратон достигал 2,1 млн. т в год. В 2003 руководители Ирана, Афганистана и Узбекистана подписали соглашение о строительстве железной дороги из Ирана через Афганистан до Узбекистана, которая пройдет через Герат и другие провинции. Однако реализация таких проектов затрудняется отсутствием инвестиций и нестабильной обстановкой в стране.</w:t>
      </w:r>
    </w:p>
    <w:p>
      <w:pPr>
        <w:pStyle w:val="Style13"/>
        <w:widowControl w:val="false"/>
        <w:spacing w:lineRule="auto" w:line="360" w:before="0" w:after="0"/>
        <w:ind w:firstLine="709"/>
        <w:jc w:val="both"/>
        <w:rPr>
          <w:sz w:val="28"/>
          <w:szCs w:val="21"/>
        </w:rPr>
      </w:pPr>
      <w:r>
        <w:rPr>
          <w:sz w:val="28"/>
          <w:szCs w:val="21"/>
        </w:rPr>
        <w:t>В стране очень мало пригодных для судоходства рек, за исключением Амударьи, судоходной на протяжении 1400 км. На ней были построены порты Келиф, Хейрабад и Шерхан. Река Кабул судоходна на протяжении немногим более 100 км. Перевозка всех грузов по Амударье до нач. 1990-х осуществлялось судами Среднеазиатского пароходства Министерства морского флота СССР (грузоподъемностью до 500 т).</w:t>
      </w:r>
    </w:p>
    <w:p>
      <w:pPr>
        <w:pStyle w:val="Style13"/>
        <w:widowControl w:val="false"/>
        <w:spacing w:lineRule="auto" w:line="360" w:before="0" w:after="0"/>
        <w:ind w:firstLine="709"/>
        <w:jc w:val="both"/>
        <w:rPr>
          <w:sz w:val="28"/>
          <w:szCs w:val="21"/>
        </w:rPr>
      </w:pPr>
      <w:r>
        <w:rPr>
          <w:sz w:val="28"/>
          <w:szCs w:val="21"/>
        </w:rPr>
        <w:t>Имеются международные аэропорты в Кабуле и Кандагаре и 47 аэродромов для обслуживания местных линий, причем только 10 из них с твердым покрытием. Действуют пять вертолетных аэродрома. Основные авиаперевозки обеспечивают компания "Ариана Афган Эйрлайнз", которая совершает как международные, так и внутренние рейсы. "Aриана" была создана 27 января 1955 и долгое время, по оценкам экспертов, относилась к числу ведущих компаний мира. Главную конкуренцию "Ариане" составляет авиалиния "Кам Эйр" ("Кam air"), которая в 2003 начала внутренние рейсы, а теперь совершает полеты и в другие страны. Полеты в Москву, Исламабад, Тегеран, Дели, Дубай, Стамбул и Франкфурт осуществляются авиакомпанией "Ариана".</w:t>
      </w:r>
    </w:p>
    <w:p>
      <w:pPr>
        <w:pStyle w:val="Style13"/>
        <w:widowControl w:val="false"/>
        <w:spacing w:lineRule="auto" w:line="360" w:before="0" w:after="0"/>
        <w:ind w:firstLine="709"/>
        <w:jc w:val="both"/>
        <w:rPr>
          <w:sz w:val="28"/>
          <w:szCs w:val="21"/>
        </w:rPr>
      </w:pPr>
      <w:r>
        <w:rPr>
          <w:sz w:val="28"/>
          <w:szCs w:val="21"/>
        </w:rPr>
        <w:t>В Кабуле с помощью Японии в 1978 был создан центр цветного телевидения. Государственное радио- и телевещание ведется на языках дари и пушту. Наряду с государственными работают частные телеканалы – в Кабуле и Шибергане. Телефонная сеть развита слабо: в 2005 насчитывалось 38,6 тыс. абонентов. В то же время быстро</w:t>
      </w:r>
      <w:r>
        <w:rPr>
          <w:bCs/>
          <w:sz w:val="28"/>
          <w:szCs w:val="21"/>
        </w:rPr>
        <w:t xml:space="preserve"> </w:t>
      </w:r>
      <w:r>
        <w:rPr>
          <w:sz w:val="28"/>
          <w:szCs w:val="21"/>
        </w:rPr>
        <w:t>растет количество сотовых и спутниковых телефонов. В Афганистане функционируют две компании мобильной связи – частная "Рошан" и полугосударственная "Афганская беспроводная связь". Численность абонентов первой к концу 2005 достигла 1 млн. чел., второй – 400 тыс. Все акции "Рошан" принадлежат иностранным компаниям, в т.ч. 51% – Международному фонду Ага Хана. 80% акций "Афганской беспроводной связи" также принадлежат американской Международной телефонной системе (Нью-Джерси). Остальные 20% – афганскому правительству. "Рошан" оперирует в 25 городах страны, "Афганская беспроводная связь" – в 15. Растет уровень пользования сетью Интернет (в 2002 в стране насчитывалась 1 тыс. Интернет-пользователей), которое при талибах было запрещено всем, кроме членов правительства.</w:t>
      </w:r>
    </w:p>
    <w:p>
      <w:pPr>
        <w:pStyle w:val="Style13"/>
        <w:widowControl w:val="false"/>
        <w:spacing w:lineRule="auto" w:line="360" w:before="0" w:after="0"/>
        <w:ind w:firstLine="709"/>
        <w:jc w:val="both"/>
        <w:rPr>
          <w:sz w:val="28"/>
          <w:szCs w:val="21"/>
        </w:rPr>
      </w:pPr>
      <w:bookmarkStart w:id="32" w:name="1012881-L-131"/>
      <w:bookmarkEnd w:id="32"/>
      <w:r>
        <w:rPr>
          <w:bCs/>
          <w:sz w:val="28"/>
          <w:szCs w:val="21"/>
          <w:u w:val="single"/>
        </w:rPr>
        <w:t>Внешняя торговля.</w:t>
      </w:r>
      <w:r>
        <w:rPr>
          <w:bCs/>
          <w:sz w:val="28"/>
          <w:szCs w:val="21"/>
        </w:rPr>
        <w:t xml:space="preserve"> </w:t>
      </w:r>
      <w:r>
        <w:rPr>
          <w:sz w:val="28"/>
          <w:szCs w:val="21"/>
        </w:rPr>
        <w:t>Афганистан до последнего времени имел ограниченные торговые связи с другими государствами. При этом объем импорта постоянно превышал объем экспорта. Основные статьи экспорта – сухофрукты, ковры, свежие фрукты, шерсть, хлопок и каракуль. Страна была</w:t>
      </w:r>
      <w:r>
        <w:rPr>
          <w:bCs/>
          <w:sz w:val="28"/>
          <w:szCs w:val="21"/>
        </w:rPr>
        <w:t xml:space="preserve"> </w:t>
      </w:r>
      <w:r>
        <w:rPr>
          <w:sz w:val="28"/>
          <w:szCs w:val="21"/>
        </w:rPr>
        <w:t>вынуждена импортировать продовольствие и широкий спектр промышленных товаров, включая промышленное оборудование, автомобили, нефтепродукты, ткани, товары широкого потребления. На протяжении многих лет СССР был главным торговым партнером Афганистана, эта тенденция еще более усилилась в 1980-е.</w:t>
      </w:r>
    </w:p>
    <w:p>
      <w:pPr>
        <w:pStyle w:val="Style13"/>
        <w:widowControl w:val="false"/>
        <w:spacing w:lineRule="auto" w:line="360" w:before="0" w:after="0"/>
        <w:ind w:firstLine="709"/>
        <w:jc w:val="both"/>
        <w:rPr>
          <w:sz w:val="28"/>
          <w:szCs w:val="21"/>
        </w:rPr>
      </w:pPr>
      <w:r>
        <w:rPr>
          <w:sz w:val="28"/>
          <w:szCs w:val="21"/>
        </w:rPr>
        <w:t>Гражданская война в Афганистане в 1990-е привела к резкому снижению объема и деформации структуры внешней торговли – до 60% внешнего товарооборота составляла контрабанда товаров, в основном из Пакистана, Ирана и ОАЭ, которые и являлись основными торговыми партнерами страны. Больше половины объема контрабандной торговли составляли наркотики.</w:t>
      </w:r>
    </w:p>
    <w:p>
      <w:pPr>
        <w:pStyle w:val="Style13"/>
        <w:widowControl w:val="false"/>
        <w:spacing w:lineRule="auto" w:line="360" w:before="0" w:after="0"/>
        <w:ind w:firstLine="709"/>
        <w:jc w:val="both"/>
        <w:rPr>
          <w:sz w:val="28"/>
          <w:szCs w:val="21"/>
        </w:rPr>
      </w:pPr>
      <w:r>
        <w:rPr>
          <w:sz w:val="28"/>
          <w:szCs w:val="21"/>
        </w:rPr>
        <w:t>В годы войны</w:t>
      </w:r>
      <w:r>
        <w:rPr>
          <w:bCs/>
          <w:sz w:val="28"/>
          <w:szCs w:val="21"/>
        </w:rPr>
        <w:t xml:space="preserve"> </w:t>
      </w:r>
      <w:r>
        <w:rPr>
          <w:sz w:val="28"/>
          <w:szCs w:val="21"/>
        </w:rPr>
        <w:t>произошло резкое сокращение производства сельскохозяйственной продукции, соответственно возросла зависимость страны от поставок продовольствия из-за рубежа. В Афганистан доставлялись пшеница, рис, растительные масла, сахар и молочные продукты. После поражения талибов начался быстрый рост внешней торговли Афганистана. В 2004/2005 афганский экспорт (включая реэкспорт) составил 2,4 млрд. долл. США, импорт – 4,7 млрд. долл. США. При этом номенклатура афганского экспорта практически не изменилась. В то же время несколько расширился ассортимент импортируемых товаров.</w:t>
      </w:r>
    </w:p>
    <w:p>
      <w:pPr>
        <w:pStyle w:val="Style13"/>
        <w:widowControl w:val="false"/>
        <w:spacing w:lineRule="auto" w:line="360" w:before="0" w:after="0"/>
        <w:ind w:firstLine="709"/>
        <w:jc w:val="both"/>
        <w:rPr>
          <w:sz w:val="28"/>
          <w:szCs w:val="21"/>
        </w:rPr>
      </w:pPr>
      <w:r>
        <w:rPr>
          <w:sz w:val="28"/>
          <w:szCs w:val="21"/>
        </w:rPr>
        <w:t>Расширился также список торговых партнеров Афганистана: в 2004 основными поставщиками товаров в Афганистан были Пакистан (25,5%), США (8,7%), Индия (8,5%), Германия (6,5%), Таджикистан (5,3%), Россия и Южная Корея (по 4,2% каждая). Афганский экспорт осуществляется в Пакистан (24%), Индию (21,3%), США (12,4%), Германию (5,5%) и др. – 2004. В настоящее время на первом месте по-прежнему остается Пакистан, объем товарооборота с которым в 2005 достиг 1,3 млрд. долл. США. Далее следуют Китай, Индия, Иран, ОАЭ, Узбекистан, Туркменистан.</w:t>
      </w:r>
    </w:p>
    <w:p>
      <w:pPr>
        <w:pStyle w:val="Style13"/>
        <w:widowControl w:val="false"/>
        <w:spacing w:lineRule="auto" w:line="360" w:before="0" w:after="0"/>
        <w:ind w:firstLine="709"/>
        <w:jc w:val="both"/>
        <w:rPr>
          <w:sz w:val="28"/>
          <w:szCs w:val="21"/>
        </w:rPr>
      </w:pPr>
      <w:bookmarkStart w:id="33" w:name="1012881-L-132"/>
      <w:bookmarkEnd w:id="33"/>
      <w:r>
        <w:rPr>
          <w:bCs/>
          <w:sz w:val="28"/>
          <w:szCs w:val="21"/>
          <w:u w:val="single"/>
        </w:rPr>
        <w:t>Денежное обращение и банковская система.</w:t>
      </w:r>
      <w:r>
        <w:rPr>
          <w:bCs/>
          <w:sz w:val="28"/>
          <w:szCs w:val="21"/>
        </w:rPr>
        <w:t xml:space="preserve"> </w:t>
      </w:r>
      <w:r>
        <w:rPr>
          <w:sz w:val="28"/>
          <w:szCs w:val="21"/>
        </w:rPr>
        <w:t>Денежной единицей Афганистана служила: с конца 1880-х до 1921 – 1 рупия = 3 абаси = 6 сенарам = 12 шахи, с 1921 по 1926 – 1 рупия = 2 кранам = 12 шахи = 60 пайсам, с 1927 – 1 афгани = 100 пулам, но в связи с изоляцией Афганистана от мировых финансовых рынков в расчетах еще долгое время использовалась индийская рупия. Банкноты выпускаются с 1919. После начала гражданской войны в 1992 различные враждующие фракции исламистов выпускали собственные банкноты, имевшие разный обменный курс и покупательную способность. Так, власть, установившая контроль над северной частью Афганистана и базировавшаяся в Мазари-Шарифе, ввела в оборот банкноты, реальная цена которых была вдвое меньше номинальной. Кроме того, хождение в стране имели денежные знаки, выпущенные еще до 1973, и валюты соседних государств. Процесс инфляции нарастал с 1981, достигнув 58,2% в 1992, 34% в 1993 и 20% в 1994. Прежний афгани сильно обесценился и в сентябре 2002 правительство Афганистана провело денежную реформу, введя в обращение новый афгани (по курсу 1 новый афгани = 1000 афгани Раббани = 2000 афгани Достума). При обмене в оборот было выпущено 16,5 млрд. афгани.</w:t>
      </w:r>
    </w:p>
    <w:p>
      <w:pPr>
        <w:pStyle w:val="Style13"/>
        <w:widowControl w:val="false"/>
        <w:spacing w:lineRule="auto" w:line="360" w:before="0" w:after="0"/>
        <w:ind w:firstLine="709"/>
        <w:jc w:val="both"/>
        <w:rPr>
          <w:sz w:val="28"/>
          <w:szCs w:val="21"/>
        </w:rPr>
      </w:pPr>
      <w:r>
        <w:rPr>
          <w:sz w:val="28"/>
          <w:szCs w:val="21"/>
        </w:rPr>
        <w:t>В настоящее время национальной денежной единицей является афгани, которая равна 100 пулам. Наряду с национальной валютой в стране имеют хождение также доллары США.</w:t>
      </w:r>
      <w:r>
        <w:rPr>
          <w:bCs/>
          <w:sz w:val="28"/>
          <w:szCs w:val="21"/>
        </w:rPr>
        <w:t xml:space="preserve"> </w:t>
      </w:r>
      <w:r>
        <w:rPr>
          <w:sz w:val="28"/>
          <w:szCs w:val="21"/>
        </w:rPr>
        <w:t>Денежное обращение регулирует Центральный банк Афганистана ("Ды Афганистан Банк"). Он был основан в 1938, является центральным государственным банком страны и возглавляет кредитно-банковскую систему. Банк осуществляет выпуск в обращение денежных знаков, занимается их эмиссией, предоставляет краткосрочные кредиты правительству, муниципальным властям и другим банкам и проводит политику на укрепление банковской системы. Все частные банки в Афганистане были национализированы в 1975, и только в 2003 открылись и получили лицензию первые пять афганских коммерческих банков. Наряду с системой банков в Афганистане традиционно существуют т.н. "денежные базары", на которых в неформальной обстановке осуществляются различные кредитные и обменные операции с валютой.</w:t>
      </w:r>
    </w:p>
    <w:p>
      <w:pPr>
        <w:pStyle w:val="Style13"/>
        <w:widowControl w:val="false"/>
        <w:spacing w:lineRule="auto" w:line="360" w:before="0" w:after="0"/>
        <w:ind w:firstLine="709"/>
        <w:jc w:val="both"/>
        <w:rPr>
          <w:sz w:val="28"/>
          <w:szCs w:val="21"/>
        </w:rPr>
      </w:pPr>
      <w:r>
        <w:rPr>
          <w:sz w:val="28"/>
          <w:szCs w:val="21"/>
        </w:rPr>
        <w:t>В 2003/2004 финансовом году валютные запасы Центрального банка составили 773 млн. долл. США. В стране функционируют также государственные Пуштунский коммерческий банк, Банк сельскохозяйственного развития, Банк развития экспорта и несколько частных</w:t>
      </w:r>
      <w:r>
        <w:rPr>
          <w:bCs/>
          <w:sz w:val="28"/>
          <w:szCs w:val="21"/>
        </w:rPr>
        <w:t xml:space="preserve"> </w:t>
      </w:r>
      <w:r>
        <w:rPr>
          <w:sz w:val="28"/>
          <w:szCs w:val="21"/>
        </w:rPr>
        <w:t>банков.</w:t>
      </w:r>
      <w:r>
        <w:rPr>
          <w:bCs/>
          <w:sz w:val="28"/>
          <w:szCs w:val="21"/>
        </w:rPr>
        <w:t xml:space="preserve"> </w:t>
      </w:r>
      <w:r>
        <w:rPr>
          <w:sz w:val="28"/>
          <w:szCs w:val="21"/>
        </w:rPr>
        <w:t>На 2005 государственный долг Афганистана (в основном России) составлял 8 млрд. долл. США.</w:t>
      </w:r>
    </w:p>
    <w:p>
      <w:pPr>
        <w:pStyle w:val="Style13"/>
        <w:widowControl w:val="false"/>
        <w:spacing w:lineRule="auto" w:line="360" w:before="0" w:after="0"/>
        <w:ind w:firstLine="709"/>
        <w:jc w:val="both"/>
        <w:rPr>
          <w:sz w:val="28"/>
          <w:szCs w:val="21"/>
        </w:rPr>
      </w:pPr>
      <w:r>
        <w:rPr>
          <w:sz w:val="28"/>
          <w:szCs w:val="21"/>
        </w:rPr>
        <w:t>Бюджет, составлявшийся до кон. 1980-х, обычно отличался превышением доходов над расходами. И правительство Демократической Республики Афганистан, и талибов текущие доходы получали, прежде всего, за счет косвенных налогов, особенно от пошлин на импорт и налога на продажи, подоходного налога, в т.ч. при талибах – "героинового", а также внешней помощи. На аналогичную помощь рассчитывали и оппозиционные талибам силы. Эти средства обе стороны направляли на вооружение и продовольствие.</w:t>
      </w:r>
    </w:p>
    <w:p>
      <w:pPr>
        <w:pStyle w:val="Style13"/>
        <w:widowControl w:val="false"/>
        <w:spacing w:lineRule="auto" w:line="360" w:before="0" w:after="0"/>
        <w:ind w:firstLine="709"/>
        <w:jc w:val="both"/>
        <w:rPr>
          <w:sz w:val="28"/>
          <w:szCs w:val="21"/>
        </w:rPr>
      </w:pPr>
      <w:r>
        <w:rPr>
          <w:sz w:val="28"/>
          <w:szCs w:val="21"/>
        </w:rPr>
        <w:t>С 2002 бюджет Афганистана слагается из траншей стран-доноров и сборов внутри Афганистана, в т.ч. внутренних налоговых поступлений, которые составляют до 30% бюджета. В 2002/03 внутренние доходы бюджета (в долл. США) составляли 132 млн., в 2003/04 – 190 млн. и в 2004/05 выросли до 300 млн. Укреплению доходной части бюджета должно способствовать введение с 2005/06 налога на прибыль с прогрессивной шкалой.</w:t>
      </w:r>
    </w:p>
    <w:p>
      <w:pPr>
        <w:pStyle w:val="Style13"/>
        <w:widowControl w:val="false"/>
        <w:spacing w:lineRule="auto" w:line="360" w:before="0" w:after="0"/>
        <w:ind w:firstLine="709"/>
        <w:jc w:val="both"/>
        <w:rPr>
          <w:sz w:val="28"/>
          <w:szCs w:val="21"/>
        </w:rPr>
      </w:pPr>
      <w:r>
        <w:rPr>
          <w:sz w:val="28"/>
          <w:szCs w:val="21"/>
        </w:rPr>
        <w:t>Государственный бюджет в 2005/2006 составил 678 млн. долл. США (11% ВНП). Государственные доходы составили 300 млн. долл. США, остальные 378 миллионов были покрыты за счет иностранной помощи. ВНП Афганистана в 2005/2006 составил 5,75 млрд. долл. США (204 доллара на душу населения). 93% этой суммы обеспечено за счет зарубежной финансовой помощи.</w:t>
      </w:r>
    </w:p>
    <w:p>
      <w:pPr>
        <w:pStyle w:val="Style13"/>
        <w:widowControl w:val="false"/>
        <w:spacing w:lineRule="auto" w:line="360" w:before="0" w:after="0"/>
        <w:ind w:firstLine="709"/>
        <w:jc w:val="both"/>
        <w:rPr>
          <w:sz w:val="28"/>
          <w:szCs w:val="21"/>
        </w:rPr>
      </w:pPr>
      <w:r>
        <w:rPr>
          <w:sz w:val="28"/>
          <w:szCs w:val="21"/>
        </w:rPr>
        <w:t>На конференции международных доноров Афганистана в Берлине (апрель 2005) на восстановление страны было выделено 8,2 млрд. долл. США сроком на 3 года. Основные доноры Афганистана на конференции, состоявшейся в 2006 в Лондоне, договорились выделить стране до 2011 еще 10,5 млрд. долл. США, из них наиболее крупную сумму предоставляют Всемирный банк – 1,2 млрд., США – 1,1 млрд., Азиатский банк развития – 1 млрд., Великобритания – 855 млн., Германия – 480 млн., Япония – 450 млн., Европейский Союз – 268 млн., Испания – 182 млн., Индия – 181 млн., Голландия – 179 млн., Саудовская Аравия – 153 млн., Пакистан – 150 млн., Норвегия – 144 млн., Китай – 80 млн. и Франция – 55 млн. долл. США.</w:t>
      </w:r>
    </w:p>
    <w:p>
      <w:pPr>
        <w:pStyle w:val="Normal"/>
        <w:widowControl w:val="false"/>
        <w:spacing w:lineRule="auto" w:line="360"/>
        <w:ind w:firstLine="709"/>
        <w:jc w:val="both"/>
        <w:rPr>
          <w:bCs/>
          <w:sz w:val="28"/>
          <w:szCs w:val="21"/>
        </w:rPr>
      </w:pPr>
      <w:r>
        <w:rPr>
          <w:bCs/>
          <w:sz w:val="28"/>
          <w:szCs w:val="21"/>
        </w:rPr>
      </w:r>
      <w:bookmarkStart w:id="34" w:name="1012881-L-133"/>
      <w:bookmarkStart w:id="35" w:name="1012881-L-133"/>
      <w:bookmarkEnd w:id="35"/>
    </w:p>
    <w:p>
      <w:pPr>
        <w:pStyle w:val="Normal"/>
        <w:widowControl w:val="false"/>
        <w:spacing w:lineRule="auto" w:line="360"/>
        <w:ind w:firstLine="709"/>
        <w:jc w:val="both"/>
        <w:rPr>
          <w:bCs/>
          <w:sz w:val="28"/>
          <w:szCs w:val="21"/>
        </w:rPr>
      </w:pPr>
      <w:r>
        <w:rPr>
          <w:bCs/>
          <w:sz w:val="28"/>
          <w:szCs w:val="21"/>
        </w:rPr>
        <w:t>ОБЩЕСТВО</w:t>
      </w:r>
    </w:p>
    <w:p>
      <w:pPr>
        <w:pStyle w:val="Normal"/>
        <w:widowControl w:val="false"/>
        <w:spacing w:lineRule="auto" w:line="360"/>
        <w:ind w:firstLine="709"/>
        <w:jc w:val="both"/>
        <w:rPr>
          <w:bCs/>
          <w:sz w:val="28"/>
          <w:szCs w:val="21"/>
        </w:rPr>
      </w:pPr>
      <w:r>
        <w:rPr>
          <w:bCs/>
          <w:sz w:val="28"/>
          <w:szCs w:val="21"/>
        </w:rPr>
      </w:r>
    </w:p>
    <w:p>
      <w:pPr>
        <w:pStyle w:val="Style13"/>
        <w:widowControl w:val="false"/>
        <w:spacing w:lineRule="auto" w:line="360" w:before="0" w:after="0"/>
        <w:ind w:firstLine="709"/>
        <w:jc w:val="both"/>
        <w:rPr>
          <w:sz w:val="28"/>
          <w:szCs w:val="21"/>
        </w:rPr>
      </w:pPr>
      <w:bookmarkStart w:id="36" w:name="1012881-L-134"/>
      <w:bookmarkEnd w:id="36"/>
      <w:r>
        <w:rPr>
          <w:bCs/>
          <w:sz w:val="28"/>
          <w:szCs w:val="21"/>
          <w:u w:val="single"/>
        </w:rPr>
        <w:t>Социальная структура.</w:t>
      </w:r>
      <w:r>
        <w:rPr>
          <w:bCs/>
          <w:sz w:val="28"/>
          <w:szCs w:val="21"/>
        </w:rPr>
        <w:t xml:space="preserve"> </w:t>
      </w:r>
      <w:r>
        <w:rPr>
          <w:sz w:val="28"/>
          <w:szCs w:val="21"/>
        </w:rPr>
        <w:t>До 1964 члены королевского клана мухаммадзай (пуштуны союза племен дуррани) традиционно занимали верхнюю ступень социальной иерархической лестницы. Следующий по значению слой составляли высокопоставленные чиновники, религиозные лидеры, вожди влиятельных племен, генералитет, крупное купечество, крупные землевладельцы, в большинстве своем также пуштуны. Чуть ниже располагались молодые администраторы и офицеры, получившие образование за границей и благодаря знаниям и личным заслугам, занявшие места в структуре государственного управления, армии и полиции, а также научная элита и крупные богословы. Ниже стояли лавочники, врачи, мелкие и средние торговцы, деревенские священнослужители (муллы), провинциальные чиновники и другие должностные лица на местах. В самом низу иерархии находились рядовые крестьяне и малоимущие кочевники-скотоводы.</w:t>
      </w:r>
    </w:p>
    <w:p>
      <w:pPr>
        <w:pStyle w:val="Style13"/>
        <w:widowControl w:val="false"/>
        <w:spacing w:lineRule="auto" w:line="360" w:before="0" w:after="0"/>
        <w:ind w:firstLine="709"/>
        <w:jc w:val="both"/>
        <w:rPr>
          <w:sz w:val="28"/>
          <w:szCs w:val="21"/>
        </w:rPr>
      </w:pPr>
      <w:r>
        <w:rPr>
          <w:sz w:val="28"/>
          <w:szCs w:val="21"/>
        </w:rPr>
        <w:t>После свержения монархии в 1973 были упразднены официальные титулы средневекового типа, традиционная знать постепенно теряла господствующие позиции в политике и экономике.</w:t>
      </w:r>
    </w:p>
    <w:p>
      <w:pPr>
        <w:pStyle w:val="Style13"/>
        <w:widowControl w:val="false"/>
        <w:spacing w:lineRule="auto" w:line="360" w:before="0" w:after="0"/>
        <w:ind w:firstLine="709"/>
        <w:jc w:val="both"/>
        <w:rPr>
          <w:sz w:val="28"/>
          <w:szCs w:val="21"/>
        </w:rPr>
      </w:pPr>
      <w:r>
        <w:rPr>
          <w:sz w:val="28"/>
          <w:szCs w:val="21"/>
        </w:rPr>
        <w:t>После прихода к власти в 1978 "Народно-демократической партии Афганистана" правящая элита подверглась радикальной трансформации: доминирующие позиции в системе государственного управления заняли функционеры правящей партии и лица, поддерживавшие правительство (офицеры, интеллигенция, средние предприниматели, чиновники). Духовенство, ханы племен, крупные предприниматели и землевладельцы были репрессированы и в массовом порядке покинули страну. За пределы Афганистана бежали и миллионы крестьян, лавочников, представителей интеллигенции. В период правления президента Наджибуллы (1986–1992) многие видные посты в системе государственного управления заняли лояльные режиму беспартийные деятели.</w:t>
      </w:r>
    </w:p>
    <w:p>
      <w:pPr>
        <w:pStyle w:val="Style13"/>
        <w:widowControl w:val="false"/>
        <w:spacing w:lineRule="auto" w:line="360" w:before="0" w:after="0"/>
        <w:ind w:firstLine="709"/>
        <w:jc w:val="both"/>
        <w:rPr>
          <w:sz w:val="28"/>
          <w:szCs w:val="21"/>
        </w:rPr>
      </w:pPr>
      <w:r>
        <w:rPr>
          <w:sz w:val="28"/>
          <w:szCs w:val="21"/>
        </w:rPr>
        <w:t>После падения правительства президента Наджибуллы в 1992 и прихода к власти исламистов состав правящей элиты вновь радикально изменился: господствующие позиции в политике и экономике заняли лидеры военно-политических группировок талибов, верхушка духовенства и крупные полевые командиры: власть захватывалась силой оружия. При этом быстро развивался процесс ее фрагментации: используя силу, лидеры крупных вооруженных формирований создавали на местах полуавтономные структуры власти, фактически не подчинявшиеся центральному правительству. Высшие традиционные слои – верхушка духовенства и ханы племен – были окончательно вытеснены из властных структур.</w:t>
      </w:r>
    </w:p>
    <w:p>
      <w:pPr>
        <w:pStyle w:val="Style13"/>
        <w:widowControl w:val="false"/>
        <w:spacing w:lineRule="auto" w:line="360" w:before="0" w:after="0"/>
        <w:ind w:firstLine="709"/>
        <w:jc w:val="both"/>
        <w:rPr>
          <w:sz w:val="28"/>
          <w:szCs w:val="21"/>
        </w:rPr>
      </w:pPr>
      <w:r>
        <w:rPr>
          <w:sz w:val="28"/>
          <w:szCs w:val="21"/>
        </w:rPr>
        <w:t>В созданном талибами в 1996 Исламском Эмирате Афганистан власть перешла к муллам и связанным с ними командирами вооруженных отрядов. После разгрома режима талибов к власти на местах вновь вернулись полевые командиры моджахедов при слабом центральном правительстве. Сделавшие состояние на вооруженном грабеже и наркотиках, они де-факто становились руководителями местных администраций. В последнее время в процессе создания новых, современных институтов их политические позиции слабеют. В их среде формируются наркобароны и крупные предприниматели. Одновременно на политическую арену Афганистана выходят представители нового поколения технократов из числа амбициозных и образованных эмигрантов, возвращающихся из-за рубежа. Их противостояние со старой гвардией исламистов будет определять содержание политической борьбы в Афганистане в ближайшее десятилетие.</w:t>
      </w:r>
    </w:p>
    <w:p>
      <w:pPr>
        <w:pStyle w:val="Style13"/>
        <w:widowControl w:val="false"/>
        <w:spacing w:lineRule="auto" w:line="360" w:before="0" w:after="0"/>
        <w:ind w:firstLine="709"/>
        <w:jc w:val="both"/>
        <w:rPr>
          <w:sz w:val="28"/>
          <w:szCs w:val="21"/>
        </w:rPr>
      </w:pPr>
      <w:bookmarkStart w:id="37" w:name="1012881-L-135"/>
      <w:bookmarkEnd w:id="37"/>
      <w:r>
        <w:rPr>
          <w:bCs/>
          <w:sz w:val="28"/>
          <w:szCs w:val="21"/>
          <w:u w:val="single"/>
        </w:rPr>
        <w:t>Роль религии.</w:t>
      </w:r>
      <w:r>
        <w:rPr>
          <w:bCs/>
          <w:sz w:val="28"/>
          <w:szCs w:val="21"/>
        </w:rPr>
        <w:t xml:space="preserve"> </w:t>
      </w:r>
      <w:r>
        <w:rPr>
          <w:sz w:val="28"/>
          <w:szCs w:val="21"/>
        </w:rPr>
        <w:t>После ликвидации режима талибов в 2001 политическая роль ислама была сведена к минимуму, однако он сохранил сильные позиции в образовании, судопроизводстве и в сфере семейно-брачных отношений. При достаточно большом объеме религиозной риторики ислам уже не определяет характер и направление общественно-политического развития страны, хотя еще долгое время будет влиять на него.</w:t>
      </w:r>
    </w:p>
    <w:p>
      <w:pPr>
        <w:pStyle w:val="Style13"/>
        <w:widowControl w:val="false"/>
        <w:spacing w:lineRule="auto" w:line="360" w:before="0" w:after="0"/>
        <w:ind w:firstLine="709"/>
        <w:jc w:val="both"/>
        <w:rPr>
          <w:sz w:val="28"/>
          <w:szCs w:val="21"/>
        </w:rPr>
      </w:pPr>
      <w:r>
        <w:rPr>
          <w:sz w:val="28"/>
          <w:szCs w:val="21"/>
        </w:rPr>
        <w:t>Среди мусульманских богословов и служителей культа выделяются пиры, хазраты, ишаны, стоящие во главе религиозных сект, дервишских орденов и общин, а также улама (ученые богословы); ступенькой ниже стоят имамы (настоятели мечетей), моулави (лица, получившие специальное богословское образование в медресе) и муллы в крупных мечетях. Наиболее значимую роль в повседневной религиозной жизни играют муллы. По традиции, любой человек, который может рассказывать Коран по памяти, может быть муллой. В Афганистане, однако, мулла может и не понимать слов Корана, потому что книга была написана и заучивается на арабском языке, который не является родным для афганцев. Муллы не только служат в мечети и отправляют другие религиозные обряды (заключение браков, похороны и т.д.), но по существу нередко играют роль учителей, судей и советчиков по различным вопросам. Они выносят решения по местным спорам, руководствуясь исламскими юридическими нормами, решают многие проблемы социального и личного характера, например, споры по разделу воды или семейные конфликты.</w:t>
      </w:r>
    </w:p>
    <w:p>
      <w:pPr>
        <w:pStyle w:val="Style13"/>
        <w:widowControl w:val="false"/>
        <w:spacing w:lineRule="auto" w:line="360" w:before="0" w:after="0"/>
        <w:ind w:firstLine="709"/>
        <w:jc w:val="both"/>
        <w:rPr>
          <w:sz w:val="28"/>
          <w:szCs w:val="21"/>
        </w:rPr>
      </w:pPr>
      <w:r>
        <w:rPr>
          <w:sz w:val="28"/>
          <w:szCs w:val="21"/>
        </w:rPr>
        <w:t>Наиболее священным местом паломничества афганских мусульман считается Мазари-Шариф, где в мечети 15 в. находится, как полагают, могила имама Али.</w:t>
      </w:r>
    </w:p>
    <w:p>
      <w:pPr>
        <w:pStyle w:val="Style13"/>
        <w:widowControl w:val="false"/>
        <w:spacing w:lineRule="auto" w:line="360" w:before="0" w:after="0"/>
        <w:ind w:firstLine="709"/>
        <w:jc w:val="both"/>
        <w:rPr>
          <w:sz w:val="28"/>
          <w:szCs w:val="21"/>
        </w:rPr>
      </w:pPr>
      <w:bookmarkStart w:id="38" w:name="1012881-L-136"/>
      <w:bookmarkEnd w:id="38"/>
      <w:r>
        <w:rPr>
          <w:bCs/>
          <w:sz w:val="28"/>
          <w:szCs w:val="21"/>
          <w:u w:val="single"/>
        </w:rPr>
        <w:t>Положение женщин</w:t>
      </w:r>
      <w:r>
        <w:rPr>
          <w:bCs/>
          <w:sz w:val="28"/>
          <w:szCs w:val="21"/>
        </w:rPr>
        <w:t xml:space="preserve">. </w:t>
      </w:r>
      <w:r>
        <w:rPr>
          <w:sz w:val="28"/>
          <w:szCs w:val="21"/>
        </w:rPr>
        <w:t>Афганские традиции ограничивают роль женщин в общественно-политической жизни общества. Попытки их эмансипации, предпринимавшиеся в 20-х, 60-х и 80-х годах 20 в., оказались неэффективными. Радикальному ограничению, по существу попранию их прав, они подверглись в период правления талибов, когда роль женщин была сведена лишь к рождению и воспитанию детей. Женщины были лишены даже права на работу и учебу.</w:t>
      </w:r>
    </w:p>
    <w:p>
      <w:pPr>
        <w:pStyle w:val="Style13"/>
        <w:widowControl w:val="false"/>
        <w:spacing w:lineRule="auto" w:line="360" w:before="0" w:after="0"/>
        <w:ind w:firstLine="709"/>
        <w:jc w:val="both"/>
        <w:rPr>
          <w:sz w:val="28"/>
          <w:szCs w:val="21"/>
        </w:rPr>
      </w:pPr>
      <w:r>
        <w:rPr>
          <w:sz w:val="28"/>
          <w:szCs w:val="21"/>
        </w:rPr>
        <w:t>В постталибский период либеральный режим Х.Карзая провозгласил равенство мужчин и женщин, что закреплено в новой конституции 2004. В настоящее время девочки учатся в школах и других учебных заведениях, женщины работают в различных сферах экономики, участвуют в политической жизни, создают общественные организации. Однако провозглашенное равенство прав полов во многом еще остается декларацией. Под влиянием ортодоксального духовенства женщины по-прежнему остаются приниженными в семье и вынуждены жить в рамках традиционных семейно-брачных отношений. По существу они еще не стали полноправными субъектами политики и общественной активности.</w:t>
      </w:r>
    </w:p>
    <w:p>
      <w:pPr>
        <w:pStyle w:val="Style13"/>
        <w:widowControl w:val="false"/>
        <w:spacing w:lineRule="auto" w:line="360" w:before="0" w:after="0"/>
        <w:ind w:firstLine="709"/>
        <w:jc w:val="both"/>
        <w:rPr>
          <w:sz w:val="28"/>
          <w:szCs w:val="21"/>
        </w:rPr>
      </w:pPr>
      <w:bookmarkStart w:id="39" w:name="1012881-L-137"/>
      <w:bookmarkEnd w:id="39"/>
      <w:r>
        <w:rPr>
          <w:bCs/>
          <w:sz w:val="28"/>
          <w:szCs w:val="21"/>
          <w:u w:val="single"/>
        </w:rPr>
        <w:t>Социальная сфера.</w:t>
      </w:r>
      <w:r>
        <w:rPr>
          <w:bCs/>
          <w:sz w:val="28"/>
          <w:szCs w:val="21"/>
        </w:rPr>
        <w:t xml:space="preserve"> </w:t>
      </w:r>
      <w:r>
        <w:rPr>
          <w:sz w:val="28"/>
          <w:szCs w:val="21"/>
        </w:rPr>
        <w:t>После Второй мировой войны заметные позитивные сдвиги произошли в медицинском обслуживании населения. Во многих городах были построены больницы и клиники, упор был перенесен с профилактической медицины (кампаний по борьбе с малярией, оспой и тифом) на лечебную. Однако система здравоохранения была разрушена в годы гражданской войны. В современном Афганистане отмечается один из самых высоких в мире показателей младенческой смертности (163,1 на 1000 рожденных), крайне низкой остается также средняя ожидаемая продолжительность жизни (42,9 года).</w:t>
      </w:r>
    </w:p>
    <w:p>
      <w:pPr>
        <w:pStyle w:val="Style13"/>
        <w:widowControl w:val="false"/>
        <w:spacing w:lineRule="auto" w:line="360" w:before="0" w:after="0"/>
        <w:ind w:firstLine="709"/>
        <w:jc w:val="both"/>
        <w:rPr>
          <w:sz w:val="28"/>
          <w:szCs w:val="21"/>
        </w:rPr>
      </w:pPr>
      <w:r>
        <w:rPr>
          <w:sz w:val="28"/>
          <w:szCs w:val="21"/>
        </w:rPr>
        <w:t>Система образования за последние годы претерпела немалые изменения. В постталибский период началось быстрое восстановление развалившейся в годы войны системы школьного образования, в первую очередь силами международных доноров Афганистана, выросло число высших учебных заведений. В стране работают 12 университетов, военная и полицейская академии, американский университет. Тем не менее, Афганистан все еще остается одной из самых отсталых стран с точки зрения грамотности населения: число грамотных среди взрослых составляет 28,7%, 80% девочек школьного возраста не посещают школу.</w:t>
      </w:r>
    </w:p>
    <w:p>
      <w:pPr>
        <w:pStyle w:val="Style13"/>
        <w:widowControl w:val="false"/>
        <w:spacing w:lineRule="auto" w:line="360" w:before="0" w:after="0"/>
        <w:ind w:firstLine="709"/>
        <w:jc w:val="both"/>
        <w:rPr>
          <w:sz w:val="28"/>
          <w:szCs w:val="21"/>
        </w:rPr>
      </w:pPr>
      <w:bookmarkStart w:id="40" w:name="1012881-L-138"/>
      <w:bookmarkEnd w:id="40"/>
      <w:r>
        <w:rPr>
          <w:bCs/>
          <w:sz w:val="28"/>
          <w:szCs w:val="21"/>
          <w:u w:val="single"/>
        </w:rPr>
        <w:t>Жилище.</w:t>
      </w:r>
      <w:r>
        <w:rPr>
          <w:bCs/>
          <w:sz w:val="28"/>
          <w:szCs w:val="21"/>
        </w:rPr>
        <w:t xml:space="preserve"> </w:t>
      </w:r>
      <w:r>
        <w:rPr>
          <w:sz w:val="28"/>
          <w:szCs w:val="21"/>
        </w:rPr>
        <w:t>Население Афганистана живет преимущественно большими семьями, особенно в сельской местности. Преобладают прямоугольные в плане дома с плоскими или куполообразными крышами, построенные из сырцового или обожженного кирпича и обмазанные глиной. Усадьба обносится стеной из сырцового кирпича. В горах возводят также строения из камня, а в крупных городах появились здания современного типа. Кочевники живут в четырехугольных шатрах из шерстяной ткани.</w:t>
      </w:r>
    </w:p>
    <w:p>
      <w:pPr>
        <w:pStyle w:val="Style13"/>
        <w:widowControl w:val="false"/>
        <w:spacing w:lineRule="auto" w:line="360" w:before="0" w:after="0"/>
        <w:ind w:firstLine="709"/>
        <w:jc w:val="both"/>
        <w:rPr>
          <w:sz w:val="28"/>
          <w:szCs w:val="21"/>
        </w:rPr>
      </w:pPr>
      <w:bookmarkStart w:id="41" w:name="1012881-L-139"/>
      <w:bookmarkEnd w:id="41"/>
      <w:r>
        <w:rPr>
          <w:bCs/>
          <w:sz w:val="28"/>
          <w:szCs w:val="21"/>
          <w:u w:val="single"/>
        </w:rPr>
        <w:t xml:space="preserve">Национальная кухня. </w:t>
      </w:r>
      <w:r>
        <w:rPr>
          <w:sz w:val="28"/>
          <w:szCs w:val="21"/>
        </w:rPr>
        <w:t>К традиционным блюдам относятся плов с мясом или овощами, жареное мясо (кебаб), мучные изделия (ашак, или манты) и выпекаемые в традиционных печах-тандурах пресные лепешки. Значительную долю в пищевом рационе составляют овощи (томаты, картофель, горох, морковь и огурцы). Большая часть населения не может себе позволить регулярное потребление мяса. Зеленый или черный чай, кисломолочные продукты, свежие и сушеные фрукты и орехи также входят в повседневный рацион.</w:t>
      </w:r>
    </w:p>
    <w:p>
      <w:pPr>
        <w:pStyle w:val="Style13"/>
        <w:widowControl w:val="false"/>
        <w:spacing w:lineRule="auto" w:line="360" w:before="0" w:after="0"/>
        <w:ind w:firstLine="709"/>
        <w:jc w:val="both"/>
        <w:rPr>
          <w:sz w:val="28"/>
          <w:szCs w:val="21"/>
        </w:rPr>
      </w:pPr>
      <w:bookmarkStart w:id="42" w:name="1012881-L-140"/>
      <w:bookmarkEnd w:id="42"/>
      <w:r>
        <w:rPr>
          <w:bCs/>
          <w:sz w:val="28"/>
          <w:szCs w:val="21"/>
          <w:u w:val="single"/>
        </w:rPr>
        <w:t>Одежда.</w:t>
      </w:r>
      <w:r>
        <w:rPr>
          <w:bCs/>
          <w:sz w:val="28"/>
          <w:szCs w:val="21"/>
        </w:rPr>
        <w:t xml:space="preserve"> </w:t>
      </w:r>
      <w:r>
        <w:rPr>
          <w:sz w:val="28"/>
          <w:szCs w:val="21"/>
        </w:rPr>
        <w:t>Главные элементы костюма почти всех этнических общин Афганистана – длинная (до колен и ниже), рубаха и плотно подпоясанные кушаком широкие штаны (камиз). Поверх мужчины надевают безрукавку с четырьмя карманами и застежкой и халат. Характер головного убора, например чалмы, тюбетейки или войлочного колпака, нередко отражает принадлежность мужчин к определенной национальной группе и географическому району. Многие отпускают бороду (эта тенденция усилилась после того, как талибы запретили мужчинам бриться). В городах получила распространение мужская одежда европейского покроя.</w:t>
      </w:r>
    </w:p>
    <w:p>
      <w:pPr>
        <w:pStyle w:val="Style13"/>
        <w:widowControl w:val="false"/>
        <w:spacing w:lineRule="auto" w:line="360" w:before="0" w:after="0"/>
        <w:ind w:firstLine="709"/>
        <w:jc w:val="both"/>
        <w:rPr>
          <w:sz w:val="28"/>
          <w:szCs w:val="21"/>
        </w:rPr>
      </w:pPr>
      <w:r>
        <w:rPr>
          <w:sz w:val="28"/>
          <w:szCs w:val="21"/>
        </w:rPr>
        <w:t>Женщины в сельской местности носят длинную, вышитую по вороту рубаху свободного покроя из цветной хлопчатобумажной ткани и длинные, до щиколоток, штаны. Женщины из среды кочевников поверх рубахи надевают несколько широких юбок, а таджикские, узбекские и туркменские женщины поверх хлопчатобумажных штанов носят широкие цветные платья. Вокруг головы женщины повязывают широкий платок, при выходе на улицу они накидывают темную чадру, или бурку, которая закрывает фигуру с ног до головы. Несколько десятилетий назад (в период монархии) многие образованные городские женщины отказались от традиции ношения чадры, но пришедшие к власти талибы ввели строгие правила, согласно которым все мусульманские женщины должны были при выходе из дома надевать бурку. И сегодня в некоторых местах женщины продолжают носить чадру (обычно не по собственному выбору, а в результате давления со стороны местного духовенства). Женщины носят серебряные украшения с сердоликом и лазуритом, бусы и ожерелья из монет. Даже европейские женщины в Афганистане нередко обязаны надевать головные платки и носить одежду, закрывающую руки и ноги.</w:t>
      </w:r>
    </w:p>
    <w:p>
      <w:pPr>
        <w:pStyle w:val="Style13"/>
        <w:widowControl w:val="false"/>
        <w:spacing w:lineRule="auto" w:line="360" w:before="0" w:after="0"/>
        <w:ind w:firstLine="709"/>
        <w:jc w:val="both"/>
        <w:rPr>
          <w:sz w:val="28"/>
          <w:szCs w:val="21"/>
        </w:rPr>
      </w:pPr>
      <w:bookmarkStart w:id="43" w:name="1012881-L-141"/>
      <w:bookmarkEnd w:id="43"/>
      <w:r>
        <w:rPr>
          <w:bCs/>
          <w:sz w:val="28"/>
          <w:szCs w:val="21"/>
          <w:u w:val="single"/>
        </w:rPr>
        <w:t>Семейные обычаи.</w:t>
      </w:r>
      <w:r>
        <w:rPr>
          <w:bCs/>
          <w:sz w:val="28"/>
          <w:szCs w:val="21"/>
        </w:rPr>
        <w:t xml:space="preserve"> </w:t>
      </w:r>
      <w:r>
        <w:rPr>
          <w:sz w:val="28"/>
          <w:szCs w:val="21"/>
        </w:rPr>
        <w:t>Хотя афганское общество состоит из множества различных этнических групп, некоторые элементы их образа жизни имеют общие черты. Так, у афганцев (пуштунов) и других народов, особенно у жителей сельских и горных районов, обычны большие патриархальные семьи. Родственные отношения создают фон для проявления социальной, экономической и политической деятельности. Браки, часто заключаемые между двоюродными братьями и сестрами, как правило, организуют старшие в своих семьях женщины.</w:t>
      </w:r>
    </w:p>
    <w:p>
      <w:pPr>
        <w:pStyle w:val="Style13"/>
        <w:widowControl w:val="false"/>
        <w:spacing w:lineRule="auto" w:line="360" w:before="0" w:after="0"/>
        <w:ind w:firstLine="709"/>
        <w:jc w:val="both"/>
        <w:rPr>
          <w:bCs/>
          <w:sz w:val="28"/>
          <w:szCs w:val="21"/>
        </w:rPr>
      </w:pPr>
      <w:r>
        <w:rPr>
          <w:sz w:val="28"/>
          <w:szCs w:val="21"/>
        </w:rPr>
        <w:t>При сватовстве и помолвке договариваются о калыме, приданом и устройстве свадебного пиршества. Разводы случаются редко. Среди состоятельных афганцев нередки случаи многоженства.</w:t>
      </w:r>
    </w:p>
    <w:p>
      <w:pPr>
        <w:pStyle w:val="Normal"/>
        <w:widowControl w:val="false"/>
        <w:spacing w:lineRule="auto" w:line="360"/>
        <w:ind w:firstLine="709"/>
        <w:jc w:val="both"/>
        <w:rPr>
          <w:bCs/>
          <w:sz w:val="28"/>
          <w:szCs w:val="21"/>
        </w:rPr>
      </w:pPr>
      <w:r>
        <w:rPr>
          <w:bCs/>
          <w:sz w:val="28"/>
          <w:szCs w:val="21"/>
        </w:rPr>
      </w:r>
      <w:bookmarkStart w:id="44" w:name="1012881-L-142"/>
      <w:bookmarkStart w:id="45" w:name="1012881-L-142"/>
      <w:bookmarkEnd w:id="45"/>
      <w:r>
        <w:br w:type="page"/>
      </w:r>
    </w:p>
    <w:p>
      <w:pPr>
        <w:pStyle w:val="Normal"/>
        <w:widowControl w:val="false"/>
        <w:spacing w:lineRule="auto" w:line="360"/>
        <w:ind w:firstLine="709"/>
        <w:jc w:val="both"/>
        <w:rPr>
          <w:bCs/>
          <w:sz w:val="28"/>
          <w:szCs w:val="21"/>
        </w:rPr>
      </w:pPr>
      <w:r>
        <w:rPr>
          <w:bCs/>
          <w:sz w:val="28"/>
          <w:szCs w:val="21"/>
        </w:rPr>
        <w:t>КУЛЬТУРА</w:t>
      </w:r>
    </w:p>
    <w:p>
      <w:pPr>
        <w:pStyle w:val="Normal"/>
        <w:widowControl w:val="false"/>
        <w:spacing w:lineRule="auto" w:line="360"/>
        <w:ind w:firstLine="709"/>
        <w:jc w:val="both"/>
        <w:rPr>
          <w:bCs/>
          <w:sz w:val="28"/>
          <w:szCs w:val="21"/>
        </w:rPr>
      </w:pPr>
      <w:r>
        <w:rPr>
          <w:bCs/>
          <w:sz w:val="28"/>
          <w:szCs w:val="21"/>
        </w:rPr>
      </w:r>
    </w:p>
    <w:p>
      <w:pPr>
        <w:pStyle w:val="Style13"/>
        <w:widowControl w:val="false"/>
        <w:spacing w:lineRule="auto" w:line="360" w:before="0" w:after="0"/>
        <w:ind w:firstLine="709"/>
        <w:jc w:val="both"/>
        <w:rPr>
          <w:sz w:val="28"/>
          <w:szCs w:val="21"/>
        </w:rPr>
      </w:pPr>
      <w:r>
        <w:rPr>
          <w:sz w:val="28"/>
          <w:szCs w:val="21"/>
        </w:rPr>
        <w:t>С древних времен Афганистан впитывал культуры и традиции различных народов, принадлежавших не только к исламской, но и к античной, индуистской или буддийской традициями.</w:t>
      </w:r>
    </w:p>
    <w:p>
      <w:pPr>
        <w:pStyle w:val="Style13"/>
        <w:widowControl w:val="false"/>
        <w:spacing w:lineRule="auto" w:line="360" w:before="0" w:after="0"/>
        <w:ind w:firstLine="709"/>
        <w:jc w:val="both"/>
        <w:rPr>
          <w:sz w:val="28"/>
          <w:szCs w:val="21"/>
        </w:rPr>
      </w:pPr>
      <w:bookmarkStart w:id="46" w:name="1012881-L-143"/>
      <w:bookmarkEnd w:id="46"/>
      <w:r>
        <w:rPr>
          <w:bCs/>
          <w:sz w:val="28"/>
          <w:szCs w:val="21"/>
          <w:u w:val="single"/>
        </w:rPr>
        <w:t>Литература и искусство.</w:t>
      </w:r>
      <w:r>
        <w:rPr>
          <w:bCs/>
          <w:sz w:val="28"/>
          <w:szCs w:val="21"/>
        </w:rPr>
        <w:t xml:space="preserve"> </w:t>
      </w:r>
      <w:r>
        <w:rPr>
          <w:sz w:val="28"/>
          <w:szCs w:val="21"/>
        </w:rPr>
        <w:t>Развитие афганской литературы на протяжении многих веков происходило под влиянием персидской традиции. Особое распространение получила поэзия, прежде всего в таких жанрах как газель (в лирических песнях) и чарбайта (в исторических). Расцвет поэзии на фарси пришелся на 10–15 вв. В 1010 закончил свою огромную эпическую поэму "Шахнаме" ("Книга царей") Абулькасим Фирдоуси (Фирдавси) (940–1020). Огромное воздействие на исламскую литературу и мысль оказало творчество Джалал ад-Дина Руми, суфийского мистика и поэта 13 в., автора эпической поэмы "Maснави-йе Maнави" ("Духовные двустишия"). Многие известные ученые и поэты того периода, писавшие на дари, были родом из Афганистана – Санаи Газнави (12 в., уроженец Газни), Абдуррахман Джами Герави (15 в., уроженец Джами-Герата), Низам уд-Дин Алишер Герави Навои (1441— 1501, уроженец Герата). Начало афганской литературы связывают с именем Баязида Ансари (Пир Рошана), мистика и основателя секты рошанитов, проповедовавшей прокоммунистические идеи. Порой расцвета поэзии на пушту были 17–18 вв. Известность получили произведения Мирзы-хана Ансари, или Фатех-хан (1580–1631), внука Пир Рошана, испытывавшего сильное влияние суфизма, Хушхаль-хана Хаттака (1613–1691), известного пуштунского поэта, изложившего в стихах афганский племенной кодекс, Абдуррахмана Моманда (1632–1708), Абдулхамида Моманда (1660–1732) и Казым-хана Шайда (1723–1778). Позже получает распространение придворная литература.</w:t>
      </w:r>
    </w:p>
    <w:p>
      <w:pPr>
        <w:pStyle w:val="Style13"/>
        <w:widowControl w:val="false"/>
        <w:spacing w:lineRule="auto" w:line="360" w:before="0" w:after="0"/>
        <w:ind w:firstLine="709"/>
        <w:jc w:val="both"/>
        <w:rPr>
          <w:sz w:val="28"/>
          <w:szCs w:val="21"/>
        </w:rPr>
      </w:pPr>
      <w:r>
        <w:rPr>
          <w:sz w:val="28"/>
          <w:szCs w:val="21"/>
        </w:rPr>
        <w:t>На рубеже 19–20 вв. начала складываться современная художественная литература на языках пушту и дари. Писатели того времени (Махмуд Тарзи, Гулам Мухиддин Афган, Салих Мухаммад, Абдулали Мустагни) обращались к проблемам современности. Они пытались сблизить мировосприятие афганцев с переменами, происходящими в окружающем их мире, призывали их овладевать знаниями и знакомиться с другими культурами. Обращение к социальным мотивам было свойственным для творчества многих писателей и поэтов 1940–1950-х (Абдуррауф Бенава, Гуль-Пача Ульфат, Нур Мухаммед Тараки и др.). Историческое общество Афганистана и Академия Пушту выпускали литературные журналы и поддерживали начинания нового поколения литераторов. Крупных прозаических произведений в афганской художественной литературе немного, но поэзия достигла совершенства.</w:t>
      </w:r>
    </w:p>
    <w:p>
      <w:pPr>
        <w:pStyle w:val="Style13"/>
        <w:widowControl w:val="false"/>
        <w:spacing w:lineRule="auto" w:line="360" w:before="0" w:after="0"/>
        <w:ind w:firstLine="709"/>
        <w:jc w:val="both"/>
        <w:rPr>
          <w:sz w:val="28"/>
          <w:szCs w:val="21"/>
        </w:rPr>
      </w:pPr>
      <w:bookmarkStart w:id="47" w:name="1012881-L-144"/>
      <w:bookmarkEnd w:id="47"/>
      <w:r>
        <w:rPr>
          <w:bCs/>
          <w:sz w:val="28"/>
          <w:szCs w:val="21"/>
          <w:u w:val="single"/>
        </w:rPr>
        <w:t>Архитектура.</w:t>
      </w:r>
      <w:r>
        <w:rPr>
          <w:bCs/>
          <w:sz w:val="28"/>
          <w:szCs w:val="21"/>
        </w:rPr>
        <w:t xml:space="preserve"> </w:t>
      </w:r>
      <w:r>
        <w:rPr>
          <w:sz w:val="28"/>
          <w:szCs w:val="21"/>
        </w:rPr>
        <w:t>В Афганистане сохранились памятники архитектуры и изобразительного искусства разных исторических эпох – от эллинизма периода Греко-Бактрийского царства (ок. 3–1 вв. до н.э.) до построек буддийской культуры (ок. 1–4 вв. н.э.). Найдены развалины множества буддийских монастырей, храмов и ступ (святыни или гробницы). Однако сохранились лишь немногие фрагменты памятников архитектуры этого периода. Так, в марте 2001 талибами были взорваны статуи Будды в долине Бамиане, вырубленные в скальной породе в 4–5 в. н.э. Это были одни из самых крупных скульптур в мире: высота одной статуи достигала 53, а другой – 38 метров. Талибы считали, что поклонение буддийским святыням противоречит мусульманской вере.</w:t>
      </w:r>
    </w:p>
    <w:p>
      <w:pPr>
        <w:pStyle w:val="Style13"/>
        <w:widowControl w:val="false"/>
        <w:spacing w:lineRule="auto" w:line="360" w:before="0" w:after="0"/>
        <w:ind w:firstLine="709"/>
        <w:jc w:val="both"/>
        <w:rPr>
          <w:sz w:val="28"/>
          <w:szCs w:val="21"/>
        </w:rPr>
      </w:pPr>
      <w:r>
        <w:rPr>
          <w:sz w:val="28"/>
          <w:szCs w:val="21"/>
        </w:rPr>
        <w:t>В средние века на территории Афганистана получила распространение культовая монументальная архитектура, представленная минаретами, мечетями и крепостями. К числу наиболее известных памятников относят стрельчатую арку городской мечети (11 в.) среди развалин в Калайи-Буста; два многогранных минарета ("башни победы"), построенные на окраине Газни при султане Масуде III и Бахрам-шахе (12 в.) и богато украшенные орнаментом и арабскими надписями; "падающий" минарет высотой 65 м (кон. 12 – нач. 13 вв.) близ селения Джам на западе Центрального Афганистана. К 15 в. одним из центров искусства на Среднем Востоке стал Герат. Из памятников сохранилась гигантская соборная мечеть Джума-Масджид (13 в., реконструирована после землетрясения в 1498–1500), украшенная резьбой и изразцовой мозаикой, а также остатки комплекса Мусалла (1417–1438) с множеством минаретов и мавзолеем Гаухаршад. До сих пор почитаема гробница и мечеть Руази-Шариф (кон. 15 в.) в Мазари-Шарифе, украшенная голубыми изразцами. Хорошо известны могила императора Бабура и величественная крепость Бала-Хиссар в Кабуле, которые неоднократно разрушалась и отстраивалась. В средние века получила развитие также каллиграфия и живописная миниатюра, использовавшаяся в качестве иллюстраций при оформлении рукописных книг.</w:t>
      </w:r>
    </w:p>
    <w:p>
      <w:pPr>
        <w:pStyle w:val="Style13"/>
        <w:widowControl w:val="false"/>
        <w:spacing w:lineRule="auto" w:line="360" w:before="0" w:after="0"/>
        <w:ind w:firstLine="709"/>
        <w:jc w:val="both"/>
        <w:rPr>
          <w:sz w:val="28"/>
          <w:szCs w:val="21"/>
        </w:rPr>
      </w:pPr>
      <w:r>
        <w:rPr>
          <w:sz w:val="28"/>
          <w:szCs w:val="21"/>
        </w:rPr>
        <w:t>Богатые традиции имеет прикладное искусство. Афганские мастера славятся изготовлением украшений из золота и серебра, декоративной вышивкой, резьбой по дереву и ковроткачеством. Основные центры художественной обработки металла – Газни, Герат и Кандагар.</w:t>
      </w:r>
    </w:p>
    <w:p>
      <w:pPr>
        <w:pStyle w:val="Style13"/>
        <w:widowControl w:val="false"/>
        <w:spacing w:lineRule="auto" w:line="360" w:before="0" w:after="0"/>
        <w:ind w:firstLine="709"/>
        <w:jc w:val="both"/>
        <w:rPr>
          <w:sz w:val="28"/>
          <w:szCs w:val="21"/>
        </w:rPr>
      </w:pPr>
      <w:bookmarkStart w:id="48" w:name="1012881-L-145"/>
      <w:bookmarkEnd w:id="48"/>
      <w:r>
        <w:rPr>
          <w:bCs/>
          <w:sz w:val="28"/>
          <w:szCs w:val="21"/>
          <w:u w:val="single"/>
        </w:rPr>
        <w:t>Музыка и танец.</w:t>
      </w:r>
      <w:r>
        <w:rPr>
          <w:bCs/>
          <w:sz w:val="28"/>
          <w:szCs w:val="21"/>
        </w:rPr>
        <w:t xml:space="preserve"> </w:t>
      </w:r>
      <w:r>
        <w:rPr>
          <w:sz w:val="28"/>
          <w:szCs w:val="21"/>
        </w:rPr>
        <w:t>В Афганистане до сих пор сохраняются традиции музыкального фольклора. Народная музыка сопровождает пение и танцы и выступает также как самостоятельный вид искусства. Обычно она исполняется на свадьбах и на всякого рода торжествах (рождение ребенка, праздники). Особенно популярны героические песни и баллады, воспевающие национальное достоинство и борьбу афганцев за независимость, а также песни-двустишия, рассказывающие о любви. Танцы обычно раздельные (мужские и женские). В пуштунских районах известен боевой танец атан. Популярны струнные (домбра, тамбур, сетар) и струнно-щипковые (рубаб), духовые (флейта и сурна), ударные (барабан, дхол, цимбалы), клавишные (армония) и струнно-смычковые (гиджак) инструменты.</w:t>
      </w:r>
    </w:p>
    <w:p>
      <w:pPr>
        <w:pStyle w:val="Style13"/>
        <w:widowControl w:val="false"/>
        <w:spacing w:lineRule="auto" w:line="360" w:before="0" w:after="0"/>
        <w:ind w:firstLine="709"/>
        <w:jc w:val="both"/>
        <w:rPr>
          <w:sz w:val="28"/>
          <w:szCs w:val="21"/>
        </w:rPr>
      </w:pPr>
      <w:r>
        <w:rPr>
          <w:sz w:val="28"/>
          <w:szCs w:val="21"/>
        </w:rPr>
        <w:t>Рождение афганской популярной музыки связывают с работой музыкальной редакции "Радио Афганистана", благодаря усилиям которой в стране возникли первые профессиональные оркестры и появилось новое поколение афганских певцов. Среди исполнителей было немало женщин, что свидетельствовало об изменении настроений в обществе, где прежде профессиональная музыка считалась недостойным занятием для женщины. Популярность у слушателей приобрела пуштунская музыка с таджикской лирикой, а также мелодии из индийских и пакистанских кинофильмов.</w:t>
      </w:r>
    </w:p>
    <w:p>
      <w:pPr>
        <w:pStyle w:val="Style13"/>
        <w:widowControl w:val="false"/>
        <w:spacing w:lineRule="auto" w:line="360" w:before="0" w:after="0"/>
        <w:ind w:firstLine="709"/>
        <w:jc w:val="both"/>
        <w:rPr>
          <w:sz w:val="28"/>
          <w:szCs w:val="21"/>
        </w:rPr>
      </w:pPr>
      <w:r>
        <w:rPr>
          <w:sz w:val="28"/>
          <w:szCs w:val="21"/>
        </w:rPr>
        <w:t>До установления власти талибов Кабул считался основным центром афганской музыкальной культуры. Однако исламские радикалы попытались искоренить эти "чуждые", с их точки зрения, влияния, навязав запрет на танцы, игру на музыкальных инструментах и звукозапись. После падения режима талибов афганская музыкальная сцена начала возрождаться, возобновились музыкальные передачи на радио и телевидении, а некоторые коллективы (например, Кабульский ансамбль) побывали с гастролями в различных странах мира.</w:t>
      </w:r>
    </w:p>
    <w:p>
      <w:pPr>
        <w:pStyle w:val="Style13"/>
        <w:widowControl w:val="false"/>
        <w:spacing w:lineRule="auto" w:line="360" w:before="0" w:after="0"/>
        <w:ind w:firstLine="709"/>
        <w:jc w:val="both"/>
        <w:rPr>
          <w:bCs/>
          <w:sz w:val="28"/>
          <w:szCs w:val="21"/>
        </w:rPr>
      </w:pPr>
      <w:bookmarkStart w:id="49" w:name="1012881-L-146"/>
      <w:bookmarkEnd w:id="49"/>
      <w:r>
        <w:rPr>
          <w:bCs/>
          <w:sz w:val="28"/>
          <w:szCs w:val="21"/>
          <w:u w:val="single"/>
        </w:rPr>
        <w:t>Театр.</w:t>
      </w:r>
      <w:r>
        <w:rPr>
          <w:bCs/>
          <w:sz w:val="28"/>
          <w:szCs w:val="21"/>
        </w:rPr>
        <w:t xml:space="preserve"> </w:t>
      </w:r>
      <w:r>
        <w:rPr>
          <w:sz w:val="28"/>
          <w:szCs w:val="21"/>
        </w:rPr>
        <w:t>Современное театральное искусство начало зарождаться после обретения страной независимости. Первый театр был открыт в Пагмане (пригород Кабула) в нач. 1920-х. Позже появились другие любительские ("Зайнаб нандаре", "Мрастун") и профессиональные ("Шахри нандаре") театры. К 1978 была создана труппа Кабульского государственного драматического театра. До того, как в Афганистане начались войны, в Кабуле постоянно ставили пьесы как афганских драматургов, так и зарубежных авторов. Отдельные афганские режиссеры-постановщики пытаются возродить сценические традиции прошлого.</w:t>
      </w:r>
    </w:p>
    <w:p>
      <w:pPr>
        <w:pStyle w:val="Style13"/>
        <w:widowControl w:val="false"/>
        <w:spacing w:lineRule="auto" w:line="360" w:before="0" w:after="0"/>
        <w:ind w:firstLine="709"/>
        <w:jc w:val="both"/>
        <w:rPr>
          <w:sz w:val="28"/>
          <w:szCs w:val="21"/>
        </w:rPr>
      </w:pPr>
      <w:bookmarkStart w:id="50" w:name="1012881-L-147"/>
      <w:bookmarkEnd w:id="50"/>
      <w:r>
        <w:rPr>
          <w:bCs/>
          <w:sz w:val="28"/>
          <w:szCs w:val="21"/>
          <w:u w:val="single"/>
        </w:rPr>
        <w:t>Система образования</w:t>
      </w:r>
      <w:r>
        <w:rPr>
          <w:bCs/>
          <w:sz w:val="28"/>
          <w:szCs w:val="21"/>
        </w:rPr>
        <w:t xml:space="preserve">. </w:t>
      </w:r>
      <w:r>
        <w:rPr>
          <w:sz w:val="28"/>
          <w:szCs w:val="21"/>
        </w:rPr>
        <w:t>Наиболее примечательной особенностью культурной жизни Афганистана в 20 в. стало расширение сети учебных заведений и облегчение доступа к образованию. Вплоть до нач. 20 в. в Афганистане господствовала религиозная система образования, работали традиционные деревенские школы, в которых обучали азам чтения, письма и арифметики. К нач. 20 в. стали открываться светские учебные заведения, но только реформы 1920-х заложили основу современной модели обучения. Обязательным и бесплатным на всех уровнях образование стало к 1931, хотя доступ большинства населения к среднему и высшему образованию был ограничен. В 1961 правительство открыло женщинам доступ во все государственные вузы. Особый акцент делался на развитии начального образования. В 1970-е появилось много начальных и средних школ, созданных по европейским образцам.</w:t>
      </w:r>
    </w:p>
    <w:p>
      <w:pPr>
        <w:pStyle w:val="Style13"/>
        <w:widowControl w:val="false"/>
        <w:spacing w:lineRule="auto" w:line="360" w:before="0" w:after="0"/>
        <w:ind w:firstLine="709"/>
        <w:jc w:val="both"/>
        <w:rPr>
          <w:sz w:val="28"/>
          <w:szCs w:val="21"/>
        </w:rPr>
      </w:pPr>
      <w:r>
        <w:rPr>
          <w:sz w:val="28"/>
          <w:szCs w:val="21"/>
        </w:rPr>
        <w:t>Долгие годы войны разрушили в Афганистане налаженную систему просвещения. За время конфликта более 7,5 тыс. школ были закрыты или уничтожены. Многие преподаватели оставили работу и покинули страну. К кон. 1990-х на большей части Афганистана были запрещены светские формы преподавания, также как и обучение девочек и женщин. Основное место в учебных программах заняли богословские науки и изучение Корана на арабском языке. Восстановление национальной системы образования началось в 2002.</w:t>
      </w:r>
    </w:p>
    <w:p>
      <w:pPr>
        <w:pStyle w:val="Style13"/>
        <w:widowControl w:val="false"/>
        <w:spacing w:lineRule="auto" w:line="360" w:before="0" w:after="0"/>
        <w:ind w:firstLine="709"/>
        <w:jc w:val="both"/>
        <w:rPr>
          <w:sz w:val="28"/>
          <w:szCs w:val="21"/>
        </w:rPr>
      </w:pPr>
      <w:r>
        <w:rPr>
          <w:sz w:val="28"/>
          <w:szCs w:val="21"/>
        </w:rPr>
        <w:t>Обучение в начальной школе (от 3 лет в сельской местности до 6 лет в городах) является обязательным и бесплатным для детей в возрасте от 7 до 14 лет. В 2002/03 уч. г. их посещало св. 1,2 млн. учащихся (ок. 30% детей соответствующего возраста). По окончании начальной школы открывается доступ к среднему образованию, которое разделено на неполную (7–9 классы) и полную (10–12 классы) среднюю школы. В 2002/03 уч. г. в них обучалось ок. 300 тыс. учащихся. К кон. 2005 работало ок. 7 тыс. школ. Обучение бесплатное и раздельное на всех ступенях. В 2004/05 уч. г. в школах работало 74466 учителей. Занятия ведутся преимущественно на языках дари и пушту, в местах компактного проживания национальных групп – на их родном языке. По официальным данным, к 2004/05 уч. г. в школах обучалось, по разным оценкам, от 3,7 до 4,2 млн. учащихся, в т.ч. 40,5% девочек от 7 до 14 лет. Однако в целом по стране посещаемость школ неравномерна. В южных провинциях Афганистана свыше 61% детей не имеют возможности ходить в школу. Для решения этой проблемы разработана программа передвижных школ, чтобы донести образование в сельские районы. В будущем планируется изучение возможности внедрения новой структуры общеобразовательного учреждения, которая предполагает восьмилетнее начальное и четырехлетнее среднее образование.</w:t>
      </w:r>
    </w:p>
    <w:p>
      <w:pPr>
        <w:pStyle w:val="Style13"/>
        <w:widowControl w:val="false"/>
        <w:spacing w:lineRule="auto" w:line="360" w:before="0" w:after="0"/>
        <w:ind w:firstLine="709"/>
        <w:jc w:val="both"/>
        <w:rPr>
          <w:sz w:val="28"/>
          <w:szCs w:val="21"/>
        </w:rPr>
      </w:pPr>
      <w:r>
        <w:rPr>
          <w:sz w:val="28"/>
          <w:szCs w:val="21"/>
        </w:rPr>
        <w:t>Кабульский университет, открытый в 1946 на базе созданного в 1932 медицинского факультета, является самым крупным и наиболее престижным высшим учебным заведением страны. Из-за боевых действий в 1990-е большую часть времени был закрыт. Сегодня в нем обучается ок. 7 тыс. студентов, в т.ч. ок. 1,7 тыс. студенток. Работают также небольшой Нангархарский университет им. Баязида Рошана (г.Джалалабад, осн. в 1962, первоначально готовил медицинские кадры), Балхский университет (осн. в 1988), Гератский университет (1987), Кандагарский университет (1988), а также университеты в Бамиане, Бадахшане и Хосте. Преподавание в университетах ведется преимущественно на дари. Функционирует Кабульский государственный медицинский институт (осн. в 1932). Количество студентов высших учебных заведений увеличилось с 4 тыс. в 2001 до 37 тыс. в 2004 и 40 тыс. в 2005, 19% из них составляют девушки.</w:t>
      </w:r>
    </w:p>
    <w:p>
      <w:pPr>
        <w:pStyle w:val="Style13"/>
        <w:widowControl w:val="false"/>
        <w:spacing w:lineRule="auto" w:line="360" w:before="0" w:after="0"/>
        <w:ind w:firstLine="709"/>
        <w:jc w:val="both"/>
        <w:rPr>
          <w:sz w:val="28"/>
          <w:szCs w:val="21"/>
        </w:rPr>
      </w:pPr>
      <w:r>
        <w:rPr>
          <w:sz w:val="28"/>
          <w:szCs w:val="21"/>
        </w:rPr>
        <w:t>Уровень образования в Афганистане на сегодняшний день является одним из наиболее низких среди развивающихся стран. В 2000 только 28,7% афганцев старше 15 лет умели читать и писать, из них всего 19,6% женщин и 51% мужчин (оценка ООН).</w:t>
      </w:r>
    </w:p>
    <w:p>
      <w:pPr>
        <w:pStyle w:val="Style13"/>
        <w:widowControl w:val="false"/>
        <w:spacing w:lineRule="auto" w:line="360" w:before="0" w:after="0"/>
        <w:ind w:firstLine="709"/>
        <w:jc w:val="both"/>
        <w:rPr>
          <w:sz w:val="28"/>
          <w:szCs w:val="21"/>
        </w:rPr>
      </w:pPr>
      <w:bookmarkStart w:id="51" w:name="1012881-L-148"/>
      <w:bookmarkEnd w:id="51"/>
      <w:r>
        <w:rPr>
          <w:bCs/>
          <w:sz w:val="28"/>
          <w:szCs w:val="21"/>
          <w:u w:val="single"/>
        </w:rPr>
        <w:t>Научные учреждения.</w:t>
      </w:r>
      <w:r>
        <w:rPr>
          <w:bCs/>
          <w:sz w:val="28"/>
          <w:szCs w:val="21"/>
        </w:rPr>
        <w:t xml:space="preserve"> </w:t>
      </w:r>
      <w:r>
        <w:rPr>
          <w:sz w:val="28"/>
          <w:szCs w:val="21"/>
        </w:rPr>
        <w:t>В нач. 1930-х в Кабуле, Герате и Кандагаре появились первые историко-литературные объединения афганских ученых и писателей. В феврале 1979 была основана Академия наук Афганистана (AHA), созданная по модели Академии наук СССР. Она включала Афганскую академию языка и литературы "Пашто толына" (1937), Историческое общество Афганистана (1942) и связанные с ними научно-исследовательские учреждения.</w:t>
      </w:r>
    </w:p>
    <w:p>
      <w:pPr>
        <w:pStyle w:val="Style13"/>
        <w:widowControl w:val="false"/>
        <w:spacing w:lineRule="auto" w:line="360" w:before="0" w:after="0"/>
        <w:ind w:firstLine="709"/>
        <w:jc w:val="both"/>
        <w:rPr>
          <w:sz w:val="28"/>
          <w:szCs w:val="21"/>
        </w:rPr>
      </w:pPr>
      <w:bookmarkStart w:id="52" w:name="1012881-L-149"/>
      <w:bookmarkEnd w:id="52"/>
      <w:r>
        <w:rPr>
          <w:bCs/>
          <w:sz w:val="28"/>
          <w:szCs w:val="21"/>
          <w:u w:val="single"/>
        </w:rPr>
        <w:t>Библиотеки и музеи.</w:t>
      </w:r>
      <w:r>
        <w:rPr>
          <w:bCs/>
          <w:sz w:val="28"/>
          <w:szCs w:val="21"/>
        </w:rPr>
        <w:t xml:space="preserve"> </w:t>
      </w:r>
      <w:r>
        <w:rPr>
          <w:sz w:val="28"/>
          <w:szCs w:val="21"/>
        </w:rPr>
        <w:t>Главные книгохранилища страны – Публичная библиотека Кабула (1957) и библиотека Кабульского университета (1931), а также Публичная библиотека Герата и Национальный архив, созданный на базе отдела рукописей Кабульского университета. Большая часть их фондов и коллекций утрачена; тысячи томов из собраний библиотек и музеев в 1990-е были сожжены или разграблены религиозными фундаменталистами.</w:t>
      </w:r>
    </w:p>
    <w:p>
      <w:pPr>
        <w:pStyle w:val="Style13"/>
        <w:widowControl w:val="false"/>
        <w:spacing w:lineRule="auto" w:line="360" w:before="0" w:after="0"/>
        <w:ind w:firstLine="709"/>
        <w:jc w:val="both"/>
        <w:rPr>
          <w:sz w:val="28"/>
          <w:szCs w:val="21"/>
        </w:rPr>
      </w:pPr>
      <w:r>
        <w:rPr>
          <w:sz w:val="28"/>
          <w:szCs w:val="21"/>
        </w:rPr>
        <w:t>Из музеев наиболее значительным является историко-этнографический Кабульский национальный музей (осн. в 1922), среди экспонатов которого находилось большое количество произведений искусства, старинные рукописи, миниатюры и пр. Особенно ценными были материалы первобытного, древнегреческого и буддийского периодов, богатейшая коллекция монет (свыше 30 тыс.), золотых украшений и статуэток. В 1993 музей находился в зоне боев, и к 1995 более 90% его коллекций было разграблено и вывезено через Пакистан для продажи богатым коллекционерам в других странах. Помимо этого, в 2000–2001 свыше 2700 произведений искусства из хранилищ музея были уничтожены или повреждены религиозной полицией талибов. После падения режима талибов международное сообщество выделило средства на восстановление Национального музея. Он был вновь открыт в январе 2005. Музей располагает богатыми археологическими и этнографическими коллекциями, которые охватывают период от палеолита до становления мусульманского государства, в нем также представлены произведения современных афганских художников. В настоящее время в его экспозиции находятся ок. 2,5 тыс. предметов.</w:t>
      </w:r>
    </w:p>
    <w:p>
      <w:pPr>
        <w:pStyle w:val="Style13"/>
        <w:widowControl w:val="false"/>
        <w:spacing w:lineRule="auto" w:line="360" w:before="0" w:after="0"/>
        <w:ind w:firstLine="709"/>
        <w:jc w:val="both"/>
        <w:rPr>
          <w:sz w:val="28"/>
          <w:szCs w:val="21"/>
        </w:rPr>
      </w:pPr>
      <w:bookmarkStart w:id="53" w:name="1012881-L-150"/>
      <w:bookmarkEnd w:id="53"/>
      <w:r>
        <w:rPr>
          <w:bCs/>
          <w:sz w:val="28"/>
          <w:szCs w:val="21"/>
          <w:u w:val="single"/>
        </w:rPr>
        <w:t>Пресса и массовая культура</w:t>
      </w:r>
      <w:r>
        <w:rPr>
          <w:bCs/>
          <w:sz w:val="28"/>
          <w:szCs w:val="21"/>
        </w:rPr>
        <w:t xml:space="preserve"> </w:t>
      </w:r>
      <w:r>
        <w:rPr>
          <w:sz w:val="28"/>
          <w:szCs w:val="21"/>
        </w:rPr>
        <w:t>на протяжении всей истории Афганистана развивались в зависимости от степени государственной цензуры. Первая газета "Шамс ун-нахар" ("Полуденное солнце", на дари) выходила в Кабуле в 1873–1878. В нач. 20 в. издавалась также газета "Сирадж уль-ахбар" ("Светильник новостей", на дари) – политический рупор движения "младоафганцев", имевшая широкий круг читателей за пределами Афганистана. Расцвет афганской прессы приходится на период после восстановления Афганистаном независимости, когда в столице и провинции издавалось более 20-ти газет и журналов. Конституция 1931 впервые гарантировала номинальную свободу печати, но фактически правительство контролировало средства массовой информации. К нач. 1930-х частные периодические издания были запрещены. После принятия закона о печати (1951), формально упразднившего предварительную цензуру, в Афганистане выходило около десяти независимых изданий, которые отражали позиции различных политических групп. Правительственный контроль над прессой, ужесточенный в 1952 после массовых демонстраций в Кабуле, был ослаблен в серед. 1960-х. В 1962 начала выходить газета "Кабул таймс" на английском языке. К 1972 все основные оппозиционные издания вновь были закрыты.</w:t>
      </w:r>
    </w:p>
    <w:p>
      <w:pPr>
        <w:pStyle w:val="Style13"/>
        <w:widowControl w:val="false"/>
        <w:spacing w:lineRule="auto" w:line="360" w:before="0" w:after="0"/>
        <w:ind w:firstLine="709"/>
        <w:jc w:val="both"/>
        <w:rPr>
          <w:sz w:val="28"/>
          <w:szCs w:val="21"/>
        </w:rPr>
      </w:pPr>
      <w:r>
        <w:rPr>
          <w:sz w:val="28"/>
          <w:szCs w:val="21"/>
        </w:rPr>
        <w:t>После 1978, в период правления НДПА, все публикации были вновь подчинены цензуре. Выходило несколько ежедневных газет общим тиражом до 150 тыс. экземпляров, среди них – печатавшаяся на дари и пушту "Хакикате инкилабе саур" ("Правда саурской революции", орган ЦК НДПА, осн. в 1979), "Анис" ("Собеседник", орган Национального отечественного фронта, с 1927) и "Хивад" ("Отечество", с 1949), а также "Кабул нью таймс" на английском языке. Издавались также еженедельник для женщин "Жвандун" и ряд провинциальных газет. Министерства, факультеты Кабульского университета, а также банки выпускали раз в месяц или в квартал собственные периодические издания. В 1979 все издательства были национализированы. К 1996 в Афганистане издавалось 12 ежедневных газет, но почти все они были закрыты с приходом к власти движения "Талибан". Официальным печатным органом "Талибан" с 1998 стала газета "Шариат" ("Путь к Аллаху"). В нач. 2002 новое временное правительство страны приняло закон, гарантирующий свободу прессы. К 2005 появилось более 300 изданий. Наиболее крупные газеты и журналы – проправительственные "Кабул таймс", "Хивад" и "Анис", частный еженедельник "Кабул уикли" (самый большой по тиражу, осн. в 1991, выходит на языках дари и пашту). Оппозиционные организации, включая эмигрантские, имеют свои издания на местах. Большинство газет издаются нерегулярно.</w:t>
      </w:r>
    </w:p>
    <w:p>
      <w:pPr>
        <w:pStyle w:val="Style13"/>
        <w:widowControl w:val="false"/>
        <w:spacing w:lineRule="auto" w:line="360" w:before="0" w:after="0"/>
        <w:ind w:firstLine="709"/>
        <w:jc w:val="both"/>
        <w:rPr>
          <w:sz w:val="28"/>
          <w:szCs w:val="21"/>
        </w:rPr>
      </w:pPr>
      <w:r>
        <w:rPr>
          <w:sz w:val="28"/>
          <w:szCs w:val="21"/>
        </w:rPr>
        <w:t>В стране, где большинство населения неграмотно, особое значение приобретает радиовещание. Трансляции передач начались в 1920-е, но во время восстания в 1929 оборудование радиостанции было уничтожено. В 1941 было создано "Радио Кабула" (с 1964 известно как "Радио Афганистана"). При талибах оно было переименовано в "Голос Шариата", которое передавало новости, религиозные программы, а также вело образовательные передачи на местных языках. "Радио Афганистана" вернулось в эфир в ноябре 2001. Сегодня в Кабуле и других районах Афганистана слушателям доступны передачи местных ("Радио Герат") и частных радиостанций ("Арман ФМ", "Радио Хилид Кабул" и др.), вещающих в различных диапазонах, или ретрансляции зарубежных радиостанций – Би-Би-Си, "Немецкая волна", "Радио Свобода" и "Голос Америки" (известна в Афганистане как "Радио Ашна" ("Друг")), "Радио Свободный Афганистан" ("Радио Азади") и Радио "Франс интернасиональ".</w:t>
      </w:r>
    </w:p>
    <w:p>
      <w:pPr>
        <w:pStyle w:val="Style13"/>
        <w:widowControl w:val="false"/>
        <w:spacing w:lineRule="auto" w:line="360" w:before="0" w:after="0"/>
        <w:ind w:firstLine="709"/>
        <w:jc w:val="both"/>
        <w:rPr>
          <w:sz w:val="28"/>
          <w:szCs w:val="21"/>
        </w:rPr>
      </w:pPr>
      <w:r>
        <w:rPr>
          <w:sz w:val="28"/>
          <w:szCs w:val="21"/>
        </w:rPr>
        <w:t>Первый центр цветного телевидения был создан с помощью Японии в Кабуле в 1978. Государственное радио- и телевещание велось в 1980-е на дари, пушту и десяти других языках. Однако талибы, захватив столицу в 1996, закрыли все телевизионные станции и наложили запрет на телевизионные передачи и кино как противоречащие догматам ислама. Проводились мероприятия по уничтожению телевизоров. В кон. 2001 начали работать несколько государственных и частных телеканалов, а также ряд телевизионных кабельных сетей, транслирующих не только новости, но также западные фильмы и музыку. В провинции некоторые радио и телевизионные станции находятся под контролем местных властей и различных полевых командиров, не допускающих распространения независимых средств информации в их районах.</w:t>
      </w:r>
    </w:p>
    <w:p>
      <w:pPr>
        <w:pStyle w:val="Style13"/>
        <w:widowControl w:val="false"/>
        <w:spacing w:lineRule="auto" w:line="360" w:before="0" w:after="0"/>
        <w:ind w:firstLine="709"/>
        <w:jc w:val="both"/>
        <w:rPr>
          <w:sz w:val="28"/>
          <w:szCs w:val="21"/>
        </w:rPr>
      </w:pPr>
      <w:r>
        <w:rPr>
          <w:sz w:val="28"/>
          <w:szCs w:val="21"/>
        </w:rPr>
        <w:t>Карательные акции "Исламской партии Афганистана", движения "Талибан" и других группировок моджахедов негативно отражались на массовой культуре. Популярная музыка была запрещена, было уничтожено множество аудиокассет и большое количество видеотехники. Музыка была запрещена даже во время свадебных и праздничных мероприятий, в 1996 были закрыты кинотеатры.</w:t>
      </w:r>
    </w:p>
    <w:p>
      <w:pPr>
        <w:pStyle w:val="Style13"/>
        <w:widowControl w:val="false"/>
        <w:spacing w:lineRule="auto" w:line="360" w:before="0" w:after="0"/>
        <w:ind w:firstLine="709"/>
        <w:jc w:val="both"/>
        <w:rPr>
          <w:sz w:val="28"/>
          <w:szCs w:val="21"/>
        </w:rPr>
      </w:pPr>
      <w:r>
        <w:rPr>
          <w:sz w:val="28"/>
          <w:szCs w:val="21"/>
        </w:rPr>
        <w:t>После формирования переходного правительства была восстановлена афганская киностудия "Афганфильм". Ее возглавил Сиддик Бармак – наиболее известный кинорежиссер Афганистана, снявший фильм "Усама", который в 2003 получил приз молодежного жюри Каннского фестиваля, а в 2004 – престижную награду Берлинского кинофестиваля "Золотой глобус" в номинации "Лучший зарубежный фильм".</w:t>
      </w:r>
    </w:p>
    <w:p>
      <w:pPr>
        <w:pStyle w:val="Style13"/>
        <w:widowControl w:val="false"/>
        <w:spacing w:lineRule="auto" w:line="360" w:before="0" w:after="0"/>
        <w:ind w:firstLine="709"/>
        <w:jc w:val="both"/>
        <w:rPr>
          <w:sz w:val="28"/>
          <w:szCs w:val="21"/>
        </w:rPr>
      </w:pPr>
      <w:bookmarkStart w:id="54" w:name="1012881-L-151"/>
      <w:bookmarkEnd w:id="54"/>
      <w:r>
        <w:rPr>
          <w:bCs/>
          <w:sz w:val="28"/>
          <w:szCs w:val="21"/>
          <w:u w:val="single"/>
        </w:rPr>
        <w:t>Спорт и праздники</w:t>
      </w:r>
      <w:r>
        <w:rPr>
          <w:bCs/>
          <w:sz w:val="28"/>
          <w:szCs w:val="21"/>
        </w:rPr>
        <w:t xml:space="preserve">. </w:t>
      </w:r>
      <w:r>
        <w:rPr>
          <w:sz w:val="28"/>
          <w:szCs w:val="21"/>
        </w:rPr>
        <w:t>Развитие спорта координируют Федерация афганского спорта и Национальный олимпийский комитет Афганистана. Спортсмены из Афганистана дебютировала на летних Олимпийских играх в Берлине в 1936 и участвовали во всех играх. При талибах все формы спорта были запрещены, в ответ на это Международный олимпийский комитет исключил Афганистан из участия в летних Олимпийских играх в 2000.</w:t>
      </w:r>
    </w:p>
    <w:p>
      <w:pPr>
        <w:pStyle w:val="Style13"/>
        <w:widowControl w:val="false"/>
        <w:spacing w:lineRule="auto" w:line="360" w:before="0" w:after="0"/>
        <w:ind w:firstLine="709"/>
        <w:jc w:val="both"/>
        <w:rPr>
          <w:sz w:val="28"/>
          <w:szCs w:val="21"/>
        </w:rPr>
      </w:pPr>
      <w:r>
        <w:rPr>
          <w:sz w:val="28"/>
          <w:szCs w:val="21"/>
        </w:rPr>
        <w:t>Афганцы увлекаются футболом, хоккеем на траве, волейболом, баскетболом и особенно пахлавани (местный вариант классической борьбы). На севере Афганистана практикуется игра "бузкаши" ("козлодрание"), в которой соревнующиеся команды всадников должны как можно быстрее доставить тушу животного в круг за условную линию. В районах к югу от Кабула распространены местные конноспортивные соревнования. Азартными играми увлекаются почти все группы населения. Многие афганцы играют в нарды. Среди подростков популярны бои воздушных змеев. Религиозные праздники в Афганистане, как правило, отмечаются по лунному календарю, общегосударственные и светские имеют фиксированную дату. Наиболее важный праздник в Афганистане – Навруз, или Новый год, который приходится на день весеннего равноденствия, т.е. 21 или 22 марта. Другие религиозные праздники – Рамазан (тридцатидневный мусульманский пост), Ид аль-фетр (окончание поста, праздник разговения), Ид аль-адха (жертвоприношение), шиитский праздник "Ашура" (день поминовения имама Хусейна). Национальные праздники – День исламской революции (28 апреля), День поминовения мучеников (4 мая) и День независимости (19 августа).</w:t>
      </w:r>
      <w:r>
        <w:br w:type="page"/>
      </w:r>
    </w:p>
    <w:p>
      <w:pPr>
        <w:pStyle w:val="Normal"/>
        <w:widowControl w:val="false"/>
        <w:spacing w:lineRule="auto" w:line="360"/>
        <w:ind w:firstLine="709"/>
        <w:jc w:val="both"/>
        <w:rPr>
          <w:bCs/>
          <w:sz w:val="28"/>
          <w:szCs w:val="21"/>
        </w:rPr>
      </w:pPr>
      <w:bookmarkStart w:id="55" w:name="1012881-L-152"/>
      <w:bookmarkEnd w:id="55"/>
      <w:r>
        <w:rPr>
          <w:bCs/>
          <w:sz w:val="28"/>
          <w:szCs w:val="21"/>
        </w:rPr>
        <w:t>ИСТОРИЯ</w:t>
      </w:r>
    </w:p>
    <w:p>
      <w:pPr>
        <w:pStyle w:val="Normal"/>
        <w:widowControl w:val="false"/>
        <w:spacing w:lineRule="auto" w:line="360"/>
        <w:ind w:firstLine="709"/>
        <w:jc w:val="both"/>
        <w:rPr>
          <w:bCs/>
          <w:sz w:val="28"/>
          <w:szCs w:val="21"/>
        </w:rPr>
      </w:pPr>
      <w:r>
        <w:rPr>
          <w:bCs/>
          <w:sz w:val="28"/>
          <w:szCs w:val="21"/>
        </w:rPr>
      </w:r>
    </w:p>
    <w:p>
      <w:pPr>
        <w:pStyle w:val="Style13"/>
        <w:widowControl w:val="false"/>
        <w:spacing w:lineRule="auto" w:line="360" w:before="0" w:after="0"/>
        <w:ind w:firstLine="709"/>
        <w:jc w:val="both"/>
        <w:rPr>
          <w:sz w:val="28"/>
          <w:szCs w:val="21"/>
        </w:rPr>
      </w:pPr>
      <w:r>
        <w:rPr>
          <w:sz w:val="28"/>
          <w:szCs w:val="21"/>
        </w:rPr>
        <w:t>История народов, населяющих Афганистан, насчитывает несколько тысяч лет. Территория современного Афганистана входила в состав многочисленных государственных образований, а временами сама была очагом возникновения крупнейших империй в регионе. Находясь в центре Азии, Афганистан в древнее время и средние века становился жертвой разного рода нашествий и завоеваний, в новое время  местом столкновения интересов двух великих держав  России и Великобритании, а в период "холодной войны" в 20 в.  противостояния двух мировых систем.</w:t>
      </w:r>
    </w:p>
    <w:p>
      <w:pPr>
        <w:pStyle w:val="Style13"/>
        <w:widowControl w:val="false"/>
        <w:spacing w:lineRule="auto" w:line="360" w:before="0" w:after="0"/>
        <w:ind w:firstLine="709"/>
        <w:jc w:val="both"/>
        <w:rPr>
          <w:sz w:val="28"/>
          <w:szCs w:val="21"/>
        </w:rPr>
      </w:pPr>
      <w:r>
        <w:rPr>
          <w:sz w:val="28"/>
          <w:szCs w:val="21"/>
        </w:rPr>
        <w:t>Эта земля знала периоды экономического и культурного расцвета. До открытия в 15 в. морского пути из Европы в Индию и Китай вокруг Африки, Афганистан служил крупным международным торговым перекрестком: через его территорию проходило несколько маршрутов "Великого шелкового пути"  с запада на восток (из Европы в Индию и Китай) и с севера на юг (из Средней Азии в Индию). Здесь творили известные ученые, поэты, философы, художники, происходило взаимодействие и смешение различных культур, языков, народов, племен, религий и даже цивилизаций (эллинской, буддийской, мусульманской).</w:t>
      </w:r>
    </w:p>
    <w:p>
      <w:pPr>
        <w:pStyle w:val="Style13"/>
        <w:widowControl w:val="false"/>
        <w:spacing w:lineRule="auto" w:line="360" w:before="0" w:after="0"/>
        <w:ind w:firstLine="709"/>
        <w:jc w:val="both"/>
        <w:rPr>
          <w:sz w:val="28"/>
          <w:szCs w:val="21"/>
        </w:rPr>
      </w:pPr>
      <w:r>
        <w:rPr>
          <w:sz w:val="28"/>
          <w:szCs w:val="21"/>
        </w:rPr>
        <w:t>Археологические находки, сделанные в ходе раскопок, свидетельствуют о том, что северные области современного Афганистана были заселены уже в эпоху палеолита (ок. 50 тыс. лет назад), а к концу неолита (ок. 4 тыс. до н.э.) в долинах рек стали возникать поселения земледельцев. В 3 тысячелетии до н.э. появились орудия из меди, началось заселение южных областей страны, а во 2 тыс. до н.э. на ее территорию с запада вторглись племена, говорившие на индо-иранских (арийских) языках.</w:t>
      </w:r>
    </w:p>
    <w:p>
      <w:pPr>
        <w:pStyle w:val="Style13"/>
        <w:widowControl w:val="false"/>
        <w:spacing w:lineRule="auto" w:line="360" w:before="0" w:after="0"/>
        <w:ind w:firstLine="709"/>
        <w:jc w:val="both"/>
        <w:rPr>
          <w:sz w:val="28"/>
          <w:szCs w:val="21"/>
        </w:rPr>
      </w:pPr>
      <w:bookmarkStart w:id="56" w:name="1012881-L-153"/>
      <w:bookmarkEnd w:id="56"/>
      <w:r>
        <w:rPr>
          <w:bCs/>
          <w:sz w:val="28"/>
          <w:szCs w:val="21"/>
          <w:u w:val="single"/>
        </w:rPr>
        <w:t>Ранний исторический период</w:t>
      </w:r>
      <w:r>
        <w:rPr>
          <w:bCs/>
          <w:sz w:val="28"/>
          <w:szCs w:val="21"/>
        </w:rPr>
        <w:t xml:space="preserve">. </w:t>
      </w:r>
      <w:r>
        <w:rPr>
          <w:sz w:val="28"/>
          <w:szCs w:val="21"/>
        </w:rPr>
        <w:t>К 1-й половине 1 тыс. до н.э. относят образование здесь первых государств, древнейшими из которых были Арахосия (в районе Кандагара), Арея (в районе Герата), Бактрия (в районе Мазари-Шарифа) и Мидия. Первое достоверное упоминание о землях, на которых сформировался Афганистан, относится к нескольким провинциям древнеперсидского государства Ахеменидов, основанного Киром Великим в середине 6 в. до н.э. Александр Македонский разгромил эту державу во время похода в Индию в 330–327 до н.э. Он захватил провинцию Бактрию, основал там город Александрию-Арийскую (современный Герат) и женился на бактрийской принцессе Роксане. После смерти Александра Македонского в 323 до н.э. большая часть этих земель была присоединена к владениям Селевкидов – государства, созданного одним из его военачальников – Селевком I Никатором, другая же вошла в состав империи Маурьев в Индии, основанной Чандрагупта Маурьей. Позже, с упадком Селевкидов и Маурьев, в середине 3 в. до н.э. в Бактрии утвердилась новая греко-македонская династия, правители которой основали Греко-Бактрийское царство (256 до н.э.–130 до н.э.). В этот период в Центральной Азии расцвела эллинистическая культура, вобравшая в себя элементы местных традиций. Росли города (Бактра, Антиохия-Маргиана, Каписа и др.), превращавшихся в центры торговли и ремесленного производства. В оазисах развивались садоводство и виноградарство. Однако ок. 175 до н.э. царство распалось на Греко-Бактрийское и Греко-Индийское, и вскоре оба пали под ударами кочевников, пришедших из Центральной Азии. На смену им во 2 в. до н.э. пришли парфяне, установившие господство над частью Бактрии.</w:t>
      </w:r>
    </w:p>
    <w:p>
      <w:pPr>
        <w:pStyle w:val="Style13"/>
        <w:widowControl w:val="false"/>
        <w:spacing w:lineRule="auto" w:line="360" w:before="0" w:after="0"/>
        <w:ind w:firstLine="709"/>
        <w:jc w:val="both"/>
        <w:rPr>
          <w:sz w:val="28"/>
          <w:szCs w:val="21"/>
        </w:rPr>
      </w:pPr>
      <w:r>
        <w:rPr>
          <w:sz w:val="28"/>
          <w:szCs w:val="21"/>
        </w:rPr>
        <w:t>В 7 в. Афганистан подвергся нашествию арабов, принесших сюда новую религию, ислам, и свою культуру, которая ассимилировалась с местной, оказав сильнейшее воздействие на характер последующего социально-экономического и культурного развития Афганистана.</w:t>
      </w:r>
    </w:p>
    <w:p>
      <w:pPr>
        <w:pStyle w:val="Style13"/>
        <w:widowControl w:val="false"/>
        <w:spacing w:lineRule="auto" w:line="360" w:before="0" w:after="0"/>
        <w:ind w:firstLine="709"/>
        <w:jc w:val="both"/>
        <w:rPr>
          <w:sz w:val="28"/>
          <w:szCs w:val="21"/>
        </w:rPr>
      </w:pPr>
      <w:r>
        <w:rPr>
          <w:sz w:val="28"/>
          <w:szCs w:val="21"/>
        </w:rPr>
        <w:t>На смену арабам в 10 в. пришли среднеазиатские тюрки, один из лидеров которых, султан Махмуд, создал в 11 в. крупнейшую в регионе Газневидскую империю, в состав которой вошли Иран, юг Средней Азии с Хорезмом и северо-западная Индия. Величие державы газневидских султанов воплотилось в творчестве знаменитых ученых и поэтов  Фирдоуси, Бируни, Унсури и др. В том же веке распавшаяся Газневидская империя стала частью нового государства вторгшихся сюда из Средней Азии турок-сельджуков.</w:t>
      </w:r>
    </w:p>
    <w:p>
      <w:pPr>
        <w:pStyle w:val="Style13"/>
        <w:widowControl w:val="false"/>
        <w:spacing w:lineRule="auto" w:line="360" w:before="0" w:after="0"/>
        <w:ind w:firstLine="709"/>
        <w:jc w:val="both"/>
        <w:rPr>
          <w:sz w:val="28"/>
          <w:szCs w:val="21"/>
        </w:rPr>
      </w:pPr>
      <w:r>
        <w:rPr>
          <w:sz w:val="28"/>
          <w:szCs w:val="21"/>
        </w:rPr>
        <w:t xml:space="preserve">В 13 в. на землю афганцев вторглись орды Чингисхана. Не избежал Афганистан и очередной ассимиляции, на сей раз этнической: одним из следствий монгольского нашествия стало образование в 14–15 вв. на его территории новой народности  хазарейцев (самоназвание </w:t>
      </w:r>
      <w:r>
        <w:rPr>
          <w:iCs/>
          <w:sz w:val="28"/>
          <w:szCs w:val="21"/>
        </w:rPr>
        <w:t>хазара</w:t>
      </w:r>
      <w:r>
        <w:rPr>
          <w:sz w:val="28"/>
          <w:szCs w:val="21"/>
        </w:rPr>
        <w:t>).</w:t>
      </w:r>
    </w:p>
    <w:p>
      <w:pPr>
        <w:pStyle w:val="Style13"/>
        <w:widowControl w:val="false"/>
        <w:spacing w:lineRule="auto" w:line="360" w:before="0" w:after="0"/>
        <w:ind w:firstLine="709"/>
        <w:jc w:val="both"/>
        <w:rPr>
          <w:sz w:val="28"/>
          <w:szCs w:val="21"/>
        </w:rPr>
      </w:pPr>
      <w:r>
        <w:rPr>
          <w:sz w:val="28"/>
          <w:szCs w:val="21"/>
        </w:rPr>
        <w:t>В 14 в. территория нынешнего Афганистана стала частью владений нового завоевателя, правителя Мавераннахра (междуречья Амударьи и Сырдарьи) Тимура. Впрочем, в результате междоусобиц его империя вскоре распалась. Однако его сын Шахрух и затем Султан Хусейн Байкара, один из тимуридских царевичей, в 15–16 вв. сумели создать процветающее государство в Хорасане со столицей в Герате. Он превратился в крупнейший центр ремесел, торговли, культуры и искусства на Ближнем и Среднем Востоке. Город поражал великолепием архитектуры (мечети, дворцы, медресе, сады, парки, мавзолеи) и творениями поэта, ученого и государственного деятеля Алишера Навои, поэта-суфия Абдуррахмана Джами, историков Мирхонда и Хондемира, мастера миниатюры Бехзада. Сюда приезжали послы из других стран. В свою очередь, Тимуриды отправляли свои посольства в Индию, Китай и даже Московское государство к царю Ивану III (1490).</w:t>
      </w:r>
    </w:p>
    <w:p>
      <w:pPr>
        <w:pStyle w:val="Style13"/>
        <w:widowControl w:val="false"/>
        <w:spacing w:lineRule="auto" w:line="360" w:before="0" w:after="0"/>
        <w:ind w:firstLine="709"/>
        <w:jc w:val="both"/>
        <w:rPr>
          <w:sz w:val="28"/>
          <w:szCs w:val="21"/>
        </w:rPr>
      </w:pPr>
      <w:r>
        <w:rPr>
          <w:sz w:val="28"/>
          <w:szCs w:val="21"/>
        </w:rPr>
        <w:t>В 16 в. история народов Афганистана пополнилась еще одним завоеванием: в 1504 сын правителя Ферганы Захир ад-Дин Бабур захватил Кабул и с помощью ополчений афганских племен, разгромив в битве при Панипате делийского султана Ибрахима Лоди, присоединил к своим владениям Северную Индию вместе со столицей г.Дели, основав династию Великих Моголов. Его власть, однако, не распространялась на южные и западные области Афганистана, которые в последующем стали объектом борьбы между Великими Моголами и Сефевидской державой. К кон. 17 в. юго-восток Афганистана находился в вассальной зависимости от Великих Моголов, а юг и запад входили в состав персидского государства Сефевидов.</w:t>
      </w:r>
    </w:p>
    <w:p>
      <w:pPr>
        <w:pStyle w:val="Style13"/>
        <w:widowControl w:val="false"/>
        <w:spacing w:lineRule="auto" w:line="360" w:before="0" w:after="0"/>
        <w:ind w:firstLine="709"/>
        <w:jc w:val="both"/>
        <w:rPr>
          <w:sz w:val="28"/>
          <w:szCs w:val="21"/>
        </w:rPr>
      </w:pPr>
      <w:r>
        <w:rPr>
          <w:sz w:val="28"/>
          <w:szCs w:val="21"/>
        </w:rPr>
        <w:t>К нач. 18 в. в условиях ослабления государства Сефевидов афганцам в результате восстаний удалось создать независимые княжества в Кандагаре (1709) и Герате (1716). В 1722 они смогли даже совершить поход в Персию и захватить ее столицу Исфахан. Однако новый персидский правитель Надир-шах Афшар в 1736–1737 сумел нанести поражение афганцам и распространить свою власть на Герат и Кандагар. Впрочем, несмотря на то, что ему удалось совершить поход в Индию и захватить Дели, его власть в областях, населенных афганцами, оказалась непрочной. После его гибели в 1747 держава Сефевидов распалась. Часть войск Надир Шаха, состоявшая из ополчений афганских племен, вернулась в Кандагар.</w:t>
      </w:r>
    </w:p>
    <w:p>
      <w:pPr>
        <w:pStyle w:val="Style13"/>
        <w:widowControl w:val="false"/>
        <w:spacing w:lineRule="auto" w:line="360" w:before="0" w:after="0"/>
        <w:ind w:firstLine="709"/>
        <w:jc w:val="both"/>
        <w:rPr>
          <w:sz w:val="28"/>
          <w:szCs w:val="21"/>
        </w:rPr>
      </w:pPr>
      <w:r>
        <w:rPr>
          <w:sz w:val="28"/>
          <w:szCs w:val="21"/>
        </w:rPr>
        <w:t xml:space="preserve">В октябре 1747 ханы крупнейших пуштунских племен, собравшись на </w:t>
      </w:r>
      <w:r>
        <w:rPr>
          <w:iCs/>
          <w:sz w:val="28"/>
          <w:szCs w:val="21"/>
        </w:rPr>
        <w:t>джиргу</w:t>
      </w:r>
      <w:r>
        <w:rPr>
          <w:sz w:val="28"/>
          <w:szCs w:val="21"/>
        </w:rPr>
        <w:t xml:space="preserve"> (собрание), избрали молодого военачальника Ахмад-хана своим падишахом, получившим титул Ахмад-шаха. Так было положено начало возникновению первого независимого афганского государства под названием "Дурранийская держава". В результате победоносных походов Ахмад-шах присоединил к своим владениям Газни, Кабул и Пешавар, а затем и Герат. Вслед за этим в состав его государства вошли Хорасан, Белуджистан, Панджаб, Кашмир и Синд. На севере от Гиндукуша войска Ахмад-шаха покорили несколько мелких узбекских ханств. Держава Дуррани в тот период была крупнейшим государством Среднего Востока.</w:t>
      </w:r>
    </w:p>
    <w:p>
      <w:pPr>
        <w:pStyle w:val="Style13"/>
        <w:widowControl w:val="false"/>
        <w:spacing w:lineRule="auto" w:line="360" w:before="0" w:after="0"/>
        <w:ind w:firstLine="709"/>
        <w:jc w:val="both"/>
        <w:rPr>
          <w:sz w:val="28"/>
          <w:szCs w:val="21"/>
        </w:rPr>
      </w:pPr>
      <w:r>
        <w:rPr>
          <w:sz w:val="28"/>
          <w:szCs w:val="21"/>
        </w:rPr>
        <w:t>После смерти Ахмад-шаха в 1774 его сын Тимур-шах перенес столицу в Кабул. Во время его правления усилились восстания и феодальные междоусобицы. Наследник Тимура шах Заман безуспешно пытался путем репрессий остановить распад государства. Начавшийся процесс децентрализации Афганистана привел к образованию на его территории независимых феодальных владений, крупнейшими из которых были четыре княжества  Гератское, Кандагарское, Кабульское и Пешаварское.</w:t>
      </w:r>
    </w:p>
    <w:p>
      <w:pPr>
        <w:pStyle w:val="Style13"/>
        <w:widowControl w:val="false"/>
        <w:spacing w:lineRule="auto" w:line="360" w:before="0" w:after="0"/>
        <w:ind w:firstLine="709"/>
        <w:jc w:val="both"/>
        <w:rPr>
          <w:sz w:val="28"/>
          <w:szCs w:val="21"/>
        </w:rPr>
      </w:pPr>
      <w:r>
        <w:rPr>
          <w:sz w:val="28"/>
          <w:szCs w:val="21"/>
        </w:rPr>
        <w:t>В этот период на авансцену политической борьбы в регионе выходят британские колонизаторы, границы владений которых уже подходили к афганским территориям. В своих планах они использовали завоевательские устремления правителя сикхов Ранджит Сингха, который в 1823 присоединил к своему государству (Панджаб) и Пешаварскую область. Попытки пришедшего к власти в Кабуле эмира Дост Мухаммад-хана вернуть утраченные земли окончились неудачей. Используя в качестве предлога для вторжения пребывание в Кабуле российского представителя поручика И.Виткевича и необходимость обеспечения безопасности северо-западных границ колониальных владений, англичане в 1838 двинули свои войска на Афганистан. Вскоре они заняли Кабул и провозгласили правителем свою марионетку шаха Шуджу. Так началась первая англо-афганская война.</w:t>
      </w:r>
    </w:p>
    <w:p>
      <w:pPr>
        <w:pStyle w:val="Style13"/>
        <w:widowControl w:val="false"/>
        <w:spacing w:lineRule="auto" w:line="360" w:before="0" w:after="0"/>
        <w:ind w:firstLine="709"/>
        <w:jc w:val="both"/>
        <w:rPr>
          <w:sz w:val="28"/>
          <w:szCs w:val="21"/>
        </w:rPr>
      </w:pPr>
      <w:r>
        <w:rPr>
          <w:sz w:val="28"/>
          <w:szCs w:val="21"/>
        </w:rPr>
        <w:t>После недолгих попыток вернуться к власти эмир Дост Мухаммад сдался британским властям и был отправлен в Индию. Тем временем мощное народное движение вынудило оккупантов покинуть Афганистан. При отступлении вся их армия была уничтожена. Повторная попытка англичан в 1842 оккупировать страну вновь окончилась неудачей. К власти вернулся эмир Дост Мухаммад. В 1850-е ему удалось объединить разрозненные области Афганистана. Однако в 1855 он был вынужден подписать с англичанами договор, подтверждающий их права на Пешавар и другие афганские области, захваченные ими ранее. После продолжительных междоусобиц в борьбе за власть в стране эмиром Афганистана в 1869 стал Шер Али-хан, который провел ряд военных, административных, экономических, финансовых и культурных реформ.</w:t>
      </w:r>
    </w:p>
    <w:p>
      <w:pPr>
        <w:pStyle w:val="Style13"/>
        <w:widowControl w:val="false"/>
        <w:spacing w:lineRule="auto" w:line="360" w:before="0" w:after="0"/>
        <w:ind w:firstLine="709"/>
        <w:jc w:val="both"/>
        <w:rPr>
          <w:sz w:val="28"/>
          <w:szCs w:val="21"/>
        </w:rPr>
      </w:pPr>
      <w:r>
        <w:rPr>
          <w:sz w:val="28"/>
          <w:szCs w:val="21"/>
        </w:rPr>
        <w:t>Между тем британские колонизаторы вступили в острое соперничество с Россией, развернувшей во второй половине 19 в. широкую экспансию в Средней Азии. В 1878 для установления отношений с Афганистаном в Кабул прибыла российская дипломатическая миссия генерала Столетова. Англичане потребовали от эмира выслать ее и принять британское посольство. После получения отказа Великобритания вторглась в Афганистан, развязав вторую англо-афганскую войну.</w:t>
      </w:r>
    </w:p>
    <w:p>
      <w:pPr>
        <w:pStyle w:val="Style13"/>
        <w:widowControl w:val="false"/>
        <w:spacing w:lineRule="auto" w:line="360" w:before="0" w:after="0"/>
        <w:ind w:firstLine="709"/>
        <w:jc w:val="both"/>
        <w:rPr>
          <w:sz w:val="28"/>
          <w:szCs w:val="21"/>
        </w:rPr>
      </w:pPr>
      <w:r>
        <w:rPr>
          <w:sz w:val="28"/>
          <w:szCs w:val="21"/>
        </w:rPr>
        <w:t>Эмир Шер Али-хан покинул столицу, отправившись на север страны, где вскоре умер. Его наследник эмир Якуб пошел на сговор с англичанами и в 1879 подписал Гандамакский договор, по которому страна фактически теряла независимость. Всевластие британских оккупантов вскоре вызвало вооруженное восстание в Кабуле, в ходе которого весь британский гарнизон был уничтожен. Англичане были вынуждены вновь предпринять поход на Кабул, эмира Якуба свергнули и отправили в Индию, однако власть колонизаторов в стране оставалась непрочной.</w:t>
      </w:r>
    </w:p>
    <w:p>
      <w:pPr>
        <w:pStyle w:val="Style13"/>
        <w:widowControl w:val="false"/>
        <w:spacing w:lineRule="auto" w:line="360" w:before="0" w:after="0"/>
        <w:ind w:firstLine="709"/>
        <w:jc w:val="both"/>
        <w:rPr>
          <w:sz w:val="28"/>
          <w:szCs w:val="21"/>
        </w:rPr>
      </w:pPr>
      <w:r>
        <w:rPr>
          <w:sz w:val="28"/>
          <w:szCs w:val="21"/>
        </w:rPr>
        <w:t>Под напором антиколониального движения англичане были вынуждены признать эмиром Афганистана вернувшегося из эмиграции в России племянника Шер Али-хана Абдуррахмана. Однако они не хотели отдавать эмиру Кандагар, где правил их ставленник. Тогда в борьбу против них вступил правитель Герата Мухаммад Аюб-хан, который со своими войсками 27 июля 1880 нанес крупное поражение англичанам при Майванде близ Кандагара. В итоге в войне наступил перелом, что заставило британцев покинуть страну. Однако эмир Абдуррахман, распространивший свою власть на Кандагар и Герат, был вынужден пойти на уступки англичанам и согласиться на британский контроль над внешней политикой Афганистана. В 1893 он подписал соглашение с британским представителем лордом Дюрандом, по которому населенные восточными пуштунами территории, отторгнутые ранее от Афганистана, были присоединены к колониальным владениям Великобритании. В годы своего правления эмир Абдуррахман подавил восстания пуштунских племен и хазарейцев, силой захватил полунезависимые области Афганского Туркестана и Кафиристан (область на востоке страны, населенную кафирами</w:t>
      </w:r>
      <w:r>
        <w:rPr>
          <w:iCs/>
          <w:sz w:val="28"/>
          <w:szCs w:val="21"/>
        </w:rPr>
        <w:t>,</w:t>
      </w:r>
      <w:r>
        <w:rPr>
          <w:sz w:val="28"/>
          <w:szCs w:val="21"/>
        </w:rPr>
        <w:t xml:space="preserve"> которых он обратил в ислам). Одновременно эмир провел серию реформ, целью которых было укрепление структуры государственного управления и самой власти. Проведя разграничения с Россией и Великобританией, Афганистан получил свои государственные границы. Таким образом, укрепив власть на всей территории страны, эмир Абдуррахман создал единое централизованное афганское государство с жестким абсолютистским режимом.</w:t>
      </w:r>
    </w:p>
    <w:p>
      <w:pPr>
        <w:pStyle w:val="Style13"/>
        <w:widowControl w:val="false"/>
        <w:spacing w:lineRule="auto" w:line="360" w:before="0" w:after="0"/>
        <w:ind w:firstLine="709"/>
        <w:jc w:val="both"/>
        <w:rPr>
          <w:sz w:val="28"/>
          <w:szCs w:val="21"/>
        </w:rPr>
      </w:pPr>
      <w:bookmarkStart w:id="57" w:name="1012881-L-154"/>
      <w:bookmarkEnd w:id="57"/>
      <w:r>
        <w:rPr>
          <w:bCs/>
          <w:sz w:val="28"/>
          <w:szCs w:val="21"/>
          <w:u w:val="single"/>
        </w:rPr>
        <w:t>Афганистан в 20 в.</w:t>
      </w:r>
      <w:r>
        <w:rPr>
          <w:bCs/>
          <w:sz w:val="28"/>
          <w:szCs w:val="21"/>
        </w:rPr>
        <w:t xml:space="preserve"> </w:t>
      </w:r>
      <w:r>
        <w:rPr>
          <w:sz w:val="28"/>
          <w:szCs w:val="21"/>
        </w:rPr>
        <w:t>После смерти Абдуррахмана в 1901 эмиром был провозглашен его сын Хабибулла-хан. В 1905 он подписал с англичанами договор, подтверждающий обязательства отца. Хабибулла провел некоторые поверхностные реформы. Однако Афганистан продолжал оставаться изолированной страной, внешняя политика которой находилась под британским контролем. В 1907 Россия и Великобритания подписали Соглашение о разграничении сфер влияния в Азии, которое закрепило зависимый статус Афганистана. Это соглашение послужило основой для последующего формирования Антанты. В 1906 в стране возникло оппозиционное движение сторонников введения конституции. В 1909 оно было разгромлено, однако вскоре противники режима создали новое движение "младоафганцев", требовавших независимости и ограничения абсолютизма. В годы Первой мировой войны Афганистан придерживался нейтрального курса, несмотря на нажим, оказанный на него Австро-Венгрией и Германией, которые пытались привлечь Афганистан на свою сторону.</w:t>
      </w:r>
    </w:p>
    <w:p>
      <w:pPr>
        <w:pStyle w:val="Style13"/>
        <w:widowControl w:val="false"/>
        <w:spacing w:lineRule="auto" w:line="360" w:before="0" w:after="0"/>
        <w:ind w:firstLine="709"/>
        <w:jc w:val="both"/>
        <w:rPr>
          <w:sz w:val="28"/>
          <w:szCs w:val="21"/>
        </w:rPr>
      </w:pPr>
      <w:r>
        <w:rPr>
          <w:sz w:val="28"/>
          <w:szCs w:val="21"/>
        </w:rPr>
        <w:t>В 1919 эмир Хабибулла был убит, к власти пришел его сын Аманулла, разделявший идеи младоафганцев. Отказ Великобритании признать независимость Афганистана привел к третьей англо-афганской войне, завершившейся подписанием так называемого Прелиминарного соглашения, в котором англичане косвенно признали независимый Афганистан. Идея независимости страны была поддержана Советской Россией, которая в мае 1919 установила дипломатические отношения с Афганистаном. В 1921 Афганистан подписал Договор о дружбе с Россией, заручившись обещанием ее помощи. В том же году Кабул подписал договор с Великобританией, подтвердивший независимость страны. 31 марта 1926 Советский Союз заключил с Афганистаном Договор о нейтралитете и взаимном ненападении (Пагманский пакт).</w:t>
      </w:r>
    </w:p>
    <w:p>
      <w:pPr>
        <w:pStyle w:val="Style13"/>
        <w:widowControl w:val="false"/>
        <w:spacing w:lineRule="auto" w:line="360" w:before="0" w:after="0"/>
        <w:ind w:firstLine="709"/>
        <w:jc w:val="both"/>
        <w:rPr>
          <w:sz w:val="28"/>
          <w:szCs w:val="21"/>
        </w:rPr>
      </w:pPr>
      <w:r>
        <w:rPr>
          <w:sz w:val="28"/>
          <w:szCs w:val="21"/>
        </w:rPr>
        <w:t>На фоне успехов во внешнеполитической сфере эмир Аманулла провел серию социально-политических и экономических реформ, нацеленных на ликвидацию феодализма. Первая конституция Афганистана, принятая 9 апреля 1923, объявила носителем верховной власти эмира, но вместе с тем она декларировала равенство всех подданных перед законом и отмену некоторых феодальных повинностей, а также провозглашала некоторые гарантии (свобода личности, печати, неприкосновенность имущества). Реформы затронули органы государственного управления: для обсуждения и утверждения законопроектов, бюджета и международных договоров создавался государственный совет, наделявшийся совещательными функциями, тогда как исполнительная власть передавалась кабинету министров. Однако конституция 1923 действовала недолго. Кризис, возникший в кон. 1920-х, завершился приходом к власти новой династии.</w:t>
      </w:r>
    </w:p>
    <w:p>
      <w:pPr>
        <w:pStyle w:val="Style13"/>
        <w:widowControl w:val="false"/>
        <w:spacing w:lineRule="auto" w:line="360" w:before="0" w:after="0"/>
        <w:ind w:firstLine="709"/>
        <w:jc w:val="both"/>
        <w:rPr>
          <w:sz w:val="28"/>
          <w:szCs w:val="21"/>
        </w:rPr>
      </w:pPr>
      <w:r>
        <w:rPr>
          <w:sz w:val="28"/>
          <w:szCs w:val="21"/>
        </w:rPr>
        <w:t>В 1928 король Аманулла совершил длительную поездку по странам Азии и Европы. В ходе поездки он заручился обещаниями ряда европейских стран об экономической помощи. После возвращения король предложил новую серию реформ, не получившую поддержки населения. В январе 1929 в результате мощного антиправительственного движения Аманулла был свергнут и покинул страну.</w:t>
      </w:r>
    </w:p>
    <w:p>
      <w:pPr>
        <w:pStyle w:val="Style13"/>
        <w:widowControl w:val="false"/>
        <w:spacing w:lineRule="auto" w:line="360" w:before="0" w:after="0"/>
        <w:ind w:firstLine="709"/>
        <w:jc w:val="both"/>
        <w:rPr>
          <w:sz w:val="28"/>
          <w:szCs w:val="21"/>
        </w:rPr>
      </w:pPr>
      <w:r>
        <w:rPr>
          <w:sz w:val="28"/>
          <w:szCs w:val="21"/>
        </w:rPr>
        <w:t>К власти пришел ставленник консервативной оппозиции таджик Хабибулла (Бачаи Сакао). Он отменил все реформы Амануллы, повернув развитие страны вспять. Попытки различных претендентов на престол захватить власть закончились провалом. Неудачной оказалась попытка Москвы в 1929 путем военной интервенции поддержать сторонников опального Амануллы. 15 октября 1929 Надир-хан был провозглашен королем Афганистана. Его политика получила отражение в конституции 1931, сохранявшей монархическую форму правления. В то же время конституция предусматривала создание двухпалатного парламента с постоянным выборным органом (Народный совет) и назначаемым сенатом (Совет старейшин). Он жестоко расправился с оппозицией (сторонниками Амануллы), провел умеренные реформы, ввел новую конституцию, закрепившую власть земельной аристократии и крупного торгового капитала. В 1933 он был убит. К власти пришел его сын Мухаммад Захир Шах, однако фактически власть оказалась в руках его дяди – премьер-министра Хашим-хана, создавшего деспотический режим. В кон. 1930-х началась политико-экономическая экспансия Германии в Афганистане, которому отводилась важная роль в планах Берлина в отношении Индии. В 1941 Кабул под нажимом правительств СССР и Великобритании был вынужден выслать фашистскую агентуру из страны. Во Второй мировой войне Афганистан придерживался нейтралитета.</w:t>
      </w:r>
    </w:p>
    <w:p>
      <w:pPr>
        <w:pStyle w:val="Style13"/>
        <w:widowControl w:val="false"/>
        <w:spacing w:lineRule="auto" w:line="360" w:before="0" w:after="0"/>
        <w:ind w:firstLine="709"/>
        <w:jc w:val="both"/>
        <w:rPr>
          <w:sz w:val="28"/>
          <w:szCs w:val="21"/>
        </w:rPr>
      </w:pPr>
      <w:r>
        <w:rPr>
          <w:sz w:val="28"/>
          <w:szCs w:val="21"/>
        </w:rPr>
        <w:t>В 1946 к власти пришло правительство другого дяди короля – Шах Махмуда. В стране возникли буржуазно-демократические оппозиционные группировки, требовавшие демократизации общественно-политической жизни. В 1952 они были разгромлены. В 1953 премьер-министром стал двоюродный брат короля Мухаммад Дауд, положивший начало модернизации страны путем создания государственного сектора в экономике. С 1955 завязались тесные экономические и военные связи между Афганистаном и Советским Союзом. В последующие годы в Афганистане при технико-экономическом и финансовом содействии СССР были построены крупнейшие промышленные объекты.</w:t>
      </w:r>
    </w:p>
    <w:p>
      <w:pPr>
        <w:pStyle w:val="Style13"/>
        <w:widowControl w:val="false"/>
        <w:spacing w:lineRule="auto" w:line="360" w:before="0" w:after="0"/>
        <w:ind w:firstLine="709"/>
        <w:jc w:val="both"/>
        <w:rPr>
          <w:sz w:val="28"/>
          <w:szCs w:val="21"/>
        </w:rPr>
      </w:pPr>
      <w:r>
        <w:rPr>
          <w:sz w:val="28"/>
          <w:szCs w:val="21"/>
        </w:rPr>
        <w:t>В 1963 король отправил Дауда в отставку. В 1964 принята новая, либеральная конституция, расширившая полномочия парламента и разрешившая деятельность политических партий. Новый основной закон заложил основы для модернизации страны, получившей название "демократический эксперимент", в основе которого лежали разделение ветвей власти, деятельность политических организаций, издание частных газет и журналов, свободные выборы в парламент.</w:t>
      </w:r>
    </w:p>
    <w:p>
      <w:pPr>
        <w:pStyle w:val="Style13"/>
        <w:widowControl w:val="false"/>
        <w:spacing w:lineRule="auto" w:line="360" w:before="0" w:after="0"/>
        <w:ind w:firstLine="709"/>
        <w:jc w:val="both"/>
        <w:rPr>
          <w:sz w:val="28"/>
          <w:szCs w:val="21"/>
        </w:rPr>
      </w:pPr>
      <w:r>
        <w:rPr>
          <w:sz w:val="28"/>
          <w:szCs w:val="21"/>
        </w:rPr>
        <w:t>В 1965 была создана "Народно-демократическая партия Афганистана" (НДПА) во главе с Нур Мухаммадом Тараки, провозгласившая строительство в стране социализма. В 1967 она раскололось на две фракции – радикальную "Хальк" ("Народ") и либеральную "Парчам" ("Знамя"). Появились и другие оппозиционные партии – от левоэкстремистских до правоклерикальных.</w:t>
      </w:r>
    </w:p>
    <w:p>
      <w:pPr>
        <w:pStyle w:val="Style13"/>
        <w:widowControl w:val="false"/>
        <w:spacing w:lineRule="auto" w:line="360" w:before="0" w:after="0"/>
        <w:ind w:firstLine="709"/>
        <w:jc w:val="both"/>
        <w:rPr>
          <w:sz w:val="28"/>
          <w:szCs w:val="21"/>
        </w:rPr>
      </w:pPr>
      <w:r>
        <w:rPr>
          <w:sz w:val="28"/>
          <w:szCs w:val="21"/>
        </w:rPr>
        <w:t>К нач. 1970-х в стране назрел социально-политический кризис. В 1973 бывший премьер-министр Дауд возглавил государственный переворот и провозгласил Афганистан республикой. Был упразднен парламент и запрещены политические партии. Проведены некоторые социально-экономические преобразования в интересах среднего предпринимательства. В 1977 принята новая конституция, закрепившая власть Дауда, и он был избран президентом страны. Во внешней политике усилилась ориентация на Иран и страны Персидского залива, обещавшие крупную экономическую помощь Афганистану. В том же году произошло формальное объединение фракций "Хальк" и "Парчам".</w:t>
      </w:r>
    </w:p>
    <w:p>
      <w:pPr>
        <w:pStyle w:val="Style13"/>
        <w:widowControl w:val="false"/>
        <w:spacing w:lineRule="auto" w:line="360" w:before="0" w:after="0"/>
        <w:ind w:firstLine="709"/>
        <w:jc w:val="both"/>
        <w:rPr>
          <w:sz w:val="28"/>
          <w:szCs w:val="21"/>
        </w:rPr>
      </w:pPr>
      <w:r>
        <w:rPr>
          <w:sz w:val="28"/>
          <w:szCs w:val="21"/>
        </w:rPr>
        <w:t>27 апреля 1978 НДПА осуществила государственный переворот ("Апрельскую революцию") и провозгласила Демократическую Республику Афганистан (ДРА). Президент Дауд был убит. Главой государства и премьер-министром стал лидер НДПА Тараки. В мае 1978 провозглашены "Основные направления революционных задач" – программа радикальных социально-экономических реформ. Вскоре в партии вновь произошел раскол, власть захватила фракция "Хальк", которая развернула репрессии против "парчамистов" и других инакомыслящих. Все другие политические партии оказались вне закона.</w:t>
      </w:r>
    </w:p>
    <w:p>
      <w:pPr>
        <w:pStyle w:val="Style13"/>
        <w:widowControl w:val="false"/>
        <w:spacing w:lineRule="auto" w:line="360" w:before="0" w:after="0"/>
        <w:ind w:firstLine="709"/>
        <w:jc w:val="both"/>
        <w:rPr>
          <w:sz w:val="28"/>
          <w:szCs w:val="21"/>
        </w:rPr>
      </w:pPr>
      <w:r>
        <w:rPr>
          <w:sz w:val="28"/>
          <w:szCs w:val="21"/>
        </w:rPr>
        <w:t>В условиях усилившейся внутрипартийной борьбы режим НДПА приступил к проведению реформ – освобождению крестьян от долговых обязательств, обеспечению равноправия мужчин и женщин, земельной реформы. Эти нововведения противоречили устоям традиционного афганского общества (в первую очередь нормам ислама), и не были приняты большинством населения. В результате они столкнулись с массовым сопротивлением во главе с религиозно-политическими партиями исламистов, объявивших джихад авторитарному режиму. Во внешней политике кабульский режим проводил ориентацию на Советский Союз, с которым в декабре 1978 заключил Договор о дружбе, добрососедстве и сотрудничестве.</w:t>
      </w:r>
    </w:p>
    <w:p>
      <w:pPr>
        <w:pStyle w:val="Style13"/>
        <w:widowControl w:val="false"/>
        <w:spacing w:lineRule="auto" w:line="360" w:before="0" w:after="0"/>
        <w:ind w:firstLine="709"/>
        <w:jc w:val="both"/>
        <w:rPr>
          <w:sz w:val="28"/>
          <w:szCs w:val="21"/>
        </w:rPr>
      </w:pPr>
      <w:r>
        <w:rPr>
          <w:sz w:val="28"/>
          <w:szCs w:val="21"/>
        </w:rPr>
        <w:t>В сентябре 1979 ближайший сподвижник главы государства Хафизулла Амин, занимавший пост "первого министра", осуществил государственный переворот, заняв высшие посты в стране и развернув жесточайшие репрессии против инакомыслящих. Жертвой репрессий стал и свергнутый лидер НДПА Тараки, который по приказу Амина был убит 8 октября 1979.</w:t>
      </w:r>
    </w:p>
    <w:p>
      <w:pPr>
        <w:pStyle w:val="Style13"/>
        <w:widowControl w:val="false"/>
        <w:spacing w:lineRule="auto" w:line="360" w:before="0" w:after="0"/>
        <w:ind w:firstLine="709"/>
        <w:jc w:val="both"/>
        <w:rPr>
          <w:sz w:val="28"/>
          <w:szCs w:val="21"/>
        </w:rPr>
      </w:pPr>
      <w:r>
        <w:rPr>
          <w:sz w:val="28"/>
          <w:szCs w:val="21"/>
        </w:rPr>
        <w:t>Деморализация и фактический развал армии, массовое бегство афганцев за рубеж, военные успехи оппозиции, неудачи реформаторской политики поставили под угрозу само существование режима Амина. В ответ на неоднократные обращения Тараки и затем Амина о прямой военной помощи, Советский Союз в конце декабря 1979 ввел войска в Афганистан. 27 декабря части советского спецназа взяли штурмом резиденцию Амина, во время которого он был убит. Власть перешла к прибывшему с советскими частями лидеру фракции "Парчам" Бабраку Кармалю.</w:t>
      </w:r>
    </w:p>
    <w:p>
      <w:pPr>
        <w:pStyle w:val="Style13"/>
        <w:widowControl w:val="false"/>
        <w:spacing w:lineRule="auto" w:line="360" w:before="0" w:after="0"/>
        <w:ind w:firstLine="709"/>
        <w:jc w:val="both"/>
        <w:rPr>
          <w:sz w:val="28"/>
          <w:szCs w:val="21"/>
        </w:rPr>
      </w:pPr>
      <w:r>
        <w:rPr>
          <w:sz w:val="28"/>
          <w:szCs w:val="21"/>
        </w:rPr>
        <w:t>Однако участие СССР в афганской войне на стороне одной из политических сил еще более дестабилизировало ситуацию в Афганистане. Оппозиция, представленная религиозно-политическими партиями со штаб-квартирами в Пешаваре (Пакистан), в свою очередь получала военную и финансовую помощь Запада и ряда стран Ближнего Востока, что усиливало конфликт.</w:t>
      </w:r>
    </w:p>
    <w:p>
      <w:pPr>
        <w:pStyle w:val="Style13"/>
        <w:widowControl w:val="false"/>
        <w:spacing w:lineRule="auto" w:line="360" w:before="0" w:after="0"/>
        <w:ind w:firstLine="709"/>
        <w:jc w:val="both"/>
        <w:rPr>
          <w:sz w:val="28"/>
          <w:szCs w:val="21"/>
        </w:rPr>
      </w:pPr>
      <w:r>
        <w:rPr>
          <w:sz w:val="28"/>
          <w:szCs w:val="21"/>
        </w:rPr>
        <w:t>Попытки Кармаля расширить социальную базу режима при сохранении однопартийной структуры власти оказались безуспешными. В 1986 на посту главы государства его сменил Наджибулла. Он пытался либерализовать режим, провозгласив многопартийную систему при сохранении фактической монополии НДПА на власть. Одновременно проводился курс на национальное примирение, который оппозиция отвергла.</w:t>
      </w:r>
    </w:p>
    <w:p>
      <w:pPr>
        <w:pStyle w:val="Style13"/>
        <w:widowControl w:val="false"/>
        <w:spacing w:lineRule="auto" w:line="360" w:before="0" w:after="0"/>
        <w:ind w:firstLine="709"/>
        <w:jc w:val="both"/>
        <w:rPr>
          <w:sz w:val="28"/>
          <w:szCs w:val="21"/>
        </w:rPr>
      </w:pPr>
      <w:r>
        <w:rPr>
          <w:sz w:val="28"/>
          <w:szCs w:val="21"/>
        </w:rPr>
        <w:t>После неудачных попыток урегулировать афганский конфликт военным путем советское руководство подписало в марте 1988 Женевские соглашения по Афганистану, в соответствии с которыми начался вывод советских войск, завершившийся в феврале 1989.</w:t>
      </w:r>
    </w:p>
    <w:p>
      <w:pPr>
        <w:pStyle w:val="Style13"/>
        <w:widowControl w:val="false"/>
        <w:spacing w:lineRule="auto" w:line="360" w:before="0" w:after="0"/>
        <w:ind w:firstLine="709"/>
        <w:jc w:val="both"/>
        <w:rPr>
          <w:sz w:val="28"/>
          <w:szCs w:val="21"/>
        </w:rPr>
      </w:pPr>
      <w:r>
        <w:rPr>
          <w:sz w:val="28"/>
          <w:szCs w:val="21"/>
        </w:rPr>
        <w:t>После подписания в сентябре 1991 советско-американского соглашения о прекращении поставок оружия конфликтующим сторонам в Афганистане и на фоне развала социалистической системы режим Наджибуллы был обречен. В апреле 1992 отряды оппозиции вошли в Кабул. Власть в стране перешла к лидерам военно-политических группировок исламистов. НДПА была объявлена вне закона. 28 апреля 1992 страна была провозглашена Исламским Государством Афганистан. Президентом страны стал один из лидеров моджахедов, Себгатулла М.Моджаддиди. 28 июня 1992 срок временных президентских полномочий Моджаддиди истек, власть перешла к президенту Бурхануддину Раббани. Однако противоречия в стане победителей вскоре переросли в крупномасштабное военное противостояние. Только в декабре 1992 Раббани был избран президентом Афганистана, но большинство военно-политических сил страны отказались признать его правомочность. Органы законодательной и исполнительной власти окончательно так и не были сформированы.</w:t>
      </w:r>
    </w:p>
    <w:p>
      <w:pPr>
        <w:pStyle w:val="Style13"/>
        <w:widowControl w:val="false"/>
        <w:spacing w:lineRule="auto" w:line="360" w:before="0" w:after="0"/>
        <w:ind w:firstLine="709"/>
        <w:jc w:val="both"/>
        <w:rPr>
          <w:sz w:val="28"/>
          <w:szCs w:val="21"/>
        </w:rPr>
      </w:pPr>
      <w:r>
        <w:rPr>
          <w:sz w:val="28"/>
          <w:szCs w:val="21"/>
        </w:rPr>
        <w:t>В Афганистане фактически развернулась междоусобная война между различными группировками моджахедов, в результате которых экономика пришла в упадок, в различных районах страны возникали региональные очаги власти, не подчинявшиеся центральному правительству. В обстановке всеобщего кризиса осенью 1994 возникло религиозно-политическое движение "Талибан", ядро которого состояло из учащихся медресе (талибов). Подготовленные в недрах пакистанских религиозных школ и спонсируемые межвойсковой разведкой Пакистана, западных стран и экстремистскими религиозными организациями, талибы вскоре распространили свою власть на западе, юге и востоке Афганистана, а в сентябре 1996 захватили Кабул. Во главе движения стоял мулла Омар, который провозгласил создание Исламского Эмирата Афганистан. В стране был установлен жесточайший теократический режим, в рамках которого подавлялись элементарные права и свободы афганцев. В дальнейшем войска талибов предприняли наступление на север Афганистана, и к нач. 21 в. контролировали 90% территории страны. Сопротивление им оказывал Северный альянс – коалиция группировок моджахедов во главе с Ахмад Шахом Масудом.</w:t>
      </w:r>
    </w:p>
    <w:p>
      <w:pPr>
        <w:pStyle w:val="Style13"/>
        <w:widowControl w:val="false"/>
        <w:spacing w:lineRule="auto" w:line="360" w:before="0" w:after="0"/>
        <w:ind w:firstLine="709"/>
        <w:jc w:val="both"/>
        <w:rPr>
          <w:sz w:val="28"/>
          <w:szCs w:val="21"/>
        </w:rPr>
      </w:pPr>
      <w:r>
        <w:rPr>
          <w:sz w:val="28"/>
          <w:szCs w:val="21"/>
        </w:rPr>
        <w:t>В 1996 в Афганистане появился Осама бен Ладен, наладивший сотрудничество с режимом талибов. Он организовал сеть военных баз и лагерей по подготовке террористов, которые переправлялись в горячие точки планеты (Косово, Чечня, Узбекистан, Синьцзян, Кашмир), где участвовали в вооруженной борьбе на стороне сепаратистов и исламских экстремистов. Усилиями бен Ладена и его организации "Аль-Каида" Афганистан превратился в крупнейший очаг международного терроризма. После отказа режима талибов выдать Усаму бен Ладен правосудию, Совет безопасности ООН 14 ноября 1999 проголосовал за наложение на Афганистан экономических санкций, предусматривавших замораживание иностранных банковских активов правительства талибов, запрещение полетов афганской авиакомпании "Ариана Афган Эйрлайнз" и др.</w:t>
      </w:r>
    </w:p>
    <w:p>
      <w:pPr>
        <w:pStyle w:val="Style13"/>
        <w:widowControl w:val="false"/>
        <w:spacing w:lineRule="auto" w:line="360" w:before="0" w:after="0"/>
        <w:ind w:firstLine="709"/>
        <w:jc w:val="both"/>
        <w:rPr>
          <w:sz w:val="28"/>
          <w:szCs w:val="21"/>
        </w:rPr>
      </w:pPr>
      <w:r>
        <w:rPr>
          <w:sz w:val="28"/>
          <w:szCs w:val="21"/>
        </w:rPr>
        <w:t>Тем временем, в стране складывалась тяжелая гуманитарная ситуация. По оценкам, не менее полмиллиона человек покинули свои дома, спасаясь от боев и голода, вызванного последствиями засухи. Наиболее тяжелая ситуация сложилась в лагерях беженцев к западу от Герата. И хотя Северный альянс и "Талибан" согласились возобновить переговоры, состоявшиеся в Aшхабаде в декабре 2000, они не принесли ощутимых результатов.</w:t>
      </w:r>
    </w:p>
    <w:p>
      <w:pPr>
        <w:pStyle w:val="Style13"/>
        <w:widowControl w:val="false"/>
        <w:spacing w:lineRule="auto" w:line="360" w:before="0" w:after="0"/>
        <w:ind w:firstLine="709"/>
        <w:jc w:val="both"/>
        <w:rPr>
          <w:sz w:val="28"/>
          <w:szCs w:val="21"/>
        </w:rPr>
      </w:pPr>
      <w:r>
        <w:rPr>
          <w:sz w:val="28"/>
          <w:szCs w:val="21"/>
        </w:rPr>
        <w:t>Новые санкции, наложенные Советом Безопасности ООН на "Талибан" в декабре 2000, в т.ч. эмбарго на поставки оружия, привели к выходу талибов из переговорного процесса. Потеряв надежду на признание, 26 февраля 2001 Омар издал декрет об уничтожении всех объектов поклонения доисламского периода. Были уничтожены два уникальных памятника 5 в. – высеченные в скале гигантские скульптуры Будды. Еще большее возмущение мировой общественности вызвал принятый в мае 2001 декрет, предписывавший немусульманам носить на своей одежде желтый значок, которой бы четко указывал на них как на немусульман. Наблюдатели решительно осудили этот жест, напоминающий времена преследования евреев в Германии. В июле 2001 Совет Безопасности ООН принял новую резолюцию, ужесточив санкции в отношении "Талибана".</w:t>
      </w:r>
    </w:p>
    <w:p>
      <w:pPr>
        <w:pStyle w:val="Style13"/>
        <w:widowControl w:val="false"/>
        <w:spacing w:lineRule="auto" w:line="360" w:before="0" w:after="0"/>
        <w:ind w:firstLine="709"/>
        <w:jc w:val="both"/>
        <w:rPr>
          <w:sz w:val="28"/>
          <w:szCs w:val="21"/>
        </w:rPr>
      </w:pPr>
      <w:r>
        <w:rPr>
          <w:sz w:val="28"/>
          <w:szCs w:val="21"/>
        </w:rPr>
        <w:t>После террористических актов в Нью-Йорке 11 сентября 2001, организаторами которых администрация США назвала "Аль-Каиду" и Осаму бен Ладена, американская администрация нанесла военный удар по базам террористов. Главной силой для сухопутного наступления на войска талибов стали вооруженные силы Северного альянса, которые под командованием генерала М.Фахима и при поддержке ВВС США, уничтоживших военную инфраструктуру талибов, провели успешное наступление, в результате которого 9 ноября был взят город Мазари-Шариф – ключевой пункт обороны талибов. 13 ноября войска Северного альянса взяли Кабул, а 26 ноября заняли Кундуз, последний город, который удерживался талибами на севере.</w:t>
      </w:r>
    </w:p>
    <w:p>
      <w:pPr>
        <w:pStyle w:val="Style13"/>
        <w:widowControl w:val="false"/>
        <w:spacing w:lineRule="auto" w:line="360" w:before="0" w:after="0"/>
        <w:ind w:firstLine="709"/>
        <w:jc w:val="both"/>
        <w:rPr>
          <w:bCs/>
          <w:sz w:val="28"/>
          <w:szCs w:val="21"/>
        </w:rPr>
      </w:pPr>
      <w:r>
        <w:rPr>
          <w:sz w:val="28"/>
          <w:szCs w:val="21"/>
        </w:rPr>
        <w:t>К декабрю талибы отступили на юг, к Kaндагару. После его падения остатки талибов бежали в Пакистан или укрылись в горах на востоке Афганистана, но продолжали оказывать сопротивление иностранным войскам.</w:t>
      </w:r>
    </w:p>
    <w:p>
      <w:pPr>
        <w:pStyle w:val="Style13"/>
        <w:widowControl w:val="false"/>
        <w:spacing w:lineRule="auto" w:line="360" w:before="0" w:after="0"/>
        <w:ind w:firstLine="709"/>
        <w:jc w:val="both"/>
        <w:rPr>
          <w:sz w:val="28"/>
          <w:szCs w:val="21"/>
        </w:rPr>
      </w:pPr>
      <w:bookmarkStart w:id="58" w:name="1012881-L-155"/>
      <w:bookmarkEnd w:id="58"/>
      <w:r>
        <w:rPr>
          <w:bCs/>
          <w:sz w:val="28"/>
          <w:szCs w:val="21"/>
          <w:u w:val="single"/>
        </w:rPr>
        <w:t xml:space="preserve">Афганистан в начале 21 века. </w:t>
      </w:r>
      <w:r>
        <w:rPr>
          <w:sz w:val="28"/>
          <w:szCs w:val="21"/>
        </w:rPr>
        <w:t>В начале декабря 2001 на конференции в Бонне, организованной по инициативе ООН, оппозиционные талибам афганские фракции ("Северный альянс", "Римский процесс", "Кипрская группа" и "Пешаварское соглашение"), выработали основные принципы нового государственного переустройства Афганистана и договорились о формировании Временной администрации с мандатом на шесть месяцев. 22 декабря 2001 Временную администрацию Афганистана возглавил Хамид Карзай, пуштунский политический деятель, близкий к бывшему королю Захир Шаху. В июне 2002 в Кабуле была созвана чрезвычайная Лойя джирга, на которой после долгих и трудных переговоров Хамид Карзай был избран временным президентом "Переходного Исламского Государства Афганистан" и сформирована Переходная администрация Афганистана. В поисках финансовой помощи на реконструкцию страны Kaрзай обратился к международным финансовым институтам и ведущим развитым странам мира. В январе 2002 Афганистану было гарантировано предоставление суммы в 4,2 млрд. долл. США на восстановление экономики.</w:t>
      </w:r>
    </w:p>
    <w:p>
      <w:pPr>
        <w:pStyle w:val="Style13"/>
        <w:widowControl w:val="false"/>
        <w:spacing w:lineRule="auto" w:line="360" w:before="0" w:after="0"/>
        <w:ind w:firstLine="709"/>
        <w:jc w:val="both"/>
        <w:rPr>
          <w:sz w:val="28"/>
          <w:szCs w:val="21"/>
        </w:rPr>
      </w:pPr>
      <w:r>
        <w:rPr>
          <w:sz w:val="28"/>
          <w:szCs w:val="21"/>
        </w:rPr>
        <w:t>Однако после разгрома основных сил талибов в 2001 г. США и их союзникам по коалиции на протяжении 2002 пришлось неоднократно проводить боевые операции с участием афганских воинских частей против непримиримых исламистов. В июле 2002 в Кабуле был застрелен один из вице-президентов страны Хаджи Абдул Кадыр, а в сентябре того же года в Kaндагаре было совершено покушение на Карзая.</w:t>
      </w:r>
    </w:p>
    <w:p>
      <w:pPr>
        <w:pStyle w:val="Style13"/>
        <w:widowControl w:val="false"/>
        <w:spacing w:lineRule="auto" w:line="360" w:before="0" w:after="0"/>
        <w:ind w:firstLine="709"/>
        <w:jc w:val="both"/>
        <w:rPr>
          <w:sz w:val="28"/>
          <w:szCs w:val="21"/>
        </w:rPr>
      </w:pPr>
      <w:r>
        <w:rPr>
          <w:sz w:val="28"/>
          <w:szCs w:val="21"/>
        </w:rPr>
        <w:t>К нач. 2003 талибы сумели перегруппировать свои силы и развернули партизанскую войну против правительства Карзая и иностранных войск, размещенных в Афганистане. Они фактически контролировали ряд сельских районов в южных и юго-восточных провинциях. Положение усугублялось не прекращающейся борьбой между полевыми командирами, которые управляли большей частью страны и лишь номинально признавали власти в Кабуле. Так, в марте 2003 генерал А.Достум, контролировавший северные районы страны, фактически сформировал собственное правительство т.н. Северной зоны Афганистана. В этих условиях правительством Карзая была предпринята попытка ограничить власть и влияние бывших полевых командиров, особенно Достума на севере и Исмаил-хана на западе Афганистана, и тем самым укрепить власть правительства на местах.</w:t>
      </w:r>
    </w:p>
    <w:p>
      <w:pPr>
        <w:pStyle w:val="Style13"/>
        <w:widowControl w:val="false"/>
        <w:spacing w:lineRule="auto" w:line="360" w:before="0" w:after="0"/>
        <w:ind w:firstLine="709"/>
        <w:jc w:val="both"/>
        <w:rPr>
          <w:sz w:val="28"/>
          <w:szCs w:val="21"/>
        </w:rPr>
      </w:pPr>
      <w:r>
        <w:rPr>
          <w:sz w:val="28"/>
          <w:szCs w:val="21"/>
        </w:rPr>
        <w:t>В мае 2003 президент Карзай подписал соглашение с губернаторами пограничных провинций, обязав их поддерживать правительство и обеспечивать порядок в своих провинциях, не создавать собственные армии и не использовать титулы (например, "эмир" и "специальный посланник президента"), не совершать визитов в соседние страны и не подписывать соглашения с иностранными государствами без уведомления и разрешения правительства, переводить все таможенные сборы, налоги и другие поступления в Центральный банк, следовать в русле внешней политики правительства и не выступать с заявлениями, противоречащими правительственному курсу. Одновременно правительство приступило к разоружению и демобилизации бывших моджахедов, стремясь упрочить позиции центральной власти на местах.</w:t>
      </w:r>
    </w:p>
    <w:p>
      <w:pPr>
        <w:pStyle w:val="Style13"/>
        <w:widowControl w:val="false"/>
        <w:spacing w:lineRule="auto" w:line="360" w:before="0" w:after="0"/>
        <w:ind w:firstLine="709"/>
        <w:jc w:val="both"/>
        <w:rPr>
          <w:sz w:val="28"/>
          <w:szCs w:val="21"/>
        </w:rPr>
      </w:pPr>
      <w:r>
        <w:rPr>
          <w:sz w:val="28"/>
          <w:szCs w:val="21"/>
        </w:rPr>
        <w:t>В декабре 2003 в Кабуле была созвана конституционная Лойя джирга, утвердившая новый основной закон Афганистана. Страна получила название "Исламская Республика Афганистан". Принятая Лойя джиргой в январе 2004 новая конституция Афганистана устанавливала в стране президентскую форму правления, предусматривала создание двухпалатного законодательного органа и независимой судебной власти, а также провозглашала демократические права и свободы граждан. Конституция гарантировала права национальных меньшинств, равенство всех перед законом, в т.ч. равенство прав мужчин и женщин и свободу вероисповедания.</w:t>
      </w:r>
    </w:p>
    <w:p>
      <w:pPr>
        <w:pStyle w:val="Style13"/>
        <w:widowControl w:val="false"/>
        <w:spacing w:lineRule="auto" w:line="360" w:before="0" w:after="0"/>
        <w:ind w:firstLine="709"/>
        <w:jc w:val="both"/>
        <w:rPr>
          <w:sz w:val="28"/>
          <w:szCs w:val="21"/>
        </w:rPr>
      </w:pPr>
      <w:r>
        <w:rPr>
          <w:sz w:val="28"/>
          <w:szCs w:val="21"/>
        </w:rPr>
        <w:t>Конституция проложила путь к выборам и созданию политических партий. Новый Закон о политических партиях, утвержденный президентом страны в ноябре 2003, предоставил право всем гражданам Афганистана создавать политические и общественные организации. Президентские выборы были намечены на июнь 2004, но вылазки боевиков приняли в тот момент столь масштабный характер, что выборы были отложены до осени. В марте 2004 командование американским контингентом приняло решение провести крупную антитеррористическую операцию с участием подразделений афганской армии в пограничных с Пакистаном районах. Одновременно Пакистан проводил собственную операцию на границе с Афганистаном. Тем не менее они не дали ощутимых результатов.</w:t>
      </w:r>
    </w:p>
    <w:p>
      <w:pPr>
        <w:pStyle w:val="Style13"/>
        <w:widowControl w:val="false"/>
        <w:spacing w:lineRule="auto" w:line="360" w:before="0" w:after="0"/>
        <w:ind w:firstLine="709"/>
        <w:jc w:val="both"/>
        <w:rPr>
          <w:sz w:val="28"/>
          <w:szCs w:val="21"/>
        </w:rPr>
      </w:pPr>
      <w:r>
        <w:rPr>
          <w:sz w:val="28"/>
          <w:szCs w:val="21"/>
        </w:rPr>
        <w:t>Продолжалась борьба за передел сфер влияния на севере и западе страны. В марте 2004 в Герате вспыхнули столкновения между правительственными войсками и вооруженной милицией Исмаил-хана, в ходе которых был убит его сын – министр туризма и гражданской авиации Мирвайс Садек. Вскоре после этого вооруженные отряды генерала Достума захватили Майману (центр северной провинции Фарьяб), вынудив губернатора и командующего войсками провинции бежать из города, а в Мазари-Шарифе шли бои между отрядами Достума и генерала Атта Мухаммада. В августе 2004 соперничество между Исмаил-ханом и несколькими "князьками", контролировавшими г.Шинданд, вылилось в новые столкновения, на усмирение которых была брошена афганская армия.</w:t>
      </w:r>
    </w:p>
    <w:p>
      <w:pPr>
        <w:pStyle w:val="Style13"/>
        <w:widowControl w:val="false"/>
        <w:spacing w:lineRule="auto" w:line="360" w:before="0" w:after="0"/>
        <w:ind w:firstLine="709"/>
        <w:jc w:val="both"/>
        <w:rPr>
          <w:sz w:val="28"/>
          <w:szCs w:val="21"/>
        </w:rPr>
      </w:pPr>
      <w:r>
        <w:rPr>
          <w:sz w:val="28"/>
          <w:szCs w:val="21"/>
        </w:rPr>
        <w:t>Президентские выборы в Афганистане состоялись только 9 октября 2004. Карзай получил 55,4% голосов избирателей. 7 декабря 2004 он был приведен к присяге в качестве президента Исламской Республики Афганистана. Новое правительство, сформированное Карзаем, поставило задачу ограничения влияния региональных военачальников и полевых командиров, строительство эффективной системы национальной безопасности и продолжение осуществления проектов национальной реконструкции. Неоднократно откладывавшиеся парламентские выборы состоялись в сентябре 2005. В целом афганский парламент, в который прошли кандидаты от 30-ти партий, получился оппозиционным. Из 249 депутатских мест консерваторы и исламские радикалы завоевали 66 мест, традиционалисты и умеренные исламисты – 47, националистические и либеральные партии – 37, левые – 6 и независимые – 93 места. Наиболее крупные фракции образуют: Партия "Новый Афганистан" (Ю.Кануни) – 25 мест, фракции "Исламского общества Афганистана" (Б.Раббани, Исмаил-хан и Атта Мухаммад) и "Национального движения Афганистана" (Ахмад Вали Масуд) – 22 места, "Национальное исламское движение Афганистана" (Р.Достум) – 20 мест, "Партия исламского единства народа Афганистана" (М. Мохаккек) – 18 мест, а также "Национальный исламский фронт Афганистана" (10 мест) и фракции "Исламской партии Афганистана" (12 мест).</w:t>
      </w:r>
    </w:p>
    <w:p>
      <w:pPr>
        <w:pStyle w:val="Style13"/>
        <w:widowControl w:val="false"/>
        <w:spacing w:lineRule="auto" w:line="360" w:before="0" w:after="0"/>
        <w:ind w:firstLine="709"/>
        <w:jc w:val="both"/>
        <w:rPr>
          <w:sz w:val="28"/>
          <w:szCs w:val="21"/>
        </w:rPr>
      </w:pPr>
      <w:r>
        <w:rPr>
          <w:sz w:val="28"/>
          <w:szCs w:val="21"/>
        </w:rPr>
        <w:t>Председателем верхней палаты парламента 20 декабря 2005 был избран Себгатулла Моджадедди – близкий союзник Карзая и президент Афганистана в 1992. Нижнюю палату возглавил Ю.Кануни – оппозиционный лидер, победивший на выборах А.Р.Сайяфа, хорошо известного своими радикальными взглядами полевого командира.</w:t>
      </w:r>
    </w:p>
    <w:p>
      <w:pPr>
        <w:pStyle w:val="Style13"/>
        <w:widowControl w:val="false"/>
        <w:spacing w:lineRule="auto" w:line="360" w:before="0" w:after="0"/>
        <w:ind w:firstLine="709"/>
        <w:jc w:val="both"/>
        <w:rPr>
          <w:sz w:val="28"/>
          <w:szCs w:val="21"/>
        </w:rPr>
      </w:pPr>
      <w:r>
        <w:rPr>
          <w:sz w:val="28"/>
          <w:szCs w:val="21"/>
        </w:rPr>
        <w:t>Однако главной проблемой Афганистана является отсутствие безопасности в стране. Остатки талибов и боевики "Аль-Каиды", находящиеся на территории соседнего Пакистана, продолжают вооруженную борьбу против правительства Карзая и иностранных войск. В провинциях до сих пор сильны позиции бывших полевых командиров, многие из которых не подчиняются центральной власти. Серьезной продолжает оставаться проблема производства и контрабанды наркотиков. Происходит процесс сращивания наркобизнеса с криминалом в лице некоторых полевых командиров, отдельных представителей местной власти, талибов и "Аль-Каиды". Тяжело решается проблема беженцев, которые возвращаются из-за рубежа.</w:t>
      </w:r>
    </w:p>
    <w:p>
      <w:pPr>
        <w:pStyle w:val="Style13"/>
        <w:widowControl w:val="false"/>
        <w:spacing w:lineRule="auto" w:line="360" w:before="0" w:after="0"/>
        <w:ind w:firstLine="709"/>
        <w:jc w:val="both"/>
        <w:rPr>
          <w:sz w:val="28"/>
          <w:szCs w:val="21"/>
        </w:rPr>
      </w:pPr>
      <w:r>
        <w:rPr>
          <w:sz w:val="28"/>
          <w:szCs w:val="21"/>
        </w:rPr>
        <w:t>По-прежнему одними из самых сложных проблем сегодняшнего Афганистана остаются политическая и экономическая нестабильность, возросшее в последние годы производство и торговля наркотиками, продолжающееся политическое насилие и обеспечение прав женщин и национальных меньшинств. Не менее трудной остается задача воссоединения страны, учитывая множество этнических и религиозных противоречий, обострившихся за годы войны.</w:t>
      </w:r>
    </w:p>
    <w:p>
      <w:pPr>
        <w:pStyle w:val="Style13"/>
        <w:widowControl w:val="false"/>
        <w:spacing w:lineRule="auto" w:line="360" w:before="0" w:after="0"/>
        <w:ind w:firstLine="709"/>
        <w:jc w:val="both"/>
        <w:rPr>
          <w:sz w:val="28"/>
          <w:szCs w:val="21"/>
        </w:rPr>
      </w:pPr>
      <w:r>
        <w:rPr>
          <w:sz w:val="28"/>
          <w:szCs w:val="21"/>
        </w:rPr>
        <w:t>Неспособность правительства Карзая справиться с этими проблемами побудили мировое сообщество вновь вернуться к вопросу об увеличении помощи Афганистану и о более активном участии в его восстановлении. На конференции в Лондоне, состоявшейся 31 января – 1 февраля 2006, представители 70-ти стран мира одобрили выделение 10,5 млрд. долл. США на финансирование т.н. "Афганского пакета" – пятилетнего плана развития Афганистана. Этот проект предусматривает разоружение всех незаконных формирований и завершение строительства национальной армии; сокращение площади заминированных территорий на 70%; создание эффективной системы судопроизводства; усиление борьбы с незаконным оборотом наркотиков и коррупцией чиновничества; расширение структуры образования (в т.ч. ставится задача обеспечить к 2010 прием в начальные школы 75% мальчиков и 60% девочек); решение социальных вопросов и борьба с бедностью; модернизация транспортной и энергетической инфраструктуры.</w:t>
      </w:r>
    </w:p>
    <w:p>
      <w:pPr>
        <w:pStyle w:val="Style13"/>
        <w:widowControl w:val="false"/>
        <w:spacing w:lineRule="auto" w:line="360" w:before="0" w:after="0"/>
        <w:ind w:firstLine="709"/>
        <w:jc w:val="both"/>
        <w:rPr>
          <w:sz w:val="28"/>
          <w:szCs w:val="36"/>
        </w:rPr>
      </w:pPr>
      <w:r>
        <w:rPr>
          <w:sz w:val="28"/>
          <w:szCs w:val="36"/>
        </w:rPr>
      </w:r>
      <w:r>
        <w:br w:type="page"/>
      </w:r>
    </w:p>
    <w:p>
      <w:pPr>
        <w:pStyle w:val="Style13"/>
        <w:widowControl w:val="false"/>
        <w:spacing w:lineRule="auto" w:line="360" w:before="0" w:after="0"/>
        <w:ind w:firstLine="709"/>
        <w:jc w:val="both"/>
        <w:rPr>
          <w:sz w:val="28"/>
          <w:szCs w:val="36"/>
        </w:rPr>
      </w:pPr>
      <w:r>
        <w:rPr>
          <w:sz w:val="28"/>
          <w:szCs w:val="36"/>
        </w:rPr>
        <w:t>АФГАНСКАЯ ВОЙНА</w:t>
      </w:r>
    </w:p>
    <w:p>
      <w:pPr>
        <w:pStyle w:val="Style13"/>
        <w:widowControl w:val="false"/>
        <w:spacing w:lineRule="auto" w:line="360" w:before="0" w:after="0"/>
        <w:ind w:firstLine="709"/>
        <w:jc w:val="both"/>
        <w:rPr>
          <w:sz w:val="28"/>
          <w:szCs w:val="36"/>
        </w:rPr>
      </w:pPr>
      <w:r>
        <w:rPr>
          <w:sz w:val="28"/>
          <w:szCs w:val="36"/>
        </w:rPr>
      </w:r>
    </w:p>
    <w:p>
      <w:pPr>
        <w:pStyle w:val="Style13"/>
        <w:widowControl w:val="false"/>
        <w:spacing w:lineRule="auto" w:line="360" w:before="0" w:after="0"/>
        <w:ind w:firstLine="709"/>
        <w:jc w:val="both"/>
        <w:rPr>
          <w:sz w:val="28"/>
        </w:rPr>
      </w:pPr>
      <w:r>
        <w:rPr>
          <w:bCs/>
          <w:sz w:val="28"/>
          <w:u w:val="single"/>
        </w:rPr>
        <w:t>Афга́нская война́</w:t>
      </w:r>
      <w:r>
        <w:rPr>
          <w:sz w:val="28"/>
        </w:rPr>
        <w:t xml:space="preserve"> (1979—1989) — сложившееся в советской и российской историографической традиции название одного из этапов гражданской войны в Афганистане, ознаменованного присутствием на территории этой страны военного контингента советских войск. В данном конфликте принимали участие вооруженные силы правительства ДРА с одной стороны и вооруженная оппозиция (моджахеды) — с другой. Борьба велась за полный политический контроль над территорией Афганистана. В военный конфликт оказалась непосредственно втянута и Советская Армия, введённая в страну по решению узкого круга членов Политбюро ЦК КПСС (Ю. В. Андропов, Д. Ф. Устинов, А. А. Громыко и Л. И. Брежнев, который по сути лишь подтвердил решение) для защиты дружественного режима от агрессии извне и замены Х. Амина на Б. Кармаля. Моджахедам в ходе конфликта поддержку оказывали военные специалисты США, ряда европейских стран — членов НАТО, Китая, а также пакистанские спецслужбы.</w:t>
      </w:r>
    </w:p>
    <w:p>
      <w:pPr>
        <w:pStyle w:val="Style13"/>
        <w:widowControl w:val="false"/>
        <w:spacing w:lineRule="auto" w:line="360" w:before="0" w:after="0"/>
        <w:ind w:firstLine="709"/>
        <w:jc w:val="both"/>
        <w:rPr/>
      </w:pPr>
      <w:r>
        <w:rPr>
          <w:rStyle w:val="Mwheadline"/>
          <w:sz w:val="28"/>
          <w:u w:val="single"/>
        </w:rPr>
        <w:t>Причины</w:t>
      </w:r>
    </w:p>
    <w:p>
      <w:pPr>
        <w:pStyle w:val="Style13"/>
        <w:widowControl w:val="false"/>
        <w:spacing w:lineRule="auto" w:line="360" w:before="0" w:after="0"/>
        <w:ind w:firstLine="709"/>
        <w:jc w:val="both"/>
        <w:rPr/>
      </w:pPr>
      <w:r>
        <w:rPr>
          <w:sz w:val="28"/>
        </w:rPr>
        <w:t>Советская Россия с 1919 года оказывала влияние на Афганистан. Когда в 1919 году после борьбы против британских колонизаторов страна добилась независимости, именно Советская Россия стала первым государством, признавшим её независимость.</w:t>
      </w:r>
    </w:p>
    <w:p>
      <w:pPr>
        <w:pStyle w:val="Style13"/>
        <w:widowControl w:val="false"/>
        <w:spacing w:lineRule="auto" w:line="360" w:before="0" w:after="0"/>
        <w:ind w:firstLine="709"/>
        <w:jc w:val="both"/>
        <w:rPr/>
      </w:pPr>
      <w:r>
        <w:rPr>
          <w:sz w:val="28"/>
        </w:rPr>
        <w:t>Несмотря на собственное тяжёлое положение (условия гражданской войны, интервенции и разрухи) Советская Россия предоставила Кабулу миллион рублей золотом, пять тысяч винтовок и несколько самолётов</w:t>
      </w:r>
      <w:r>
        <w:rPr>
          <w:sz w:val="28"/>
          <w:vertAlign w:val="superscript"/>
        </w:rPr>
        <w:t>[6]</w:t>
      </w:r>
      <w:r>
        <w:rPr>
          <w:sz w:val="28"/>
        </w:rPr>
        <w:t>.</w:t>
      </w:r>
    </w:p>
    <w:p>
      <w:pPr>
        <w:pStyle w:val="Style13"/>
        <w:widowControl w:val="false"/>
        <w:spacing w:lineRule="auto" w:line="360" w:before="0" w:after="0"/>
        <w:ind w:firstLine="709"/>
        <w:jc w:val="both"/>
        <w:rPr/>
      </w:pPr>
      <w:r>
        <w:rPr>
          <w:sz w:val="28"/>
        </w:rPr>
        <w:t>Продолжая выстраивать отношения с восточным соседом, в 1929 году Красная Армия помогла Афганистану в ликвидации пробританского мятежа. Именно тогда и состоялся первый ввод частей Красной Армии на территорию Афганистана</w:t>
      </w:r>
      <w:r>
        <w:rPr>
          <w:sz w:val="28"/>
          <w:vertAlign w:val="superscript"/>
        </w:rPr>
        <w:t>[6]</w:t>
      </w:r>
      <w:r>
        <w:rPr>
          <w:sz w:val="28"/>
        </w:rPr>
        <w:t>.</w:t>
      </w:r>
    </w:p>
    <w:p>
      <w:pPr>
        <w:pStyle w:val="Style13"/>
        <w:widowControl w:val="false"/>
        <w:spacing w:lineRule="auto" w:line="360" w:before="0" w:after="0"/>
        <w:ind w:firstLine="709"/>
        <w:jc w:val="both"/>
        <w:rPr/>
      </w:pPr>
      <w:r>
        <w:rPr>
          <w:sz w:val="28"/>
        </w:rPr>
        <w:t>В свою очередь, Афганистан отплатил Советскому Союзу преданностью в ключевых политических вопросах: помогал ликвидировать басмаческое движение в 1920—30-х годах и, несмотря на действия германских и британских агентов влияния, сохранял чёткий нейтралитет во время Второй мировой войны</w:t>
      </w:r>
      <w:r>
        <w:rPr>
          <w:sz w:val="28"/>
          <w:vertAlign w:val="superscript"/>
        </w:rPr>
        <w:t>[6]</w:t>
      </w:r>
      <w:r>
        <w:rPr>
          <w:sz w:val="28"/>
        </w:rPr>
        <w:t>.</w:t>
      </w:r>
    </w:p>
    <w:p>
      <w:pPr>
        <w:pStyle w:val="Style13"/>
        <w:widowControl w:val="false"/>
        <w:spacing w:lineRule="auto" w:line="360" w:before="0" w:after="0"/>
        <w:ind w:firstLine="709"/>
        <w:jc w:val="both"/>
        <w:rPr/>
      </w:pPr>
      <w:r>
        <w:rPr>
          <w:sz w:val="28"/>
        </w:rPr>
        <w:t>Одной из причин войны стало стремление поддержать сторонников концепции социализма в Афганистане, пришедших к власти в результате Апрельской революции 1978 года, столкнувшихся с мощной оппозицией своей социальной, экономической и политической стратегии. Американская военно-экономическая деятельность в регионе создавала угрозу выхода Афганистана из советской сферы влияния. Само по себе падение просоветского правительства означало бы сильный удар по внешнеполитическим позициям СССР, поскольку, случись такое, это был бы первый в послевоенной истории случай низложения просоветского правительства. На международном уровне было заявлено о том, что СССР руководствуется принципами "пролетарского интернационализма". В качестве формального основания Политбюро ЦК КПСС использовало неоднократные просьбы руководства Афганистана и лично Хафизуллы Амина об оказании стране военной помощи для борьбы с антиправительственными силами.</w:t>
      </w:r>
    </w:p>
    <w:p>
      <w:pPr>
        <w:pStyle w:val="Heading2"/>
        <w:widowControl w:val="false"/>
        <w:spacing w:lineRule="auto" w:line="360" w:before="0" w:after="0"/>
        <w:ind w:firstLine="709"/>
        <w:jc w:val="both"/>
        <w:rPr>
          <w:b w:val="false"/>
          <w:b w:val="false"/>
          <w:sz w:val="28"/>
          <w:u w:val="single"/>
        </w:rPr>
      </w:pPr>
      <w:r>
        <w:rPr>
          <w:rStyle w:val="Mwheadline"/>
          <w:b/>
          <w:sz w:val="28"/>
          <w:u w:val="single"/>
        </w:rPr>
        <w:t>Решение</w:t>
      </w:r>
    </w:p>
    <w:p>
      <w:pPr>
        <w:pStyle w:val="Style13"/>
        <w:widowControl w:val="false"/>
        <w:spacing w:lineRule="auto" w:line="360" w:before="0" w:after="0"/>
        <w:ind w:firstLine="709"/>
        <w:jc w:val="both"/>
        <w:rPr>
          <w:sz w:val="28"/>
        </w:rPr>
      </w:pPr>
      <w:r>
        <w:rPr>
          <w:sz w:val="28"/>
        </w:rPr>
        <w:t>Окончательное решение о вводе войск в Афганистан было принято 12 декабря 1979 года на заседании Политбюро ЦК КПСС и оформлено секретным постановлением ЦК КПСС № 176/125 "К положению в „А"</w:t>
      </w:r>
    </w:p>
    <w:p>
      <w:pPr>
        <w:pStyle w:val="Heading2"/>
        <w:widowControl w:val="false"/>
        <w:spacing w:lineRule="auto" w:line="360" w:before="0" w:after="0"/>
        <w:ind w:firstLine="709"/>
        <w:jc w:val="both"/>
        <w:rPr>
          <w:b w:val="false"/>
          <w:b w:val="false"/>
          <w:sz w:val="28"/>
          <w:u w:val="single"/>
        </w:rPr>
      </w:pPr>
      <w:r>
        <w:rPr>
          <w:rStyle w:val="Mwheadline"/>
          <w:b/>
          <w:sz w:val="28"/>
          <w:u w:val="single"/>
        </w:rPr>
        <w:t>Гуманитарный аспект военных действий</w:t>
      </w:r>
    </w:p>
    <w:p>
      <w:pPr>
        <w:pStyle w:val="Style13"/>
        <w:widowControl w:val="false"/>
        <w:spacing w:lineRule="auto" w:line="360" w:before="0" w:after="0"/>
        <w:ind w:firstLine="709"/>
        <w:jc w:val="both"/>
        <w:rPr>
          <w:sz w:val="28"/>
        </w:rPr>
      </w:pPr>
      <w:r>
        <w:rPr>
          <w:sz w:val="28"/>
        </w:rPr>
        <w:t>Результатом военных действий с 1978 по 1992 год стала массовая миграция беженцев в Иран и Пакистан, немалый процент из которых остается там и по сей день. Ожесточение воюющих сторон достигало крайних пределов. Известно, что моджахеды подвергали пленных пыткам, среди которых широко известна таковая под названием "красный тюльпан". Оружие применялось столь широко, что многие из деревень в буквальном смысле слова были построены из ракет, оставшихся после ухода советской армии, жители использовали ракеты для возведения домов, в качестве потолочных перекрытий, оконных и дверных балок</w:t>
      </w:r>
      <w:r>
        <w:rPr>
          <w:sz w:val="28"/>
          <w:vertAlign w:val="superscript"/>
        </w:rPr>
        <w:t>[29]</w:t>
      </w:r>
      <w:r>
        <w:rPr>
          <w:sz w:val="28"/>
        </w:rPr>
        <w:t>, однако заявления администрации США о применении 40-й армией химического оружия, озвученные в марте 1982 года</w:t>
      </w:r>
      <w:r>
        <w:rPr>
          <w:sz w:val="28"/>
          <w:vertAlign w:val="superscript"/>
        </w:rPr>
        <w:t>[30]</w:t>
      </w:r>
      <w:r>
        <w:rPr>
          <w:sz w:val="28"/>
        </w:rPr>
        <w:t>, так и не были документально подтверждены</w:t>
      </w:r>
      <w:r>
        <w:rPr>
          <w:sz w:val="28"/>
          <w:vertAlign w:val="superscript"/>
        </w:rPr>
        <w:t>[31]</w:t>
      </w:r>
      <w:r>
        <w:rPr>
          <w:sz w:val="28"/>
        </w:rPr>
        <w:t>.</w:t>
      </w:r>
    </w:p>
    <w:p>
      <w:pPr>
        <w:pStyle w:val="Heading2"/>
        <w:widowControl w:val="false"/>
        <w:spacing w:lineRule="auto" w:line="360" w:before="0" w:after="0"/>
        <w:ind w:firstLine="709"/>
        <w:jc w:val="both"/>
        <w:rPr>
          <w:b w:val="false"/>
          <w:b w:val="false"/>
          <w:sz w:val="28"/>
          <w:u w:val="single"/>
        </w:rPr>
      </w:pPr>
      <w:r>
        <w:rPr>
          <w:rStyle w:val="Mwheadline"/>
          <w:b/>
          <w:sz w:val="28"/>
          <w:u w:val="single"/>
        </w:rPr>
        <w:t>Результаты</w:t>
      </w:r>
    </w:p>
    <w:p>
      <w:pPr>
        <w:pStyle w:val="Normal"/>
        <w:widowControl w:val="false"/>
        <w:numPr>
          <w:ilvl w:val="0"/>
          <w:numId w:val="3"/>
        </w:numPr>
        <w:spacing w:lineRule="auto" w:line="360"/>
        <w:ind w:left="0" w:firstLine="709"/>
        <w:jc w:val="both"/>
        <w:rPr>
          <w:sz w:val="28"/>
        </w:rPr>
      </w:pPr>
      <w:r>
        <w:rPr>
          <w:sz w:val="28"/>
        </w:rPr>
        <w:t>После вывода Советской Армии с территории Афганистана просоветский режим Наджибуллы (1986—1992) просуществовал ещё три года и, лишившись поддержки России, был свергнут в апреле 1992 года коалицией полевых командиров-моджахедов (через три месяца после того как СССР перестал существовать).</w:t>
      </w:r>
    </w:p>
    <w:p>
      <w:pPr>
        <w:pStyle w:val="Normal"/>
        <w:widowControl w:val="false"/>
        <w:numPr>
          <w:ilvl w:val="0"/>
          <w:numId w:val="3"/>
        </w:numPr>
        <w:spacing w:lineRule="auto" w:line="360"/>
        <w:ind w:left="0" w:firstLine="709"/>
        <w:jc w:val="both"/>
        <w:rPr>
          <w:sz w:val="28"/>
        </w:rPr>
      </w:pPr>
      <w:r>
        <w:rPr>
          <w:sz w:val="28"/>
        </w:rPr>
        <w:t>В годы войны в Афганистане появилась террористическая организация Аль-Каида и окрепли группы исламских радикалов, которые явились активными участниками конфликтов в Алжире, Египте и Чечне</w:t>
      </w:r>
      <w:r>
        <w:rPr>
          <w:sz w:val="28"/>
          <w:vertAlign w:val="superscript"/>
        </w:rPr>
        <w:t>[32][33][34]</w:t>
      </w:r>
      <w:r>
        <w:rPr>
          <w:sz w:val="28"/>
        </w:rPr>
        <w:t>.</w:t>
      </w:r>
    </w:p>
    <w:p>
      <w:pPr>
        <w:pStyle w:val="Normal"/>
        <w:widowControl w:val="false"/>
        <w:numPr>
          <w:ilvl w:val="0"/>
          <w:numId w:val="3"/>
        </w:numPr>
        <w:spacing w:lineRule="auto" w:line="360"/>
        <w:ind w:left="0" w:firstLine="709"/>
        <w:jc w:val="both"/>
        <w:rPr>
          <w:sz w:val="28"/>
        </w:rPr>
      </w:pPr>
      <w:r>
        <w:rPr>
          <w:sz w:val="28"/>
        </w:rPr>
        <w:t>Генерал-полковник Громов, последний командующий 40-ой армией (руководил выводом войск из Афганистана), в своей книге "Ограниченный контингент" высказал такое мнение относительно победы или поражения Советской Армии в Афганистане:</w:t>
      </w:r>
    </w:p>
    <w:p>
      <w:pPr>
        <w:pStyle w:val="Style13"/>
        <w:widowControl w:val="false"/>
        <w:spacing w:lineRule="auto" w:line="360" w:before="0" w:after="0"/>
        <w:ind w:firstLine="709"/>
        <w:jc w:val="both"/>
        <w:rPr>
          <w:sz w:val="28"/>
        </w:rPr>
      </w:pPr>
      <w:r>
        <w:rPr>
          <w:sz w:val="28"/>
        </w:rPr>
        <w:t>Я глубоко убежден: не существует оснований для утверждения о том, что 40-я армия потерпела поражение, равно как и о том, что мы одержали военную победу в Афганистане. Советские войска в конце 1979 года беспрепятственно вошли в страну, выполнили — в отличие от американцев во Вьетнаме — свои задачи и организованно вернулись на Родину. Если в качестве основного противника Ограниченного контингента рассматривать вооруженные отряды оппозиции, то различие между нами заключается в том, что 40-я армия делала то, что считала нужным, а душманы — лишь то, что могли.</w:t>
      </w:r>
    </w:p>
    <w:p>
      <w:pPr>
        <w:pStyle w:val="Style13"/>
        <w:widowControl w:val="false"/>
        <w:spacing w:lineRule="auto" w:line="360" w:before="0" w:after="0"/>
        <w:ind w:firstLine="709"/>
        <w:jc w:val="both"/>
        <w:rPr>
          <w:sz w:val="28"/>
        </w:rPr>
      </w:pPr>
      <w:r>
        <w:rPr>
          <w:sz w:val="28"/>
        </w:rPr>
        <w:t>Перед 40-й армией стояло несколько основных задач. В первую очередь мы должны были оказать помощь правительству Афганистана в урегулировании внутриполитической ситуации. В основном эта помощь заключалась в борьбе с вооруженными отрядами оппозиции. Кроме того, присутствие значительного воинского контингента в Афганистане должно было предотвратить агрессию извне. Эти задачи личным составом 40-й армии были выполнены полностью.</w:t>
      </w:r>
    </w:p>
    <w:p>
      <w:pPr>
        <w:pStyle w:val="Style13"/>
        <w:widowControl w:val="false"/>
        <w:spacing w:lineRule="auto" w:line="360" w:before="0" w:after="0"/>
        <w:ind w:firstLine="709"/>
        <w:jc w:val="both"/>
        <w:rPr>
          <w:sz w:val="28"/>
        </w:rPr>
      </w:pPr>
      <w:r>
        <w:rPr>
          <w:sz w:val="28"/>
        </w:rPr>
        <w:t>Перед Ограниченным контингентом никто и никогда не ставил задачу одержать военную победу в Афганистане. Все боевые действия, которые 40-й армии приходилось вести с 1980 года и практически до последних дней нашего пребывания в стране, носили либо упреждающий, либо ответный характер. Совместно с правительственными войсками мы проводили войсковые операции только для того, чтобы исключить нападения на наши гарнизоны, аэродромы, автомобильные колонны и коммуникации, которые использовались для перевозки грузов.</w:t>
      </w:r>
    </w:p>
    <w:p>
      <w:pPr>
        <w:pStyle w:val="Style13"/>
        <w:widowControl w:val="false"/>
        <w:spacing w:lineRule="auto" w:line="360" w:before="0" w:after="0"/>
        <w:ind w:firstLine="709"/>
        <w:jc w:val="both"/>
        <w:rPr/>
      </w:pPr>
      <w:r>
        <w:rPr>
          <w:sz w:val="28"/>
        </w:rPr>
        <w:t>Вместе с тем более 70% сил и средств 40-й армии постоянно было задействовано для перевозки по территории Афганистана гуманитарных грузов. Эта напряженная работа не прекращалась вплоть до последнего дня пребывания Ограниченного контингента советских войск в Афганистане. Благодаря советским поставкам и деятельности наших специалистов экономика страны окрепла и, образно говоря, встала на ноги.</w:t>
        <w:tab/>
        <w:t xml:space="preserve"> С мнением Громова относительно исхода войны можно согласиться, поскольку моджахедам до начала вывода советской армии в мае 1988 года ни разу не удалось провести ни одной крупной операции и не удалось занять ни одного крупного города. В то же время мнение Громова о том, что перед 40-й армией не ставилась задача военной победы, не согласуется с оценками некоторых других авторов. В частности, генерал-майор Евгений Никитенко, в 1985—1987 годах бывший заместителем начальника оперативного отдела штаба 40-й армии, полагает, что на протяжении всей войны СССР преследовал неизменные цели — подавление сопротивления вооружённой оппозиции и укрепление власти афганского правительства</w:t>
      </w:r>
      <w:r>
        <w:rPr>
          <w:sz w:val="28"/>
          <w:vertAlign w:val="superscript"/>
        </w:rPr>
        <w:t>[36]</w:t>
      </w:r>
      <w:r>
        <w:rPr>
          <w:sz w:val="28"/>
        </w:rPr>
        <w:t>. Несмотря на все усилия, численность формирований оппозиции из года в год только росла</w:t>
      </w:r>
      <w:r>
        <w:rPr>
          <w:sz w:val="28"/>
          <w:vertAlign w:val="superscript"/>
        </w:rPr>
        <w:t>[37]</w:t>
      </w:r>
      <w:r>
        <w:rPr>
          <w:sz w:val="28"/>
        </w:rPr>
        <w:t>, и в 1986 году (на пике советского военного присутствия) моджахеды контролировали более 70% территории Афганистана</w:t>
      </w:r>
      <w:r>
        <w:rPr>
          <w:sz w:val="28"/>
          <w:vertAlign w:val="superscript"/>
        </w:rPr>
        <w:t>[38]</w:t>
      </w:r>
      <w:r>
        <w:rPr>
          <w:sz w:val="28"/>
        </w:rPr>
        <w:t>.</w:t>
      </w:r>
    </w:p>
    <w:p>
      <w:pPr>
        <w:pStyle w:val="Normal"/>
        <w:widowControl w:val="false"/>
        <w:numPr>
          <w:ilvl w:val="0"/>
          <w:numId w:val="5"/>
        </w:numPr>
        <w:spacing w:lineRule="auto" w:line="360"/>
        <w:ind w:left="0" w:firstLine="709"/>
        <w:jc w:val="both"/>
        <w:rPr>
          <w:sz w:val="28"/>
        </w:rPr>
      </w:pPr>
      <w:r>
        <w:rPr>
          <w:sz w:val="28"/>
        </w:rPr>
        <w:t>После начала Афганской войны несколько стран объявило бойкот Олимпийским играм 1980 года, проводившимся в Москве.</w:t>
      </w:r>
    </w:p>
    <w:p>
      <w:pPr>
        <w:pStyle w:val="Normal"/>
        <w:widowControl w:val="false"/>
        <w:numPr>
          <w:ilvl w:val="0"/>
          <w:numId w:val="4"/>
        </w:numPr>
        <w:spacing w:lineRule="auto" w:line="360"/>
        <w:ind w:left="0" w:firstLine="709"/>
        <w:jc w:val="both"/>
        <w:rPr>
          <w:sz w:val="28"/>
        </w:rPr>
      </w:pPr>
      <w:r>
        <w:rPr>
          <w:sz w:val="28"/>
        </w:rPr>
        <w:t xml:space="preserve">По мнению автора газеты "Питерская Правда" Глеба Аргунского, вывод советских войск из Афганистана уже через два года привёл к гражданской войне в Таджикистане. В ней видную роль играли афганские исламисты. Эта война унесла порядка 150 тысяч жизней. К числу пагубных тенденций, возникших после вывода советского контингента из Афганистана, Аргунский относит также участие афганских исламистов в войне в Чечне и возобновление наркоторговли с территории Афганистана </w:t>
      </w:r>
      <w:r>
        <w:rPr>
          <w:sz w:val="28"/>
          <w:vertAlign w:val="superscript"/>
        </w:rPr>
        <w:t>[39]</w:t>
      </w:r>
      <w:r>
        <w:rPr>
          <w:sz w:val="28"/>
        </w:rPr>
        <w:t>.</w:t>
      </w:r>
    </w:p>
    <w:p>
      <w:pPr>
        <w:pStyle w:val="Heading2"/>
        <w:widowControl w:val="false"/>
        <w:spacing w:lineRule="auto" w:line="360" w:before="0" w:after="0"/>
        <w:ind w:firstLine="709"/>
        <w:jc w:val="both"/>
        <w:rPr>
          <w:b w:val="false"/>
          <w:b w:val="false"/>
          <w:sz w:val="28"/>
          <w:u w:val="single"/>
        </w:rPr>
      </w:pPr>
      <w:r>
        <w:rPr>
          <w:rStyle w:val="Mwheadline"/>
          <w:b/>
          <w:sz w:val="28"/>
          <w:u w:val="single"/>
        </w:rPr>
        <w:t>Потери</w:t>
      </w:r>
    </w:p>
    <w:p>
      <w:pPr>
        <w:pStyle w:val="Heading3"/>
        <w:keepNext w:val="false"/>
        <w:widowControl w:val="false"/>
        <w:spacing w:lineRule="auto" w:line="360" w:before="0" w:after="0"/>
        <w:ind w:firstLine="709"/>
        <w:jc w:val="both"/>
        <w:rPr>
          <w:rFonts w:ascii="Times New Roman" w:hAnsi="Times New Roman" w:cs="Times New Roman"/>
          <w:b w:val="false"/>
          <w:b w:val="false"/>
          <w:sz w:val="28"/>
        </w:rPr>
      </w:pPr>
      <w:r>
        <w:rPr>
          <w:rStyle w:val="Mwheadline"/>
          <w:rFonts w:cs="Times New Roman" w:ascii="Times New Roman" w:hAnsi="Times New Roman"/>
          <w:b/>
          <w:sz w:val="28"/>
        </w:rPr>
        <w:t>Потери Афганистана</w:t>
      </w:r>
    </w:p>
    <w:p>
      <w:pPr>
        <w:pStyle w:val="Style13"/>
        <w:widowControl w:val="false"/>
        <w:spacing w:lineRule="auto" w:line="360" w:before="0" w:after="0"/>
        <w:ind w:firstLine="709"/>
        <w:jc w:val="both"/>
        <w:rPr>
          <w:sz w:val="28"/>
        </w:rPr>
      </w:pPr>
      <w:r>
        <w:rPr>
          <w:sz w:val="28"/>
        </w:rPr>
        <w:t>Точное число погибших в войне афганцев неизвестно. Наиболее часто встречается цифра в 1млн погибших; имеющиеся оценки колеблются от 670 тыс. гражданских лиц до 2млн в общем</w:t>
      </w:r>
      <w:r>
        <w:rPr>
          <w:sz w:val="28"/>
          <w:vertAlign w:val="superscript"/>
        </w:rPr>
        <w:t>[40]</w:t>
      </w:r>
      <w:r>
        <w:rPr>
          <w:sz w:val="28"/>
        </w:rPr>
        <w:t>. По данным</w:t>
      </w:r>
      <w:r>
        <w:rPr>
          <w:sz w:val="28"/>
          <w:vertAlign w:val="superscript"/>
        </w:rPr>
        <w:t>[41]</w:t>
      </w:r>
      <w:r>
        <w:rPr>
          <w:sz w:val="28"/>
        </w:rPr>
        <w:t xml:space="preserve"> гарвардского профессора М. Крамера, американского исследователя афганской войны: "В течение девяти лет войны были убиты или покалечены более 2,5 миллионов афганцев (в основном гражданские лица), ещё несколько миллионов оказались в рядах беженцев, многие из которых покинули страну". Точного разделения жертв на солдат правительственной армии, моджахедов и мирных жителей, по всей видимости, не существует.</w:t>
      </w:r>
    </w:p>
    <w:p>
      <w:pPr>
        <w:pStyle w:val="Heading3"/>
        <w:keepNext w:val="false"/>
        <w:widowControl w:val="false"/>
        <w:spacing w:lineRule="auto" w:line="360" w:before="0" w:after="0"/>
        <w:ind w:firstLine="709"/>
        <w:jc w:val="both"/>
        <w:rPr>
          <w:rFonts w:ascii="Times New Roman" w:hAnsi="Times New Roman" w:cs="Times New Roman"/>
          <w:b w:val="false"/>
          <w:b w:val="false"/>
          <w:sz w:val="28"/>
        </w:rPr>
      </w:pPr>
      <w:r>
        <w:rPr>
          <w:rStyle w:val="Mwheadline"/>
          <w:rFonts w:cs="Times New Roman" w:ascii="Times New Roman" w:hAnsi="Times New Roman"/>
          <w:b/>
          <w:sz w:val="28"/>
        </w:rPr>
        <w:t>Потери СССР</w:t>
      </w:r>
    </w:p>
    <w:p>
      <w:pPr>
        <w:pStyle w:val="Style13"/>
        <w:widowControl w:val="false"/>
        <w:spacing w:lineRule="auto" w:line="360" w:before="0" w:after="0"/>
        <w:ind w:firstLine="709"/>
        <w:jc w:val="both"/>
        <w:rPr>
          <w:sz w:val="28"/>
        </w:rPr>
      </w:pPr>
      <w:r>
        <w:rPr>
          <w:sz w:val="28"/>
        </w:rPr>
        <w:t>После окончания войны в СССР были опубликованы цифры погибших советских солдат с разбивкой по годам:</w:t>
      </w:r>
    </w:p>
    <w:p>
      <w:pPr>
        <w:pStyle w:val="Normal"/>
        <w:widowControl w:val="false"/>
        <w:tabs>
          <w:tab w:val="clear" w:pos="708"/>
          <w:tab w:val="left" w:pos="977" w:leader="none"/>
        </w:tabs>
        <w:spacing w:lineRule="auto" w:line="360"/>
        <w:ind w:firstLine="709"/>
        <w:jc w:val="both"/>
        <w:rPr>
          <w:sz w:val="28"/>
        </w:rPr>
      </w:pPr>
      <w:r>
        <w:rPr>
          <w:sz w:val="28"/>
        </w:rPr>
        <w:t>1979 год</w:t>
        <w:tab/>
        <w:t>86 человек</w:t>
      </w:r>
    </w:p>
    <w:p>
      <w:pPr>
        <w:pStyle w:val="Normal"/>
        <w:widowControl w:val="false"/>
        <w:tabs>
          <w:tab w:val="clear" w:pos="708"/>
          <w:tab w:val="left" w:pos="977" w:leader="none"/>
        </w:tabs>
        <w:spacing w:lineRule="auto" w:line="360"/>
        <w:ind w:firstLine="709"/>
        <w:jc w:val="both"/>
        <w:rPr>
          <w:sz w:val="28"/>
        </w:rPr>
      </w:pPr>
      <w:r>
        <w:rPr>
          <w:sz w:val="28"/>
        </w:rPr>
        <w:t>1980 год</w:t>
        <w:tab/>
        <w:t>1484 человека</w:t>
      </w:r>
    </w:p>
    <w:p>
      <w:pPr>
        <w:pStyle w:val="Normal"/>
        <w:widowControl w:val="false"/>
        <w:tabs>
          <w:tab w:val="clear" w:pos="708"/>
          <w:tab w:val="left" w:pos="977" w:leader="none"/>
        </w:tabs>
        <w:spacing w:lineRule="auto" w:line="360"/>
        <w:ind w:firstLine="709"/>
        <w:jc w:val="both"/>
        <w:rPr>
          <w:sz w:val="28"/>
        </w:rPr>
      </w:pPr>
      <w:r>
        <w:rPr>
          <w:sz w:val="28"/>
        </w:rPr>
        <w:t>1981 год</w:t>
        <w:tab/>
        <w:t>1298 человек</w:t>
      </w:r>
    </w:p>
    <w:p>
      <w:pPr>
        <w:pStyle w:val="Normal"/>
        <w:widowControl w:val="false"/>
        <w:tabs>
          <w:tab w:val="clear" w:pos="708"/>
          <w:tab w:val="left" w:pos="977" w:leader="none"/>
        </w:tabs>
        <w:spacing w:lineRule="auto" w:line="360"/>
        <w:ind w:firstLine="709"/>
        <w:jc w:val="both"/>
        <w:rPr>
          <w:sz w:val="28"/>
        </w:rPr>
      </w:pPr>
      <w:r>
        <w:rPr>
          <w:sz w:val="28"/>
        </w:rPr>
        <w:t>1982 год</w:t>
        <w:tab/>
        <w:t>1948 человек</w:t>
      </w:r>
    </w:p>
    <w:p>
      <w:pPr>
        <w:pStyle w:val="Normal"/>
        <w:widowControl w:val="false"/>
        <w:tabs>
          <w:tab w:val="clear" w:pos="708"/>
          <w:tab w:val="left" w:pos="977" w:leader="none"/>
        </w:tabs>
        <w:spacing w:lineRule="auto" w:line="360"/>
        <w:ind w:firstLine="709"/>
        <w:jc w:val="both"/>
        <w:rPr>
          <w:sz w:val="28"/>
        </w:rPr>
      </w:pPr>
      <w:r>
        <w:rPr>
          <w:sz w:val="28"/>
        </w:rPr>
        <w:t>1983 год</w:t>
        <w:tab/>
        <w:t>1446 человек</w:t>
      </w:r>
    </w:p>
    <w:p>
      <w:pPr>
        <w:pStyle w:val="Normal"/>
        <w:widowControl w:val="false"/>
        <w:tabs>
          <w:tab w:val="clear" w:pos="708"/>
          <w:tab w:val="left" w:pos="977" w:leader="none"/>
        </w:tabs>
        <w:spacing w:lineRule="auto" w:line="360"/>
        <w:ind w:firstLine="709"/>
        <w:jc w:val="both"/>
        <w:rPr>
          <w:sz w:val="28"/>
        </w:rPr>
      </w:pPr>
      <w:r>
        <w:rPr>
          <w:sz w:val="28"/>
        </w:rPr>
        <w:t>1984 год</w:t>
        <w:tab/>
        <w:t>2343 человек</w:t>
      </w:r>
    </w:p>
    <w:p>
      <w:pPr>
        <w:pStyle w:val="Normal"/>
        <w:widowControl w:val="false"/>
        <w:tabs>
          <w:tab w:val="clear" w:pos="708"/>
          <w:tab w:val="left" w:pos="977" w:leader="none"/>
        </w:tabs>
        <w:spacing w:lineRule="auto" w:line="360"/>
        <w:ind w:firstLine="709"/>
        <w:jc w:val="both"/>
        <w:rPr>
          <w:sz w:val="28"/>
        </w:rPr>
      </w:pPr>
      <w:r>
        <w:rPr>
          <w:sz w:val="28"/>
        </w:rPr>
        <w:t>1985 год</w:t>
        <w:tab/>
        <w:t>1868 человек</w:t>
      </w:r>
    </w:p>
    <w:p>
      <w:pPr>
        <w:pStyle w:val="Normal"/>
        <w:widowControl w:val="false"/>
        <w:tabs>
          <w:tab w:val="clear" w:pos="708"/>
          <w:tab w:val="left" w:pos="977" w:leader="none"/>
        </w:tabs>
        <w:spacing w:lineRule="auto" w:line="360"/>
        <w:ind w:firstLine="709"/>
        <w:jc w:val="both"/>
        <w:rPr>
          <w:sz w:val="28"/>
        </w:rPr>
      </w:pPr>
      <w:r>
        <w:rPr>
          <w:sz w:val="28"/>
        </w:rPr>
        <w:t>1986 год</w:t>
        <w:tab/>
        <w:t>1333 человека</w:t>
      </w:r>
    </w:p>
    <w:p>
      <w:pPr>
        <w:pStyle w:val="Normal"/>
        <w:widowControl w:val="false"/>
        <w:tabs>
          <w:tab w:val="clear" w:pos="708"/>
          <w:tab w:val="left" w:pos="977" w:leader="none"/>
        </w:tabs>
        <w:spacing w:lineRule="auto" w:line="360"/>
        <w:ind w:firstLine="709"/>
        <w:jc w:val="both"/>
        <w:rPr>
          <w:sz w:val="28"/>
        </w:rPr>
      </w:pPr>
      <w:r>
        <w:rPr>
          <w:sz w:val="28"/>
        </w:rPr>
        <w:t>1987 год</w:t>
        <w:tab/>
        <w:t>1215 человек</w:t>
      </w:r>
    </w:p>
    <w:p>
      <w:pPr>
        <w:pStyle w:val="Normal"/>
        <w:widowControl w:val="false"/>
        <w:tabs>
          <w:tab w:val="clear" w:pos="708"/>
          <w:tab w:val="left" w:pos="977" w:leader="none"/>
        </w:tabs>
        <w:spacing w:lineRule="auto" w:line="360"/>
        <w:ind w:firstLine="709"/>
        <w:jc w:val="both"/>
        <w:rPr>
          <w:sz w:val="28"/>
        </w:rPr>
      </w:pPr>
      <w:r>
        <w:rPr>
          <w:sz w:val="28"/>
        </w:rPr>
        <w:t>1988 год</w:t>
        <w:tab/>
        <w:t>759 человек</w:t>
      </w:r>
    </w:p>
    <w:p>
      <w:pPr>
        <w:pStyle w:val="Normal"/>
        <w:widowControl w:val="false"/>
        <w:tabs>
          <w:tab w:val="clear" w:pos="708"/>
          <w:tab w:val="left" w:pos="977" w:leader="none"/>
        </w:tabs>
        <w:spacing w:lineRule="auto" w:line="360"/>
        <w:ind w:firstLine="709"/>
        <w:jc w:val="both"/>
        <w:rPr>
          <w:sz w:val="28"/>
        </w:rPr>
      </w:pPr>
      <w:r>
        <w:rPr>
          <w:sz w:val="28"/>
        </w:rPr>
        <w:t>1989 год</w:t>
        <w:tab/>
        <w:t>53 человека</w:t>
      </w:r>
    </w:p>
    <w:p>
      <w:pPr>
        <w:pStyle w:val="Style13"/>
        <w:widowControl w:val="false"/>
        <w:spacing w:lineRule="auto" w:line="360" w:before="0" w:after="0"/>
        <w:ind w:firstLine="709"/>
        <w:jc w:val="both"/>
        <w:rPr/>
      </w:pPr>
      <w:r>
        <w:rPr>
          <w:sz w:val="28"/>
        </w:rPr>
        <w:t>Итого— 13 833 человека. Эти данные впервые появились в газете "Правда" в августе 1989 года. В дальнейшем итоговая цифра несколько увеличилась, предположительно за счёт умерших от последствий ранений и болезней после увольнения из вооружённых сил. По состоянию на 1 января 1999 года безвозвратные потери в Афганской войне (убитые, умершие от ран, болезней и в происшествиях, пропавшие без вести) оценивались следующим образом</w:t>
      </w:r>
      <w:r>
        <w:rPr>
          <w:sz w:val="28"/>
          <w:vertAlign w:val="superscript"/>
        </w:rPr>
        <w:t>[42]</w:t>
      </w:r>
      <w:r>
        <w:rPr>
          <w:sz w:val="28"/>
        </w:rPr>
        <w:t>:</w:t>
      </w:r>
    </w:p>
    <w:p>
      <w:pPr>
        <w:pStyle w:val="Normal"/>
        <w:widowControl w:val="false"/>
        <w:numPr>
          <w:ilvl w:val="0"/>
          <w:numId w:val="2"/>
        </w:numPr>
        <w:spacing w:lineRule="auto" w:line="360"/>
        <w:ind w:left="0" w:firstLine="709"/>
        <w:jc w:val="both"/>
        <w:rPr>
          <w:sz w:val="28"/>
        </w:rPr>
      </w:pPr>
      <w:r>
        <w:rPr>
          <w:sz w:val="28"/>
        </w:rPr>
        <w:t>Советская Армия— 14 427</w:t>
      </w:r>
    </w:p>
    <w:p>
      <w:pPr>
        <w:pStyle w:val="Normal"/>
        <w:widowControl w:val="false"/>
        <w:numPr>
          <w:ilvl w:val="0"/>
          <w:numId w:val="2"/>
        </w:numPr>
        <w:spacing w:lineRule="auto" w:line="360"/>
        <w:ind w:left="0" w:firstLine="709"/>
        <w:jc w:val="both"/>
        <w:rPr>
          <w:sz w:val="28"/>
        </w:rPr>
      </w:pPr>
      <w:r>
        <w:rPr>
          <w:sz w:val="28"/>
        </w:rPr>
        <w:t>КГБ— 576</w:t>
      </w:r>
    </w:p>
    <w:p>
      <w:pPr>
        <w:pStyle w:val="Normal"/>
        <w:widowControl w:val="false"/>
        <w:numPr>
          <w:ilvl w:val="0"/>
          <w:numId w:val="2"/>
        </w:numPr>
        <w:spacing w:lineRule="auto" w:line="360"/>
        <w:ind w:left="0" w:firstLine="709"/>
        <w:jc w:val="both"/>
        <w:rPr>
          <w:sz w:val="28"/>
        </w:rPr>
      </w:pPr>
      <w:r>
        <w:rPr>
          <w:sz w:val="28"/>
        </w:rPr>
        <w:t>МВД— 28</w:t>
      </w:r>
    </w:p>
    <w:p>
      <w:pPr>
        <w:pStyle w:val="Style13"/>
        <w:widowControl w:val="false"/>
        <w:spacing w:lineRule="auto" w:line="360" w:before="0" w:after="0"/>
        <w:ind w:firstLine="709"/>
        <w:jc w:val="both"/>
        <w:rPr/>
      </w:pPr>
      <w:r>
        <w:rPr>
          <w:sz w:val="28"/>
        </w:rPr>
        <w:t>Итого— 15 051 человек. Санитарные потери— почти 54 тыс. раненных, контуженных, травмированных; 416 тыс. заболевших.</w:t>
      </w:r>
    </w:p>
    <w:p>
      <w:pPr>
        <w:pStyle w:val="Style13"/>
        <w:widowControl w:val="false"/>
        <w:spacing w:lineRule="auto" w:line="360" w:before="0" w:after="0"/>
        <w:ind w:firstLine="709"/>
        <w:jc w:val="both"/>
        <w:rPr/>
      </w:pPr>
      <w:r>
        <w:rPr>
          <w:sz w:val="28"/>
        </w:rPr>
        <w:t>Согласно свидетельству профессора Военно-медицинской академии Санкт-Петербурга Владимира Сидельникова, в итоговых цифрах не учтены военнослужащие, умершие от ран и болезней в госпиталях на территории СССР</w:t>
      </w:r>
      <w:r>
        <w:rPr>
          <w:sz w:val="28"/>
          <w:vertAlign w:val="superscript"/>
        </w:rPr>
        <w:t>[43]</w:t>
      </w:r>
      <w:r>
        <w:rPr>
          <w:sz w:val="28"/>
        </w:rPr>
        <w:t>.</w:t>
      </w:r>
    </w:p>
    <w:p>
      <w:pPr>
        <w:pStyle w:val="Style13"/>
        <w:widowControl w:val="false"/>
        <w:spacing w:lineRule="auto" w:line="360" w:before="0" w:after="0"/>
        <w:ind w:firstLine="709"/>
        <w:jc w:val="both"/>
        <w:rPr/>
      </w:pPr>
      <w:r>
        <w:rPr>
          <w:sz w:val="28"/>
        </w:rPr>
        <w:t>Из примерно 400 военнослужащих, зачисленных во время войны пропавшими без вести, какое-то число пленных было вывезено западными журналистами в страны Западной Европы и Северной Америки. По данным МИД СССР, на июнь 1989 года там проживало около 30 человек; три человека после заявления Генерального прокурора СССР о том, что бывшие пленные не будут подвергаться уголовному преследованию, вернулись в Советский Союз</w:t>
      </w:r>
      <w:r>
        <w:rPr>
          <w:sz w:val="28"/>
          <w:vertAlign w:val="superscript"/>
        </w:rPr>
        <w:t>[44]</w:t>
      </w:r>
      <w:r>
        <w:rPr>
          <w:sz w:val="28"/>
        </w:rPr>
        <w:t>.</w:t>
      </w:r>
    </w:p>
    <w:p>
      <w:pPr>
        <w:pStyle w:val="Style13"/>
        <w:widowControl w:val="false"/>
        <w:spacing w:lineRule="auto" w:line="360" w:before="0" w:after="0"/>
        <w:ind w:firstLine="709"/>
        <w:jc w:val="both"/>
        <w:rPr>
          <w:sz w:val="28"/>
        </w:rPr>
      </w:pPr>
      <w:r>
        <w:rPr>
          <w:sz w:val="28"/>
        </w:rPr>
        <w:t>Потери в технике, по официальным данным, составили 147 танков, 1314 бронемашин (БТР, БМП, БМД, БРДМ), 510 инженерных машин, 11 369 грузовиков и бензовозов, 433 артсистемы, 118 самолётов, 333 вертолета</w:t>
      </w:r>
      <w:r>
        <w:rPr>
          <w:sz w:val="28"/>
          <w:vertAlign w:val="superscript"/>
        </w:rPr>
        <w:t>[1]</w:t>
      </w:r>
      <w:r>
        <w:rPr>
          <w:sz w:val="28"/>
        </w:rPr>
        <w:t>. В то же время эти цифры никак не конкретизировались— в частности, не опубликована информация о количестве боевых и небоевых потерь авиации, о потерях самолётов и вертолётов по типам ит.д.</w:t>
      </w:r>
    </w:p>
    <w:p>
      <w:pPr>
        <w:pStyle w:val="Heading3"/>
        <w:keepNext w:val="false"/>
        <w:widowControl w:val="false"/>
        <w:spacing w:lineRule="auto" w:line="360" w:before="0" w:after="0"/>
        <w:ind w:firstLine="709"/>
        <w:jc w:val="both"/>
        <w:rPr>
          <w:rFonts w:ascii="Times New Roman" w:hAnsi="Times New Roman" w:cs="Times New Roman"/>
          <w:b w:val="false"/>
          <w:b w:val="false"/>
          <w:sz w:val="28"/>
        </w:rPr>
      </w:pPr>
      <w:r>
        <w:rPr>
          <w:rStyle w:val="Mwheadline"/>
          <w:rFonts w:cs="Times New Roman" w:ascii="Times New Roman" w:hAnsi="Times New Roman"/>
          <w:b/>
          <w:sz w:val="28"/>
        </w:rPr>
        <w:t>Другие потери</w:t>
      </w:r>
    </w:p>
    <w:p>
      <w:pPr>
        <w:pStyle w:val="Style13"/>
        <w:widowControl w:val="false"/>
        <w:spacing w:lineRule="auto" w:line="360" w:before="0" w:after="0"/>
        <w:ind w:firstLine="709"/>
        <w:jc w:val="both"/>
        <w:rPr>
          <w:sz w:val="28"/>
        </w:rPr>
      </w:pPr>
      <w:r>
        <w:rPr>
          <w:sz w:val="28"/>
        </w:rPr>
        <w:t>По информации властей Пакистана, за первые четыре месяца 1987 года в результате налётов афганской авиации на пакистанскую территорию погибло более 300 мирных жителей</w:t>
      </w:r>
      <w:r>
        <w:rPr>
          <w:sz w:val="28"/>
          <w:vertAlign w:val="superscript"/>
        </w:rPr>
        <w:t>[45]</w:t>
      </w:r>
      <w:r>
        <w:rPr>
          <w:sz w:val="28"/>
        </w:rPr>
        <w:t>.</w:t>
      </w:r>
    </w:p>
    <w:p>
      <w:pPr>
        <w:pStyle w:val="Heading3"/>
        <w:keepNext w:val="false"/>
        <w:widowControl w:val="false"/>
        <w:spacing w:lineRule="auto" w:line="360" w:before="0" w:after="0"/>
        <w:ind w:firstLine="709"/>
        <w:jc w:val="both"/>
        <w:rPr>
          <w:rFonts w:ascii="Times New Roman" w:hAnsi="Times New Roman" w:cs="Times New Roman"/>
          <w:b w:val="false"/>
          <w:b w:val="false"/>
          <w:sz w:val="28"/>
        </w:rPr>
      </w:pPr>
      <w:r>
        <w:rPr>
          <w:rStyle w:val="Mwheadline"/>
          <w:rFonts w:cs="Times New Roman" w:ascii="Times New Roman" w:hAnsi="Times New Roman"/>
          <w:b/>
          <w:sz w:val="28"/>
        </w:rPr>
        <w:t>Экономические потери СССР</w:t>
      </w:r>
    </w:p>
    <w:p>
      <w:pPr>
        <w:pStyle w:val="Style13"/>
        <w:widowControl w:val="false"/>
        <w:spacing w:lineRule="auto" w:line="360" w:before="0" w:after="0"/>
        <w:ind w:firstLine="709"/>
        <w:jc w:val="both"/>
        <w:rPr/>
      </w:pPr>
      <w:r>
        <w:rPr>
          <w:sz w:val="28"/>
        </w:rPr>
        <w:t>На поддержку кабульского правительства из бюджета СССР ежегодно расходовалось около 800 миллионов долларов США</w:t>
      </w:r>
      <w:r>
        <w:rPr>
          <w:sz w:val="28"/>
          <w:vertAlign w:val="superscript"/>
        </w:rPr>
        <w:t>[46]</w:t>
      </w:r>
      <w:r>
        <w:rPr>
          <w:sz w:val="28"/>
        </w:rPr>
        <w:t>.</w:t>
      </w:r>
    </w:p>
    <w:p>
      <w:pPr>
        <w:pStyle w:val="Style13"/>
        <w:widowControl w:val="false"/>
        <w:spacing w:lineRule="auto" w:line="360" w:before="0" w:after="0"/>
        <w:ind w:firstLine="709"/>
        <w:jc w:val="both"/>
        <w:rPr>
          <w:sz w:val="28"/>
        </w:rPr>
      </w:pPr>
      <w:r>
        <w:rPr>
          <w:sz w:val="28"/>
        </w:rPr>
        <w:t>На содержание 40-ой армии и ведение боевых действий из бюджета СССР ежегодно расходовалось около 3 миллиардов долларов США</w:t>
      </w:r>
    </w:p>
    <w:p>
      <w:pPr>
        <w:pStyle w:val="Style13"/>
        <w:widowControl w:val="false"/>
        <w:spacing w:lineRule="auto" w:line="360" w:before="0" w:after="0"/>
        <w:ind w:firstLine="709"/>
        <w:jc w:val="both"/>
        <w:rPr>
          <w:sz w:val="28"/>
          <w:szCs w:val="21"/>
        </w:rPr>
      </w:pPr>
      <w:r>
        <w:rPr>
          <w:sz w:val="28"/>
          <w:szCs w:val="21"/>
        </w:rPr>
      </w:r>
      <w:r>
        <w:br w:type="page"/>
      </w:r>
    </w:p>
    <w:p>
      <w:pPr>
        <w:pStyle w:val="Normal"/>
        <w:widowControl w:val="false"/>
        <w:spacing w:lineRule="auto" w:line="360"/>
        <w:ind w:firstLine="709"/>
        <w:jc w:val="both"/>
        <w:rPr>
          <w:sz w:val="28"/>
          <w:szCs w:val="21"/>
        </w:rPr>
      </w:pPr>
      <w:bookmarkStart w:id="59" w:name="lit"/>
      <w:r>
        <w:rPr>
          <w:sz w:val="28"/>
          <w:szCs w:val="21"/>
        </w:rPr>
        <w:t>ЛИТЕРАТУРА</w:t>
      </w:r>
      <w:bookmarkEnd w:id="59"/>
    </w:p>
    <w:p>
      <w:pPr>
        <w:pStyle w:val="Normal"/>
        <w:widowControl w:val="false"/>
        <w:spacing w:lineRule="auto" w:line="360"/>
        <w:rPr>
          <w:sz w:val="28"/>
          <w:szCs w:val="21"/>
        </w:rPr>
      </w:pPr>
      <w:r>
        <w:rPr>
          <w:sz w:val="28"/>
          <w:szCs w:val="21"/>
        </w:rPr>
      </w:r>
    </w:p>
    <w:p>
      <w:pPr>
        <w:pStyle w:val="Style13"/>
        <w:widowControl w:val="false"/>
        <w:spacing w:lineRule="auto" w:line="360" w:before="0" w:after="0"/>
        <w:rPr>
          <w:sz w:val="28"/>
          <w:szCs w:val="21"/>
        </w:rPr>
      </w:pPr>
      <w:r>
        <w:rPr>
          <w:sz w:val="28"/>
          <w:szCs w:val="21"/>
        </w:rPr>
        <w:t xml:space="preserve">Ганковский Ю.В. </w:t>
      </w:r>
      <w:r>
        <w:rPr>
          <w:iCs/>
          <w:sz w:val="28"/>
          <w:szCs w:val="21"/>
        </w:rPr>
        <w:t>Империя Дуррани. Очерки административной и военной системы</w:t>
      </w:r>
      <w:r>
        <w:rPr>
          <w:sz w:val="28"/>
          <w:szCs w:val="21"/>
        </w:rPr>
        <w:t>. М., 1958ne</w:t>
      </w:r>
    </w:p>
    <w:p>
      <w:pPr>
        <w:pStyle w:val="Style13"/>
        <w:widowControl w:val="false"/>
        <w:spacing w:lineRule="auto" w:line="360" w:before="0" w:after="0"/>
        <w:rPr>
          <w:sz w:val="28"/>
          <w:szCs w:val="21"/>
        </w:rPr>
      </w:pPr>
      <w:r>
        <w:rPr>
          <w:sz w:val="28"/>
          <w:szCs w:val="21"/>
        </w:rPr>
        <w:t xml:space="preserve">Пуляркин В.А. </w:t>
      </w:r>
      <w:r>
        <w:rPr>
          <w:iCs/>
          <w:sz w:val="28"/>
          <w:szCs w:val="21"/>
        </w:rPr>
        <w:t>Афганистан</w:t>
      </w:r>
      <w:r>
        <w:rPr>
          <w:sz w:val="28"/>
          <w:szCs w:val="21"/>
        </w:rPr>
        <w:t xml:space="preserve">. </w:t>
      </w:r>
      <w:r>
        <w:rPr>
          <w:iCs/>
          <w:sz w:val="28"/>
          <w:szCs w:val="21"/>
        </w:rPr>
        <w:t>Экономическая география</w:t>
      </w:r>
      <w:r>
        <w:rPr>
          <w:sz w:val="28"/>
          <w:szCs w:val="21"/>
        </w:rPr>
        <w:t>. М., 1964</w:t>
      </w:r>
    </w:p>
    <w:p>
      <w:pPr>
        <w:pStyle w:val="Style13"/>
        <w:widowControl w:val="false"/>
        <w:spacing w:lineRule="auto" w:line="360" w:before="0" w:after="0"/>
        <w:rPr>
          <w:sz w:val="28"/>
          <w:szCs w:val="21"/>
        </w:rPr>
      </w:pPr>
      <w:r>
        <w:rPr>
          <w:sz w:val="28"/>
          <w:szCs w:val="21"/>
        </w:rPr>
        <w:t xml:space="preserve">Ахрамович Р.Т. </w:t>
      </w:r>
      <w:r>
        <w:rPr>
          <w:iCs/>
          <w:sz w:val="28"/>
          <w:szCs w:val="21"/>
        </w:rPr>
        <w:t>Афганистан в 1961-1966 гг. Полит. положение. Конституционная реформа</w:t>
      </w:r>
      <w:r>
        <w:rPr>
          <w:sz w:val="28"/>
          <w:szCs w:val="21"/>
        </w:rPr>
        <w:t>. М., 1967</w:t>
      </w:r>
    </w:p>
    <w:p>
      <w:pPr>
        <w:pStyle w:val="Style13"/>
        <w:widowControl w:val="false"/>
        <w:spacing w:lineRule="auto" w:line="360" w:before="0" w:after="0"/>
        <w:rPr>
          <w:sz w:val="28"/>
          <w:szCs w:val="21"/>
        </w:rPr>
      </w:pPr>
      <w:r>
        <w:rPr>
          <w:sz w:val="28"/>
          <w:szCs w:val="21"/>
        </w:rPr>
        <w:t xml:space="preserve">Бабаходжаев М.А. </w:t>
      </w:r>
      <w:r>
        <w:rPr>
          <w:iCs/>
          <w:sz w:val="28"/>
          <w:szCs w:val="21"/>
        </w:rPr>
        <w:t>Очерки социально-экономической и политической истории Афганистана (конец XIX в.)</w:t>
      </w:r>
      <w:r>
        <w:rPr>
          <w:sz w:val="28"/>
          <w:szCs w:val="21"/>
        </w:rPr>
        <w:t>. Ташкент, 1975</w:t>
      </w:r>
    </w:p>
    <w:p>
      <w:pPr>
        <w:pStyle w:val="Style13"/>
        <w:widowControl w:val="false"/>
        <w:spacing w:lineRule="auto" w:line="360" w:before="0" w:after="0"/>
        <w:rPr>
          <w:sz w:val="28"/>
          <w:szCs w:val="21"/>
        </w:rPr>
      </w:pPr>
      <w:r>
        <w:rPr>
          <w:sz w:val="28"/>
          <w:szCs w:val="21"/>
        </w:rPr>
        <w:t xml:space="preserve">Коргун В.Г. </w:t>
      </w:r>
      <w:r>
        <w:rPr>
          <w:iCs/>
          <w:sz w:val="28"/>
          <w:szCs w:val="21"/>
        </w:rPr>
        <w:t>Афганистан в 20-30-е годы XX века: страницы политической истории</w:t>
      </w:r>
      <w:r>
        <w:rPr>
          <w:sz w:val="28"/>
          <w:szCs w:val="21"/>
        </w:rPr>
        <w:t>. М., 1979</w:t>
      </w:r>
    </w:p>
    <w:p>
      <w:pPr>
        <w:pStyle w:val="Style13"/>
        <w:widowControl w:val="false"/>
        <w:spacing w:lineRule="auto" w:line="360" w:before="0" w:after="0"/>
        <w:rPr>
          <w:sz w:val="28"/>
          <w:szCs w:val="21"/>
        </w:rPr>
      </w:pPr>
      <w:r>
        <w:rPr>
          <w:sz w:val="28"/>
          <w:szCs w:val="21"/>
        </w:rPr>
        <w:t xml:space="preserve">Гуревич Н.М. </w:t>
      </w:r>
      <w:r>
        <w:rPr>
          <w:iCs/>
          <w:sz w:val="28"/>
          <w:szCs w:val="21"/>
        </w:rPr>
        <w:t>Внешняя торговля Афганистана в новейшее время</w:t>
      </w:r>
      <w:r>
        <w:rPr>
          <w:sz w:val="28"/>
          <w:szCs w:val="21"/>
        </w:rPr>
        <w:t>. М., 1981</w:t>
      </w:r>
    </w:p>
    <w:p>
      <w:pPr>
        <w:pStyle w:val="Style13"/>
        <w:widowControl w:val="false"/>
        <w:spacing w:lineRule="auto" w:line="360" w:before="0" w:after="0"/>
        <w:rPr>
          <w:sz w:val="28"/>
          <w:szCs w:val="21"/>
        </w:rPr>
      </w:pPr>
      <w:r>
        <w:rPr>
          <w:iCs/>
          <w:sz w:val="28"/>
          <w:szCs w:val="21"/>
        </w:rPr>
        <w:t>Демократическая Республика Афганистан. Справочник</w:t>
      </w:r>
      <w:r>
        <w:rPr>
          <w:sz w:val="28"/>
          <w:szCs w:val="21"/>
        </w:rPr>
        <w:t>. М., 1981ne</w:t>
      </w:r>
    </w:p>
    <w:p>
      <w:pPr>
        <w:pStyle w:val="Style13"/>
        <w:widowControl w:val="false"/>
        <w:spacing w:lineRule="auto" w:line="360" w:before="0" w:after="0"/>
        <w:rPr>
          <w:sz w:val="28"/>
          <w:szCs w:val="21"/>
        </w:rPr>
      </w:pPr>
      <w:r>
        <w:rPr>
          <w:sz w:val="28"/>
          <w:szCs w:val="21"/>
        </w:rPr>
        <w:t xml:space="preserve">Ромодин В.А. </w:t>
      </w:r>
      <w:r>
        <w:rPr>
          <w:iCs/>
          <w:sz w:val="28"/>
          <w:szCs w:val="21"/>
        </w:rPr>
        <w:t>Очерки по истории и истории культуры Афганистана, середина XIX - первая треть XX в</w:t>
      </w:r>
      <w:r>
        <w:rPr>
          <w:sz w:val="28"/>
          <w:szCs w:val="21"/>
        </w:rPr>
        <w:t>. М., 1982ne</w:t>
      </w:r>
    </w:p>
    <w:p>
      <w:pPr>
        <w:pStyle w:val="Style13"/>
        <w:widowControl w:val="false"/>
        <w:spacing w:lineRule="auto" w:line="360" w:before="0" w:after="0"/>
        <w:rPr>
          <w:sz w:val="28"/>
          <w:szCs w:val="21"/>
        </w:rPr>
      </w:pPr>
      <w:r>
        <w:rPr>
          <w:sz w:val="28"/>
          <w:szCs w:val="21"/>
        </w:rPr>
        <w:t xml:space="preserve">Темирханов Л. </w:t>
      </w:r>
      <w:r>
        <w:rPr>
          <w:iCs/>
          <w:sz w:val="28"/>
          <w:szCs w:val="21"/>
        </w:rPr>
        <w:t>Восточные пуштуны: основные проблемы новой истории</w:t>
      </w:r>
      <w:r>
        <w:rPr>
          <w:sz w:val="28"/>
          <w:szCs w:val="21"/>
        </w:rPr>
        <w:t>. М., 1987ne</w:t>
      </w:r>
    </w:p>
    <w:p>
      <w:pPr>
        <w:pStyle w:val="Style13"/>
        <w:widowControl w:val="false"/>
        <w:spacing w:lineRule="auto" w:line="360" w:before="0" w:after="0"/>
        <w:rPr>
          <w:sz w:val="28"/>
          <w:szCs w:val="21"/>
        </w:rPr>
      </w:pPr>
      <w:r>
        <w:rPr>
          <w:sz w:val="28"/>
          <w:szCs w:val="21"/>
        </w:rPr>
        <w:t xml:space="preserve">Губар Мир Гулям Мухаммад. </w:t>
      </w:r>
      <w:r>
        <w:rPr>
          <w:iCs/>
          <w:sz w:val="28"/>
          <w:szCs w:val="21"/>
        </w:rPr>
        <w:t>Афганистан на пути истории</w:t>
      </w:r>
      <w:r>
        <w:rPr>
          <w:sz w:val="28"/>
          <w:szCs w:val="21"/>
        </w:rPr>
        <w:t>. М., 1987 ne</w:t>
      </w:r>
    </w:p>
    <w:p>
      <w:pPr>
        <w:pStyle w:val="Style13"/>
        <w:widowControl w:val="false"/>
        <w:spacing w:lineRule="auto" w:line="360" w:before="0" w:after="0"/>
        <w:rPr>
          <w:sz w:val="28"/>
          <w:szCs w:val="21"/>
        </w:rPr>
      </w:pPr>
      <w:r>
        <w:rPr>
          <w:iCs/>
          <w:sz w:val="28"/>
          <w:szCs w:val="21"/>
        </w:rPr>
        <w:t>Афганистан сегодня. Справочник</w:t>
      </w:r>
      <w:r>
        <w:rPr>
          <w:sz w:val="28"/>
          <w:szCs w:val="21"/>
        </w:rPr>
        <w:t>. Душанбе, 1988 ne</w:t>
      </w:r>
    </w:p>
    <w:p>
      <w:pPr>
        <w:pStyle w:val="Style13"/>
        <w:widowControl w:val="false"/>
        <w:spacing w:lineRule="auto" w:line="360" w:before="0" w:after="0"/>
        <w:rPr>
          <w:sz w:val="28"/>
          <w:szCs w:val="21"/>
        </w:rPr>
      </w:pPr>
      <w:r>
        <w:rPr>
          <w:sz w:val="28"/>
          <w:szCs w:val="21"/>
        </w:rPr>
        <w:t xml:space="preserve">Теплинский Л.Б. </w:t>
      </w:r>
      <w:r>
        <w:rPr>
          <w:iCs/>
          <w:sz w:val="28"/>
          <w:szCs w:val="21"/>
        </w:rPr>
        <w:t>История советско-афганских отношений, 1919-1987</w:t>
      </w:r>
      <w:r>
        <w:rPr>
          <w:sz w:val="28"/>
          <w:szCs w:val="21"/>
        </w:rPr>
        <w:t>. М., 1988ne</w:t>
      </w:r>
    </w:p>
    <w:p>
      <w:pPr>
        <w:pStyle w:val="Style13"/>
        <w:widowControl w:val="false"/>
        <w:spacing w:lineRule="auto" w:line="360" w:before="0" w:after="0"/>
        <w:rPr>
          <w:sz w:val="28"/>
          <w:szCs w:val="21"/>
        </w:rPr>
      </w:pPr>
      <w:r>
        <w:rPr>
          <w:sz w:val="28"/>
          <w:szCs w:val="21"/>
        </w:rPr>
        <w:t xml:space="preserve">Каландарбеков П. </w:t>
      </w:r>
      <w:r>
        <w:rPr>
          <w:iCs/>
          <w:sz w:val="28"/>
          <w:szCs w:val="21"/>
        </w:rPr>
        <w:t>Крестьянское землевладение в современном Афганистане</w:t>
      </w:r>
      <w:r>
        <w:rPr>
          <w:sz w:val="28"/>
          <w:szCs w:val="21"/>
        </w:rPr>
        <w:t>. М., 1990ne</w:t>
      </w:r>
    </w:p>
    <w:p>
      <w:pPr>
        <w:pStyle w:val="Style13"/>
        <w:widowControl w:val="false"/>
        <w:spacing w:lineRule="auto" w:line="360" w:before="0" w:after="0"/>
        <w:rPr>
          <w:sz w:val="28"/>
          <w:szCs w:val="21"/>
        </w:rPr>
      </w:pPr>
      <w:r>
        <w:rPr>
          <w:sz w:val="28"/>
          <w:szCs w:val="21"/>
        </w:rPr>
        <w:t xml:space="preserve">Ромодин В.А. </w:t>
      </w:r>
      <w:r>
        <w:rPr>
          <w:iCs/>
          <w:sz w:val="28"/>
          <w:szCs w:val="21"/>
        </w:rPr>
        <w:t>Афганистан во второй половине XIX - начале XX в.: официальная история и историография</w:t>
      </w:r>
      <w:r>
        <w:rPr>
          <w:sz w:val="28"/>
          <w:szCs w:val="21"/>
        </w:rPr>
        <w:t>. М., 1990ne</w:t>
      </w:r>
    </w:p>
    <w:p>
      <w:pPr>
        <w:pStyle w:val="Style13"/>
        <w:widowControl w:val="false"/>
        <w:spacing w:lineRule="auto" w:line="360" w:before="0" w:after="0"/>
        <w:rPr>
          <w:sz w:val="28"/>
          <w:szCs w:val="21"/>
        </w:rPr>
      </w:pPr>
      <w:r>
        <w:rPr>
          <w:sz w:val="28"/>
          <w:szCs w:val="21"/>
        </w:rPr>
        <w:t xml:space="preserve">Спольников В.Н. </w:t>
      </w:r>
      <w:r>
        <w:rPr>
          <w:iCs/>
          <w:sz w:val="28"/>
          <w:szCs w:val="21"/>
        </w:rPr>
        <w:t>Афганистан: исламская оппозиция. Истоки и цели</w:t>
      </w:r>
      <w:r>
        <w:rPr>
          <w:sz w:val="28"/>
          <w:szCs w:val="21"/>
        </w:rPr>
        <w:t>. М., 1990ne</w:t>
      </w:r>
    </w:p>
    <w:p>
      <w:pPr>
        <w:pStyle w:val="Style13"/>
        <w:widowControl w:val="false"/>
        <w:spacing w:lineRule="auto" w:line="360" w:before="0" w:after="0"/>
        <w:rPr>
          <w:sz w:val="28"/>
          <w:szCs w:val="21"/>
        </w:rPr>
      </w:pPr>
      <w:r>
        <w:rPr>
          <w:sz w:val="28"/>
          <w:szCs w:val="21"/>
        </w:rPr>
        <w:t xml:space="preserve">Ляховский А.А., Забродин В.М. </w:t>
      </w:r>
      <w:r>
        <w:rPr>
          <w:iCs/>
          <w:sz w:val="28"/>
          <w:szCs w:val="21"/>
        </w:rPr>
        <w:t>Тайны афганской войны</w:t>
      </w:r>
      <w:r>
        <w:rPr>
          <w:sz w:val="28"/>
          <w:szCs w:val="21"/>
        </w:rPr>
        <w:t>. М., 1991ne</w:t>
      </w:r>
    </w:p>
    <w:p>
      <w:pPr>
        <w:pStyle w:val="Style13"/>
        <w:widowControl w:val="false"/>
        <w:spacing w:lineRule="auto" w:line="360" w:before="0" w:after="0"/>
        <w:rPr>
          <w:sz w:val="28"/>
          <w:szCs w:val="21"/>
        </w:rPr>
      </w:pPr>
      <w:r>
        <w:rPr>
          <w:sz w:val="28"/>
          <w:szCs w:val="21"/>
        </w:rPr>
        <w:t xml:space="preserve">Каландарова М.С. </w:t>
      </w:r>
      <w:r>
        <w:rPr>
          <w:iCs/>
          <w:sz w:val="28"/>
          <w:szCs w:val="21"/>
        </w:rPr>
        <w:t>Геополитика Англии в Афганистане в первой половине XIX в.: Миссия А.Бернса в Кабуле</w:t>
      </w:r>
      <w:r>
        <w:rPr>
          <w:sz w:val="28"/>
          <w:szCs w:val="21"/>
        </w:rPr>
        <w:t>. М., 1995ne</w:t>
      </w:r>
    </w:p>
    <w:p>
      <w:pPr>
        <w:pStyle w:val="Style13"/>
        <w:widowControl w:val="false"/>
        <w:spacing w:lineRule="auto" w:line="360" w:before="0" w:after="0"/>
        <w:rPr>
          <w:sz w:val="28"/>
          <w:szCs w:val="21"/>
        </w:rPr>
      </w:pPr>
      <w:r>
        <w:rPr>
          <w:sz w:val="28"/>
          <w:szCs w:val="21"/>
        </w:rPr>
        <w:t>Ляховский А.А.</w:t>
      </w:r>
      <w:r>
        <w:rPr>
          <w:iCs/>
          <w:sz w:val="28"/>
          <w:szCs w:val="21"/>
        </w:rPr>
        <w:t xml:space="preserve"> Трагедия и доблесть Афгана. </w:t>
      </w:r>
      <w:r>
        <w:rPr>
          <w:sz w:val="28"/>
          <w:szCs w:val="21"/>
        </w:rPr>
        <w:t>М., 1995 ne</w:t>
      </w:r>
    </w:p>
    <w:p>
      <w:pPr>
        <w:pStyle w:val="Style13"/>
        <w:widowControl w:val="false"/>
        <w:spacing w:lineRule="auto" w:line="360" w:before="0" w:after="0"/>
        <w:rPr>
          <w:sz w:val="28"/>
          <w:szCs w:val="21"/>
        </w:rPr>
      </w:pPr>
      <w:r>
        <w:rPr>
          <w:sz w:val="28"/>
          <w:szCs w:val="21"/>
        </w:rPr>
        <w:t xml:space="preserve">Маркушев В.А. </w:t>
      </w:r>
      <w:r>
        <w:rPr>
          <w:iCs/>
          <w:sz w:val="28"/>
          <w:szCs w:val="21"/>
        </w:rPr>
        <w:t>Отечественная историография событий 1978-1989 гг. в Афганистане</w:t>
      </w:r>
      <w:r>
        <w:rPr>
          <w:sz w:val="28"/>
          <w:szCs w:val="21"/>
        </w:rPr>
        <w:t>. Сыктывкар, 1995ne</w:t>
      </w:r>
    </w:p>
    <w:p>
      <w:pPr>
        <w:pStyle w:val="Style13"/>
        <w:widowControl w:val="false"/>
        <w:spacing w:lineRule="auto" w:line="360" w:before="0" w:after="0"/>
        <w:rPr>
          <w:sz w:val="28"/>
          <w:szCs w:val="21"/>
        </w:rPr>
      </w:pPr>
      <w:r>
        <w:rPr>
          <w:iCs/>
          <w:sz w:val="28"/>
          <w:szCs w:val="21"/>
        </w:rPr>
        <w:t>Афганистан: война и проблемы мира</w:t>
      </w:r>
      <w:r>
        <w:rPr>
          <w:sz w:val="28"/>
          <w:szCs w:val="21"/>
        </w:rPr>
        <w:t>. М., 1996 ne</w:t>
      </w:r>
    </w:p>
    <w:p>
      <w:pPr>
        <w:pStyle w:val="Style13"/>
        <w:widowControl w:val="false"/>
        <w:spacing w:lineRule="auto" w:line="360" w:before="0" w:after="0"/>
        <w:rPr>
          <w:sz w:val="28"/>
          <w:szCs w:val="21"/>
        </w:rPr>
      </w:pPr>
      <w:r>
        <w:rPr>
          <w:sz w:val="28"/>
          <w:szCs w:val="21"/>
        </w:rPr>
        <w:t xml:space="preserve">Слинкин М.Ф. </w:t>
      </w:r>
      <w:r>
        <w:rPr>
          <w:iCs/>
          <w:sz w:val="28"/>
          <w:szCs w:val="21"/>
        </w:rPr>
        <w:t>Народно-демократическая партия Афганистана у власти: (Время Тараки-Амина, 1978-1979)</w:t>
      </w:r>
      <w:r>
        <w:rPr>
          <w:sz w:val="28"/>
          <w:szCs w:val="21"/>
        </w:rPr>
        <w:t>. Симферополь, 1996ne</w:t>
      </w:r>
    </w:p>
    <w:p>
      <w:pPr>
        <w:pStyle w:val="Style13"/>
        <w:widowControl w:val="false"/>
        <w:spacing w:lineRule="auto" w:line="360" w:before="0" w:after="0"/>
        <w:rPr>
          <w:sz w:val="28"/>
          <w:szCs w:val="21"/>
        </w:rPr>
      </w:pPr>
      <w:r>
        <w:rPr>
          <w:iCs/>
          <w:sz w:val="28"/>
          <w:szCs w:val="21"/>
        </w:rPr>
        <w:t>Афганистан: проблемы войны и мира</w:t>
      </w:r>
      <w:r>
        <w:rPr>
          <w:sz w:val="28"/>
          <w:szCs w:val="21"/>
        </w:rPr>
        <w:t>. М., 1998 ne</w:t>
      </w:r>
    </w:p>
    <w:p>
      <w:pPr>
        <w:pStyle w:val="Style13"/>
        <w:widowControl w:val="false"/>
        <w:spacing w:lineRule="auto" w:line="360" w:before="0" w:after="0"/>
        <w:rPr>
          <w:sz w:val="28"/>
          <w:szCs w:val="21"/>
        </w:rPr>
      </w:pPr>
      <w:r>
        <w:rPr>
          <w:iCs/>
          <w:sz w:val="28"/>
          <w:szCs w:val="21"/>
        </w:rPr>
        <w:t>Афганистан: справочник</w:t>
      </w:r>
      <w:r>
        <w:rPr>
          <w:sz w:val="28"/>
          <w:szCs w:val="21"/>
        </w:rPr>
        <w:t>. М., 2000</w:t>
      </w:r>
    </w:p>
    <w:p>
      <w:pPr>
        <w:pStyle w:val="Style13"/>
        <w:widowControl w:val="false"/>
        <w:spacing w:lineRule="auto" w:line="360" w:before="0" w:after="0"/>
        <w:rPr>
          <w:sz w:val="28"/>
          <w:szCs w:val="21"/>
        </w:rPr>
      </w:pPr>
      <w:r>
        <w:rPr>
          <w:iCs/>
          <w:sz w:val="28"/>
          <w:szCs w:val="21"/>
        </w:rPr>
        <w:t>Страницы истории и историографии Индии и Афганистана</w:t>
      </w:r>
      <w:r>
        <w:rPr>
          <w:sz w:val="28"/>
          <w:szCs w:val="21"/>
        </w:rPr>
        <w:t>. М, 2000ne</w:t>
      </w:r>
    </w:p>
    <w:p>
      <w:pPr>
        <w:pStyle w:val="Style13"/>
        <w:widowControl w:val="false"/>
        <w:spacing w:lineRule="auto" w:line="360" w:before="0" w:after="0"/>
        <w:rPr>
          <w:sz w:val="28"/>
          <w:szCs w:val="21"/>
        </w:rPr>
      </w:pPr>
      <w:r>
        <w:rPr>
          <w:sz w:val="28"/>
          <w:szCs w:val="21"/>
        </w:rPr>
        <w:t xml:space="preserve">Князев А.А. </w:t>
      </w:r>
      <w:r>
        <w:rPr>
          <w:iCs/>
          <w:sz w:val="28"/>
          <w:szCs w:val="21"/>
        </w:rPr>
        <w:t>Афганский конфликт и радикальный ислам в Центральной Азии</w:t>
      </w:r>
      <w:r>
        <w:rPr>
          <w:sz w:val="28"/>
          <w:szCs w:val="21"/>
        </w:rPr>
        <w:t>: Сб. док. и материалов. - Бишкек, 2001ne</w:t>
      </w:r>
    </w:p>
    <w:p>
      <w:pPr>
        <w:pStyle w:val="Style13"/>
        <w:widowControl w:val="false"/>
        <w:spacing w:lineRule="auto" w:line="360" w:before="0" w:after="0"/>
        <w:rPr>
          <w:sz w:val="28"/>
          <w:szCs w:val="21"/>
        </w:rPr>
      </w:pPr>
      <w:r>
        <w:rPr>
          <w:iCs/>
          <w:sz w:val="28"/>
          <w:szCs w:val="21"/>
        </w:rPr>
        <w:t>Мусульманские страны у границ СНГ</w:t>
      </w:r>
      <w:r>
        <w:rPr>
          <w:sz w:val="28"/>
          <w:szCs w:val="21"/>
        </w:rPr>
        <w:t xml:space="preserve"> (</w:t>
      </w:r>
      <w:r>
        <w:rPr>
          <w:iCs/>
          <w:sz w:val="28"/>
          <w:szCs w:val="21"/>
        </w:rPr>
        <w:t xml:space="preserve">Афганистан, Пакистан, Ирани Турция </w:t>
      </w:r>
      <w:r>
        <w:rPr>
          <w:sz w:val="28"/>
          <w:szCs w:val="21"/>
        </w:rPr>
        <w:t>–</w:t>
      </w:r>
      <w:r>
        <w:rPr>
          <w:iCs/>
          <w:sz w:val="28"/>
          <w:szCs w:val="21"/>
        </w:rPr>
        <w:t xml:space="preserve"> современное состояние и перспективы</w:t>
      </w:r>
      <w:r>
        <w:rPr>
          <w:sz w:val="28"/>
          <w:szCs w:val="21"/>
        </w:rPr>
        <w:t>). М., 2001 ne</w:t>
      </w:r>
    </w:p>
    <w:p>
      <w:pPr>
        <w:pStyle w:val="Style13"/>
        <w:widowControl w:val="false"/>
        <w:spacing w:lineRule="auto" w:line="360" w:before="0" w:after="0"/>
        <w:rPr>
          <w:sz w:val="28"/>
          <w:szCs w:val="21"/>
        </w:rPr>
      </w:pPr>
      <w:r>
        <w:rPr>
          <w:sz w:val="28"/>
          <w:szCs w:val="21"/>
        </w:rPr>
        <w:t xml:space="preserve">Шумов С.А., Андреев А.Р. </w:t>
      </w:r>
      <w:r>
        <w:rPr>
          <w:iCs/>
          <w:sz w:val="28"/>
          <w:szCs w:val="21"/>
        </w:rPr>
        <w:t>История Афганистана: документальное исследование</w:t>
      </w:r>
      <w:r>
        <w:rPr>
          <w:sz w:val="28"/>
          <w:szCs w:val="21"/>
        </w:rPr>
        <w:t>. М., 2002 ne</w:t>
      </w:r>
    </w:p>
    <w:p>
      <w:pPr>
        <w:pStyle w:val="Style13"/>
        <w:widowControl w:val="false"/>
        <w:spacing w:lineRule="auto" w:line="360" w:before="0" w:after="0"/>
        <w:rPr>
          <w:sz w:val="28"/>
          <w:szCs w:val="21"/>
        </w:rPr>
      </w:pPr>
      <w:r>
        <w:rPr>
          <w:iCs/>
          <w:sz w:val="28"/>
          <w:szCs w:val="21"/>
        </w:rPr>
        <w:t>Афганистан в начале ХХI века</w:t>
      </w:r>
      <w:r>
        <w:rPr>
          <w:sz w:val="28"/>
          <w:szCs w:val="21"/>
        </w:rPr>
        <w:t>. М., 2004ne</w:t>
      </w:r>
    </w:p>
    <w:p>
      <w:pPr>
        <w:pStyle w:val="Style13"/>
        <w:widowControl w:val="false"/>
        <w:spacing w:lineRule="auto" w:line="360" w:before="0" w:after="0"/>
        <w:rPr>
          <w:sz w:val="28"/>
          <w:szCs w:val="21"/>
        </w:rPr>
      </w:pPr>
      <w:r>
        <w:rPr>
          <w:sz w:val="28"/>
          <w:szCs w:val="21"/>
        </w:rPr>
        <w:t xml:space="preserve">Князев А.А. </w:t>
      </w:r>
      <w:r>
        <w:rPr>
          <w:iCs/>
          <w:sz w:val="28"/>
          <w:szCs w:val="21"/>
        </w:rPr>
        <w:t>Афганский кризис и безопасность Центральной Азии (XIX - начало XXI в.)</w:t>
      </w:r>
      <w:r>
        <w:rPr>
          <w:sz w:val="28"/>
          <w:szCs w:val="21"/>
        </w:rPr>
        <w:t>. Душанбе, 2004</w:t>
      </w:r>
    </w:p>
    <w:p>
      <w:pPr>
        <w:pStyle w:val="Style13"/>
        <w:widowControl w:val="false"/>
        <w:spacing w:lineRule="auto" w:line="360" w:before="0" w:after="0"/>
        <w:rPr/>
      </w:pPr>
      <w:r>
        <w:rPr>
          <w:sz w:val="28"/>
          <w:szCs w:val="21"/>
        </w:rPr>
        <w:t xml:space="preserve">Коргун В.П. </w:t>
      </w:r>
      <w:r>
        <w:rPr>
          <w:iCs/>
          <w:sz w:val="28"/>
          <w:szCs w:val="21"/>
        </w:rPr>
        <w:t>История Афганистана. ХХ век</w:t>
      </w:r>
      <w:r>
        <w:rPr>
          <w:sz w:val="28"/>
          <w:szCs w:val="21"/>
        </w:rPr>
        <w:t>. М., 2004</w:t>
      </w:r>
    </w:p>
    <w:p>
      <w:pPr>
        <w:pStyle w:val="Normal"/>
        <w:widowControl w:val="false"/>
        <w:spacing w:lineRule="auto" w:line="360"/>
        <w:rPr>
          <w:sz w:val="28"/>
          <w:szCs w:val="21"/>
        </w:rPr>
      </w:pPr>
      <w:r>
        <w:rPr>
          <w:sz w:val="28"/>
          <w:szCs w:val="21"/>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6699"/>
      <w:u w:val="single"/>
    </w:rPr>
  </w:style>
  <w:style w:type="character" w:styleId="Editsection">
    <w:name w:val="editsection"/>
    <w:qFormat/>
    <w:rPr>
      <w:rFonts w:cs="Times New Roman"/>
    </w:rPr>
  </w:style>
  <w:style w:type="character" w:styleId="Mwheadline">
    <w:name w:val="mw-headline"/>
    <w:qFormat/>
    <w:rPr>
      <w:rFonts w:cs="Times New Roman"/>
    </w:rPr>
  </w:style>
  <w:style w:type="character" w:styleId="HTML">
    <w:name w:val="Цитата HTML"/>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1:51:00Z</dcterms:created>
  <dc:creator>UserXP</dc:creator>
  <dc:description/>
  <cp:keywords/>
  <dc:language>en-US</dc:language>
  <cp:lastModifiedBy>SYSTEM</cp:lastModifiedBy>
  <dcterms:modified xsi:type="dcterms:W3CDTF">2011-09-12T11:51:00Z</dcterms:modified>
  <cp:revision>2</cp:revision>
  <dc:subject/>
  <dc:title>Географическое положение и история Афганистана</dc:title>
</cp:coreProperties>
</file>