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лнечная систе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исхождение Солнеч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емля - планета солнеч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ланеты и их спут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крытие других планетных систе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Солнеч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ечная система представляет собой систему "звезд - планеты". В нашей Галактике приблизительно 200 млрд. звезд, среди которых, как полагают специалисты, некоторые звезды имеют планеты. В Солнечную систему входят центральное тело, Солнце и девять планет с их спутниками (известно более 60 спутников). Диаметр Солнечной системы - более 11,7 млрд. км.</w:t>
      </w:r>
    </w:p>
    <w:p>
      <w:pPr>
        <w:pStyle w:val="Normal"/>
        <w:rPr/>
      </w:pPr>
      <w:r>
        <w:rPr/>
        <w:t>В начале ХХ</w:t>
      </w:r>
      <w:r>
        <w:rPr>
          <w:lang w:val="en-US"/>
        </w:rPr>
        <w:t>I</w:t>
      </w:r>
      <w:r>
        <w:rPr/>
        <w:t xml:space="preserve"> в. В Солнечной системе обнаружен объект, которые астрономы назвали Седной (имя эскимосской богини океана). Седна имеет диаметр в 2000 км. Один ее оборот вокруг Солнца составляет 10500 земных лет. Некоторые астрономы называют этот объект планетой Солнечной системы. Другие астрономы называют планетами только космические объекты, имеющие центральное ядро с относительно высокой температурой. Поскольку в настоящее время Седна находится на расстоянии около 13 млрд. км от центра Солнечной системы, то информация об этом объекте достаточно скудн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исхождение Солнеч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ждение Солнечной системы из газопылевого облака межзвездной среды является наиболее признанной концепцией. Высказывается мнение, что масса исходного для образования Солнечной системы облака была равна 10 массам Солнца. В этом облаке решающим был химический его состав. Приблизительно 5млрд. лет назад из этого облака образовалось плотное сгущение, названое протосолнечным диском. Как полагают, взрыв сверхновой звезды в нашей Галактике придал этому облаку динамический импульс вращения и фрагментации: образовались протозвезда и протопланетный диск. Согласно этой концепции прогресс образования протосолнца и протопланетного диска происходил быстро, за 1 млрд. лет, что привело к сосредоточению всей энергии массы будущей звездной системы в ее центральном теле, а момент количества движения - в протопланетном диске, в будущих планетах. Считается, что эволюция протопланетного диска происходила за 1 млн. лет. Шло слипание частичек в центральной плоскости этого диска, которое в дальнейшем привело к образованию сгущений частиц, вначале небольших, затем - более крупных тел, которые геологи называют плантезималями. Из них, как полагают, образовались будущие планеты. Эта концепция основывается на результатах компьютерных моделей. Есть и другие концепции. Например, в одной из них говорится, что на рождение Солнца - звезды потребовалось 100 млн. лет, когда в протосолнце возникла реакция термоядерного синтеза. Согласно этой концепции планеты Солнечной системы, в частности земной группы, возникли за те же 100 млн. лет, из массы, оставшейся после образования Солнца. Часть этой массы была удержана Солнцем, другая - растворилась в межзвездном пространст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Земля - планета солнеч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есто в Солнечной системе занимает Земля - единственная планета, на которой в течение миллиардов лет развивается различные формы жизни. Известно несколько гипотез о происхождении Земли. Почти все они сводятся к тому, что исходным веществом для формирования планет Солнечной системы, в том числе и Земли, были межзвездная пыль и газы. Однако до сих пор нет однозначного ответа на вопросы: каким образом в составе планет оказался полный набор химических элементов таблицы Менделеева и что послужило толчком для начала конденсации газа и пыли в протосолнечную туманность. Некоторые ученые предполагают, что появления разнообразия химических элементов связано с внешним фактором - взрывом Сверхновой звезды в окрестностях будущей Солнечной системы. По-видимому, в недрах и газовой оболочке Сверхновой звезды в результате ядерных реакций происходит синтез химических элементов. Мощный взрыв своей ударной волной мог стимулировать начало конденсации межзвездной материи, из которой образовалось Солнце и протопланетный диск, впоследствии распавшийся на отдельные планеты внутренней и внешней групп с поясом астероидов между ними. Такая начальная стадия формирования Солнечной системы называется катастрофической, так как взрыв Сверхновой звезды - природная катастрофа. В масштабах астрономического времени подобные взрывы - не столь уж редкое явление - они происходят в среднем через несколько миллиардов лет.</w:t>
      </w:r>
    </w:p>
    <w:p>
      <w:pPr>
        <w:pStyle w:val="Normal"/>
        <w:rPr/>
      </w:pPr>
      <w:r>
        <w:rPr/>
        <w:t>Предполагается, что образованию планет из протоплазменного диска предшествовала промежуточная фаза формирования твердых и довольно крупных, до нескольких сотен километров в диаметре, тел, называемых плантезималями; последующее их скопление и соудаление вызвало аккрецию (наращивание) планеты, которая сопровождалась изменением гравитационных сил.</w:t>
      </w:r>
    </w:p>
    <w:p>
      <w:pPr>
        <w:pStyle w:val="Normal"/>
        <w:rPr/>
      </w:pPr>
      <w:r>
        <w:rPr/>
        <w:t>Радиоактивным методом установлено, что возраст самых древних пород, найденных в земной коре, составляет около 4 млрд. лет. Понадобилось миллиарды лет, чтобы образовалась наша планета - Земля. Земной шар, сплюснутый у полюсов, вращаясь вокруг собственной оси, движется со средней скоростью около 30 км/с в космическом пространстве по эллиптической траектории вокруг Солнца.</w:t>
      </w:r>
    </w:p>
    <w:p>
      <w:pPr>
        <w:pStyle w:val="Normal"/>
        <w:rPr/>
      </w:pPr>
      <w:r>
        <w:rPr/>
        <w:t>Наша Земля удивительна и прекрасна. Такой ее представляли и представляют многие люди. Особенно прекрасной она выглядит из космоса, где впервые побывал наш соотечественник, космонавт Ю.А. Гагари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ланеты и их спу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- спутник Солнца в мировом пространстве, вечно кружащийся вокруг этого источника тепла и света. Самыми яркими из постоянно наблюдаемых нами небесных объектов, кроме Солнца и Луны, являются соседние с нами планеты. Они принадлежат к числу тех девяти миров, которые обращаются вокруг Солнца на расстояниях, достигающих несколько миллиардов километров. Группа планет вместе с Солнцем составляет Солнечную систему. Планеты хотя и кажутся похожими на звезды, в действительности гораздо меньше звезд и темнее. Они видны только потому, что отражают солнечный свет, который кажется очень яркими, поскольку планеты гораздо ближе к земле, чем звезды.</w:t>
      </w:r>
    </w:p>
    <w:p>
      <w:pPr>
        <w:pStyle w:val="Normal"/>
        <w:rPr/>
      </w:pPr>
      <w:r>
        <w:rPr/>
        <w:t>Кроме планет, в солнечную систему входят спутники планет, астероиды, кометы, метеоритные тела. Планеты расположены в следующем порядке: Меркурий, Венера, Земля, Марс, Юпитер, Сатурн, Уран, Нептун и Плутон. Возможно, что за Плутоном есть еще одна или несколько планет, но поиски их среди множества звезд слабее 15-й величины.</w:t>
      </w:r>
    </w:p>
    <w:p>
      <w:pPr>
        <w:pStyle w:val="Normal"/>
        <w:rPr/>
      </w:pPr>
      <w:r>
        <w:rPr/>
        <w:t>Важную роль в Солнечной системе играет межпланетная среда, те формы вещества и поля, которые заполняют пространство Солнечной системы. Основные компоненты этой среды - солнечный ветер; заряженные частицы высокой энергии, приходящие из глубины космоса; межпланетное магнитное поле; межпланетная пыль, основным источником которого являются кометы; нейтральный газ.</w:t>
      </w:r>
    </w:p>
    <w:p>
      <w:pPr>
        <w:pStyle w:val="Normal"/>
        <w:rPr/>
      </w:pPr>
      <w:r>
        <w:rPr/>
        <w:t>С 1962 г. планеты и их спутники успешно исследуются космическими аппаратами. Изучены атмосферы и поверхность Венеры и Марса, сфотографированы поверхность Меркурия, облачный покров Венеры, Юпитера, Сатурна, колец Сатурна и Юпитера. Спускаемые космические аппараты исследовали физические и химические свойства пород, слагающих поверхность Марса, Венеры, Луны. С конца 1970-х гг. космическими станциями исследовались планеты-гиганты и их спутники. Полученная информация значительно обогатила наши представления о строении и происхождении Солнечной системы.</w:t>
      </w:r>
    </w:p>
    <w:p>
      <w:pPr>
        <w:pStyle w:val="Normal"/>
        <w:rPr/>
      </w:pPr>
      <w:r>
        <w:rPr/>
        <w:t>По физическим характеристикам планеты делятся на две группы: планеты земного типа (Меркурий, Венера, Земля, Марс) и планеты-гиганты (Юпитер, Сатурн, Уран, Нептун). О Плутоне известно мало, но, по-видимому, он ближе по своему строению к планетам земной группы.</w:t>
      </w:r>
      <w:r>
        <w:br w:type="page"/>
      </w:r>
    </w:p>
    <w:p>
      <w:pPr>
        <w:pStyle w:val="Heading2"/>
        <w:ind w:hanging="0"/>
        <w:rPr/>
      </w:pPr>
      <w:r>
        <w:rPr/>
        <w:t>Открытие других планет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ление астрономии в ХХ</w:t>
      </w:r>
      <w:r>
        <w:rPr>
          <w:lang w:val="en-US"/>
        </w:rPr>
        <w:t>I</w:t>
      </w:r>
      <w:r>
        <w:rPr/>
        <w:t xml:space="preserve"> в. ознаменовалось выдающимся достижением - открытием планет за пределами Солнечной системы, планетных систем у других звезд. С помощью нового поколения средств и методов астрономического наблюдения начиная с 1995 г. удалось открыть уже свыше сотни планет за пределами Солнечной системы, у звезд, расположенных в радиусе примерно ста световых лет от нас.</w:t>
      </w:r>
    </w:p>
    <w:p>
      <w:pPr>
        <w:pStyle w:val="Normal"/>
        <w:rPr/>
      </w:pPr>
      <w:r>
        <w:rPr/>
        <w:t>Кроме того, согласно последним наблюдательным данным, по крайней мере, каждая третья звезда имеет свою планетную систему. Эти данные подтверждены наблюдениями в инфракрасном диапазоне молодых звезд. Это значит, что планетогенез (образование планетных систем) - не исключительное явление, а повсеместный момент эволюции материи. А наша планетная система - закономерное звено организации галактической и звездной материи, одна из которых подобных систем нашей Галактики. Но у нее есть и свои важные отличительные черты.</w:t>
      </w:r>
    </w:p>
    <w:p>
      <w:pPr>
        <w:pStyle w:val="Normal"/>
        <w:rPr/>
      </w:pPr>
      <w:r>
        <w:rPr/>
        <w:t>Как оказалось, подавляющее большинство открытых планет относятся к планетам типа Юпитера, т.е. состоят преимущественно из водорода и гелия. Их называют горячими Юпитерами. Похоже, что планет земного типа в других системах намного меньше, чем планет типа Юпитера. По-видимому, наша Солнечная система не относится к планетным системам со среднестатистическим распределением химических элементов во Вселенной и сложилась в особых условиях. Ее образование имело свои особенности, связанные с обогащением водородно-гелиевого пылевого диска тяжелыми элементами. Таким образом, открытие других планетных систем вновь привлекло внимание к проблемам происхождения и распространения химических элементов во Вселенной, особенностями химического состава Солнечной системы.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современной астрономии постоянно расширяет знания о строении и объектах доступной для исследования Вселенной. Этим объясняется различные данные о количестве звезд, галактик и других объектах, которые приводятся в литературе. Открытие Седны в качестве 10-й планеты Солнечной системы существенно изменяет наши представления о размерах Солнечной системы и ее взаимодействии с другими объектами нашей Галактики.</w:t>
      </w:r>
    </w:p>
    <w:p>
      <w:pPr>
        <w:pStyle w:val="Normal"/>
        <w:rPr/>
      </w:pPr>
      <w:r>
        <w:rPr/>
        <w:t>В целом следует сказать, что астрономия лишь со второй половины прошлого века стала изучать самые далекие объекты Вселенной на основе более современных средств наблюдения и исследова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рпенков С.Х. Концепции современного естествознания. - Москва, 2005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ихин А.Ф. Концепции современного естествознания. - Москва, 2004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айдыш В.М. Концепции современного естествознания. - Москва 2004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8:00Z</dcterms:created>
  <dc:creator>777</dc:creator>
  <dc:description/>
  <cp:keywords/>
  <dc:language>en-US</dc:language>
  <cp:lastModifiedBy>SYSTEM</cp:lastModifiedBy>
  <dcterms:modified xsi:type="dcterms:W3CDTF">2011-09-12T10:38:00Z</dcterms:modified>
  <cp:revision>2</cp:revision>
  <dc:subject/>
  <dc:title>Содержание:</dc:title>
</cp:coreProperties>
</file>