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ИХ ДЕ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Тактики Внутренних Вой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right="101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>Тема: «О</w:t>
      </w:r>
      <w:r>
        <w:rPr>
          <w:b/>
          <w:color w:val="000000"/>
          <w:spacing w:val="-5"/>
          <w:sz w:val="28"/>
          <w:szCs w:val="28"/>
        </w:rPr>
        <w:t>сновные направления тактики действий внутренних войск по опыту Чеченской Республики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 200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ontents1"/>
        <w:tabs>
          <w:tab w:val="clear" w:pos="9631"/>
          <w:tab w:val="right" w:pos="9400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9631"/>
          <w:tab w:val="right" w:pos="9400" w:leader="dot"/>
        </w:tabs>
        <w:spacing w:lineRule="auto" w:line="360"/>
        <w:jc w:val="both"/>
        <w:rPr/>
      </w:pPr>
      <w:r>
        <w:rPr>
          <w:rStyle w:val="InternetLink"/>
          <w:color w:val="000000"/>
          <w:u w:val="none"/>
        </w:rPr>
        <w:t>Введение</w:t>
      </w:r>
      <w:r>
        <w:rPr/>
        <w:tab/>
        <w:t>5</w:t>
      </w:r>
    </w:p>
    <w:p>
      <w:pPr>
        <w:pStyle w:val="Contents1"/>
        <w:tabs>
          <w:tab w:val="clear" w:pos="9631"/>
          <w:tab w:val="right" w:pos="9400" w:leader="dot"/>
        </w:tabs>
        <w:spacing w:lineRule="auto" w:line="360"/>
        <w:jc w:val="both"/>
        <w:rPr/>
      </w:pPr>
      <w:r>
        <w:rPr>
          <w:rStyle w:val="InternetLink"/>
          <w:color w:val="000000"/>
          <w:u w:val="none"/>
        </w:rPr>
        <w:t>1. Итоги военных действий.</w:t>
      </w:r>
      <w:r>
        <w:rPr/>
        <w:t xml:space="preserve"> </w:t>
      </w:r>
      <w:r>
        <w:rPr>
          <w:rStyle w:val="InternetLink"/>
          <w:color w:val="000000"/>
          <w:u w:val="none"/>
        </w:rPr>
        <w:t>Уроки и выводы из опыта проведения первой чеченской кампании</w:t>
      </w:r>
      <w:r>
        <w:rPr/>
        <w:tab/>
        <w:t>6</w:t>
      </w:r>
    </w:p>
    <w:p>
      <w:pPr>
        <w:pStyle w:val="Contents1"/>
        <w:tabs>
          <w:tab w:val="clear" w:pos="9631"/>
          <w:tab w:val="right" w:pos="9400" w:leader="dot"/>
        </w:tabs>
        <w:spacing w:lineRule="auto" w:line="360"/>
        <w:jc w:val="both"/>
        <w:rPr/>
      </w:pPr>
      <w:r>
        <w:rPr>
          <w:rStyle w:val="InternetLink"/>
          <w:color w:val="000000"/>
          <w:u w:val="none"/>
        </w:rPr>
        <w:t>2. Итоги военных действий.Уроки и выводы из опыта проведения второй чеченской кампании</w:t>
      </w:r>
      <w:r>
        <w:rPr/>
        <w:tab/>
        <w:t>13</w:t>
      </w:r>
    </w:p>
    <w:p>
      <w:pPr>
        <w:pStyle w:val="Contents1"/>
        <w:tabs>
          <w:tab w:val="clear" w:pos="9631"/>
          <w:tab w:val="right" w:pos="9400" w:leader="dot"/>
        </w:tabs>
        <w:spacing w:lineRule="auto" w:line="360"/>
        <w:jc w:val="both"/>
        <w:rPr/>
      </w:pPr>
      <w:r>
        <w:rPr>
          <w:rStyle w:val="InternetLink"/>
          <w:color w:val="000000"/>
          <w:u w:val="none"/>
        </w:rPr>
        <w:t>3. Некоторые выводы из опыта применения объединенной группировки войск (сил) в Чеченской Республике (декабрь 1994 г.- апрель 2002 г.).</w:t>
      </w:r>
      <w:r>
        <w:rPr/>
        <w:t xml:space="preserve"> </w:t>
      </w:r>
      <w:r>
        <w:rPr>
          <w:rStyle w:val="InternetLink"/>
          <w:color w:val="000000"/>
          <w:u w:val="none"/>
        </w:rPr>
        <w:t>Проблемы и возможные пути их решения</w:t>
      </w:r>
      <w:r>
        <w:rPr/>
        <w:tab/>
        <w:t>18</w:t>
      </w:r>
    </w:p>
    <w:p>
      <w:pPr>
        <w:pStyle w:val="Contents1"/>
        <w:tabs>
          <w:tab w:val="clear" w:pos="9631"/>
          <w:tab w:val="right" w:pos="9400" w:leader="dot"/>
        </w:tabs>
        <w:spacing w:lineRule="auto" w:line="360"/>
        <w:jc w:val="both"/>
        <w:rPr/>
      </w:pPr>
      <w:r>
        <w:rPr>
          <w:rStyle w:val="InternetLink"/>
          <w:color w:val="000000"/>
          <w:u w:val="none"/>
        </w:rPr>
        <w:t>Заключение</w:t>
      </w:r>
      <w:r>
        <w:rPr/>
        <w:tab/>
        <w:t>32</w:t>
      </w:r>
    </w:p>
    <w:p>
      <w:pPr>
        <w:pStyle w:val="Contents1"/>
        <w:tabs>
          <w:tab w:val="clear" w:pos="9631"/>
          <w:tab w:val="right" w:pos="9400" w:leader="dot"/>
        </w:tabs>
        <w:spacing w:lineRule="auto" w:line="360"/>
        <w:jc w:val="both"/>
        <w:rPr/>
      </w:pPr>
      <w:r>
        <w:rPr>
          <w:rStyle w:val="InternetLink"/>
          <w:color w:val="000000"/>
          <w:u w:val="none"/>
        </w:rPr>
        <w:t>Список литературы</w:t>
      </w:r>
      <w:r>
        <w:rPr/>
        <w:tab/>
        <w:t>33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геополитической и геостратегической ситуации последних лет не привели к стабильности и спокойствию на планете. Вооруженные столкновения и военные конфликты, происходящие в различных горячих точках, по-прежнему представляют серьезную угрозу национальной, региональной и глобальной безопасности. Поэтому вполне естественно, что в политике многих стран и мирового сообщества в целом все больше внимание уделяется вопросам предотвращения и парирования этих угроз. В этом плане перед военной наукой стоит важная задача - осмысление причин возникновения и развития вооруженных конфликтов, выработка теоретических взглядов и практических рекомендаций по их разрешению (предотвращени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й курсовой работе проводится осмыслен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ыта, основные направления тактики действий внутренних войск, приобретенного в ходе ведения боевых действий в Чечне в 1994-1996 годах и за период с 1999 года по настоящее время, его позитивных и негативных сторон, определение форм и способов действий и выявление новых задач, присущих действиям по разрешению внутреннего вооруженного конфли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тема курсовой работы очень актуальна. Целью данной работы является анализ и рассмотрение основных направлений тактики действий внутренних войск по опыту Чеченской Республ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тоги военных действи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и и выводы из опыта проведения первой чеченской ка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оенных действий на территории Чеченской Республики (1994-1996г.г.) показал, что непоследовательность в проведении политики разрешения кризиса в Чеченской Республике и ошибочность ряда военно-политических решений, принятых органами Федеральной власти Российской Федерации, негативно влияли на выполнение задач, поставленных объединенной группировке войск (сил), и снижали эффективность их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едпринятые российским руководством действия политического, военного и иного характера, кардинальных изменений военно-политической обстановки в Чеченской Республике в позитивном для нас направлении не произошло: военные структуры режима Дудаева не были сломлены, они по-прежнему опирались на поддержку своего народа и помощь зарубежных покров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силам, которых постоянно сдерживали противоречивыми указаниями, так и не удалось разоружить НВФ и лишить Дудаева и его окружение реальной опоры в Чечне. Кроме того, НВФ сохранили боеспособность и в состоянии были оказать серьезные сопротивления федеральным войскам, особенно при переходе к ведению войны в горной местности с использованием партизанских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мия, и внутренние войска, другие силовые структуры государства еще раз доказали, что являются единственной и надежной силой, готовой всегда встать на защиту государственных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, нанесенный народнохозяйственному комплексу Российской Федерации за годы правления режима Дудаева, в ходе боевых действий федеральных войск, а также в результате диверсионно-террористических акций и других преступных действий чеченских экстремистов, оценивается во многие триллионы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противоречий в Чечне обошлось России потерей около 7 тыс. жизней солдат, офицеров и генералов. К концу 1996 года числились без вести пропавшими 1063 человека. Боевые безвозвратные потери федеральных сил в тяжелом вооружении составили более 500 ед. бронетанковой техники и около 800 автомобилей различного назначения, несколько десятков самолетов и вертол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еальных действий вскрылись существенные недостатки и недочеты в подготовке войск и ведении боевых действий, всестороннем обеспечении Вооруженных Сил и внутренних войск. Они стали результатом бездумного сокращения в предшествующие годы не только количественного состава Армии и Флота, других силовых структур, но и свертывания ряда перспективных программ вооружения, урезания средств на оперативную и боевую подготовку, снижения жизненного уровня военнослужащих, разложения их морально-психологических усто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шедшие события на Северном Кавказе еще раз заставили обратить серьезное внимание на истинное состояние дел в Вооруженных Силах, на реальную готовность и возможность силовых министерств выполнить возложенные на них задачи и позволили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первые за последние годы со времени окончания Великой Отечественной войны российским военнослужащим пришлось вести активные военные действия на части территори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стрече с таким противником, каким оказались незаконные вооруженные формирования Дудаева, федеральные войска не были готовы во многих отношениях. И, в первую очередь российские военнослужащие не были подготовлены морально и психологически воевать на своей территории в условиях, когда гибли свои граждане, когда «правозащитники», ряд СМИ и публичных политиков всячески унижали достоинство своих военнослужащих и превозносили действия противника (боев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в меньшей степени готово к таким событиям оказалось политическое и военное руководство страны, которое очевидно, не имело достаточно точной информации ни о готовности к сопротивлению НВФ Дудаева, ни о состоянии российских Вооруженных Сил и внутренних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Федеральным силам противостоял противник, имевший в своем составе хорошо подготовленные в военном отношении и обладающие боевым опытом формирования. Эти формирования дополнялись многочисленным ополчением, действовавшим с фанатичным упорством и решимостью. Перед федеральными силами предстал коварный противник, основной мотивацией действий которого была защита свое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евые действия показали, что в основе стратегии и тактики действий НВФ лежал принцип партизанской войны – постоянное, беспокоящее воздействие на противника по всей территории Чечни путем проведения диверсионно-террористических действий, как в районе конфликта, так и за его пре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способами действий НВФ были: внезапные нападения на отдельные объекты, особенно на незащищенные пункты управления тыловые базы, автоколонны, сторожевые посты и заставы, контрольно-пропускные пункты и отдельные гарнизоны; обстрелы расположения войск и населенных пунктов из тяжелого оружия (реактивными снарядами); устройство засад; минирование; проведение диверсий на народнохозяйственных объектах и осуществление диверсионно-террористических актов против военнослужащих; подрывные действия по срыву перевозок на основных коммуникациях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оруженный конфликт в Чечне позволил оценить состояние, возможности и слабые стороны в подготовке Вооруженных Сил и других войск при совместном выполнении задач по защите национальной безопасности Российской Федерации. В ходе кампании был выявлен слабый уровень подготовки подразделений и частей при действиях в городе, населенных пунктах и горно-лесистой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этого явилось явное несоответствие направленности подготовки войск задачам, возлагаемым на них российск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копленный опыт в разрешении внутреннего вооруженного конфликта позволил выработать законодательно-правовую базу создания Объединенной группировки войск (сил), уточнить положения уставных документов, порядок планирования и ведения контртеррористической операции. Он дал основание считать, что основу создаваемых группировок войск (сил) для действий в зоне вооруженных конфликтов должны составлять боеготовые соединения и части со всеми органами управления и соответствующими запасами материально-технических средств в такой организационно-штатной структуре, которая должна обеспечивать автономность их применения, возможность действовать самостоятельно, в отрыве от основ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бытия первой чеченской кампании наглядно показывают, что «мероприятий по наведению конституционного порядка» в рамках операции, проводимой по единому замыслу и плану, по существу, не получилось, так как содержание реально проводимых этапов боевых действий и сроки их проведения существенно отличались от запланированных в ноябре 199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ирования подобных операций на подготовку войск к боевым действиям следует выделять столько времени, сколько необходимо для слаживания органов управления, подразделений и частей и практического освоения ими специфических способов действий применительно к району конфликта на таком уровне, который позволит рассчитывать на успешный исход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я операцию, необходимо определять войскам (силам) решительные цели и предусматривать действия, сочетающие натиск по всем направлениям, расчленение противостоящих группировок противника, лишение их возможностей маневра, изоляцию от источников пополнения людскими резервами и снабжения материально-технически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– как показал опыт разрешения вооруженного конфликта – завоевание территориального пространства, т.е. установление контроля над всей территорией зоны конфликта и осуществление военного присутствия. Эта задача может быть выполнена выдвижением войск в назначенные районы ответственности с созданием в них базовых цен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Для каждого из этапов военных действий были характерны свои формы применения и способы действий войск (сил), свои проблемы, которые требовали незамедлительного разрешения. Применение федеральных войск (сил) в ходе кампании осуществлялась в форме операций, боевых действий, боев и ударов, а также служебно-боевых действий других войск, проводимых как по единому замыслу и плану в районе конфликта и на прилегающей к нему территориях, так и без него: порой хаотично и несогласованно между различными ведомствами. Основными причинами негативных результатов всей первой кампании стало неумение закрепить успех, достигнутый федеральными войсками, и проведение мероприятий невоенного характера, в результате которых среди части еще нейтрального чеченского населения росла ненависть к российским Вооруженным Силам, внутренним войскам и другим соловым структу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я федеральных войск на первых этапах кампании были шаблонными, в них практически не встречались неизвестные или неожиданные для боевиков приемы и способы ведения боя. При организации боевых действий требования уставов не соблюдались, а зачастую ими просто пренебрегали. Боевые действия велись недостаточно решительно, без должной настойчивости. Допускались большие паузы и перерывы в ведении боевых действий. Войска, а в первую очередь командиры, оказались неспособны своевременно и правильно реагировать на изменения обстановки во время боя, на новое в тактике ведения его боевиками. Не предусматривалось выделение достаточного количества резервов для реагирования на неожиданные способы действий НВФ и резкие изменения обстановки на поле боя. Допускалось пренебрежение мерами обмана противника и скрытия своих истинных на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тактика действий отступает, когда само понятие «фланги» отсутствует, когда везде – фронт, и появляется необходимость ведения жесткой позиционной или круговой обороны в сочетании с маневренными наступательными действиями подразделений масштаба взвод, рота, реже баталь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Боевые действия выявили ряд особенностей, которые следует учитывать при их организации. Так, при уничтожении боевиков в опорных пунктах с наименьшими потерями необходимо: полное блокирование обороняющихся, исключение возможности оказания им помощи; овладение и удержание господствующих высот; надежное поражение выявленных огневых точек ударами авиации, артиллерии, огнем прямой наводкой танков и других огневых средств; организация четкого взаимодействия всех сил и средств; одновременная атака со всех направлений с привлечением максимального количества вой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енными мерами, направленными на исключение нападения боевиков на колонны федеральных войск, являются: выставление блокпостов (застав) на маршруте движения колонны вблизи мест, удобных для проведения засад; занятие господствующих высот при прохождении колонны в ущелье; организация четкого взаимодействия с командирами базовых центров и зон ответственности, через территорию которых проходит маршрут движения колонны; постоянная разведка противника вблизи маршрута движения колонны; инженерная разведка маршрута; прикрытие колонны с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За время первой кампании государственные органы и руководство Вооруженных Сил и других министерств не смогли должным образом сформировать единую систему организации организационно-психологического противоборства. Они оказались не в полной мере подготовленными к информационному натиску со стороны политического руководства Чечни и его покровителей. Только в период непосредственной подготовки и уже в ходе ведения военных действий Правительством Российской Федерации, федеральными органами исполнительной власти, в том числе Министерством обороны, были приняты попытки переломить ситуацию в сфере информационного противоборства, добиться объективного освещения событий в прессе и других СМИ, довести до каждого гражданина России и мировой общественности смысл борьбы с терроризмом на территории Северо-Кавказского реги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ченский конфликт показал, что подготовка к ведению информационного противоборства должна проводиться параллельно с разработкой общего плана операции на основе ее целей и замысла, а в ряде случаев даже опережать непосредственную подготовку вой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ольшое количество оружия, находящегося на руках у населения, делает этот регион особенно опасным. В связи с этим задачи разоружения незаконных вооруженных формирований, разъединения враждующих сторон могут возникнуть еще не один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ыт проведения подобных операций необходимо не только накапливать, но и глубоко изучать, извлекать из него практические выводы и на их основе определять войскам реальные задачи, подкрепляя их всеобъемлющей подготовкой и всесторонним обеспечением. Необходимо иметь боевые соединения и части (дислоцированные вблизи «взрывоопасных» регионов, в том числе двойного базирования), готовые к проведению подобных операций.</w:t>
      </w:r>
      <w:r>
        <w:br w:type="page"/>
      </w:r>
    </w:p>
    <w:p>
      <w:pPr>
        <w:pStyle w:val="Normal"/>
        <w:tabs>
          <w:tab w:val="clear" w:pos="708"/>
          <w:tab w:val="left" w:pos="-720" w:leader="none"/>
          <w:tab w:val="left" w:pos="400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Итоги военных действий</w:t>
      </w:r>
    </w:p>
    <w:p>
      <w:pPr>
        <w:pStyle w:val="Normal"/>
        <w:tabs>
          <w:tab w:val="clear" w:pos="708"/>
          <w:tab w:val="left" w:pos="-720" w:leader="none"/>
          <w:tab w:val="left" w:pos="40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и и выводы из опыта проведения второй чеченской ка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в в августе 1999 года вторжение банд Хаттаба и Басаева на территорию Дагестана, Объединенная группировка войск (сил) разгромила основные силы НВФ в Чеченской Республике и взяла под контроль почти всю ее территорию, за исключением отдаленных горных рай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контртеррористической операции были созданы условия и предпосылки для достижения главной цели – стабилизации обстановки в Чечне – и переходу к мерам политического, экономического, социального и иного характера, направленным на возрождение нормальной жизни на территории Чеч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се эти достижения обошлись России ценой огромных и тяжелейших потерь. Около 2,5 тыс. российских солдат и офицеров погибли с августа 1999 года по май 200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еред органами государственной власти стоит задача – не допустить, чтобы жертвы оказались напрасными и повторились события лета 1996 года. История освоения Россией Кавказа наглядно показывает, что только глубоко продуманная и последовательная политика государственных действий, обеспеченная в финансово-экономическом и идеологическом плане, может принести долгожданный мир и процветание этому региону, не допустить в дальнейшем, где бы то ни было, проявления сепаратистских настроений и попыток дестабилизации внутриполитической об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роки и выводы из опыта проведения второй чеченской кампании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пыта военных действий федеральных сил позволяет сделать следующие вывод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оруженный конфликт на Северном Кавказе породил массу новых проблем для России. Он явился угрозой целостности российской государственности и федерализму, создал ряд проблем стратегического и тактического характера. На его волне пышно расцвела идеология сепаратистского суверенитета, резко обострился экстремизм. Такая обстановка в регионе лишила возможности разрешения в ближайшее время многих проблем политического, экономического и социального плана на Северном Кавк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отделения Чеченской Республики от России, уход от влияния России развязали руки чеченским экстремистам и сепаратистам, подтолкнули их к активному идеологическому воздействию и силовому давлению не только на сопредельные республики, но и на весь регион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тория и весь уклад жизни горских народов Кавказа формировали у них традиционное уважение к силе и склонность к тому, чтобы расценивать любую уступку со стороны центральной власти как ее слабость. Следствием ослабления центральной власти на Кавказе, как правило, были нарастание хаоса и эскалация межнациональной напряженности и конфликтов. Для полного прекращения внутреннего вооруженного конфликта военную силу необходимо применять решительно и оперативно, с одновременной активизацией всех мер невоенного характера по разрешению кризиса. Особое внимание нужно уделять решению социально-экономических вопросов освобожденных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целях выявления зон (регионов) потенциальных внутренних вооруженных конфликтов, и принятия заблаговременных мер по их разрешению (пресечению) в начальной стадии (в том числе и силовыми способами) необходим мониторинг внутриполитической обстановки. На прилегающих к потенциальным районам внутреннего вооруженного конфликта территориях целесообразно развернуть соответствующие боеготовые группировки Вооруженных Сил, в том числе объекты двойного назначения, группировки других войск, а также заблаговременно готовить элементы военной инфраструктуры. Использование боеготовых частей и соединений двойного базирования для своевременного создания Объединенных группировок войск (сил), других войск, воинских формирований и органов позволит оперативно нейтрализовать (локализовать) внутренний вооруженный конфликт на стадии его зарождения 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олюнтаризм и спешка в подготовке военных действий в Чечне, и особенно в определении сроков подготовки операции, привели к грубым просчетам в планировании, поверхностному определению задач войскам и в конечном счете к созданию группировки, не соответствующей обстановке и реальному объему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ланировании контртеррористической операции общий замысел должен разрабатываться Генеральным штабом, а детальное планирование операции проводиться штабом Объединенной группировки войск (сил) с участием представителей Генерального штаба, других министерств и ведомств, войска, воинские формирования, и органы которых привлекаются к участию в операции. При этом целесообразно совместно отрабатывать вопросы применения Объединенной группировки войск (сил) для разрешения внутренних вооруженных конфликтов на мероприятиях оперативной (боевой, служебно-боевой)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сновной формой применения федеральных войск (сил) во внутренних вооруженных конфликтах подобного рода может быть специальная операция. По составу участвующих сил и средств специальная операция может быть общевойсковой, совместной или самостоя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одержанием общевойсковой специальной операции являются: специальные боевые действия общевойсковых соединений и частей; боевые действия ВВС и армейской авиации; боевые действия РВ и А; специальные действия формирований специального назначения, а также подготовленных частей и подразделений Сухопутных войск и Воздушно-десантных войск; служебно-боевая деятельность, в том числе совместные и самостоятельные специальные операции формирований МВД, ФСБ и других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м проявлением развития военного искусства Вооруженных Сил стал особый вид боевых действий – специальные действия в вооруженном конфликте. Специальные действия в Чечне включили противодиверсионные, диверсионно-разведывательные, информационно-психологические и другие специальные акции и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ешающее значение в разгроме НВФ имеет выбор вариантов, способов и средств воздействия на противника, которым он вследствие своей слабости (из-за недостатка или ограниченной номенклатуры имеющегося оружия и боевой техники) не смог бы противостоять или обладал бы для этого ограниченны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способами разгрома НВФ являются: разведывательно-поисковые и рейдовые действия по выявлению и уничтожению групп НВФ в сочетании с действиями из засад, огнем РВ и А и ударами авиации; охват НВФ с флангов и тыла с последующим их блокированием и уничтожением огнем штатных средств и ударами авиации; высадка воздушных десантов на господствующие высоты и уничтожение НВФ атакой во фланг (тыл) при движении сверху вн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боевых действий федеральных войск составляло дальнее огневое поражение, удар войсками (наземные действия) являлся завершающим этапом операций. Значительно возрос объем задач, выполняемых фронтовой и армейской ави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рактика показа, что в ходе борьбы с НВФ целесообразно использовать самые решительные, жесткие и бескомпромиссные способы борьбы с боевиками. Любые переговоры во время военных действий давали противнику возможность для перегруппировки сил, восстановления боеспособности и приводили к излишним, неоправданным потерям личного состава федеральных сил. Только решительность политического руководства России способствовала стабилизации морально-психологического состояния общества и обеспечила успешные действия войск в операциях по разгрому НВ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Информационная война НВФ велась в основном на стратегическом уровне. Широко использовалась практика посылки «эмиссаров» в различные международные организации с целью продвижения антироссийских информационно-пропагандистских материалов. Делалось все возможное для интернационализации событий в Чечне путем вовлечения в него чеченской диаспоры в России и мире, подключения к урегулированию конфликта ООН, ОБСЕ, Евросоюза и других международных организаций. Эта линия сепаратистов находила свое понимание на Западе. Военно-политическое руководство ряда стран (прежде всего - США) и некоторые организации пытались поддерживать ситуацию на Северном Кавказе в состоянии «управляемого кризиса малой интенсив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собенностью ведения информационной войны НВФ стало то, что впервые стали широко использоваться принципиально новые каналы доведения ИПМ – глобальные информационные сети (создан Интернет-сайт «Кавказ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информационного противоборства, осуществляемого в интересах разрешения зарождающегося вооруженного конфликта, должна стать подготовка широкого общественного мнения (как в России, так и за рубежом), а также объектов информационно-психологического воздействия к возможному силовому этапу разрешения кризиса (ликвидации угрозы национальным интересам России), как единственно приемлемому, исходя из позиции противостояще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информационного противоборства также, как применение контингентов Вооруженных Сил для разрешения внутренних конфликтов, должно иметь прочную правовую базу и опираться на соответствующие политические установки и решения высших органов исполнительной и законодательной власти. </w:t>
      </w:r>
      <w:r>
        <w:br w:type="page"/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Некоторые выводы из опыта применения объединенной группировки войск (сил) в Чеченской Республике (декабрь 1994г.- апрель 2002г.)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и возможные пути их решения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шибочная политика российского руководства в начале – середине 90-х годов в отношении Чечни привели к тому, что эта республика, на несколько лет, получив независимость, превратилась в рассадник терроризма. Попытки построить «цивилизованное общество» с помощью криминальных методов закончились провалом. Руководство республики не смогло защитить элементарные права населения, создать основы нормальной экономики. Наряду с нарастанием внутренних противоречий, проявились и внешние, связанные с попытками расширения территориальных пределов республики с помощью военной экспансии. В итоге узел нерешенных проблем в Чечне и вокруг нее завязался еще ту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природы политических, этнических, межконфессиональных и других противоречий в Чечне и на всем Северном Кавказе исключительно важно. Оно позволяет извлечь уроки из уже имевшего места драматического опыта урегулирования внутренних вооруженных конфликтов, без учета которых российское военно-политическое руководство будет постоянно совершать ошибки, бесконечно затягивающие процесс нормализации обстановки в данном рег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торически геополитическая и экономическая важность Северного Кавказа диктует необходимость активного проведения взвешенной и прагматичной политики по отношению к субъектам региона, в первую очередь ориентированной на обеспечение жизненно важных интересов и безопасности государства на Юго-Западном стратегическ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гика латентного развития внутренних негативных процессов Северо-Кавказского региона привела к тому, что перманентно конфликтующий с федеральным центром, раздираемый региональными распрями, он стал исключительно интересен и притягателен тем внешним силам, для которых дальнейшее ослабление России, в том числе и на Кавказе, всегда было, есть и будет стратегической задачей первой очереди. Поэтому, сегодня более чем очевидно, что при оценке военно-политической обстановки на Северном Кавказе необходимо исходить уже не столько из результатов анализа внутренних причин нестабильности в этом регионе России, сколько из общих новейших тенденций развития геополитической ситуации в мире, вокруг России и в отношен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политическая ситуация России, на примере Северного Кавказа, показывает, что в современном мире любые попытки со стороны какого-либо народа, группы людей, политического движения или партии решить свои внутренние проблемы в обход конституционных путей и средств рано или поздно приведут к вмешательству в них третьей силы, преследующей свои собственные интересы и цели. Издержки и потери для конфликтующих или спорящих сторон в этом случае окажутся значительно более тяжелыми по сравнению с тем, если бы проблемы решались на основе действующих в стране законов или же просто путем конструктивных политических ша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главных уроков чеченского кризиса состоит в том, что сепаратизм и военные действия в Чечне стали возможными по причине отсутствия к тому времени четких принципов национальной политики России. В результате ставка на силу в 1994-1996 годах стала последним аргументом в диалоге Москвы и Гроз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количество оружия, которая оставила федеральная власть в Чечне, стало основой для формирования реальных вооруженных сил Чечни и ее реального суверенитета. Этому процессу способствовало бесконтрольное поступление в республику достаточных финансовых ресурсов, заработанных криминаль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 целью адекватного реагирования Российской Федерации на различные угрозы внутриполитического характера необходимо осуществить комплекс мер, направленных на оптимизацию состава и структуры военной организации и ее обеспеч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овать данную идею возможно путем создания эффективной системы государственного управления военной организацией, комплексирования усилий Вооруженных Сил, других войск, воинских формирований и органов при выполнении задач военной безопасности Российской Федерации и четком распределении сфер их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йска, воинские формирования и органы развивать на основе приоритетов их функционального предназначения, с сокращением войскового компонента либо полной девоенизацией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военного строительства вести на основе программно-целевого метода, осуществляя комплексирование средств и ресурсов преимущественно для развития группировок войск (сил), выполняющих задачи военной безопасности на межведомствен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завершения создания военной (взаимоувязанной) системы государственного и военного управления должно быть создание целостной вертикали руководства и управления военной организацией и обеспечением военной безопасност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ительстве Вооруженных Сил, других войск и воинских формирований от развития отдельных их компонентов перейти к созданию разновидовых оперативно-стратегических группировок войск (сил), предназначенных для решения конкретных задач в конкретном регионе (стратегическом направле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езультаты анализа развития событий на территории Республики Дагестан и Чеченской Республики со всей очевидностью показывают, что они развивались по заранее написанному сцена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ченские сепаратисты со своими дагестанскими единомышленниками предпринимали попытки постепенного силового захвата власти в Республике Дагестан. Конечной целью их замысла ставилось создание на территории Чечни и Дагестана единого исламского государства с последующим выходом из состава Российской Федерации. Кроме Дагестана взгляды экстремистов были устремлены и на другие республики Северного Кавказа. Планировалось поддерживать напряженную ситуацию в зоне осетино-ингушск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авительства Российской Федерации по устранению данной угрозы невоенными мерами не привели к желаемому результ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вязи основным уроком является назревшая необходимость доведения системы обеспечения военной безопасности государства до такого состояния, при котором оно будет способно адекватно и оперативно реагировать не только на внешнюю угрозу, но и на внутренние кризисы. Для этого следует уточнить вопросы, касающиеся применения Вооруженных Сил, других войск в мирное время, и внести соответствующие дополнения в разрабатываемые новые уставные документы, определяющие действия штабов и войск в ходе подготовки и разрешения вооружен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ваясь на опыте подготовки и проведения контртеррористической операции действия военно-политического руководства по разрешению внутреннего вооруженного конфликта, на наш взгляд, должны базироваться на следующих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исчерпывающих мер для предотвращения и мирного урегулирования противоречий на ранних стадиях их возникновения и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уждения руководства сепаратистов или враждующих сторон принять условия Правительства посредством политико-дипломатического и финансово-экономического правления, информационного воздействия, правовых и экономических санкций, действий (акций) сил специального назначения, подкрепленных демонстрацией решимости применения военной силы и готовности к ее приме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ал опыт двух чеченских кампаний, мировой опыт борьбы с сепаратизмом, экстремизмом и терроризмом, для прекращения внутреннего вооруженного конфликта, когда все невоенные меры по разрешению кризиса исчерпаны, необходимо решительно и своевременно применять военную силу с использованием подавляющего превосходства в средствах вооруженной борьбы. В первой чеченской кампании 1994-1996 годов мы с этим опоздали. В результате Чеченская Республика использовала имеющиеся возможности для создания НВФ, их подготовки в течение довольно продолжитель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рименения группировок войск (сил) при разрешении вооруженного конфликта в Чеченской Республике показала, что для достижения военно-политических целей на каждом из основных стратегических направлений необходимо под руководством военного округа (ОСК) создавать и применять Объединенные группировки войск (сил). В состав таких группировок должны входить штатные воинские формирования, включающие соединения и части различных видов Вооруженных Сил, родов войск и специальных войск, а также силы и средства других министерств и ведомств, имеющие общую цель действий и объединенные единой системой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оздания ОГВ (с) обусловлива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достаточным количеством боеготовых соединений и частей Вооруженных Сил на направлениях с высоким уровнем военной опас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обенностями задач, решаемых совместными усилиями войск (сил) Вооруженных С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ловиями их выпол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ак показывает опыт использования формирований подобного типа развитыми государствами, они характеризуются высокой эффективностью действий и перспективностью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ОГВ (с) потребуется решить ряд важных вопро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достаточного и сбалансированного ее сост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целесообразного способа ее со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е перечня и определение содержания мероприятий по ее созданию, а также порядка и последовательности их выполнения к установленному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порядка организации правления разнородными войсками и разноведомственными формированиями, взаимодействия между ними, а также всесторонне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ойск в существующей организационно-штатной структуре со штатным вооружением и традиционных формах в некоторых случаях может привести к большим жертвам среди мирного населения, значительным разрушениям и экологическим катастрофам. Это вызывает необходимость установления определенных ограничений по составу войск, а также оснащения их высокоточными средствами поражения и оружием нелеталь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ОГВ (с), роль и место в ней видов Вооруженных Сил и других войск, а также их техническая оснащенность будут зависеть от характера действий противника, поставленных задач, физико-географических особенностей и удаленности районов боевых действий, реального  состояния Вооруженных Сил и других условий обстановки. В состав группировки, намечаемой для участия в вооруженном конфликте, могут быть включены общевойсковые соединения и части, соединения (части) артиллерии, авиации и ПВО из состава военного округа, дислоцированные вблизи района конфликта, а на приморском направлении – и силы флота, а также формирования Пограничных, внутренних войск и Минюста. Такая группировка по своему составу может достигать масштаба общевойсковой армии или 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и координацию действий всех участвующих в вооруженном конфликте или локальной войне органов управления, войск, сил и средств, а также различных государственных и местных органов власти следует возлагать на представителя Президента Российской Федерации в административном округе, а по военным вопросам – на командующего военным округом (ОС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пыт деятельности оперативных групп, представляющих другие министерства и ведомства в ходе первой и второй кампании, показал, что, в силу своей недостаточной подготовленности к участию в боевых действиях, проводимых по плану операций объединения, они были не в состоянии подготовить целесообразные предложения командирам по применению подчиненных сил и средств в них. Поэтому, с самого начала военного конфликта в Чечне возникла потребность в координации их действий. В результате разобщенности действий оперативных групп срывались сроки проведения военных действий, утрачивалось взаимодействие, и зачастую происходила утечка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, не менее важной проблемой было то, что при отсутствии каких-либо наработок или готовых методик командирам при подготовке операции было практически невозможно организовать взаимодействие со всеми формированиями различных силовых структур одновременно на нескольких направлениях и поддерживать его в ходе ведения операции. Особенно остро этот вопрос стоял при организации и овладении го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организации взаимодействия явилось то, что в состав группировки входили соединения, части, подразделения с различным предназначением, организационно-штатной структурой, укомплектованностью, вооружением и техникой, отличающиеся своими возможностями и системой управления. Все они предназначались для выполнения задач, возложенных на данное министерство, но, ни одна из них не имела опыта совмест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результаты исследования, условий организации и поддержания взаимодействия формированиями Вооруженных Сил с другими войсками показали необходимость разработки методики работы командующего и управления группировкой войск (сил) по организации их эффективного применения в интересах достижения целе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сложность при подготовке и проведении военных действий представляла организация взаимодействия между частями и подразделениями, оснащенными разнотипными средствами связи. Несовместимость технических средств в различных частях и учреждениях затрудняло создание единой системы связи, вынуждала направлять на пункты управления взаимодействующих соединений, частей и подразделений, технику связи и АСУ Вооруженных Сил. Это вызывало необходимость обмениваться оперативными группами, что в значительной степени увеличивало время осуществления управленческих циклов, количество отрабатываемых документов, отвлекало офицеров от работы по управлению войсками для передачи данных обстановки на пункты управления других вой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есах устранения противоречий, сложившихся между оперативностью процесса управления формированиями ОГВ (с) и взаимодействия, осуществляемого между ними, с одной стороны, и несоответствием технических возможностей их средств управления, с другой стороны, необходимо создать унифицированную технику связи и управления и оснастить ею все войска, привлекаемые для разрешения внутреннего вооруженного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Военно-политическое решение на применении военной силы в интересах разрешения вооруженного конфликта  было принято, однако, отмобилизования частей и подразделений, предназначенных для ввода в Чеченскую Республику, не проводилось. Вместо этого, Генеральный штаб вынужден был встать на порочный путь создания свободных формирования, который по определению не были готовы к боевым действиям вообще, и особенно внутри Российской Федерации. Первая кампания особенно страдала оттого, что в течение длительного времени в бой вводились недоукомплектованные части с личным составом, не имеющим необходимой выу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оследующих действий выявилось несовершенство, и даже ущербность нашей системы подготовки и накопления резервов (впрочем, это не явилось неожиданностью для военного командования всех уровн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ни прискорбно это признавать, но в США действует гораздо эффективная система. Рано или поздно и нам придется вводить систему, аналогичную американской, но с учетом нашей потребности, возможностей, географических, национальных и других особенностей. Разумеется, внедрение такой системы подготовки, и накопления резервов потребует дополнительных ассигнований. Кроме этого, потребуется решительный перелом во взглядах и мышлении военных руко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о обстоит дело и с подготовкой офицерского запаса. Большинство офицеров запаса вообще никогда не служили в армии. Они получили свои звания на военных кафедрах гражданских вузов и в ходе кампании показали полнейшую неспособность управлять подразделениями или исполнять дальнейшие обязанности по службе. Нередко подразделения, во главе которых стояли офицеры запаса, на марше и в бою были неуправляемыми. Опыт применения ОГВ (с), да и всех достаточно крупных учений, свидетельствуют о том, что система их подготовки требует решительной и коренной перестройки, как, впрочем, и система подготовки кадровых офиц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зкая укомплектованной частей и подразделений личным составом по мирному времени, экстренное их доукомплектование при непосредственной подготовке операции показали необходимость проведения не только боевого улаживания подразделений, но и одиночной подготовки личного состава, для чего затрачивалось значительное время (10 и более суток). Опыт показал, что первоначально одиночную подготовку личного состава целесообразно проводить в пунктах постоянной дислокации с максимальным использованием учебно-материальной базы, а затем совершенствовать ее в районах боевых действий. Боевой потенциал подразделений в значительной степени находился в зависимости от необходимости замены личного состава, выслужившего свои сроки, в ходе боевых действий и восполнении пот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В связи с тем, что ведение активных боевых действий против иррегулярных формирований Чеченской Республики не предусматривалось (по крайней мере, политическим руководством первоначально такая задача перед войсками не ставилась), организационно-штатная структура частей и подразделений, предназначенных для ввода в Чечню, была стандар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В (с) пришлось втянуться в боевые действия против отрядов и групп НВФ, которые использовали методы партизанской войны. Федеральным силам противостоял противник, имевший в своем составе хорошо подготовленные в военном отношении и обладающие боевым опытом формирования. Эти формирования дополнялись многочисленным пополнением, действовавшим с фанатичным упорством и решимостью. Перед федеральными силами предстал противник, не только хорошо подготовленный в морально-идеологическом отношении, защищавший свою территорию, но и кова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же месяцы таких боевых действий показали, что в ОГВ (с) ощущался недостаток мотострелковых подразделений, подразделений охраны и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анализ боевых действий позволяет сделать вывод: корректировка организационно-штатной структуры частей, соединений и объединений возможна лишь с поступлением в войска новых образцов вооружения, военной и специальной техники. В связи с этим, целесообразно предусмотреть модульную структуру полков и бригад оперативного назначения. Базовым элементом должен стать батальон оперативного назначения, способный выполнять задачи, как в составе полка (бригады), так и самостоятельно. В равной мере это касается и парашютно-десантного батальона ВДВ и десантно-штурмового батальона морской пехоты Вооружен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фактором, влияющим на изменения форм и способов ведения боевых действий, а также определяющим направления изменения организационно-штатной структуры войск, является уровень развития системы вооружения, военной и специальной техники. Опыт двух чеченских кампаний предусматривал неадекватность компонентов средств разведки, связи, АСУ и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 стоит вопрос скорейшей разработки и внедрения в войска боевой экипировки и средств выживания личного состава, напрямую влияющих на эффективность действий, как отдельно взятого военнослужащего, так и подразделен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С первого дня своей деятельности в Чечне российским войскам пришлось решать разнообразные задачи, значительная часть которых была им не свойственна, например, длительная охрана коммуникаций и разнообразных объектов путем выставления постоянных блокпостов. Такие задачи для командиров всех степеней, от командующего ОГВ (с) до командира взвода, были новыми, так как выполнение этих функций Вооруженными Силами и внутренними войсками не предусматривались. Требований уставов и наставлений по этим вопросам не имелось. Вырабатывать соответствующую тактику командирам приходилось непосредственно в ходе бое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приобретенный опыт обобщался в материалах военно-научных конференций и учебных пособиях, активно использовался в практике ОГВ (с), однако, к сожалению, в основополагающих нормативных документах он отражения до сих пор не наш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боевых действий ОГВ (с) против вооруженных отрядов и групп НВФ показала, что основным тактическим подразделением, решавшим судьбу боя, являлся батальон. Даже в крупномасштабных действиях, в которых принимало участие значительное количество войск, батальона, как правило, имели зоны ответственности и действовали в них самостоятельно, правда, в рамках единого плана. Роль командира батальона в Чечне была весьма значительна. Он должен был уметь правильно использовать все имеющиеся в его распоряжении сила и средства, в том числе артиллерии, а также авиацию, которую он имел право вызывать для поддержки своего батальона. От подготовленности командира батальона зависели успех боя и операции, жизнь людей и сохранность боевой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боевой деятельности российские войска применяли весь арсенал тактических приемов, выполнения которых требовали уставов и наставления. Появились и широко применялись новые приемы, обусловленные местными условиями и характером боевых действий, например, блокирование объектов или зон подразделениями Вооруженных Сил и их прочесывание формированиями внутренних войск, боевые действия по уничтожению противника в горных пещерах и схро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о дальнейшее развитие тактика засадных действий, направленная против караванов противника, доставляющих оружие и боеприпасов с территории Грузии. Засады планировались в ОГВ (с) и перекрывали сразу максимально возможное количество маршрутов в соответствующей 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ных условиях Чечни не всегда могла успешно применяться имеющаяся боевая техника. В связи с этим возникли и широко применялись не предусмотренные уставами и наставлениями такие элементы боевых порядков подразделений, как бронегруппы. Они представляли собой сведенные под единое командование боевую технику подразделений и приданные им танки и артиллерию (кроме переносимых минометов). Действуя по истинным для техники направлениям, бронегруппы поддерживали огнем свои подразделения. Нередко они выполняли и самостоятельные задачи, например, использовались для завершения блокирования объектов противника на отдельных участках кольца окружения, охраняли позиции артиллерии, командные пункты, пункты материально-технического снабж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Боевые действия в Чечне, особенно в первой кампании, выявили серьезные недостатки в боевой подготовке солдат, сержантов и офицеров. Одиночная подготовка солдат и сержантов не отвечала в полной мере требованиям боя. Причины заключались в несовершенстве программ обучения, неоправданной экономии материальных средств (боеприпасов, моторесурсов техники, горючего и т.п.), а также в том, что обучаемые часто отрывались для выполнения различных хозяйственных и строительных работ. Личный состав показал слабую физическую выносливость и низкую психологическую устойчивость при действиях в горах, при высоких температурах и ночью. Наиболее подготовленными в этом отношении оказались солдаты и сержанты частей ВДВ, СпН и разведывательных подразделений мотострелковых частей и подразделений, СпН внутренних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ились недостатки и в подготовке офицеров. Особенно это касалось тех из них, которые длительное время проходили службу в сокращенных частях и частях кадра. Большинство из них слабо владели оружием своего подразделения, многие не умели организовывать боевую подготовку и воспитание личного состава, не могли в полной мере организовывать бой и всесторонне его обеспечить. Вместе с тем нельзя все недостатки валить на командиров взводов, рот, батальонов и им равных. Их просчеты и промахи в организации боевых действий виднее сверху. Однако, горький опыт первый дней анализировался и учитывался не оперативно, что зачастую приводило к повторению недостатков другими командирами и подразделениями. Заслуживают упрека, прежде всего, старшие руководители и организаторы боевых действий, которые стремились решать задачи по разгрому боевиков в кратчайшие сроки, без достаточной и тщательной их подготовки и обеспечения, что явилось основной причиной неоправданных потерь в личном сост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командиров и штабов зачастую наблюдалось стремление применять в бою классические формы и способы боевых действий без учета ТВД и тактики противника. Проявлялись недостатки в организации взаимодействия и всех видов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очевидно, что назрела необходимость коренным образом пересмотреть все вопросы боевой подготовки как личного состава (включая офицеров), так и подразделений (в рамках проводимой военной реформы). Следует творчески использовать опыт иностранных армий применительно нашим особенностям и условиям. Крайне необходимо в боевой подготовке полнее учитывать специфику каждого ТВД, больше внимания уделять одиночной подготовке всех категорий военнослужащих, а также подразделений до батальона включительно. Учить всех солдат и сержантов взаимозаменяемости и особенно ведению огня из всех видов оружия взвода и роты, включая и оружие, установленное на бронеобъе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Войска, выполняя задачи по восстановлению конституционного строя и разоружении НВФ в Чеченской Республике, столкнулись с качественно новыми обстоятельствами, принципиально не типичной для них оперативной обстановкой, которая может быть охарактеризована как широкомасштабный внутренний вооруженный конфликт. Характер и масштабы этого конфликта были таковы, что потребовали привлечение в зону боевых действий части и подразделения группировки войск общего назначения Вооруженных Сил и других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ытки решить возникающие проблемы традиционными способами, присущими действиями, характерным для региональной и ли локальной войны против другого государства, в условиях внутреннего вооруженного конфликта во многих случаях не позволяют достигнуть необходимого эффекта, ведут к утрате инициативы, развалу элементов управленческого цикла, что, в конечном счете, ставит под угрозу претворение в жизнь принятого решения и приводит к неоправданным человеческим жер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обстоятельство предопределяет направленность и необходимость формирования современной концепции применения группировок войск общего назначения во взаимодействии с другими войсками в вооруженном конфликте. В соответствии с ней необходимо разработать как общетеоретические положения, так и практические рекомендации по их применению, определить их состав, формы применения и способы действий, а также разработать и внедрить систему управления и направления целенаправленной подготовки Объединенных группировок войск (сил), предназначенных для боевых действий в вооруженном конфликте на территории сво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Сегодня информационное противоборство стало одним из ключевых приоритетов развития вооруженных сил ряда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ША удается доминировать в мире, управляя с помощью методов информационной войны развитием событий в выгодном для себя направлении, в любой точке планеты. Так, оценка военно-политической обстановки, сложившейся после террористических актов в США 11 сентября 2001 года, показывают, что его военно-политическое руководство, используя хорошо отработанную методологию завоевания и удержания информационного превосходства, навязала руководству большинства стран мира такой темп ведения внешней политики, который во многом превосходит традиционный для этих стран темп выработки и принятия военно-полити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проведения контртеррористической операции в Чеченской Республике российские войска впервые столкнулись с хорошо организованной руководством Чечни системой ведения информационной войны. В ней упор делался на информационно-психологическое противоборство. Против личного состава российских войск действовало свыше 60 профессиональных специалистов «психологической войн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ал, что практически за весь период 1994-2001 годов Силовые министерства так и не смогли полностью использовать тот потенциал, который был заключен в информационном превосходстве над противником, и только на завершающем этапе второй чеченской кампании удалось переломить ситуацию и достичь информационного превосходства над НВ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ким образом, анализ применения ОГВ (с) показал, что успех военных действий напрямую зависит от уровня организации информационного противоборства и его эффективности. В интересах разрешения конфликта на самых ранних его стадиях необходимо полная концентрация всех сил военно-политического руководства страны для предотвращения (снижения) угрозы развязывания военного конфликта, нейтрализации (снижения) информационного воздействия со стороны иностранных государств (противника) на личный состав, информационные ресурсы, а также системы управления войсками и оруж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анализ действий бандформирований показал, что в целом тактика их действий на территории была и остается общей для всех незаконных вооруженных формирований, базировалась на основных принципах партизанской борьбы, сочетающей в себе диверсионно-террористическую деятельность с элементами общевойскового б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анализ замыслов и действий федеральных сил позволяет выявить одну и ту же общую для них ошибку – это шаблонные действия, планирование и ведение действий без учета физико-географических условий, национальных, культурных особенностей, обычаев, нравов, пренебрежение сложившимися, неоднократно проверенными жизнью положениями уставов, наст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 надеюсь, что исследования основных направлений тактики действий внутренних войск по опыту в Северо-Кавказского региона в 1994-96 г.г., в 1999 г. и в последующие годы, а так же итоги военных действий двух чеченских кампаний окажут помощь профессорско-преподавательскому составу в образовательном процессе, при подготовке и выполнении внутренними войсками задач в рассматриваем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отметить, что сделанные выводы и рекомендации не претендуют на всесторонность и глубину раскрытия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ыдвигаю предложение о необходимости дальнейшей разработки данной тем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итуция Российской Федерации. - М.: Юрид. лит., 1993.- 96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деральный конституционный закон Российской Федерации "О чрезвычайном положении" // Российская газета. 2001. 2 июн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</w:rPr>
        <w:t>Указ Президента Российской Федерации от 1 ноября 1994 года № 2052с «Об утверждении Временного устава внутренних войск Министерства внутренних дел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</w:rPr>
        <w:t>Закон РФ от 6 февраля 1997 года «О внутренних войсках Министерства внутренних дел Российской Федерации». // СЗ РФ. 1997. №6.Ст. 711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</w:rPr>
        <w:t>Временное наставление по службе штабов внутренних войск МВД России. Утверждено приказом МВД России №544 дсп от 15 октября 1996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жаев М.Н. Управление соединениями (воинскими частями) внутренних войск при совместном выполнении с органами внутренних дел задач в условиях введения чрезвычайного положения. Дисс…канд. юрид. наук. – М.: Академия управления МВД РФ. 2001. – С. 15-8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</w:rPr>
        <w:t>Шувалов С.В. Административно-правовой статус внутренних войск в системе МВД России в обеспечении, охране и защите порядка и безопасности. Дисс … канд.юрид.наук. Саратовская гос.академия права. Саратов. 1998. - С.141-14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евой опыт действий внутренних войск МВД России на территории Чеченской республики (1994-1996г.). Отчет по НИР «Терек». - М.: ГКВВ. 1998. 107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</w:rPr>
        <w:t>Сборник аналитических материалов для изучения опыта действий ВВ МВД России в контртеррористической операции на территории Северокавказского региона (осень 1999г. - зима 2000г.). - М.: ГКВВ. 2000. 110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орник материалов по обобщению опыта действий соединений и воинских частей группировки в составе ОГВ (с), выполняющих задачи в контртеррористической операции на территории Северо-Кавказского региона Российской Федерации. - М.: ГКВВ. 2003. 147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48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8:00Z</dcterms:created>
  <dc:creator>admin</dc:creator>
  <dc:description/>
  <cp:keywords/>
  <dc:language>en-US</dc:language>
  <cp:lastModifiedBy>SYSTEM</cp:lastModifiedBy>
  <dcterms:modified xsi:type="dcterms:W3CDTF">2011-09-12T08:08:00Z</dcterms:modified>
  <cp:revision>2</cp:revision>
  <dc:subject/>
  <dc:title>МИНИСТЕРСТВО ВНУТРЕНИХ ДЕЛ</dc:title>
</cp:coreProperties>
</file>