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ЛУАТАЦИЯ ВОЕННОЙ АВТОМОБИЛЬНОЙ ТЕХНИК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эксплуатацией ВАТ поним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Использование АТ по назначению</w:t>
      </w:r>
      <w:r>
        <w:rPr>
          <w:bCs/>
          <w:sz w:val="28"/>
          <w:szCs w:val="28"/>
        </w:rPr>
        <w:t xml:space="preserve"> (ст. 53 НАВТС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шины в/ч используются только по штатному предназначению с соблюдением установленных норм и прави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ещается использовать машины не по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Техническое обслуживание</w:t>
      </w:r>
      <w:r>
        <w:rPr>
          <w:bCs/>
          <w:sz w:val="28"/>
          <w:szCs w:val="28"/>
        </w:rPr>
        <w:t xml:space="preserve"> (ст. 9 НАВТ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водится для поддержания эксплуатационных показателей (надежности) машины в заданных нормативно-технической документацией пределах, обеспечение их исправностей и готовности к использованию по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Хранение машин</w:t>
      </w:r>
      <w:r>
        <w:rPr>
          <w:bCs/>
          <w:sz w:val="28"/>
          <w:szCs w:val="28"/>
        </w:rPr>
        <w:t xml:space="preserve"> (ст. 10 НАВТС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ается в содержании исправных и специально подготовленных (законсервированных) машин, в состоянии, обеспечивающем их сохранность, исправность и приведение в боевую готовность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Транспортирование</w:t>
      </w:r>
      <w:r>
        <w:rPr>
          <w:bCs/>
          <w:sz w:val="28"/>
          <w:szCs w:val="28"/>
        </w:rPr>
        <w:t xml:space="preserve"> (ст. 11 НАВТ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мплекс мероприятий по подготовке к перевозке и перевозка ВАТ железнодорожным, речным, морским, воздушным и автомобильным транспортом с сохранением первоначального технического состояния и комплек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втомобильной технике относятся принятые на вооружение РА и ВМФ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Автомоб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ногоцелевого назначения; Колесные тягачи; Многоосные специальные колесные шасси; Многоосные тяжелые колесные тягачи; Колесные базовые шасси, предназначенные для установки вооружения; Подвижные средства ремонта и ТО ВАТ, смонтированные на колесных шас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Гусеничные машины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сеничные тягачи и транспортеры; Базовые шасси гусеничных тягачей, предназначенные для установки вооружения, средств ТО и 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Тракторы </w:t>
      </w:r>
      <w:r>
        <w:rPr>
          <w:bCs/>
          <w:sz w:val="28"/>
          <w:szCs w:val="28"/>
        </w:rPr>
        <w:t>применяемые в качестве механической тяги и для вспомога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ицепы и полуприцеп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ная техника в последние годы прочно вошла в боевые расчеты ракетных войск и артиллерии. Без автомобиля в настоящее время не мыслим ни один род войс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а/м техника перестала быть только средством транспортировки и буксировки груза, а от ее технического состояния, боевой готовности во многом зависит боевая готовность част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(формуляр) маш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риказом № 370 МО Р от 1996 г. паспорт (формуляр) выдается на автомобильную технику и являются документом, удостоверяющим принадлежность машины к определенной в/ч, а также содержит сведения о комплектности машины, гарантийных обязательствах завода-изготовителя, техническом состоянии, эксплуатации в ремонте а/м, является документом строг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аспорт (формуляр) машины выдается на а/м, поступающий в РА, представителем заказчика на заводе-изготовител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а дубликата паспорт производится АС округа по месту учета машины после расследования причины отсутствия паспор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разделы дубликата паспорта (формуляра) машины заполняются на основании данных расследования, подписываются НАС округа и заверяются гербовой печатью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сохраняется в течение всего периода эксплуатации машины и передаются с ней при всех перемещениях кроме передачи машины в другие министерства, ведомства. О передаче паспорта машины делается отметка в акте тех. состояния машины, а все разделы его проверяются, при необходимости уточняются на день передачи, подписываются должностными и заверяются гербовой печать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правке ж/д транспортом, морским, воздушным паспорт машины высылается почтой или доставляется нарочны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а/м, переданного в другое министерство, отправляется в АС округ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списании а/м паспорт отправляется с другими документами в вышестоящую служ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аспорт, на списанную или переданную а/м в другое ведомство, хранится в АС округа в течение трех месяцев со дня утверждения актов на списание, затем подлежит уничтожению, о чем производится запись во втором экземпляре акта на списание а/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ы паспорта (формуляра) порядок запол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(формуляр) имеет 15 разде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сведения о маши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адлежность ма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 машины в эксплуатацию и перемещение внутри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катка ма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водителе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дный учет работы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 и осмотры ма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освидетельствование баллонов углекислотных огнетушителей, систем противопожарного оборудования и воздухопуска двиг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еклама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машины (СР, КР, регламентированны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анение машины (кратковременное, длительно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свинцовых стартерных батар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ш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ность ма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ые отмет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разделы паспорта заполняются своевременно, разборчиво, только чернил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за своевременное заполнение паспорта несет начальник АС в/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 в строй и передача машин. Использование маши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содержать машины имеют в/ч, которым они положены по штат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ется содержать а/м одной марки вместо другой, если это не противоречит штатному предназнач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рх штатные а/м приводятся в исправное состояние, консервируются и ставятся на хранение до получения указаний о дальнейшем предназначении. Использование их запрещ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 маш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ающие на укомплектование в/ч машины должны быть исправными, укомплектованными и положенным комплектом ЗИП, индивидуальными и групповыми средствами повышения проходим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иема а/м в в/ч приказом командира в/ч назначается комиссия в состав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- командир подразделения, в которое передается а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лены – специалисты с АС; представитель рода войск (службы) в/ч; лицо, сдающее машину (сдатчик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иссия обязана проверить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ое состояние а/м путем внешнего осмот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комплектованность а/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ность ЗИП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и состояние докумен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ециалисты АС в в/ч являются</w:t>
      </w:r>
      <w:r>
        <w:rPr>
          <w:bCs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чальник КТП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к роты; старший техни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мощник НАС; НАС в/ч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оенное время машины принимаются непосредственно командирами подразделений или лицами, назначенными командиром подразделения с привлеч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вода машины в стр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шины прибывшие в в/ч на штатное укомплектование, вводятся в строй приказом командира в/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иказе указывае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п марк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татное предназначение машин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 какое подразделение и в какую группу эксплуатации зачисляетс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своенный машине номерной знак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мер шасси, двигател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.И.О. водителя, за которым она закрепля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приказа, подразделения, Ф.И.О. водителя, за которым закрепляется, заносятся в паспорт (формуляр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оформления документов производится передача а/м водите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ередачи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вседневной жизни войск возникает необходимость передачи а/м в другие подразделения или в/ч, а так же в народное хозяйств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 в/ч а/м передается на основании приказа командира в/ч вместе с водителем, как правил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в/ч в в/ч машины передаются на основании наряда НАС округ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ча а/м оформляется акт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исправные и неукомплектованные а/м передавать запрещ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спользования а/м в РА определен приказом МО СССР №100 от 1984 г. в котором указано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роприятия по повышению эффективности использования ВА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ирование использования маш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де ведется учет эксплуатации маш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а книги заявок на использование ВА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 использованием а/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ь за использованием а/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ощрение за экономию ГС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ветственность за нарушения в использовании В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ВС автомобили разделяются по типа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егковы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узовы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альны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легковым относится а/м, предназначенные для обеспечения служебной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грузовым относятся а/м имеющие грузовые платформы и предназначенные для перевозки личного состава, вооружения с расчетами, различных материальных средств или буксирования вооружения и техники, а также самосвалы и седельные тягачи с грузовыми полуприцеп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специальным а/м относятся машины с установленными на них вооружением, оборудованием, а также санитарные а/м, автобус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мирное время ВАТ разделяется на группы эксплуата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оевы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евы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ранспортны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 группе боевых относятся</w:t>
      </w:r>
      <w:r>
        <w:rPr>
          <w:bCs/>
          <w:sz w:val="28"/>
          <w:szCs w:val="28"/>
        </w:rPr>
        <w:t xml:space="preserve"> а/м с установленными на них вооружением, аппаратурой управления, связи, радиолокационной, и другой бое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 группе строевых относятся</w:t>
      </w:r>
      <w:r>
        <w:rPr>
          <w:bCs/>
          <w:sz w:val="28"/>
          <w:szCs w:val="28"/>
        </w:rPr>
        <w:t xml:space="preserve"> а/м, предназначенные для перевозки л/с, вооружения, материальных средств, эвакуации вооружения и техники, а также а/м со штатным оборудованием и техникой инженерных, дорожных и др. в/ч и подразделений техническ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 группе транспортных относятся</w:t>
      </w:r>
      <w:r>
        <w:rPr>
          <w:bCs/>
          <w:sz w:val="28"/>
          <w:szCs w:val="28"/>
        </w:rPr>
        <w:t xml:space="preserve"> а/м, предназначенные для повседневного хозяйственного, медицинского и другого обслуживания в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 группе учебных относятся</w:t>
      </w:r>
      <w:r>
        <w:rPr>
          <w:bCs/>
          <w:sz w:val="28"/>
          <w:szCs w:val="28"/>
        </w:rPr>
        <w:t xml:space="preserve"> а/м, предназначенные для обучения л/с практическому вождению, применению спец. оборудования, смонтированного на а/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шины в/ч используются только по штатному предназначению с соблюдением норм и прави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числение а/м в группы эксплуатации производится на основании штата и объявляется приказом командира в/ч. В группы боевых и строевых а/м зачисляются новые и лучшие, технически исправные а/м, имеющие наибольший ресурс до очередного ремо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допускается использование а/м не по назначению!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на использование а/м в в/ч принимает командир в/ч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о оформляется в виде наряда на использование машин или разрешения с надписью на путевом листе «Выход вне наряда разрешаю». Подпись командира в/ч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ряется второй гербовой печа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евая готовность машин. Годовые нормы расхода моторесурсов, сроки службы до ремонта и списания 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оевая готовность машины определяе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Е исправностью, надежностью, наличием подготовленного экипажа, укомплектованностью положенными зап. частями, светомаскировочными устройствами, заправкой горючи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оевая готовность машины достигае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гим соблюдением требований и правил их эксплуатации, установленных нормативно-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ым и качественным ремонтом вышедших из строя поврежденных маши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ым и полным обеспечением войск автомобильным имуществом и рациональным его использование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м и поддержанием в работоспособном состоянии парков и их элемен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соким уровнем технической подготовки водителей и других специалистов А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а/м техники в мирное время планируется и осуществляется в пределах, установленных нормами расхода моторесурсов, установленных приказом №35 от 1994 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оенное время порядок использования а/м устанавливает командующий войсками фрон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МО №370 от 7.10.96 установлены нормы межремонтных амортизационных пробегов (сроков службы) ВА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, обозначения и надписи на В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беспечения безопасности движения, установления единой системы учета, улучшения за правильностью пользования а/м техникой в РА, приказом МО РФ №246 от 23.06.97г. введена «Инструкция о порядке изготовления, крепления и учета номерных, опознавательных и предупредительных знаков, нанесение надписей, обозначений на а/м технике РА и ВМ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мерные знаки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енные номерные знаки присваиваются штатным автомобильным средств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енный номерной знак заносится в паспорт (формуляр) машины (прицеп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шинам складского хранения номерные знаки присваиваются только на период обкатк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мерной знак состои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 номера (четырехзначного числа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рии (двух заглавных букв русского алфавита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ифрового к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омерные знаки на машинах устанавливаются в местах предусмотренных конструкцией - заводом-изготовител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познавательные знаки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пектор ВА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юд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е транспортное средств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граничение скор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асный груз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упногабаритный груз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инномерное транспортное средств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нак аварийный остановки на буксируем неисправном транспортном средст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упредительные зна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означения гибких связующих звеньев при буксировке транспортного средства выполняются в виде флажков или щитков с нанесением по диагонали красными и белыми чередующимися полосами. На гибкое связующее звено должно устанавливаться не менее двух предупредительных зна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познавательные надписи и обозна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анитарных а/м-эмблема «красный крест» в виде круга белого цвета с каймой и крестом красного цве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/м скорой медицинской помощи имеют проблескивающий маячок синего цвета и специальный звуковой сигна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ознавательные обозначения на эвако-тягачах наносятся на передний бампер и окрашиваются с двух сторон на расстоянии 400 мм от края чередующимися под углом 45 градусов и белыми полосами шириной 50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транспортных средствах, перевозимых ГСМ сзади и сбоку наносится надпись «Огнеопасно» белого цвета и устанавливается маячок оранжевого ц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 а/м ВАИ наносится «Военная автоинспекция», «ВАИ» и устанавливаются специальные звуковые и световые сигнал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ные, опознавательные, предупредительные знаки, надписи об обозначения наносятся с помощью трафаретов установленных разме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номерных знаков ведется в Книге учета номерных знаков машин и прице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иодически, но не реже одного раза в пять лет, а также при передаче должности НАС производится сверка учетных данных номерных знаков, закрепленных за войсковой частью, с учетными данными вышестоящей АС, выдавшей ей серии и диапазон цифровых обозначений этих зна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еремещении а/м и прицепов внутри в/ч, а также при сдачи в ремонт без исключения из в/ч. Номерные знаки и обозначения на а/м сохраняются. При передаче а/м и прицепов из одной в/ч в другую номерные знаки снимаю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авливать на а/м и прицепы номерные знаки, не закрепленные за в/ч серий и диапазонов цифровых обозначений запреща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rial" w:hAnsi="Arial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stellar">
    <w:name w:val="Стиль Castellar"/>
    <w:qFormat/>
    <w:rPr>
      <w:rFonts w:ascii="Castellar" w:hAnsi="Castellar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6:00Z</dcterms:created>
  <dc:creator>sfvo4@rol.ru</dc:creator>
  <dc:description/>
  <cp:keywords/>
  <dc:language>en-US</dc:language>
  <cp:lastModifiedBy>SYSTEM</cp:lastModifiedBy>
  <dcterms:modified xsi:type="dcterms:W3CDTF">2011-09-12T08:06:00Z</dcterms:modified>
  <cp:revision>2</cp:revision>
  <dc:subject/>
  <dc:title>             Под эксплуатацией ВАТ понимается:</dc:title>
</cp:coreProperties>
</file>