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МИНИСТЕРСТВО ВНУТРЕНИХ ДЕЛ</w:t>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САРАТОВСКИЙ ВОЕННЫЙ ИНСТИТУТ ВНУТРЕННИХ ВОЙСК МВД РОССИИ</w:t>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pPr>
      <w:r>
        <w:rPr>
          <w:rFonts w:cs="Times New Roman" w:ascii="Times New Roman" w:hAnsi="Times New Roman"/>
          <w:sz w:val="28"/>
          <w:szCs w:val="28"/>
        </w:rPr>
        <w:t>КАФЕДРА: Тактики Внутренних Войс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jc w:val="center"/>
        <w:rPr/>
      </w:pPr>
      <w:r>
        <w:rPr>
          <w:rFonts w:cs="Times New Roman" w:ascii="Times New Roman" w:hAnsi="Times New Roman"/>
          <w:b/>
          <w:sz w:val="28"/>
          <w:szCs w:val="28"/>
        </w:rPr>
        <w:t xml:space="preserve">Тема: </w:t>
      </w:r>
      <w:r>
        <w:rPr>
          <w:b/>
          <w:sz w:val="28"/>
          <w:szCs w:val="28"/>
        </w:rPr>
        <w:t>«</w:t>
      </w:r>
      <w:r>
        <w:rPr>
          <w:rFonts w:cs="Times New Roman" w:ascii="Times New Roman" w:hAnsi="Times New Roman"/>
          <w:b/>
          <w:color w:val="000000"/>
          <w:sz w:val="28"/>
          <w:szCs w:val="28"/>
        </w:rPr>
        <w:t>Содержание работы командира по подержанию высокой боевой готовности</w:t>
      </w:r>
      <w:r>
        <w:rPr>
          <w:b/>
          <w:sz w:val="28"/>
          <w:szCs w:val="28"/>
        </w:rPr>
        <w:t>»</w:t>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Саратов 2006</w:t>
      </w:r>
      <w:r>
        <w:br w:type="page"/>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tents1"/>
        <w:tabs>
          <w:tab w:val="clear" w:pos="720"/>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u w:val="none"/>
          <w:lang w:val="en-US" w:eastAsia="en-US"/>
        </w:rPr>
        <w:t>Введение</w:t>
      </w:r>
      <w:r>
        <w:rPr>
          <w:rFonts w:cs="Times New Roman" w:ascii="Times New Roman" w:hAnsi="Times New Roman"/>
          <w:sz w:val="28"/>
          <w:szCs w:val="28"/>
          <w:lang w:val="en-US" w:eastAsia="en-US"/>
        </w:rPr>
        <w:tab/>
        <w:t>3</w:t>
      </w:r>
    </w:p>
    <w:p>
      <w:pPr>
        <w:pStyle w:val="Contents1"/>
        <w:tabs>
          <w:tab w:val="clear" w:pos="720"/>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u w:val="none"/>
          <w:lang w:val="en-US" w:eastAsia="en-US"/>
        </w:rPr>
        <w:t>1. Организация и укрепление боевой подготовки во внутренних войсках</w:t>
      </w:r>
      <w:r>
        <w:rPr>
          <w:rFonts w:cs="Times New Roman" w:ascii="Times New Roman" w:hAnsi="Times New Roman"/>
          <w:sz w:val="28"/>
          <w:szCs w:val="28"/>
          <w:lang w:val="en-US" w:eastAsia="en-US"/>
        </w:rPr>
        <w:tab/>
        <w:t>4</w:t>
      </w:r>
    </w:p>
    <w:p>
      <w:pPr>
        <w:pStyle w:val="Contents1"/>
        <w:tabs>
          <w:tab w:val="clear" w:pos="720"/>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Содержание работы командира по подержанию высокой боевой готовности</w:t>
      </w:r>
      <w:r>
        <w:rPr>
          <w:rFonts w:cs="Times New Roman" w:ascii="Times New Roman" w:hAnsi="Times New Roman"/>
          <w:sz w:val="28"/>
          <w:szCs w:val="28"/>
          <w:lang w:val="en-US" w:eastAsia="en-US"/>
        </w:rPr>
        <w:tab/>
        <w:t>11</w:t>
      </w:r>
    </w:p>
    <w:p>
      <w:pPr>
        <w:pStyle w:val="Contents1"/>
        <w:tabs>
          <w:tab w:val="clear" w:pos="720"/>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r>
        <w:rPr>
          <w:rFonts w:cs="Times New Roman" w:ascii="Times New Roman" w:hAnsi="Times New Roman"/>
          <w:sz w:val="28"/>
          <w:szCs w:val="28"/>
          <w:lang w:val="en-US" w:eastAsia="en-US"/>
        </w:rPr>
        <w:tab/>
        <w:t>34</w:t>
      </w:r>
    </w:p>
    <w:p>
      <w:pPr>
        <w:pStyle w:val="Contents1"/>
        <w:tabs>
          <w:tab w:val="clear" w:pos="720"/>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литературы</w:t>
      </w:r>
      <w:r>
        <w:rPr>
          <w:rFonts w:cs="Times New Roman" w:ascii="Times New Roman" w:hAnsi="Times New Roman"/>
          <w:sz w:val="28"/>
          <w:szCs w:val="28"/>
          <w:lang w:val="en-US" w:eastAsia="en-US"/>
        </w:rPr>
        <w:tab/>
        <w:t>36</w:t>
      </w:r>
      <w:r>
        <w:br w:type="page"/>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евая готовность - состояние, определяющее степень подготовленности войск к выполнению возложенных на них боевых зада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пешное выполнение служебно-боевых задач (СБЗ) военнослужащими караулами, войсковыми нарядами, подразделениями и воинскими частями находится в прямой зависимости от качества обучения личного состава, высокой профессиональной и методической подготовки офицеров, особенно командиров взводов, рот, батальонов, умения этих должностных лиц организовывать боевую подготовку, эффективно проводить каждое занятие и добиваться поставленных цел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авнокомандующим внутренними войсками МВД России (ВВ МВД России) определено основное направление при подготовке внутренних войск в 2006 году: поддержание высокой боевой и мобилизационной готовности объединений, соединений, воинских частей, их органов управления на уровне, обеспечивающем гарантированное выполнение стоящих перед ними задач, дальнейшее совершенствование профессионального мастерства военнослужащих, слаженности подразделений, воинских частей и органов управления.</w:t>
      </w:r>
      <w:r>
        <w:rPr>
          <w:rStyle w:val="FootnoteCharacters"/>
          <w:rStyle w:val="FootnoteAnchor"/>
          <w:rFonts w:cs="Times New Roman" w:ascii="Times New Roman" w:hAnsi="Times New Roman"/>
          <w:sz w:val="28"/>
          <w:szCs w:val="28"/>
        </w:rPr>
        <w:footnoteReference w:id="2"/>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полнение данной задачи находится в прямой зависимости от организации плановой и систематически проводимой боевой подготовки с полным охватом личного состава. При этом должен соблюдаться принцип - "каждый начальник учит своих подчиненных", который налагает личную ответственность на командиров за качество подготовки военнослужащих.</w:t>
      </w:r>
    </w:p>
    <w:p>
      <w:pPr>
        <w:pStyle w:val="Normal"/>
        <w:shd w:fill="FFFFFF" w:val="clear"/>
        <w:spacing w:lineRule="auto" w:line="360"/>
        <w:ind w:firstLine="720"/>
        <w:jc w:val="both"/>
        <w:rPr/>
      </w:pPr>
      <w:r>
        <w:rPr>
          <w:rFonts w:cs="Times New Roman" w:ascii="Times New Roman" w:hAnsi="Times New Roman"/>
          <w:sz w:val="28"/>
          <w:szCs w:val="28"/>
        </w:rPr>
        <w:t xml:space="preserve">Цель моей курсовой работы заключается в анализе содержания работы командира по подержанию высокой боевой готовности. Для достижения поставленной цели необходимо решить следующие задачи: раскрыть рассмотреть и проанализировать </w:t>
      </w:r>
      <w:r>
        <w:br w:type="page"/>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rPr>
        <w:t>1. Организация и укрепление боевой подготовки во внутренних войсках</w:t>
      </w:r>
    </w:p>
    <w:p>
      <w:pPr>
        <w:pStyle w:val="Normal"/>
        <w:shd w:fill="FFFFFF" w:val="clear"/>
        <w:spacing w:lineRule="auto" w:line="360"/>
        <w:ind w:firstLine="72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Боевая подготовка включает подготовку (слаживание):</w:t>
      </w:r>
    </w:p>
    <w:p>
      <w:pPr>
        <w:pStyle w:val="Normal"/>
        <w:numPr>
          <w:ilvl w:val="0"/>
          <w:numId w:val="3"/>
        </w:numPr>
        <w:shd w:fill="FFFFFF" w:val="clear"/>
        <w:tabs>
          <w:tab w:val="clear" w:pos="720"/>
          <w:tab w:val="left" w:pos="41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мандиров;</w:t>
      </w:r>
    </w:p>
    <w:p>
      <w:pPr>
        <w:pStyle w:val="Normal"/>
        <w:numPr>
          <w:ilvl w:val="0"/>
          <w:numId w:val="3"/>
        </w:numPr>
        <w:shd w:fill="FFFFFF" w:val="clear"/>
        <w:tabs>
          <w:tab w:val="clear" w:pos="720"/>
          <w:tab w:val="left" w:pos="41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рганов управления (штабов);</w:t>
      </w:r>
    </w:p>
    <w:p>
      <w:pPr>
        <w:pStyle w:val="Normal"/>
        <w:numPr>
          <w:ilvl w:val="0"/>
          <w:numId w:val="3"/>
        </w:numPr>
        <w:shd w:fill="FFFFFF" w:val="clear"/>
        <w:tabs>
          <w:tab w:val="clear" w:pos="720"/>
          <w:tab w:val="left" w:pos="41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разделений, воинских частей и соединений.</w:t>
      </w:r>
      <w:r>
        <w:rPr>
          <w:rStyle w:val="FootnoteCharacters"/>
          <w:rStyle w:val="FootnoteAnchor"/>
          <w:rFonts w:cs="Times New Roman" w:ascii="Times New Roman" w:hAnsi="Times New Roman"/>
          <w:sz w:val="28"/>
          <w:szCs w:val="28"/>
        </w:rPr>
        <w:footnoteReference w:id="3"/>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обучении личного состава необходимо учитывать, что основными предметами обучения для военнослужащих внутренних войск являются:</w:t>
      </w:r>
    </w:p>
    <w:p>
      <w:pPr>
        <w:pStyle w:val="Normal"/>
        <w:numPr>
          <w:ilvl w:val="0"/>
          <w:numId w:val="3"/>
        </w:numPr>
        <w:shd w:fill="FFFFFF" w:val="clear"/>
        <w:tabs>
          <w:tab w:val="clear" w:pos="720"/>
          <w:tab w:val="left" w:pos="41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актика и оперативное использование внутренних войск (для офицеров оперативного звена управления, кроме специалистов);</w:t>
      </w:r>
    </w:p>
    <w:p>
      <w:pPr>
        <w:pStyle w:val="Normal"/>
        <w:numPr>
          <w:ilvl w:val="0"/>
          <w:numId w:val="3"/>
        </w:numPr>
        <w:shd w:fill="FFFFFF" w:val="clear"/>
        <w:tabs>
          <w:tab w:val="clear" w:pos="720"/>
          <w:tab w:val="left" w:pos="41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актическая подготовка внутренних войск (для офицеров тактического звена, кроме офицеров-специалистов);</w:t>
      </w:r>
    </w:p>
    <w:p>
      <w:pPr>
        <w:pStyle w:val="Normal"/>
        <w:numPr>
          <w:ilvl w:val="0"/>
          <w:numId w:val="3"/>
        </w:numPr>
        <w:shd w:fill="FFFFFF" w:val="clear"/>
        <w:tabs>
          <w:tab w:val="clear" w:pos="720"/>
          <w:tab w:val="left" w:pos="41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актика артиллерии (для специалистов наземной артиллерии);</w:t>
      </w:r>
    </w:p>
    <w:p>
      <w:pPr>
        <w:pStyle w:val="Normal"/>
        <w:numPr>
          <w:ilvl w:val="0"/>
          <w:numId w:val="3"/>
        </w:numPr>
        <w:shd w:fill="FFFFFF" w:val="clear"/>
        <w:tabs>
          <w:tab w:val="clear" w:pos="720"/>
          <w:tab w:val="left" w:pos="41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пециальная и тактико-специальная подготовка (для специалистов);</w:t>
      </w:r>
    </w:p>
    <w:p>
      <w:pPr>
        <w:pStyle w:val="Normal"/>
        <w:numPr>
          <w:ilvl w:val="0"/>
          <w:numId w:val="3"/>
        </w:numPr>
        <w:shd w:fill="FFFFFF" w:val="clear"/>
        <w:tabs>
          <w:tab w:val="clear" w:pos="720"/>
          <w:tab w:val="left" w:pos="413" w:leader="none"/>
        </w:tabs>
        <w:spacing w:lineRule="auto" w:line="360"/>
        <w:ind w:left="0" w:firstLine="720"/>
        <w:jc w:val="both"/>
        <w:rPr/>
      </w:pPr>
      <w:r>
        <w:rPr>
          <w:rFonts w:cs="Times New Roman" w:ascii="Times New Roman" w:hAnsi="Times New Roman"/>
          <w:sz w:val="28"/>
          <w:szCs w:val="28"/>
        </w:rPr>
        <w:t>техническая подготовка и вождение (для водителей, механиков-водителей, офицеров и прапорщиков, имеющих в подчинении автомобильную (бронетанковую) технику, инструкторов по вождению, курсантов учебных подразделений по подготовке командиров автомобиль</w:t>
        <w:softHyphen/>
        <w:t>ных отделений);</w:t>
      </w:r>
    </w:p>
    <w:p>
      <w:pPr>
        <w:pStyle w:val="Normal"/>
        <w:numPr>
          <w:ilvl w:val="0"/>
          <w:numId w:val="4"/>
        </w:numPr>
        <w:shd w:fill="FFFFFF" w:val="clear"/>
        <w:tabs>
          <w:tab w:val="clear" w:pos="720"/>
          <w:tab w:val="left" w:pos="42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щественно-государственная подготовка;</w:t>
      </w:r>
    </w:p>
    <w:p>
      <w:pPr>
        <w:pStyle w:val="Normal"/>
        <w:numPr>
          <w:ilvl w:val="0"/>
          <w:numId w:val="4"/>
        </w:numPr>
        <w:shd w:fill="FFFFFF" w:val="clear"/>
        <w:tabs>
          <w:tab w:val="clear" w:pos="720"/>
          <w:tab w:val="left" w:pos="42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обилизационная подготовка (для офицеров, допущенных к мобилизационной работе);</w:t>
      </w:r>
    </w:p>
    <w:p>
      <w:pPr>
        <w:pStyle w:val="Normal"/>
        <w:numPr>
          <w:ilvl w:val="0"/>
          <w:numId w:val="4"/>
        </w:numPr>
        <w:shd w:fill="FFFFFF" w:val="clear"/>
        <w:tabs>
          <w:tab w:val="clear" w:pos="720"/>
          <w:tab w:val="left" w:pos="42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гневая подготовка (стрельба и управление огнем - для специалистов наземной и зенитной артиллерии);</w:t>
      </w:r>
    </w:p>
    <w:p>
      <w:pPr>
        <w:pStyle w:val="Normal"/>
        <w:numPr>
          <w:ilvl w:val="0"/>
          <w:numId w:val="4"/>
        </w:numPr>
        <w:shd w:fill="FFFFFF" w:val="clear"/>
        <w:tabs>
          <w:tab w:val="clear" w:pos="720"/>
          <w:tab w:val="left" w:pos="42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ХБ защита (для подразделений и органов управления соединений, воинских частей по охране ВГО и СГ);</w:t>
      </w:r>
    </w:p>
    <w:p>
      <w:pPr>
        <w:pStyle w:val="Normal"/>
        <w:numPr>
          <w:ilvl w:val="0"/>
          <w:numId w:val="4"/>
        </w:numPr>
        <w:shd w:fill="FFFFFF" w:val="clear"/>
        <w:tabs>
          <w:tab w:val="clear" w:pos="720"/>
          <w:tab w:val="left" w:pos="422" w:leader="none"/>
        </w:tabs>
        <w:spacing w:lineRule="auto" w:line="360"/>
        <w:ind w:left="0" w:firstLine="720"/>
        <w:jc w:val="both"/>
        <w:rPr/>
      </w:pPr>
      <w:r>
        <w:rPr>
          <w:rFonts w:cs="Times New Roman" w:ascii="Times New Roman" w:hAnsi="Times New Roman"/>
          <w:sz w:val="28"/>
          <w:szCs w:val="28"/>
        </w:rPr>
        <w:t>физическая подготовка (кроме курсантов учебных подразделений по подготовке специалистов, военнослужащих подразделений тылового и технического обеспечения, проходящих военную службу по призыву, военнослужащих-женщи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андирская подготовка - это комплекс мероприятий, проводимых в целях совершенствования знаний, умений, навыков и командирских качеств офицеров, прапорщиков, сержантов для исполнения обязанностей по должности и на одну ступень выше в повседневной деятельности и при выполнении СБЗ, методики подготовки, проведения занятий и является составной частью профессионально-должностной и боевой подготовки. Основными задачами командирской подготовки являются:</w:t>
      </w:r>
    </w:p>
    <w:p>
      <w:pPr>
        <w:pStyle w:val="Normal"/>
        <w:numPr>
          <w:ilvl w:val="0"/>
          <w:numId w:val="4"/>
        </w:numPr>
        <w:shd w:fill="FFFFFF" w:val="clear"/>
        <w:tabs>
          <w:tab w:val="clear" w:pos="720"/>
          <w:tab w:val="left" w:pos="42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лубокое изучение военной теории в тесной связи с СБЗ войск;</w:t>
      </w:r>
    </w:p>
    <w:p>
      <w:pPr>
        <w:pStyle w:val="Normal"/>
        <w:numPr>
          <w:ilvl w:val="0"/>
          <w:numId w:val="4"/>
        </w:numPr>
        <w:shd w:fill="FFFFFF" w:val="clear"/>
        <w:tabs>
          <w:tab w:val="clear" w:pos="720"/>
          <w:tab w:val="left" w:pos="42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вершенствование знаний, умений и навыков офицеров, прапорщиков, сержантов в военно-профессиональной и общественно-государственной подготовке;</w:t>
      </w:r>
    </w:p>
    <w:p>
      <w:pPr>
        <w:pStyle w:val="Normal"/>
        <w:numPr>
          <w:ilvl w:val="0"/>
          <w:numId w:val="4"/>
        </w:numPr>
        <w:shd w:fill="FFFFFF" w:val="clear"/>
        <w:tabs>
          <w:tab w:val="clear" w:pos="720"/>
          <w:tab w:val="left" w:pos="422" w:leader="none"/>
        </w:tabs>
        <w:spacing w:lineRule="auto" w:line="360"/>
        <w:ind w:left="0" w:firstLine="720"/>
        <w:jc w:val="both"/>
        <w:rPr/>
      </w:pPr>
      <w:r>
        <w:rPr>
          <w:rFonts w:cs="Times New Roman" w:ascii="Times New Roman" w:hAnsi="Times New Roman"/>
          <w:sz w:val="28"/>
          <w:szCs w:val="28"/>
        </w:rPr>
        <w:t>формирование у обучаемых высоких морально-боевых и психологических качеств, обеспечивающих умелую организацию и руководство служебно-боевой деятельностью подразделений, воинских частей и соединений, способность управлять ими в общевойсковом бою и при выполнении СБЗ в условиях мирного времени;</w:t>
      </w:r>
    </w:p>
    <w:p>
      <w:pPr>
        <w:pStyle w:val="Normal"/>
        <w:shd w:fill="FFFFFF" w:val="clear"/>
        <w:tabs>
          <w:tab w:val="clear" w:pos="720"/>
          <w:tab w:val="left" w:pos="42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совершенствование методики обучения подчиненных. Основным содержанием командирских занятий является:</w:t>
      </w:r>
    </w:p>
    <w:p>
      <w:pPr>
        <w:pStyle w:val="Normal"/>
        <w:numPr>
          <w:ilvl w:val="0"/>
          <w:numId w:val="5"/>
        </w:numPr>
        <w:shd w:fill="FFFFFF" w:val="clear"/>
        <w:tabs>
          <w:tab w:val="clear" w:pos="720"/>
          <w:tab w:val="left" w:pos="40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своение положений Временного устава ВВ МВД России, наставлений по организации служебно-боевой деятельности, общевоинских уставов и других руководящих документов;</w:t>
      </w:r>
    </w:p>
    <w:p>
      <w:pPr>
        <w:pStyle w:val="Normal"/>
        <w:numPr>
          <w:ilvl w:val="0"/>
          <w:numId w:val="5"/>
        </w:numPr>
        <w:shd w:fill="FFFFFF" w:val="clear"/>
        <w:tabs>
          <w:tab w:val="clear" w:pos="720"/>
          <w:tab w:val="left" w:pos="408" w:leader="none"/>
        </w:tabs>
        <w:spacing w:lineRule="auto" w:line="360"/>
        <w:ind w:left="0" w:firstLine="720"/>
        <w:jc w:val="both"/>
        <w:rPr/>
      </w:pPr>
      <w:r>
        <w:rPr>
          <w:rFonts w:cs="Times New Roman" w:ascii="Times New Roman" w:hAnsi="Times New Roman"/>
          <w:sz w:val="28"/>
          <w:szCs w:val="28"/>
        </w:rPr>
        <w:t>привитие навыков в организации служебно-боевой деятельности, ее всестороннего обеспечения и управления подчиненными подразделениями (воинскими частями, соединениями);</w:t>
      </w:r>
    </w:p>
    <w:p>
      <w:pPr>
        <w:pStyle w:val="Normal"/>
        <w:numPr>
          <w:ilvl w:val="0"/>
          <w:numId w:val="5"/>
        </w:numPr>
        <w:shd w:fill="FFFFFF" w:val="clear"/>
        <w:tabs>
          <w:tab w:val="clear" w:pos="720"/>
          <w:tab w:val="left" w:pos="40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витие методического мастерства обучения и воспитания подчиненны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андирская подготовка в войсках с офицерами организуется и проводится по срокам, определенным Наставлением по организации боевой подготовки во ВВ МВД России (1997 г.), на плановых командирских занятиях, сборах и в ходе самостоятельной подготовки</w:t>
      </w:r>
      <w:r>
        <w:rPr>
          <w:rFonts w:cs="Times New Roman" w:ascii="Times New Roman" w:hAnsi="Times New Roman"/>
          <w:iCs/>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готовка органов управления (штабов) проводится с целью обеспечения их готовности к планированию выполнения СБЗ, подготовке войск и управлению ими в условиях осложнения обстановки, а также организации взаимодействия и всестороннего обеспечения.</w:t>
      </w:r>
      <w:r>
        <w:rPr>
          <w:rStyle w:val="FootnoteCharacters"/>
          <w:rStyle w:val="FootnoteAnchor"/>
          <w:rFonts w:cs="Times New Roman" w:ascii="Times New Roman" w:hAnsi="Times New Roman"/>
          <w:sz w:val="28"/>
          <w:szCs w:val="28"/>
        </w:rPr>
        <w:footnoteReference w:id="4"/>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Подготовка органов управления включает:</w:t>
      </w:r>
    </w:p>
    <w:p>
      <w:pPr>
        <w:pStyle w:val="Normal"/>
        <w:numPr>
          <w:ilvl w:val="0"/>
          <w:numId w:val="6"/>
        </w:numPr>
        <w:shd w:fill="FFFFFF" w:val="clear"/>
        <w:tabs>
          <w:tab w:val="clear" w:pos="720"/>
          <w:tab w:val="left" w:pos="408"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sz w:val="28"/>
          <w:szCs w:val="28"/>
        </w:rPr>
        <w:t>индивидуальную подготовку офицеров и прапорщиков органа управления (штаба);</w:t>
      </w:r>
    </w:p>
    <w:p>
      <w:pPr>
        <w:pStyle w:val="Normal"/>
        <w:numPr>
          <w:ilvl w:val="0"/>
          <w:numId w:val="6"/>
        </w:numPr>
        <w:shd w:fill="FFFFFF" w:val="clear"/>
        <w:tabs>
          <w:tab w:val="clear" w:pos="720"/>
          <w:tab w:val="left" w:pos="40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лаживание групп боевого управления и органа управления в цел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дготовка органов управления проводится в ходе командно-штабных учений (КШУ) и штабных тренировок (ШТ), периодичность проведения- которых определена Наставлением по организации боевой подготовки во ВВ МВД России (1997 г.), а также планирующими документами на очередной год </w:t>
      </w:r>
      <w:r>
        <w:rPr>
          <w:rFonts w:cs="Times New Roman" w:ascii="Times New Roman" w:hAnsi="Times New Roman"/>
          <w:iCs/>
          <w:sz w:val="28"/>
          <w:szCs w:val="28"/>
        </w:rPr>
        <w:t>(приложение 3).</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ШУ являются высшей и наиболее активной формой полевой выучки органов управления (штабов) воинских частей и соединений и предназначены для:</w:t>
      </w:r>
    </w:p>
    <w:p>
      <w:pPr>
        <w:pStyle w:val="Normal"/>
        <w:numPr>
          <w:ilvl w:val="0"/>
          <w:numId w:val="6"/>
        </w:numPr>
        <w:shd w:fill="FFFFFF" w:val="clear"/>
        <w:tabs>
          <w:tab w:val="clear" w:pos="720"/>
          <w:tab w:val="left" w:pos="408" w:leader="none"/>
        </w:tabs>
        <w:spacing w:lineRule="auto" w:line="360"/>
        <w:ind w:left="0" w:firstLine="720"/>
        <w:jc w:val="both"/>
        <w:rPr/>
      </w:pPr>
      <w:r>
        <w:rPr>
          <w:rFonts w:cs="Times New Roman" w:ascii="Times New Roman" w:hAnsi="Times New Roman"/>
          <w:sz w:val="28"/>
          <w:szCs w:val="28"/>
        </w:rPr>
        <w:t>повышения оперативности и слаженности работы командиров и органов управления (штабов) различных органов управления;</w:t>
      </w:r>
    </w:p>
    <w:p>
      <w:pPr>
        <w:pStyle w:val="Normal"/>
        <w:numPr>
          <w:ilvl w:val="0"/>
          <w:numId w:val="6"/>
        </w:numPr>
        <w:shd w:fill="FFFFFF" w:val="clear"/>
        <w:tabs>
          <w:tab w:val="clear" w:pos="720"/>
          <w:tab w:val="left" w:pos="40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вершенствования организации выполнения СБЗ и непрерывного управления войсками;</w:t>
      </w:r>
    </w:p>
    <w:p>
      <w:pPr>
        <w:pStyle w:val="Normal"/>
        <w:numPr>
          <w:ilvl w:val="0"/>
          <w:numId w:val="6"/>
        </w:numPr>
        <w:shd w:fill="FFFFFF" w:val="clear"/>
        <w:tabs>
          <w:tab w:val="clear" w:pos="720"/>
          <w:tab w:val="left" w:pos="408" w:leader="none"/>
        </w:tabs>
        <w:spacing w:lineRule="auto" w:line="360"/>
        <w:ind w:left="0" w:firstLine="720"/>
        <w:jc w:val="both"/>
        <w:rPr/>
      </w:pPr>
      <w:r>
        <w:rPr>
          <w:rFonts w:cs="Times New Roman" w:ascii="Times New Roman" w:hAnsi="Times New Roman"/>
          <w:sz w:val="28"/>
          <w:szCs w:val="28"/>
        </w:rPr>
        <w:t>определения уровня подготовки командиров и органов управления (штабов);</w:t>
      </w:r>
    </w:p>
    <w:p>
      <w:pPr>
        <w:pStyle w:val="Normal"/>
        <w:numPr>
          <w:ilvl w:val="0"/>
          <w:numId w:val="6"/>
        </w:numPr>
        <w:shd w:fill="FFFFFF" w:val="clear"/>
        <w:tabs>
          <w:tab w:val="clear" w:pos="720"/>
          <w:tab w:val="left" w:pos="40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вершенствования методов и способов управления войсками;</w:t>
      </w:r>
    </w:p>
    <w:p>
      <w:pPr>
        <w:pStyle w:val="Normal"/>
        <w:numPr>
          <w:ilvl w:val="0"/>
          <w:numId w:val="6"/>
        </w:numPr>
        <w:shd w:fill="FFFFFF" w:val="clear"/>
        <w:tabs>
          <w:tab w:val="clear" w:pos="720"/>
          <w:tab w:val="left" w:pos="40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ормирования у обучаемых необходимых боевых и морально-психологических качеств, повышения индивидуальной подготов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ходе ШТ штабы, пункты управления, отделы и службы воинских частей и соединений, практически совершенствуют знания и навыки по выполнению должностных и специальных обязанностей в составе отделений, служб, отделов и органа управления (штаба) в цел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уя подготовку, командир (штаб) обязан добиваться от воинских частей и соединений слаженных действий при выполнении СБЗ в повседневной деятельности, при ЧО и в бою различными способами в соответствие с замыслом команди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бучение личного состава внутренних войск осуществляется в соответствии с последовательностью подготовки воинских частей различного предназначения </w:t>
      </w:r>
      <w:r>
        <w:rPr>
          <w:rFonts w:cs="Times New Roman" w:ascii="Times New Roman" w:hAnsi="Times New Roman"/>
          <w:iCs/>
          <w:sz w:val="28"/>
          <w:szCs w:val="28"/>
        </w:rPr>
        <w:t xml:space="preserve">(приложение </w:t>
      </w:r>
      <w:r>
        <w:rPr>
          <w:rFonts w:cs="Times New Roman" w:ascii="Times New Roman" w:hAnsi="Times New Roman"/>
          <w:sz w:val="28"/>
          <w:szCs w:val="28"/>
        </w:rPr>
        <w:t xml:space="preserve">5) и программ боевой подготовки </w:t>
      </w:r>
      <w:r>
        <w:rPr>
          <w:rFonts w:cs="Times New Roman" w:ascii="Times New Roman" w:hAnsi="Times New Roman"/>
          <w:iCs/>
          <w:sz w:val="28"/>
          <w:szCs w:val="28"/>
        </w:rPr>
        <w:t xml:space="preserve">(приложение 2), </w:t>
      </w:r>
      <w:r>
        <w:rPr>
          <w:rFonts w:cs="Times New Roman" w:ascii="Times New Roman" w:hAnsi="Times New Roman"/>
          <w:sz w:val="28"/>
          <w:szCs w:val="28"/>
        </w:rPr>
        <w:t xml:space="preserve">а подготовка воинских частей и подразделений к выполнению СБЗ в Северо-Кавказском регионе (СКР) организовывается в пунктах постоянной дислокации (ППД) согласно системы подготовки личного состава и подразделений в ППД для замены внутренних войск в составе ОГВ(с) СКР </w:t>
      </w:r>
      <w:r>
        <w:rPr>
          <w:rFonts w:cs="Times New Roman" w:ascii="Times New Roman" w:hAnsi="Times New Roman"/>
          <w:iCs/>
          <w:sz w:val="28"/>
          <w:szCs w:val="28"/>
        </w:rPr>
        <w:t>(приложение 4).</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евая подготовка должна осуществляться с таким расчетом, чтобы подразделение, воинская часть и соединение были способны выполнить возложенные на них СБЗ в любое время г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занятия по боевой подготовке должны носить практическую направленность и проводиться в поле, на учебных объектах. На занятиях необходимо создавать сложную психологическую обстановку, приближенную к реальным условиям выполнения СБЗ по предназначению, проводить их в комплексе по нескольким предметам обучения, вносить элементы напряженности и риска в сочетании с соблюдением безопас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снову обучения подразделений должны быть положены тренировки в выполнении индивидуальных и групповых нормативов, практические действия на технике и с вооружением. При этом приоритетным направлением считается подготовка подразделений (боевых групп, отделений, экипажей, расчетов), слаживание взводов, рот (батарей) и батальонов (дивизион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ое значение для подготовки воинских частей, батальонов и рот к выполнению СБЗ в сложных условиях обстановки, при разрешении межнациональных конфликтов, обеспечении общественной безопасности и режима чрезвычайного положения, охране ВГО и СГ имеют тактико-специальные учения (ТСУ) как высшая форма обучения, воспитания, полевой выучки личного соста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СУ являются не только наиболее эффективной, но и наиболее сложной формой обучения, где в полной мере реализуется принцип: "Учить войска тому, что необходимо для успешного выполнения СБЗ" -и обеспечивается комплексное обучение подразделений, воинских частей действиям в сложной и быстро меняющейся обстанов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отметить, что в последнюю неделю каждого месяца старший командир (штаб) должен организовать проведение контрольных занятий с подразделениями, подготовка же отделения, взвода завершается боевой стрельбой; а подготовка роты, батальона - ТСУ по одной из задач, предусмотренных планами действий при ЧО.</w:t>
      </w:r>
      <w:r>
        <w:rPr>
          <w:rStyle w:val="FootnoteCharacters"/>
          <w:rStyle w:val="FootnoteAnchor"/>
          <w:rFonts w:cs="Times New Roman" w:ascii="Times New Roman" w:hAnsi="Times New Roman"/>
          <w:sz w:val="28"/>
          <w:szCs w:val="28"/>
        </w:rPr>
        <w:footnoteReference w:id="5"/>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пех качественного обучения личного состава зависит от планирования боевой подготовки, которое заключается в коллективной работе командиров (штаба, служб) по определению и согласованию по месту и времени проведения мероприятий боевой подготовки и ее всесторонне</w:t>
        <w:softHyphen/>
        <w:t>му обеспечению, определения системы последовательного обучения личного состава, слаживания войск, органов управления (штабов) к выполнению СБЗ в сложных условиях обстановки, изучению штатного вооружения, военной и специальной техники, способов их применения в повседневной служебно-боевой деятель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Планирование включает:</w:t>
      </w:r>
    </w:p>
    <w:p>
      <w:pPr>
        <w:pStyle w:val="Normal"/>
        <w:numPr>
          <w:ilvl w:val="0"/>
          <w:numId w:val="4"/>
        </w:numPr>
        <w:shd w:fill="FFFFFF" w:val="clear"/>
        <w:tabs>
          <w:tab w:val="clear" w:pos="720"/>
          <w:tab w:val="left" w:pos="408"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sz w:val="28"/>
          <w:szCs w:val="28"/>
        </w:rPr>
        <w:t>изучение, уяснение исходных данных;</w:t>
      </w:r>
    </w:p>
    <w:p>
      <w:pPr>
        <w:pStyle w:val="Normal"/>
        <w:numPr>
          <w:ilvl w:val="0"/>
          <w:numId w:val="4"/>
        </w:numPr>
        <w:shd w:fill="FFFFFF" w:val="clear"/>
        <w:tabs>
          <w:tab w:val="clear" w:pos="720"/>
          <w:tab w:val="left" w:pos="40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нятие решения на организацию профессионально-должностной, боевой и мобилизационной подготовки;</w:t>
      </w:r>
    </w:p>
    <w:p>
      <w:pPr>
        <w:pStyle w:val="Normal"/>
        <w:numPr>
          <w:ilvl w:val="0"/>
          <w:numId w:val="4"/>
        </w:numPr>
        <w:shd w:fill="FFFFFF" w:val="clear"/>
        <w:tabs>
          <w:tab w:val="clear" w:pos="720"/>
          <w:tab w:val="left" w:pos="40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работку планирующих документов;</w:t>
      </w:r>
    </w:p>
    <w:p>
      <w:pPr>
        <w:pStyle w:val="Normal"/>
        <w:numPr>
          <w:ilvl w:val="0"/>
          <w:numId w:val="4"/>
        </w:numPr>
        <w:shd w:fill="FFFFFF" w:val="clear"/>
        <w:tabs>
          <w:tab w:val="clear" w:pos="720"/>
          <w:tab w:val="left" w:pos="40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казание помощи и осуществление контроля планирования в подчиненных войсках. Планирование должно быть простым, реальным, наглядным и обеспечивать комплексный подход к решению учебно-боевых задач; высокую интенсификацию занятий; максимальное использование учебно-тренировочных средств, а также использование передового опыта выполнения СБЗ, в методике организации, проведении занятий и уч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ланировании командир (штаб, службы) разрабатывает систему подготовки военнослужащих различных воинских частей по типовому месяцу, с учетом особенностей выполнения СБЗ по предназначению</w:t>
      </w:r>
      <w:r>
        <w:rPr>
          <w:rFonts w:cs="Times New Roman" w:ascii="Times New Roman" w:hAnsi="Times New Roman"/>
          <w:iCs/>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уществляя руководство боевой подготовкой командир (штаб) определяет место и роль каждого офицера в организации и ходе боевой подготовки, оказании помощи воинским частям, подразделениям; выработке методических рекомендаций, указаний, пособий по основным предметам обучения; обобщении боевого опыта выполнения сбз; анализе боевой подготовки и подведении итогов контрольных занятий, проверок и инспектир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этом в воинской части, соединении должна быть создана система анализа подготовки различных категорий военнослужащих, особенно по командирской подготовке </w:t>
      </w:r>
      <w:r>
        <w:rPr>
          <w:rFonts w:cs="Times New Roman" w:ascii="Times New Roman" w:hAnsi="Times New Roman"/>
          <w:iCs/>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успех обучения личного состава находится в прямой зависимости от созданной учебной материальной базы (УМБ) боевой подготовки, которая предусматривает совокупность материальных и технических средств, зданий и сооружений, а также оборудованных районов местности (учебных объектов и полей), необходимых для обучения военнослужащих, слаживания войсковых нарядов и караулов, подразделений, воинских частей, соединений и их органов управления. Она создается и совершенствуется применительно к потребностям боевой подготовки войск и подразделяется на:</w:t>
      </w:r>
    </w:p>
    <w:p>
      <w:pPr>
        <w:pStyle w:val="Normal"/>
        <w:numPr>
          <w:ilvl w:val="0"/>
          <w:numId w:val="7"/>
        </w:numPr>
        <w:shd w:fill="FFFFFF" w:val="clear"/>
        <w:tabs>
          <w:tab w:val="clear" w:pos="720"/>
          <w:tab w:val="left" w:pos="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евую;</w:t>
      </w:r>
    </w:p>
    <w:p>
      <w:pPr>
        <w:pStyle w:val="Normal"/>
        <w:numPr>
          <w:ilvl w:val="0"/>
          <w:numId w:val="7"/>
        </w:numPr>
        <w:shd w:fill="FFFFFF" w:val="clear"/>
        <w:tabs>
          <w:tab w:val="clear" w:pos="720"/>
          <w:tab w:val="left" w:pos="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казарменную;</w:t>
      </w:r>
    </w:p>
    <w:p>
      <w:pPr>
        <w:pStyle w:val="Normal"/>
        <w:numPr>
          <w:ilvl w:val="0"/>
          <w:numId w:val="7"/>
        </w:numPr>
        <w:shd w:fill="FFFFFF" w:val="clear"/>
        <w:tabs>
          <w:tab w:val="clear" w:pos="720"/>
          <w:tab w:val="left" w:pos="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лассно-лабораторную;</w:t>
      </w:r>
    </w:p>
    <w:p>
      <w:pPr>
        <w:pStyle w:val="Normal"/>
        <w:numPr>
          <w:ilvl w:val="0"/>
          <w:numId w:val="7"/>
        </w:numPr>
        <w:shd w:fill="FFFFFF" w:val="clear"/>
        <w:tabs>
          <w:tab w:val="clear" w:pos="720"/>
          <w:tab w:val="left" w:pos="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отную переносную по предметам обуч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МБ должна обеспечивать качественное выполнение задач боевой подготовки по всем предметам обучения, достижения высокой полевой выучки подразделений, воинских частей и соединений, проведения слаживания органов управления, а объекты полигонов (учебных полей) должны иметь высокую техническую оснащенность, пропускную способность, автономность и оборудоваться на местности, характерной для данного театра военных действий.</w:t>
      </w:r>
      <w:r>
        <w:br w:type="page"/>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 Содержание работы командира по подержанию высокой боевой готовности</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евая готовность - состояние, определяющее степень подготовленности войск к выполнению возложенных на них боевых задач.</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Это обязывает командиров и штабы:</w:t>
      </w:r>
    </w:p>
    <w:p>
      <w:pPr>
        <w:pStyle w:val="Normal"/>
        <w:numPr>
          <w:ilvl w:val="0"/>
          <w:numId w:val="8"/>
        </w:numPr>
        <w:shd w:fill="FFFFFF" w:val="clear"/>
        <w:tabs>
          <w:tab w:val="clear" w:pos="720"/>
          <w:tab w:val="left" w:pos="1469" w:leader="none"/>
        </w:tabs>
        <w:spacing w:lineRule="auto" w:line="360"/>
        <w:ind w:left="0" w:firstLine="720"/>
        <w:jc w:val="both"/>
        <w:rPr/>
      </w:pPr>
      <w:r>
        <w:rPr>
          <w:rFonts w:cs="Times New Roman" w:ascii="Times New Roman" w:hAnsi="Times New Roman"/>
          <w:sz w:val="28"/>
          <w:szCs w:val="28"/>
        </w:rPr>
        <w:t>уделять постоянное внимание вопросам совершенствования и повышения готовности органов управления, соединений, воинских частей учреждении внутренних войск к успешному решению служебно-боевых задач в любых условиях обстановки;</w:t>
      </w:r>
    </w:p>
    <w:p>
      <w:pPr>
        <w:pStyle w:val="Normal"/>
        <w:numPr>
          <w:ilvl w:val="0"/>
          <w:numId w:val="8"/>
        </w:numPr>
        <w:shd w:fill="FFFFFF" w:val="clear"/>
        <w:tabs>
          <w:tab w:val="clear" w:pos="720"/>
          <w:tab w:val="left" w:pos="1469" w:leader="none"/>
        </w:tabs>
        <w:spacing w:lineRule="auto" w:line="360"/>
        <w:ind w:left="0" w:firstLine="720"/>
        <w:jc w:val="both"/>
        <w:rPr/>
      </w:pPr>
      <w:r>
        <w:rPr>
          <w:rFonts w:cs="Times New Roman" w:ascii="Times New Roman" w:hAnsi="Times New Roman"/>
          <w:sz w:val="28"/>
          <w:szCs w:val="28"/>
        </w:rPr>
        <w:t>в ходе боевой подготовки повышать качество обучения воинских частей и подразделений действиям по тревоге;</w:t>
      </w:r>
    </w:p>
    <w:p>
      <w:pPr>
        <w:pStyle w:val="Normal"/>
        <w:numPr>
          <w:ilvl w:val="0"/>
          <w:numId w:val="8"/>
        </w:numPr>
        <w:shd w:fill="FFFFFF" w:val="clear"/>
        <w:tabs>
          <w:tab w:val="clear" w:pos="720"/>
          <w:tab w:val="left" w:pos="1469" w:leader="none"/>
        </w:tabs>
        <w:spacing w:lineRule="auto" w:line="360"/>
        <w:ind w:left="0" w:firstLine="720"/>
        <w:jc w:val="both"/>
        <w:rPr/>
      </w:pPr>
      <w:r>
        <w:rPr>
          <w:rFonts w:cs="Times New Roman" w:ascii="Times New Roman" w:hAnsi="Times New Roman"/>
          <w:sz w:val="28"/>
          <w:szCs w:val="28"/>
        </w:rPr>
        <w:t>отрабатывать мероприятия по обеспечению готовности войск к</w:t>
      </w:r>
      <w:r>
        <w:rPr>
          <w:rFonts w:cs="Times New Roman" w:ascii="Times New Roman" w:hAnsi="Times New Roman"/>
          <w:smallCaps/>
          <w:sz w:val="28"/>
          <w:szCs w:val="28"/>
        </w:rPr>
        <w:t xml:space="preserve"> </w:t>
      </w:r>
      <w:r>
        <w:rPr>
          <w:rFonts w:cs="Times New Roman" w:ascii="Times New Roman" w:hAnsi="Times New Roman"/>
          <w:sz w:val="28"/>
          <w:szCs w:val="28"/>
        </w:rPr>
        <w:t>немедленному выполнению служебно-боевых задач;</w:t>
      </w:r>
    </w:p>
    <w:p>
      <w:pPr>
        <w:pStyle w:val="Normal"/>
        <w:numPr>
          <w:ilvl w:val="0"/>
          <w:numId w:val="8"/>
        </w:numPr>
        <w:shd w:fill="FFFFFF" w:val="clear"/>
        <w:tabs>
          <w:tab w:val="clear" w:pos="720"/>
          <w:tab w:val="left" w:pos="1469" w:leader="none"/>
        </w:tabs>
        <w:spacing w:lineRule="auto" w:line="360"/>
        <w:ind w:left="0" w:firstLine="720"/>
        <w:jc w:val="both"/>
        <w:rPr/>
      </w:pPr>
      <w:r>
        <w:rPr>
          <w:rFonts w:cs="Times New Roman" w:ascii="Times New Roman" w:hAnsi="Times New Roman"/>
          <w:sz w:val="28"/>
          <w:szCs w:val="28"/>
        </w:rPr>
        <w:t>доводить действия военнослужащих при подъеме по тревоге до полного усво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целях качественной подготовки руководителей занятий но приведению органов управления и войск в высшие степени боевой готовности, выработки единых взглядов на содержание и методику их проведения перед началом каждого периода обучения (в ходе командирских сборов) необходимо проводить:</w:t>
      </w:r>
    </w:p>
    <w:p>
      <w:pPr>
        <w:pStyle w:val="Normal"/>
        <w:shd w:fill="FFFFFF" w:val="clear"/>
        <w:tabs>
          <w:tab w:val="clear" w:pos="720"/>
          <w:tab w:val="left" w:pos="145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w:t>
        <w:tab/>
        <w:t>показные занятия:</w:t>
      </w:r>
    </w:p>
    <w:p>
      <w:pPr>
        <w:pStyle w:val="Normal"/>
        <w:numPr>
          <w:ilvl w:val="0"/>
          <w:numId w:val="4"/>
        </w:numPr>
        <w:shd w:fill="FFFFFF" w:val="clear"/>
        <w:tabs>
          <w:tab w:val="clear" w:pos="720"/>
          <w:tab w:val="left" w:pos="134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округе с полком - для командиров соединений, воинских частей, отдельных подразделений и их заместителей - под руководством командующего войсками округа;</w:t>
      </w:r>
    </w:p>
    <w:p>
      <w:pPr>
        <w:pStyle w:val="Normal"/>
        <w:numPr>
          <w:ilvl w:val="0"/>
          <w:numId w:val="4"/>
        </w:numPr>
        <w:shd w:fill="FFFFFF" w:val="clear"/>
        <w:tabs>
          <w:tab w:val="clear" w:pos="720"/>
          <w:tab w:val="left" w:pos="1349" w:leader="none"/>
        </w:tabs>
        <w:spacing w:lineRule="auto" w:line="360"/>
        <w:ind w:left="0" w:firstLine="720"/>
        <w:jc w:val="both"/>
        <w:rPr/>
      </w:pPr>
      <w:r>
        <w:rPr>
          <w:rFonts w:cs="Times New Roman" w:ascii="Times New Roman" w:hAnsi="Times New Roman"/>
          <w:sz w:val="28"/>
          <w:szCs w:val="28"/>
        </w:rPr>
        <w:t>в соединении с батальоном - для командиров подразделений и их заместителей, начальников отделений и служб - под руководством командира соединения;</w:t>
      </w:r>
    </w:p>
    <w:p>
      <w:pPr>
        <w:pStyle w:val="Normal"/>
        <w:shd w:fill="FFFFFF" w:val="clear"/>
        <w:tabs>
          <w:tab w:val="clear" w:pos="720"/>
          <w:tab w:val="left" w:pos="145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w:t>
        <w:tab/>
        <w:t>инструкторско-методические занятия:</w:t>
      </w:r>
    </w:p>
    <w:p>
      <w:pPr>
        <w:pStyle w:val="Normal"/>
        <w:numPr>
          <w:ilvl w:val="0"/>
          <w:numId w:val="4"/>
        </w:numPr>
        <w:shd w:fill="FFFFFF" w:val="clear"/>
        <w:tabs>
          <w:tab w:val="clear" w:pos="720"/>
          <w:tab w:val="left" w:pos="134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воинской части (полку) с командирами подразделений и их заместителями, начальниками служб - под руководством командира воинской части (полка);</w:t>
      </w:r>
    </w:p>
    <w:p>
      <w:pPr>
        <w:pStyle w:val="Normal"/>
        <w:numPr>
          <w:ilvl w:val="0"/>
          <w:numId w:val="4"/>
        </w:numPr>
        <w:shd w:fill="FFFFFF" w:val="clear"/>
        <w:tabs>
          <w:tab w:val="clear" w:pos="720"/>
          <w:tab w:val="left" w:pos="134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 командирами взводов и старшинами рот (батарей) - под руководством командиров батальонов (дивизион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 командирами отделений (экипажей, расчетов) - под руководством командиров рот (отдельных взводов) накануне плановых занят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этих занятиях определяются учебные вопросы, время, порядок и способы их отработ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часы самоподготовки накануне проведения занятий со всем личным составом планируется изучение боевых расчетов и мер безопасности, а с офицерским составом - планов приведения в боевую готовность воинской части в рамках выполнения ими своих должностных обязаннос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нятия по боевой готовности целесообразно проводить в начале каждого периода обучения продолжительностью до шести дней тактико-строевым методом с отработкой действий по элементам.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ый день - занятия с офицерами управлений округа, соединения воинской части по изучению руководящих документов боевой готовности должностных обязанностей при подъеме по тревоге и работе на пунктах управления; подготовке документов для работы на пунктах управления; тренировка в работе на средствах связи; в звене отделение - взвод - изучение должностных обязанностей, выполняемых при подъеме по тревоге, и практических действий согласно боевому расчет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орой день - практическое занятие с офицерами управления округа соединения и воинской части по оповещению и сбору; проверка действий дежурной' службы и системы оповещения войск; развертывание пунктов управления; тренировка по выполнению должностных обязанностей на пунктах управления в период приведения в высшие степени боевой готов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вене рота - батальон (в отдельном батальоне - в ротах) - практическое занятие по усилению охраны и обороны военных городков, пунктов управления, охраняемых объектов, выход в район сосредоточения, выполнение должностных обязанностей на пунктах приема мобилизационных ресурсов (если имеется мобилизационное задание), проведении мероприятий всестороннего обеспечения при приведении воинской части в высшие степени боевой готов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етий день - комплексная тренировка в составе воинской части по выполнению мероприятий приведения в боевую готовность с выходом в район сосредоточения (тренировка личного состава всех подразделений в выполнении мероприятии приведения в высшие степени боевой готовности в соответствии с планом приведения в боевую готовность и боевых расче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Четвертый день - </w:t>
      </w:r>
      <w:r>
        <w:rPr>
          <w:rFonts w:cs="Times New Roman" w:ascii="Times New Roman" w:hAnsi="Times New Roman"/>
          <w:sz w:val="28"/>
          <w:szCs w:val="28"/>
          <w:lang w:val="en-US"/>
        </w:rPr>
        <w:t>K</w:t>
      </w:r>
      <w:r>
        <w:rPr>
          <w:rFonts w:cs="Times New Roman" w:ascii="Times New Roman" w:hAnsi="Times New Roman"/>
          <w:sz w:val="28"/>
          <w:szCs w:val="28"/>
        </w:rPr>
        <w:t>11</w:t>
      </w:r>
      <w:r>
        <w:rPr>
          <w:rFonts w:cs="Times New Roman" w:ascii="Times New Roman" w:hAnsi="Times New Roman"/>
          <w:sz w:val="28"/>
          <w:szCs w:val="28"/>
          <w:lang w:val="en-US"/>
        </w:rPr>
        <w:t>IT</w:t>
      </w:r>
      <w:r>
        <w:rPr>
          <w:rFonts w:cs="Times New Roman" w:ascii="Times New Roman" w:hAnsi="Times New Roman"/>
          <w:sz w:val="28"/>
          <w:szCs w:val="28"/>
        </w:rPr>
        <w:t xml:space="preserve"> органов управления в звене соединение - воинская часть по теме: "Работа органов управления при приведении соединения в высшие степени боевой готов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ятый день - КШТ органов управления в звене округ - соединение по теме: "Работа органов управления при приведении войск округа в высшие степени боевой готов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Шестой день - СШТ органов управления в звене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KBB</w:t>
      </w:r>
      <w:r>
        <w:rPr>
          <w:rFonts w:cs="Times New Roman" w:ascii="Times New Roman" w:hAnsi="Times New Roman"/>
          <w:sz w:val="28"/>
          <w:szCs w:val="28"/>
        </w:rPr>
        <w:t xml:space="preserve"> - округ -соединение и воинские части непосредственного подчиненные 1ЖВВ МВД России по теме: "Работа органов управления при приведении внутренних войск МВД России в высшие степени боевой готов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альнейшем отработку вопросов приведения в различные степени боевой готовности осуществлять при необходимости, а также при выходе подразделений, воинских частей и соединений на тактические занятия командно-штабные и тактические учения. Отдельные элементы действий по тревоге отрабатываются на ежемесячных занятиях по боевой готовности по планам командиров частей.</w:t>
      </w:r>
      <w:r>
        <w:rPr>
          <w:rStyle w:val="FootnoteCharacters"/>
          <w:rStyle w:val="FootnoteAnchor"/>
          <w:rFonts w:cs="Times New Roman" w:ascii="Times New Roman" w:hAnsi="Times New Roman"/>
          <w:sz w:val="28"/>
          <w:szCs w:val="28"/>
        </w:rPr>
        <w:footnoteReference w:id="7"/>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 проведения занятия по боевой готовности разрабатывается командиром воинской части (подразделения) и охватывает все разделы плана приведения воинской части в боевую готовность и боевые расчеты части и подраздел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пели занят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тальное изучение своих должностных обязанностей при получении сигнала (распоряжения) на приведение в боевую готовность с практической отработкой тактико-строевым методом каждым военнослужащим (должностным лицом), подразделением, штабом, воинской частью, всего комплекса мероприятий плана приведения в боевую готовность (боевого расче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вышение слаженности действий подразделений и воинских частей при приведении в высшие степени боевой готов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рка реальности расчетов приведения воинской части (подразделения) в высшие степени боевой готов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учение маршрутов движения в районы сосредоточ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ыскание способов дальнейшего сокращения времени на выполнение мероприятий при приведении в боевую готов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 содержанием занятий в составе подразделения являе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учение военнослужащими своих обязанностей по боевому расчету, содержания и последовательности отработки действий по тревог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овещение и сбор личного состава, получение оружия, экипировка личного соста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работка слаженных действий личного состава в составе подраздел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готовка к выполнению служебно-боевых зада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 содержанием комплексной тренировки тактико-строевым методом в составе воинской части (полка, отдельного батальона) является отработка слаженности подразделений при выполнении мероприятий по приведению в высшие степени боевой готовности, проверка реальности установленных сроков выполнения мероприятий плана приведения в боевую готов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ланировании времени на отработку учебных вопросов необходимо учитывать укомплектованность и обученность личного состава воинских частей (подразделений) на каждом этапе занят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роведении занятий необходимо соблюдать следующие рекоменд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занятия начинаются с проведения боевого расче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каждое занятие разрабатывается тактическая обстановка, на фоне которой отрабатываются учебные вопрос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ебные вопросы глубоко увязываются с мероприятиями плана приведения в боевую готов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д отработкой учебного вопроса объявляется его содержание и задачи военнослужащих при его отработке, возможные ошибки и их влияние на выполнение зада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ждый учебный вопрос отрабатывается до полного усвоения, только после этого разрешается приступать к отработке следующего вопро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ктическую отработку учебных вопросов (мероприятий) проводить по принципу "от простого к сложному", последовательно с отделением, экипажем (расчетом), взводом, ротой (батареей), батальоном (дивизионом), полком (воинской часть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ждое мероприятие плана приведения в боевую готовность отрабатывается в ходе занятий в виде отдельного учебного вопроса. Допускается совмещать несколько мероприятий в один учебный вопрос или одно мероприятие разбивать на несколько учебных вопрос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обое внимание при проведении занятий обращается на соблюдение мер безопасности. С этой целью на каждом учебном месте командир обязан установить необходимые меры безопасности. Перед началом каждого занятия (учебного вопроса) руководитель занятия обязан лично убедиться, что для проведения занятия созданы безопасные условия, обучаемые усвоили доведенные до них требования безопасности и обладают достаточными практическими навыками в их выполнен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занятиях со взводом, ротой, батальоном должно отводиться не менее 6 учебных часов с каждым из указанных подразделений, а для проведения комплексной тренировки в масштабе части методом "час за час" продолжительностью 10 часов.</w:t>
      </w:r>
      <w:r>
        <w:rPr>
          <w:rStyle w:val="FootnoteCharacters"/>
          <w:rStyle w:val="FootnoteAnchor"/>
          <w:rFonts w:cs="Times New Roman" w:ascii="Times New Roman" w:hAnsi="Times New Roman"/>
          <w:sz w:val="28"/>
          <w:szCs w:val="28"/>
        </w:rPr>
        <w:footnoteReference w:id="8"/>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первом занятии отработать вопросы: оповещения, сбора, экипировки и выполнения каждым военнослужащим, отделением (экипажем, расчетом); взводом должностных обязанностей согласно боевому расчету в казарме; выполнения должностных обязанностей согласно боевому расчету и плану приведения в боевую готовность в парке, на складах и пунктах сбо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сти комплексную тренировку в составе роты в выполнении должностных обязанностей согласно боевому расчету и плану приведения в боевую готовность с выходом личного состава в парк, на склады, охраняемые объекты и пункты сбо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комплексной тренировке в составе воинской части методом "час за час" отработать вопросы согласно плану приведения в боевую готовность с выходом и занятием района сосредоточения, при этом отработать организацию всех видов обеспечения при приведении в высшие степени боевой готов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ирование и подготовку к занятиям по боевой готовности целесообразно разделить на три этапа:</w:t>
      </w:r>
    </w:p>
    <w:p>
      <w:pPr>
        <w:pStyle w:val="Normal"/>
        <w:numPr>
          <w:ilvl w:val="0"/>
          <w:numId w:val="2"/>
        </w:numPr>
        <w:shd w:fill="FFFFFF" w:val="clear"/>
        <w:tabs>
          <w:tab w:val="clear" w:pos="720"/>
          <w:tab w:val="left" w:pos="8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тап (за 15-20 суток) - планирование;</w:t>
      </w:r>
    </w:p>
    <w:p>
      <w:pPr>
        <w:pStyle w:val="Normal"/>
        <w:numPr>
          <w:ilvl w:val="0"/>
          <w:numId w:val="2"/>
        </w:numPr>
        <w:shd w:fill="FFFFFF" w:val="clear"/>
        <w:tabs>
          <w:tab w:val="clear" w:pos="720"/>
          <w:tab w:val="left" w:pos="8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тап (за 5-10 суток) - подготовка к занятиям;</w:t>
      </w:r>
    </w:p>
    <w:p>
      <w:pPr>
        <w:pStyle w:val="Normal"/>
        <w:numPr>
          <w:ilvl w:val="0"/>
          <w:numId w:val="2"/>
        </w:numPr>
        <w:shd w:fill="FFFFFF" w:val="clear"/>
        <w:tabs>
          <w:tab w:val="clear" w:pos="720"/>
          <w:tab w:val="left" w:pos="8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3 этап (за 2-4 суток) - проверка готов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роведения тактико-строевых занятий разрабатываются следующие документы:</w:t>
      </w:r>
    </w:p>
    <w:p>
      <w:pPr>
        <w:pStyle w:val="Normal"/>
        <w:shd w:fill="FFFFFF" w:val="clear"/>
        <w:tabs>
          <w:tab w:val="clear" w:pos="720"/>
          <w:tab w:val="left" w:pos="9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w:t>
        <w:tab/>
        <w:t>в соединении (дивизии, бригад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 проведения комплексной тренировки;</w:t>
      </w:r>
    </w:p>
    <w:p>
      <w:pPr>
        <w:pStyle w:val="Normal"/>
        <w:shd w:fill="FFFFFF" w:val="clear"/>
        <w:tabs>
          <w:tab w:val="clear" w:pos="720"/>
          <w:tab w:val="left" w:pos="9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w:t>
        <w:tab/>
        <w:t>в воинской ча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 комплексной тренировки в составе воинской ча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ы-конспекты проведения занятий по боевой готовности в составе подраздел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ы-конспекты занятий на учебных местах или точк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ирование занятий по боевой готовности начинается после принятия решения командиром дивизии на их проведение. При этом командир анализирует уровень обученности и укомплектованности личного состава частей (подразделений), пунктов управления, задачи, стоящие перед соединени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ешении определяется: время, порядок проведения занятий в управлении соединения и во всех частях (подразделениях); руководители и помощники руководителей занятий, задачи оперативной группе по управлению ходом занятий по боевой готовности, организация подготовки и распределение офицеров управления дивизии между частями, порядок подготовки мест проведения занятий; порядок проверки готовности руководителей к проведению занят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основании решения командира дивизии штабом разрабатывается план проведения комплексной тренировки, выписки которого доводятся до командиров воинских частей. С получением указанных документов командиры воинских частей (подразделений) приступают к планированию и подготовке занятий с подразделениями и с воинской частью в цел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 проведения занятия тактико-строевым методом в масштабе подразделения разрабатывается и подписывается руководителем занятия' и утверждается командиром воинской части. План проведения комплексной тренировки в масштабе части подписывается командиром части и утверждается командиром соедин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готовка к занятиям начинается за 15 суток. При этом особое внимание должно быть уделено подготовке руководителей занятий и их помощников. Подготовка осуществляется на показных, инструкторско-методических занятиях и методом самостоятельной подготов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ходе подготовки к занятиям под руководством командира воинской ча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штаб, службы, командиры подразделений разрабатывают планы проведения занятий по боевой готовности в составе подраздел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штаб с привлечением служб разрабатывает план комплексной тренировки в составе воинской ча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утверждения плана комплексной тренировки и постановки задач командиром воинской части командиры подразделений, офицеры управления части (помощники руководителя) разрабатывают пла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спекты. Одновременно с личной подготовкой руководители занятий и их помощники проводят рекогносцировку мест проведения занятий и организуют их подготовк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готовка личного состава подразделения к занятиям по боевой готовности осуществляется под руководством командиров подраздел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на включает в себя: изучение военнослужащими своих должностных обязанностей, содержания и последовательности отработки нормативов, а также мер безопас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обое внимание при подготовке тактико-строевых занятий уделяется подготовке вооружения и техники, экипировке личного состава для предстоящих действии в составе штатного подразде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лючительным мероприятием второго этапа подготовки должны служить частные (по воинским частям и подразделениям) и общий (под руководством командира соединения) проигрыши проведения занятий по боевой готовности. Проигрыши проводятся с целью единого понимания замысла занятий, уточнения действий подразделений, воинских частей, руководителей занятий и их помощников по месту и времени, проверки готовности планов (план конспектов) проведения занят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готовка к занятиям заканчивается за 2-4 суток до их начала докладом руководителей занятий командиру дивизии и проверкой им готовности руководителей (помощников руководителей) и мест проведения занятий. Проверку готовности необходимо проводить на учебных местах проведения занят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период' проведения занятий в управлении соединения назначается оперативная группа во главе с заместителем командира дивизии для координации, действий, контроля, создания тактического фона, а также анализа и выработки предложений командиру дивизии по совершенствованию боевого слаживания подразделений и воинских частей. Наиболее подготовленные офицеры управления соединения оказывает помощь командирам воинских частей в проведении занятий, а также лично проводят занятия в воинских частях и подразделения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подразделениями тыла занятия проводятся с привлечением необходимого количества техники, материальных средств в пункте постоянной дислок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одразделений (команд), обеспечивающих приведение в боевую готовность вышестоящие органы управления, время проведения занятий согласовывается с ни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обучения погрузочных команд выделяется необходимое количество материально-технических средств и автотранспор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отах (батареях) занятия по боевой готовности планируются в расписаниях занятии с указанием времени, места проведения и руководителей занятий.</w:t>
      </w:r>
      <w:r>
        <w:rPr>
          <w:rStyle w:val="FootnoteCharacters"/>
          <w:rStyle w:val="FootnoteAnchor"/>
          <w:rFonts w:cs="Times New Roman" w:ascii="Times New Roman" w:hAnsi="Times New Roman"/>
          <w:sz w:val="28"/>
          <w:szCs w:val="28"/>
        </w:rPr>
        <w:footnoteReference w:id="9"/>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личным составом подразделений, находящимся в командировке, на излечении, в наряде и карауле, проводятся дополнительные занят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офицерским составом, прибывающим в воинскую часть для дальнейшего прохождения службы, проводятся дополнительные занят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денные занятия учитываются в журналах учета боевой подготов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сокое качество проводимых занятий достигается только при условии хорошо продуманной организации и всестороннего материально-технического обеспечения отработки всех учебных вопросов.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роведения занятий заранее подготавливаются учебные места для каждого подразде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В подразделен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для рядового и сержантского соста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ебное место - порядок получения личного оруж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нятие проводится у комнаты для хранения оружия. Перед вхо</w:t>
        <w:softHyphen/>
        <w:t>дом в комнату вывешивается схема с указанием очередности получения оружия взводами (выделяемыми командами) и плакат с условиями выполнения нормати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уководитель на учебном месте, используя метод показа, объясняет порядок получения оружия. После объяснения военнослужащие по одному, в медленном темпе, проходят к месту хранения своего оружия, забирают его из пирамиды, при выходе из комнаты для хранения оружия называют номер автомата дежурному по роте, становятся в строй и подгоняют снаряжение. После того, как каждый военнослужащий отработал свои действия в медленном темпе, руководитель занятия дает команду на повтор этого действия, но уже в быстром темпе на время до полного усвоения.</w:t>
      </w:r>
    </w:p>
    <w:p>
      <w:pPr>
        <w:pStyle w:val="Normal"/>
        <w:shd w:fill="FFFFFF" w:val="clear"/>
        <w:tabs>
          <w:tab w:val="clear" w:pos="720"/>
          <w:tab w:val="left" w:pos="458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ебное место - маскировка окон в спальном и других помещениях подразделения. В помещении вывешивается схема закрепления окон за военнослужащими, осуществляющими светомаскировку (в том числе и в нежилых помещениях) с указанием основных и запасных исполнителей рабо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уководитель на учебном месте объясняет порядок маскировки окон. После объяснения и показа, военнослужащие (и их дублеры), опре</w:t>
        <w:softHyphen/>
        <w:t>деленные боевым расчетом для этой цели, тренируются в маскировке окон сначала в медленном, а затем и быстром темп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ебное место - порядок получения вещевых мешков, теплых пещей и другого имущества для экипировки военнослужащих. Занятие проводится у кладовой для хранения имущества роты и личных вещей военнослужащих. На схеме, размещенной при входе, указывается порядок экипировки военнослужащих, получения и выноса имущ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уководитель на учебном месте показывает действия военнослужащих, которым выдают вещевые мешки, теплые вещи и другое имущество. После объяснения военнослужащие приступают к тренировке. Получив имущество, военнослужащий становится на левый фланг, при этом весь строй делает шаг в сторону кладовой. Таким же образом имущество </w:t>
      </w:r>
      <w:r>
        <w:rPr>
          <w:rFonts w:cs="Times New Roman" w:ascii="Times New Roman" w:hAnsi="Times New Roman"/>
          <w:bCs/>
          <w:sz w:val="28"/>
          <w:szCs w:val="28"/>
        </w:rPr>
        <w:t xml:space="preserve">получают </w:t>
      </w:r>
      <w:r>
        <w:rPr>
          <w:rFonts w:cs="Times New Roman" w:ascii="Times New Roman" w:hAnsi="Times New Roman"/>
          <w:sz w:val="28"/>
          <w:szCs w:val="28"/>
        </w:rPr>
        <w:t>остальные военнослужащ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ебное место - порядок получения индивидуальных средств защита (ИСЗ).</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нятие проводится у шкафов для хранения индивидуальных средств защиты кожи и органов дыхания. Для выдачи ИСЗ в каждом взводе (</w:t>
      </w:r>
      <w:r>
        <w:rPr>
          <w:rFonts w:cs="Times New Roman" w:ascii="Times New Roman" w:hAnsi="Times New Roman"/>
          <w:sz w:val="28"/>
          <w:szCs w:val="28"/>
          <w:lang w:val="en-US"/>
        </w:rPr>
        <w:t>ipynne</w:t>
      </w:r>
      <w:r>
        <w:rPr>
          <w:rFonts w:cs="Times New Roman" w:ascii="Times New Roman" w:hAnsi="Times New Roman"/>
          <w:sz w:val="28"/>
          <w:szCs w:val="28"/>
        </w:rPr>
        <w:t>, команде) назначается военнослужащий. Руководитель на учебном месте объясняет и показывает порядок выдачи средств защиты. После объяснения военнослужащие приступают к тренировке. Услышав спою фамилию, военнослужащий получает ОЗК, чулки и становится в строй на свое место. Таким же образом имущество получают остальные военнослужащ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чебное место - порядок экипировки личного состава. Занятие проводится на месте построения, установленном для подразделения, взвода. Отрабатываются действия при подгонке снаряжения, правильном размещении на военнослужащем предметов экипировки и оружия. Учебное место - действия личного </w:t>
      </w:r>
      <w:r>
        <w:rPr>
          <w:rFonts w:cs="Times New Roman" w:ascii="Times New Roman" w:hAnsi="Times New Roman"/>
          <w:bCs/>
          <w:sz w:val="28"/>
          <w:szCs w:val="28"/>
        </w:rPr>
        <w:t xml:space="preserve">состава </w:t>
      </w:r>
      <w:r>
        <w:rPr>
          <w:rFonts w:cs="Times New Roman" w:ascii="Times New Roman" w:hAnsi="Times New Roman"/>
          <w:sz w:val="28"/>
          <w:szCs w:val="28"/>
        </w:rPr>
        <w:t>суточного наряда" при получении команды (сигнала) на подъем подразделения по тревоге. Занятие проводится у места несения службы суточным нарядом. Руководитель на учебном месте объясняет порядок действия дежурного по роте, очередного дневального, дневального свободной смены при получении команды (сигнала) на подъем личного состава но треноге. Действия дежурной службы отрабатываются, как в ночное, так и в служебное врем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для офицеров и прапорщик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чебное место - действия дежурного (помощника дежурного) по части при получении приказа (сигнала) на приведение </w:t>
      </w:r>
      <w:r>
        <w:rPr>
          <w:rFonts w:cs="Times New Roman" w:ascii="Times New Roman" w:hAnsi="Times New Roman"/>
          <w:bCs/>
          <w:sz w:val="28"/>
          <w:szCs w:val="28"/>
        </w:rPr>
        <w:t xml:space="preserve">части </w:t>
      </w:r>
      <w:r>
        <w:rPr>
          <w:rFonts w:cs="Times New Roman" w:ascii="Times New Roman" w:hAnsi="Times New Roman"/>
          <w:sz w:val="28"/>
          <w:szCs w:val="28"/>
        </w:rPr>
        <w:t>в высшие степени боевой готов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нятие проводится в комнате дежурного по части. Руководитель занятия объясняет и показывает алгоритм действий дежурного и его помощника при получении приказа (сигнала) на приведение части в высшие степени боевой готовности. Особое внимание уделяется изучению вопроса организации оповещения офицеров и прапорщиков во внеслужебное время и контроля за их прибытием и первоочередных действий дежурного до прибытия команди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В парке вооружения и военной техн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ебное место - действия дежурного по парку при получении приказа (сигнала) на приведение части в высшие степени боевой готов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нятие проводится в комнате дежурного по парку. Руководителем занятия назначается заместитель командира воинской части по вооружению. 13 ходе занятия изучается и отрабатывается алгоритм действий дежурного по парку, по вскрытию парка, допуска личного состава в парк, по организации выпуска машин ИЗ парка по тревоге. Здесь изучаются меры безопасности при работе в парке но </w:t>
      </w:r>
      <w:r>
        <w:rPr>
          <w:rFonts w:cs="Times New Roman" w:ascii="Times New Roman" w:hAnsi="Times New Roman"/>
          <w:bCs/>
          <w:sz w:val="28"/>
          <w:szCs w:val="28"/>
        </w:rPr>
        <w:t xml:space="preserve">тревоге </w:t>
      </w:r>
      <w:r>
        <w:rPr>
          <w:rFonts w:cs="Times New Roman" w:ascii="Times New Roman" w:hAnsi="Times New Roman"/>
          <w:sz w:val="28"/>
          <w:szCs w:val="28"/>
        </w:rPr>
        <w:t>и организация службы регулир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чебное место (при наличии мобилизационного задания) - обучение снятию техники и вооружения с хранения и приведение их и </w:t>
      </w:r>
      <w:r>
        <w:rPr>
          <w:rFonts w:cs="Times New Roman" w:ascii="Times New Roman" w:hAnsi="Times New Roman"/>
          <w:bCs/>
          <w:sz w:val="28"/>
          <w:szCs w:val="28"/>
        </w:rPr>
        <w:t>боевую</w:t>
      </w:r>
      <w:r>
        <w:rPr>
          <w:rFonts w:cs="Times New Roman" w:ascii="Times New Roman" w:hAnsi="Times New Roman"/>
          <w:sz w:val="28"/>
          <w:szCs w:val="28"/>
        </w:rPr>
        <w:t xml:space="preserve"> готовность; доэкиперопки личного состава, снаряжению магазинов и пулеметных лен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роведения занятий выделяется необходимое количество машин. Изготавливаются и вывешиваются схемы, на которых отражаются порядок вскрытия ворот в парке и боксах, а также их стопорение; технологическая карта снятия конкретного образца техники и вооружения с хранения, порядок доэкипировки личного состава боеприпасами, стальными шлемами, бронежилетами, противогазами "НЗ", дозиметрами, индивидуальными перевязочными, противохимическими пакетами и аптечками, снаряжению магазинов и пулеметных лент; очередность вывода машин из боксов и пар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На склад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ебные места для изучения порядка погрузки материально-технических средств и боеприпасов на автотранспорт и порядка пользования средствами механизации погрузочно-разгрузочных рабо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уководители - начальники служб воинской части. Команды, соблюдая меры безопасности, обучаются сначала поэлементно, а затем быстро и эффективно загружать автотранспорт материально-техническими средствами и боеприпас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оме того, организуются места для обучения подразделений, предназначенных для смены караулов, усиления охраны штабов, военных городков и охраняемых объектов, подразделений регулирования движения, других подразделений (команд), выполняющих специальные задачи в соответствии с планами приведения в боевую готов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воинских частях, имеющих мобилизационное задание дли изучения порядка работы администрации пунктов приема мобилизационных ресурсов, дополнительно организуются учебные места по развертыванию пунктов приема личного состава запаса, техники предприятий и организаций, пунктов встречи с соответствующей документацией по приему и распределению моторесурсов. В зависимости от условий размещения и предназначения решением командира части могут быть определены и другие учебные мес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Занятие в составе отделение — взвод (первый день занят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нятие проводится в течение 6 часов в два этап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ый этап 3 часа - в составе отдел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орой этап 3 часа - в составе взв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построении командиры взводов (отделений) объявляют тему, цель, порядок проведения занятия, организацию учебных мес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пределяют отделения (команды) по учебным местам, указывает время отработки учебных вопросов на них, определяет порядок смена учебных мес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тем па учебных местах (точках) под руководством командиров отделений (взводов) по элементам изучаются действия каждого военнослужащего от момента оповещения до построения личного состава роты перед казармой для следования в парк, к складам и на другие объек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этом основное внимание должно быть обращено на отработку до полного усвоения действий личного состава при оповещении; подъеме по тревоге; осуществлении светомаскировки; получении оружия и индивидуального имущ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Занятие в составе роты - батальона (второй день занят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нятия с ротой проводится в два этапа: первый этап 6 часов в масштабе роты; второй этап 6 часов - в масштабе батальо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ый этап занят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общем построении роты в течение 10-15 мин. командир роты объявляет тему, цель, порядок проведения занятия, организацию учебных мес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оминает сигналы оповещения, способы их передачи (поступления) в роту, кратко объясняет порядок действий дежурного и дневального по, роте, напоминает действия военнослужащих согласно боевому расчет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пределяет взвода (команды) по учебным местам, указывает время отработки учебных вопросов на них, определяет порядок смены учебных мес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тем на учебных местах (точках) под руководством командиров взводов по элементам изучаются действия взводов от момента оповещения до построения личного состава роты перед казармой для следования в парк, к складам и на другие объек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этом основное внимание должно быть обращено на отработку до полного усвоения действий лиц суточного наряда, остального личного состава при оповещении; подъеме по тревоге; осуществления светомаскировки; получения оружия и части имущества; выходе посыльных, экипажей боевых машин в парк и команд для усиления охраны штабов, парков, в других объек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альнейшем, по окончании отработки вопросов на всех учебных местах в казарме, командир роты проводит комплексную тренировку выполнения всех мероприятий, отработанных до этого, но элементам. Особое внимание обращает на организованные действия и соблюдение очередности при получении оружия, боеприпасов, средств индивидуальной защиты и другого имущества, а также на последовательность и правильность действий лиц суточного наряда и старших команд.</w:t>
      </w:r>
      <w:r>
        <w:rPr>
          <w:rStyle w:val="FootnoteCharacters"/>
          <w:rStyle w:val="FootnoteAnchor"/>
          <w:rFonts w:cs="Times New Roman" w:ascii="Times New Roman" w:hAnsi="Times New Roman"/>
          <w:sz w:val="28"/>
          <w:szCs w:val="28"/>
        </w:rPr>
        <w:footnoteReference w:id="10"/>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построения роты перед казармой по подразделениям и командам для следования в парк, к складам и другим объектам с каждой командой отрабатывается порядок и маршруты следования к объектам, а со старшими команд, назначенными по боевому расчету, отрабатываются вопросы управления подчиненными подразделениями (командами). Под руководством командира роты экипажи (расчеты) изучают порядок сле</w:t>
        <w:softHyphen/>
        <w:t>дования в парк и вскрытия хранилищ.</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выходом личного состава в парк, к местам погрузки запасов материальных средств, в караульное помещение, на пункты сбора для посадки на машины под руководством служб, командиров рот и взводов тактико-строевым методом отрабатываются действия по выводу техники из парка, погрузке запасов материально-технических средств, порядку смены караула по тревоге и другие вопрос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нятие в парке проводится по элементам, с выполнением каждым водителем обязанностей, определенных боевым расчетом и штатно-должностным предназначением путем многократного повторения и завершается тренировкой в конце занятия. Такая тренировка проводится комплексно со всем подразделением (рот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окончания тренировки под руководством командира роты изучается очередность вывода машин из хранилищ и порядок следования в пункт формирования колон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складах, в местах погрузки запасов материально-технических средств под руководством начальников служб полка и начальников складов отрабатывается порядок загрузки автотранспорта с использованием средств механизации погрузочных рабо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араульном помещении с подразделением, предназначенным для смены караула по тревоге, под руководством начальника штаба воинской части изучается порядок смены караула, особенности охраны и обороны объектов при приведении части в боевую готов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 администрацией пунктов приема личного состава и </w:t>
      </w:r>
      <w:r>
        <w:rPr>
          <w:rFonts w:cs="Times New Roman" w:ascii="Times New Roman" w:hAnsi="Times New Roman"/>
          <w:bCs/>
          <w:sz w:val="28"/>
          <w:szCs w:val="28"/>
        </w:rPr>
        <w:t xml:space="preserve">техники </w:t>
      </w:r>
      <w:r>
        <w:rPr>
          <w:rFonts w:cs="Times New Roman" w:ascii="Times New Roman" w:hAnsi="Times New Roman"/>
          <w:sz w:val="28"/>
          <w:szCs w:val="28"/>
        </w:rPr>
        <w:t>под руководством заместителя командира воинской части (начальников пунктов приема) изучается и отрабатывается организация работы на пунктах, проводятся занятия с практическим развертыванием пунктов приема мобилизационных ресурс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 подразделениями (командами) регулирования движения, посыльными </w:t>
      </w:r>
      <w:r>
        <w:rPr>
          <w:rFonts w:cs="Times New Roman" w:ascii="Times New Roman" w:hAnsi="Times New Roman"/>
          <w:bCs/>
          <w:sz w:val="28"/>
          <w:szCs w:val="28"/>
        </w:rPr>
        <w:t xml:space="preserve">и </w:t>
      </w:r>
      <w:r>
        <w:rPr>
          <w:rFonts w:cs="Times New Roman" w:ascii="Times New Roman" w:hAnsi="Times New Roman"/>
          <w:sz w:val="28"/>
          <w:szCs w:val="28"/>
        </w:rPr>
        <w:t>другими командами проводятся специальные занятия по задачам, которые им предстоит решать с введением высших степеней боевой готов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особенностей организационно-штатной структуры, дислокации, предназначения решением командира воинской части могут определяться и другие учебные места и точ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нятие на первом этапе заканчивается прибытием личного состава на пункты сбора (посадки) в районе формирования колон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онце занятия в течение 5-10 минут подводятся итоги первого этапа. Командир роты напоминает тему и цели занятия, степень их усвоения, определяет качество отработки вопросов на учебных местах и указывает на какие вопросы необходимо обратить внимание на следующих занятиях. Дает оценку каждому военнослужащему взводов и роты в цел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орой</w:t>
      </w:r>
      <w:r>
        <w:rPr>
          <w:rFonts w:cs="Arial" w:ascii="Times New Roman" w:hAnsi="Times New Roman"/>
          <w:sz w:val="28"/>
          <w:szCs w:val="28"/>
        </w:rPr>
        <w:t xml:space="preserve"> </w:t>
      </w:r>
      <w:r>
        <w:rPr>
          <w:rFonts w:cs="Times New Roman" w:ascii="Times New Roman" w:hAnsi="Times New Roman"/>
          <w:sz w:val="28"/>
          <w:szCs w:val="28"/>
        </w:rPr>
        <w:t>этап</w:t>
      </w:r>
      <w:r>
        <w:rPr>
          <w:rFonts w:cs="Arial" w:ascii="Times New Roman" w:hAnsi="Times New Roman"/>
          <w:sz w:val="28"/>
          <w:szCs w:val="28"/>
        </w:rPr>
        <w:t xml:space="preserve"> </w:t>
      </w:r>
      <w:r>
        <w:rPr>
          <w:rFonts w:cs="Times New Roman" w:ascii="Times New Roman" w:hAnsi="Times New Roman"/>
          <w:sz w:val="28"/>
          <w:szCs w:val="28"/>
        </w:rPr>
        <w:t>занятия</w:t>
      </w:r>
      <w:r>
        <w:rPr>
          <w:rFonts w:cs="Arial"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одится в составе батальона, как правило, с переходом к действиям в темное время суто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ечение 6 часов проводится занятие в составе батальона под руководством командира батальона. Тактико-строевым методом отрабатываются действия личного состава батальона при подъеме по боевой тревог</w:t>
      </w:r>
      <w:r>
        <w:rPr>
          <w:rFonts w:cs="Times New Roman" w:ascii="Times New Roman" w:hAnsi="Times New Roman"/>
          <w:sz w:val="28"/>
          <w:szCs w:val="28"/>
          <w:lang w:val="en-US"/>
        </w:rPr>
        <w:t>e</w:t>
      </w:r>
      <w:r>
        <w:rPr>
          <w:rFonts w:cs="Times New Roman" w:ascii="Times New Roman" w:hAnsi="Times New Roman"/>
          <w:sz w:val="28"/>
          <w:szCs w:val="28"/>
        </w:rPr>
        <w:t xml:space="preserve"> к соответствии с боевым расчетом и планом приведения полка в боевую готовность, от оповещения и сбора но тревоге до прибытия на пункты сбора (места посадки на машины) или других действ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обое внимание</w:t>
      </w:r>
      <w:r>
        <w:rPr>
          <w:rFonts w:cs="Times New Roman" w:ascii="Times New Roman" w:hAnsi="Times New Roman"/>
          <w:iCs/>
          <w:sz w:val="28"/>
          <w:szCs w:val="28"/>
        </w:rPr>
        <w:t xml:space="preserve"> </w:t>
      </w:r>
      <w:r>
        <w:rPr>
          <w:rFonts w:cs="Times New Roman" w:ascii="Times New Roman" w:hAnsi="Times New Roman"/>
          <w:sz w:val="28"/>
          <w:szCs w:val="28"/>
        </w:rPr>
        <w:t>ходе занятий необходимо обратить на слаживание штаба батальона, умение управлять подразделениями батальона и целом при приведении ею в боевую готовность и умение осуществлять контроль за своевременным, полным и качественным выполнением всех мероприятий плана приведения в боевую готов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необходимости некоторые элементы действий дополнительно отрабатываются тактико-строевым метод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1. Комплексная тренировка в составе воинской части (полка).(третий день занят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нятие в составе воинской части (полка) проводится под руководством командира воинской части (полка). Его следует начинать одновременно во всех подразделениях с передачей сигнала (распоряжения) в приведение в боевую готовность от дежурного по воинской части. Сигнал (распоряжение) целесообразно передавать за 30-40 минут до общего подъема личного состава предусмотренного распорядком дня воинской ча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роведении занятий в составе воинской части (полка) необходимо практически отработать следующие вопросы:</w:t>
      </w:r>
    </w:p>
    <w:p>
      <w:pPr>
        <w:pStyle w:val="Normal"/>
        <w:numPr>
          <w:ilvl w:val="0"/>
          <w:numId w:val="1"/>
        </w:numPr>
        <w:shd w:fill="FFFFFF" w:val="clear"/>
        <w:tabs>
          <w:tab w:val="clear" w:pos="720"/>
          <w:tab w:val="left" w:pos="912" w:leader="none"/>
        </w:tabs>
        <w:spacing w:lineRule="auto" w:line="360"/>
        <w:ind w:left="0" w:firstLine="720"/>
        <w:jc w:val="both"/>
        <w:rPr/>
      </w:pPr>
      <w:r>
        <w:rPr>
          <w:rFonts w:cs="Times New Roman" w:ascii="Times New Roman" w:hAnsi="Times New Roman"/>
          <w:sz w:val="28"/>
          <w:szCs w:val="28"/>
        </w:rPr>
        <w:t>Подъем по тревоге, выполнение мероприятий плана приведения в боевую готовность комплексно в ППД в режиме "час за час" (оповещение, сбор, усиление охраны, и т.д.).</w:t>
      </w:r>
    </w:p>
    <w:p>
      <w:pPr>
        <w:pStyle w:val="Normal"/>
        <w:numPr>
          <w:ilvl w:val="0"/>
          <w:numId w:val="9"/>
        </w:numPr>
        <w:shd w:fill="FFFFFF" w:val="clear"/>
        <w:tabs>
          <w:tab w:val="clear" w:pos="720"/>
          <w:tab w:val="left" w:pos="91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ход из военного городка.</w:t>
      </w:r>
    </w:p>
    <w:p>
      <w:pPr>
        <w:pStyle w:val="Normal"/>
        <w:numPr>
          <w:ilvl w:val="0"/>
          <w:numId w:val="1"/>
        </w:numPr>
        <w:shd w:fill="FFFFFF" w:val="clear"/>
        <w:tabs>
          <w:tab w:val="clear" w:pos="720"/>
          <w:tab w:val="left" w:pos="91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движение подразделений в районы сосредоточения по установленным маршрутам выдвижения с подробным их изучением механиками-водителями, командирами экипажей (расчетов) и водителями колесных машин.</w:t>
      </w:r>
    </w:p>
    <w:p>
      <w:pPr>
        <w:pStyle w:val="Normal"/>
        <w:numPr>
          <w:ilvl w:val="0"/>
          <w:numId w:val="1"/>
        </w:numPr>
        <w:shd w:fill="FFFFFF" w:val="clear"/>
        <w:tabs>
          <w:tab w:val="clear" w:pos="720"/>
          <w:tab w:val="left" w:pos="91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рганизация разведки и охранения при совершении марша и в районе сосредоточения.</w:t>
      </w:r>
      <w:r>
        <w:rPr>
          <w:rStyle w:val="FootnoteCharacters"/>
          <w:rStyle w:val="FootnoteAnchor"/>
          <w:rFonts w:cs="Times New Roman" w:ascii="Times New Roman" w:hAnsi="Times New Roman"/>
          <w:sz w:val="28"/>
          <w:szCs w:val="28"/>
        </w:rPr>
        <w:footnoteReference w:id="11"/>
      </w:r>
    </w:p>
    <w:p>
      <w:pPr>
        <w:pStyle w:val="Normal"/>
        <w:numPr>
          <w:ilvl w:val="0"/>
          <w:numId w:val="1"/>
        </w:numPr>
        <w:shd w:fill="FFFFFF" w:val="clear"/>
        <w:tabs>
          <w:tab w:val="clear" w:pos="720"/>
          <w:tab w:val="left" w:pos="91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рганизация службы регулирования и комендантской службы.</w:t>
      </w:r>
    </w:p>
    <w:p>
      <w:pPr>
        <w:pStyle w:val="Normal"/>
        <w:numPr>
          <w:ilvl w:val="0"/>
          <w:numId w:val="1"/>
        </w:numPr>
        <w:shd w:fill="FFFFFF" w:val="clear"/>
        <w:tabs>
          <w:tab w:val="clear" w:pos="720"/>
          <w:tab w:val="left" w:pos="912" w:leader="none"/>
        </w:tabs>
        <w:spacing w:lineRule="auto" w:line="360"/>
        <w:ind w:left="0" w:firstLine="720"/>
        <w:jc w:val="both"/>
        <w:rPr/>
      </w:pPr>
      <w:r>
        <w:rPr>
          <w:rFonts w:cs="Times New Roman" w:ascii="Times New Roman" w:hAnsi="Times New Roman"/>
          <w:sz w:val="28"/>
          <w:szCs w:val="28"/>
        </w:rPr>
        <w:t>Организация управления при выдвижении и с выходом в район сосредоточ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выходом в район сосредоточения подразделения занимают свои районы располож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омандиры подразделений проверяют наличие личного состава, техники и вооружения, организуют их размещение и боевое обеспечение (разведку, непосредственное охранение и маскировку), определяют задачи по инженерному дооборудованию района и организации связи, Представляют </w:t>
      </w:r>
      <w:r>
        <w:rPr>
          <w:rFonts w:cs="Times New Roman" w:ascii="Times New Roman" w:hAnsi="Times New Roman"/>
          <w:iCs/>
          <w:sz w:val="28"/>
          <w:szCs w:val="28"/>
        </w:rPr>
        <w:t xml:space="preserve">п </w:t>
      </w:r>
      <w:r>
        <w:rPr>
          <w:rFonts w:cs="Times New Roman" w:ascii="Times New Roman" w:hAnsi="Times New Roman"/>
          <w:sz w:val="28"/>
          <w:szCs w:val="28"/>
        </w:rPr>
        <w:t>штаб батальона (дивизиона, полка) ведомости боевого и численного соста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тделения (экипажи, расчеты) </w:t>
      </w:r>
      <w:r>
        <w:rPr>
          <w:rFonts w:cs="Times New Roman" w:ascii="Times New Roman" w:hAnsi="Times New Roman"/>
          <w:bCs/>
          <w:sz w:val="28"/>
          <w:szCs w:val="28"/>
        </w:rPr>
        <w:t xml:space="preserve">изучают </w:t>
      </w:r>
      <w:r>
        <w:rPr>
          <w:rFonts w:cs="Times New Roman" w:ascii="Times New Roman" w:hAnsi="Times New Roman"/>
          <w:sz w:val="28"/>
          <w:szCs w:val="28"/>
        </w:rPr>
        <w:t>пути подхода к укрытиям и выхода из них для построения « репные и батальонные колон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ипажи боевых машин, выделенных по расчету, готовят вооружение и технику к боевому применен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рабатываются действия всего личного состава воинской части (полка) по должностным обязанностям и сигналам. Подразделения тренируются в действиях по отражению внезапного нападения наземного противни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разделения связи обеспечивают связь с подразделениями, подчиненными и вышестоящими штаб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проверки личного состава в районе сосредоточения и установления связи с вышестоящим штабом, подразделения воинской части (полка) приступают к дооборудованию района в инженерном отношении (если это необходимо и возможно), тренировке личного состава на выведенной технике, выполнению маскировочных мероприятий и других задач но плану занят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выполнения всех мероприятий и доклада командиру соединения командир воинской части организует возвращение личного состава и техники в пункты постоянной дислок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Командно-штабная тренировка органов управления в звене соединение - воинская часть (полк) (четвертый день занят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ШТ следует начинать одновременно во всех воинских частях соединения с передачей сигнала (распоряжения) на приведение в боевую готовность. Организуется работа на пунктах управления в пунктах постоянной дислок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готовка тренировки со штабами соединения воинской части и комплектующими военными комиссариатами осуществляется под руководством командира соединения и начинается заблаговременно, но не позднее, чем за месяц до начала ее провед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роведения тренировки разрабатывается план проведения тренировки; тактическое задание; вводные и распоряжения, вручаемые обучаемым в ходе тренировки; частные планы помощников руководителя и организационные указ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5-7 суток до начала тренировки обучаемым вручается тактическое задание исходной обстановки и организационные указания по подготовке и проведению трениров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енировка начинается с доведения сигнала до дежурного по воинской части на приведение её в высшие степени боевой готовности получения распоряжения на выполнение практических мероприят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получением сигнала могут отрабатываться следующие вопросы:</w:t>
      </w:r>
    </w:p>
    <w:p>
      <w:pPr>
        <w:pStyle w:val="Normal"/>
        <w:numPr>
          <w:ilvl w:val="0"/>
          <w:numId w:val="6"/>
        </w:numPr>
        <w:shd w:fill="FFFFFF" w:val="clear"/>
        <w:tabs>
          <w:tab w:val="clear" w:pos="720"/>
          <w:tab w:val="left" w:pos="78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овещение и сбор личного состава, проверка его экипировки;</w:t>
      </w:r>
    </w:p>
    <w:p>
      <w:pPr>
        <w:pStyle w:val="Normal"/>
        <w:numPr>
          <w:ilvl w:val="0"/>
          <w:numId w:val="6"/>
        </w:numPr>
        <w:shd w:fill="FFFFFF" w:val="clear"/>
        <w:tabs>
          <w:tab w:val="clear" w:pos="720"/>
          <w:tab w:val="left" w:pos="787" w:leader="none"/>
        </w:tabs>
        <w:spacing w:lineRule="auto" w:line="360"/>
        <w:ind w:left="0" w:firstLine="720"/>
        <w:jc w:val="both"/>
        <w:rPr/>
      </w:pPr>
      <w:r>
        <w:rPr>
          <w:rFonts w:cs="Times New Roman" w:ascii="Times New Roman" w:hAnsi="Times New Roman"/>
          <w:sz w:val="28"/>
          <w:szCs w:val="28"/>
        </w:rPr>
        <w:t>реальность и согласованность планов отмобилизования и приведения в боевую готовность части с планами призыва и поставки моторесурсов комплектующих военкоматов;</w:t>
      </w:r>
    </w:p>
    <w:p>
      <w:pPr>
        <w:pStyle w:val="Normal"/>
        <w:numPr>
          <w:ilvl w:val="0"/>
          <w:numId w:val="6"/>
        </w:numPr>
        <w:shd w:fill="FFFFFF" w:val="clear"/>
        <w:tabs>
          <w:tab w:val="clear" w:pos="720"/>
          <w:tab w:val="left" w:pos="787" w:leader="none"/>
        </w:tabs>
        <w:spacing w:lineRule="auto" w:line="360"/>
        <w:ind w:left="0" w:firstLine="720"/>
        <w:jc w:val="both"/>
        <w:rPr/>
      </w:pPr>
      <w:r>
        <w:rPr>
          <w:rFonts w:cs="Times New Roman" w:ascii="Times New Roman" w:hAnsi="Times New Roman"/>
          <w:sz w:val="28"/>
          <w:szCs w:val="28"/>
        </w:rPr>
        <w:t>взаимодействие комплектующими военными комиссариатами и другими взаимодействующими орган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ходе тренировки руководитель тренировки и его помощники</w:t>
      </w:r>
      <w:r>
        <w:rPr>
          <w:rFonts w:cs="Times New Roman" w:ascii="Times New Roman" w:hAnsi="Times New Roman"/>
          <w:sz w:val="28"/>
          <w:szCs w:val="28"/>
          <w:lang w:val="en-US"/>
        </w:rPr>
        <w:t>i</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слушивают решения обучаемых, осуществляют контроль за доведением задач до подчиненны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мере готовности разработанных документов руководитель тренировки и его помощники проверяют их содержание и дают им оценку. После отработки каждого вопроса руководитель тренировки может провести частный разбор, указывая на положительные и отрицательные стороны в работе обучаемых и пути устранения недостатк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окончании тренировки проводится ее разбор, где указывается, п какой степени достигнуты учебные цели тренировки, дается оценка каждому командиру, офицеру управления, общая оценка подготовки слаженности штабов, а также определяются задачи по устранению выявленных недостатк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Командно-штабная тренировка органов управления в звене округ - соединение - воинская часть (пятый день занят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ШТ следует начинать одновременно во всех соединениях и воинских частях округа с передачей сигнала (распоряжения) на приведение в боевую готовность. Организуется работа на пунктах управления в пунктах постоянной дислок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роведения тренировки разрабатывается план проведения тренировки; тактическое задание; вводные и распоряжения, вручаемые обучаемым в ходе тренировки; частные планы помощников руководителя и организационные указ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5-7 суток до начала тренировки обучаемым вручается тактическое задание исходной обстановки и организационные указания по подготовке и проведению трениров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ренировка начинается с доведения сигнала до оперативных дежурных по соединениям и воинским частям на приведение войск округа в высшие степени боевой готовности и получения распоряжения на </w:t>
      </w:r>
      <w:r>
        <w:rPr>
          <w:rFonts w:cs="Times New Roman" w:ascii="Times New Roman" w:hAnsi="Times New Roman"/>
          <w:bCs/>
          <w:sz w:val="28"/>
          <w:szCs w:val="28"/>
        </w:rPr>
        <w:t xml:space="preserve">выполнение </w:t>
      </w:r>
      <w:r>
        <w:rPr>
          <w:rFonts w:cs="Times New Roman" w:ascii="Times New Roman" w:hAnsi="Times New Roman"/>
          <w:sz w:val="28"/>
          <w:szCs w:val="28"/>
        </w:rPr>
        <w:t>практических мероприят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получением сигнала могут отрабатываться следующие вопросы:</w:t>
      </w:r>
    </w:p>
    <w:p>
      <w:pPr>
        <w:pStyle w:val="Normal"/>
        <w:shd w:fill="FFFFFF" w:val="clear"/>
        <w:tabs>
          <w:tab w:val="clear" w:pos="720"/>
          <w:tab w:val="left" w:pos="82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оповещение и сбор личного состава, проверка его экипировки;</w:t>
      </w:r>
    </w:p>
    <w:p>
      <w:pPr>
        <w:pStyle w:val="Normal"/>
        <w:shd w:fill="FFFFFF" w:val="clear"/>
        <w:tabs>
          <w:tab w:val="clear" w:pos="720"/>
          <w:tab w:val="left" w:pos="90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развертывание пунктов управления с выходом оперативных групп на запасные командные пункты;</w:t>
      </w:r>
    </w:p>
    <w:p>
      <w:pPr>
        <w:pStyle w:val="Normal"/>
        <w:numPr>
          <w:ilvl w:val="0"/>
          <w:numId w:val="10"/>
        </w:numPr>
        <w:shd w:fill="FFFFFF" w:val="clear"/>
        <w:tabs>
          <w:tab w:val="clear" w:pos="720"/>
          <w:tab w:val="left" w:pos="845" w:leader="none"/>
        </w:tabs>
        <w:spacing w:lineRule="auto" w:line="360"/>
        <w:ind w:left="0" w:firstLine="720"/>
        <w:jc w:val="both"/>
        <w:rPr/>
      </w:pPr>
      <w:r>
        <w:rPr>
          <w:rFonts w:cs="Times New Roman" w:ascii="Times New Roman" w:hAnsi="Times New Roman"/>
          <w:sz w:val="28"/>
          <w:szCs w:val="28"/>
        </w:rPr>
        <w:t>реальность и согласованность планов отмобилизования и приведения  в боевую готовность части с планами призыва и поставки моторесурсов комплектующих военкоматов;</w:t>
      </w:r>
    </w:p>
    <w:p>
      <w:pPr>
        <w:pStyle w:val="Normal"/>
        <w:numPr>
          <w:ilvl w:val="0"/>
          <w:numId w:val="10"/>
        </w:numPr>
        <w:shd w:fill="FFFFFF" w:val="clear"/>
        <w:tabs>
          <w:tab w:val="clear" w:pos="720"/>
          <w:tab w:val="left" w:pos="845" w:leader="none"/>
        </w:tabs>
        <w:spacing w:lineRule="auto" w:line="360"/>
        <w:ind w:left="0" w:firstLine="720"/>
        <w:jc w:val="both"/>
        <w:rPr/>
      </w:pPr>
      <w:r>
        <w:rPr>
          <w:rFonts w:cs="Times New Roman" w:ascii="Times New Roman" w:hAnsi="Times New Roman"/>
          <w:sz w:val="28"/>
          <w:szCs w:val="28"/>
        </w:rPr>
        <w:t>вопросы взаимодействия воинской части с комплектующими военкомат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командных пунктах организуется работа по контролю за выполнением мероприятий высшей степени боевой готовности в подчиненных войсках. Организуется взаимодействие со структурными органами, с которым совместно </w:t>
      </w:r>
      <w:r>
        <w:rPr>
          <w:rFonts w:cs="Times New Roman" w:ascii="Times New Roman" w:hAnsi="Times New Roman"/>
          <w:bCs/>
          <w:sz w:val="28"/>
          <w:szCs w:val="28"/>
        </w:rPr>
        <w:t xml:space="preserve">выполняются поставленные </w:t>
      </w:r>
      <w:r>
        <w:rPr>
          <w:rFonts w:cs="Times New Roman" w:ascii="Times New Roman" w:hAnsi="Times New Roman"/>
          <w:sz w:val="28"/>
          <w:szCs w:val="28"/>
        </w:rPr>
        <w:t xml:space="preserve">задачи. В </w:t>
      </w:r>
      <w:r>
        <w:rPr>
          <w:rFonts w:cs="Times New Roman" w:ascii="Times New Roman" w:hAnsi="Times New Roman"/>
          <w:bCs/>
          <w:sz w:val="28"/>
          <w:szCs w:val="28"/>
        </w:rPr>
        <w:t xml:space="preserve">это </w:t>
      </w:r>
      <w:r>
        <w:rPr>
          <w:rFonts w:cs="Times New Roman" w:ascii="Times New Roman" w:hAnsi="Times New Roman"/>
          <w:sz w:val="28"/>
          <w:szCs w:val="28"/>
        </w:rPr>
        <w:t>же время могут отрабатываться вопросы передачи управлений с одних пунктов управления на друг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этом вопросе ограничения должны быть сведены до минимума, только таким путем можно добиться наиболее вероятного приближения учебы к реальным условиям обстанов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ходе тренировки руководитель тренировки и его помощники заслушивают решения обучаемых, осуществляют контроль за доведением задач до подчиненны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мере готовности разработанных документов руководитель тренировки и его помощники проверяют их содержание и дают им оценку. После отработки каждого вопроса руководитель тренировки может провести частный разбор, указывая на положительные и отрицательные стороны в работе обучаемых и пути устранения недостатк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окончании тренировки проводится ее разбор, где указывается, в какой степени достигнуты учебные цели тренировки, дается оценка каждому командиру, общая оценка подготовки слаженности штабов, а также определяются задачи по устранению выявленных недостатк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xml:space="preserve">. Совместная штабная </w:t>
      </w:r>
      <w:r>
        <w:rPr>
          <w:rFonts w:cs="Times New Roman" w:ascii="Times New Roman" w:hAnsi="Times New Roman"/>
          <w:bCs/>
          <w:sz w:val="28"/>
          <w:szCs w:val="28"/>
        </w:rPr>
        <w:t xml:space="preserve">тренировка </w:t>
      </w:r>
      <w:r>
        <w:rPr>
          <w:rFonts w:cs="Times New Roman" w:ascii="Times New Roman" w:hAnsi="Times New Roman"/>
          <w:sz w:val="28"/>
          <w:szCs w:val="28"/>
        </w:rPr>
        <w:t>органов управления в звене ГКВВ - округ - соединение - воинские части непосредственного подчинения ГКВВ МВД России (шестой день занятий). Готовится и проводится по плану ГКВВ МВД Росс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нятие по боевой готовности заканчивается после завершения всех мероприятий, возвращения в пункты постоянной дислокации личного состава и техники, проверки наличия оружия, боеприпасов и материально-технических сред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окончании занятий по боевой готовности командующие войсками округов, начальники военных образовательных учреждений профессионального высшего образования, командиры соединений (воинских частей подразделений) и штабы анализируют уровень подготовки подчиненных войск, готовят предложения по повышению уровня боевой готовности и докладывают о результатах в вышестоящий штаб.</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андующие войсками округов, начальники военных образовательных учреждений высшего и профессионального образования. Командиры соединений (воинских частей, подразделений) на основе данных полученных от своих заместителей, начальников служб, подводят итоги занятий, делают выводы, определяют мероприятия, время для устранения недостатков, вскрытых в ходе занятия и задачи, которые необходимо решить для дальнейшего повышения уровня боевой готов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андиры подразделений подводят итоги занятий со всеми личным составом подраздел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результаты замятий обобщаются и используются для уточнения приведения в боевую готовность с учетом реальной укомплектованности, временных показателей, организации регулирования и комендантской службы, задач усиления охраны и обороны штабов, складов вооружения и боеприпасов и других охраняемых объек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необходимости по итогам занятий по боевой готовности издается приказ.</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в заключении необходимо отметить, что командир для повышения боевой готовности должен изучить, прежде всего, руководящие документы, источники получения информации о состоянии боевой готовности, анализ боевой готовности и выводы. Руководящие документы по боевой готовности  включают в себя: устав ВВ МВД России, наставления по СБД, приказы МВД РФ по боевой готовности, приказы ГУК ВВ МВД России на очередной год, приказы командующего округом ВВ, командира соединения на организацию СБД, план проведения части в боевую готовность, инструкция по порядку проведения инструкторских и итоговых проверок, план служебно-боевого применения части в военное время. Источники получения информации о состоянии боевой готовности включают в себя изучение актов инспекторских проверок, сводных ведомостей и справок, анализ результатов проверок боевой готовности старшим начальником, личная проверка боевой готовности подчиненных подразделений, практическая деятельность подразделений при «ЧО». Анализ боевой готовности подразделений включает уровень подготовки штаба, офицеров и обученности подразделений, действия дежурной службы (погрузочных команд) по сигналам оповещения, полнота отработки планов (норм) и занятий по поддержанию боевой готовности подразделений, устойчивость работы средств связи, организация ораны и обороны объектов охраны, занимаемых позиции м качество выполнения мероприятий по маскировке, состояние вооружения, инженерного имущества, автотранспорта, боевой и специальной техники. Выводы будут включать организацию выполнения мероприятий и предложений, указанных в актах инспекторский и итоговых проверок, в приложениях к сводным ведомостям, в справках, проведение тренировок по действиям дежурных служб по сигналам оповещения, проведение дополнительных практических занятий по развертыванию полевых узлов связи, инженерному обеспечению и маскировке, проведение внепланового технического обслуживания средств вооружения, инженерного имущества, автотранспорта, боевой и специальной техн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же, успех обучения личного состава находится в прямой зависимости от созданной учебной материальной базы (УМБ) боевой подготовки, которая предусматривает совокупность материальных и технических средств, зданий и сооружений, а также оборудованных районов местности (учебных объектов и полей), необходимых для обучения военнослужащих, слаживания войсковых нарядов и караулов, подразделений, воинских частей, соединений и их органов управления. Она создается и совершенствуется применительно к потребностям боевой подготовки войск.</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 w:val="left" w:pos="120" w:leader="none"/>
        </w:tabs>
        <w:spacing w:lineRule="auto" w:line="360"/>
        <w:ind w:firstLine="720"/>
        <w:jc w:val="both"/>
        <w:rPr/>
      </w:pPr>
      <w:r>
        <w:rPr>
          <w:rFonts w:cs="Times New Roman" w:ascii="Times New Roman" w:hAnsi="Times New Roman"/>
          <w:sz w:val="28"/>
          <w:szCs w:val="28"/>
        </w:rPr>
        <w:t>1. ФЗ «О внутренних войсках МВД РФ» от 6 февраля 1997г. № 27-ФЗ с изменениями на 10 января 2003 г. № 12-ФЗ.</w:t>
      </w:r>
    </w:p>
    <w:p>
      <w:pPr>
        <w:pStyle w:val="Normal"/>
        <w:tabs>
          <w:tab w:val="clear" w:pos="720"/>
          <w:tab w:val="left" w:pos="0" w:leader="none"/>
          <w:tab w:val="left" w:pos="12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Временный устав внутренних войск МВД России.</w:t>
      </w:r>
    </w:p>
    <w:p>
      <w:pPr>
        <w:pStyle w:val="Normal"/>
        <w:tabs>
          <w:tab w:val="clear" w:pos="720"/>
          <w:tab w:val="left" w:pos="0" w:leader="none"/>
          <w:tab w:val="left" w:pos="12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Боевой устав сухопутных войск.</w:t>
      </w:r>
    </w:p>
    <w:p>
      <w:pPr>
        <w:pStyle w:val="Normal"/>
        <w:tabs>
          <w:tab w:val="clear" w:pos="720"/>
          <w:tab w:val="left" w:pos="0" w:leader="none"/>
          <w:tab w:val="left" w:pos="120" w:leader="none"/>
        </w:tabs>
        <w:spacing w:lineRule="auto" w:line="360"/>
        <w:ind w:firstLine="720"/>
        <w:jc w:val="both"/>
        <w:rPr/>
      </w:pPr>
      <w:r>
        <w:rPr>
          <w:rFonts w:cs="Times New Roman" w:ascii="Times New Roman" w:hAnsi="Times New Roman"/>
          <w:sz w:val="28"/>
          <w:szCs w:val="28"/>
        </w:rPr>
        <w:t xml:space="preserve">4. Наставление служебно-боевой деятельности ЧОН и СМВЧ ч.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20"/>
          <w:tab w:val="left" w:pos="0" w:leader="none"/>
          <w:tab w:val="left" w:pos="12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Журнал :«На боевом посту». № 2 2003 г. Стр. 66 - 79.</w:t>
      </w:r>
    </w:p>
    <w:p>
      <w:pPr>
        <w:pStyle w:val="Normal"/>
        <w:tabs>
          <w:tab w:val="clear" w:pos="720"/>
          <w:tab w:val="left" w:pos="0" w:leader="none"/>
          <w:tab w:val="left" w:pos="12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Приложение к журналу « На боевом посту». «Войсковой вестник» 4 – 2003г.</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0" w:leader="none"/>
          <w:tab w:val="left" w:pos="120" w:leader="none"/>
        </w:tabs>
        <w:jc w:val="both"/>
        <w:rPr/>
      </w:pPr>
      <w:r>
        <w:rPr>
          <w:rStyle w:val="FootnoteCharacters"/>
        </w:rPr>
        <w:footnoteRef/>
      </w:r>
      <w:r>
        <w:rPr/>
        <w:t xml:space="preserve"> </w:t>
      </w:r>
      <w:r>
        <w:rPr>
          <w:rFonts w:cs="Times New Roman" w:ascii="Times New Roman" w:hAnsi="Times New Roman"/>
        </w:rPr>
        <w:t>Журнал :«На боевом посту». № 2 2003 г. Стр. 66 - 79.</w:t>
      </w:r>
    </w:p>
    <w:p>
      <w:pPr>
        <w:pStyle w:val="Normal"/>
        <w:tabs>
          <w:tab w:val="clear" w:pos="720"/>
          <w:tab w:val="left" w:pos="0" w:leader="none"/>
          <w:tab w:val="left" w:pos="120" w:leader="none"/>
        </w:tabs>
        <w:jc w:val="both"/>
        <w:rPr>
          <w:rFonts w:ascii="Times New Roman" w:hAnsi="Times New Roman" w:cs="Times New Roman"/>
        </w:rPr>
      </w:pPr>
      <w:r>
        <w:rPr>
          <w:rFonts w:cs="Times New Roman" w:ascii="Times New Roman" w:hAnsi="Times New Roman"/>
        </w:rPr>
      </w:r>
    </w:p>
  </w:footnote>
  <w:footnote w:id="3">
    <w:p>
      <w:pPr>
        <w:pStyle w:val="Footnote"/>
        <w:rPr/>
      </w:pPr>
      <w:r>
        <w:rPr>
          <w:rStyle w:val="FootnoteCharacters"/>
        </w:rPr>
        <w:footnoteRef/>
      </w:r>
      <w:r>
        <w:rPr/>
        <w:t xml:space="preserve"> </w:t>
      </w:r>
      <w:r>
        <w:rPr>
          <w:rFonts w:cs="Times New Roman" w:ascii="Times New Roman" w:hAnsi="Times New Roman"/>
        </w:rPr>
        <w:t xml:space="preserve">Наставление служебно-боевой деятельности ЧОН и СМВЧ ч. </w:t>
      </w:r>
      <w:r>
        <w:rPr>
          <w:rFonts w:cs="Times New Roman" w:ascii="Times New Roman" w:hAnsi="Times New Roman"/>
          <w:lang w:val="en-US"/>
        </w:rPr>
        <w:t>I</w:t>
      </w:r>
      <w:r>
        <w:rPr>
          <w:rFonts w:cs="Times New Roman" w:ascii="Times New Roman" w:hAnsi="Times New Roman"/>
        </w:rPr>
        <w:t xml:space="preserve"> – </w:t>
      </w:r>
      <w:r>
        <w:rPr>
          <w:rFonts w:cs="Times New Roman" w:ascii="Times New Roman" w:hAnsi="Times New Roman"/>
          <w:lang w:val="en-US"/>
        </w:rPr>
        <w:t>II</w:t>
      </w:r>
      <w:r>
        <w:rPr>
          <w:rFonts w:cs="Times New Roman" w:ascii="Times New Roman" w:hAnsi="Times New Roman"/>
        </w:rPr>
        <w:t>.</w:t>
      </w:r>
    </w:p>
  </w:footnote>
  <w:footnote w:id="4">
    <w:p>
      <w:pPr>
        <w:pStyle w:val="Normal"/>
        <w:tabs>
          <w:tab w:val="clear" w:pos="720"/>
          <w:tab w:val="left" w:pos="0" w:leader="none"/>
          <w:tab w:val="left" w:pos="120" w:leader="none"/>
        </w:tabs>
        <w:jc w:val="both"/>
        <w:rPr/>
      </w:pPr>
      <w:r>
        <w:rPr>
          <w:rStyle w:val="FootnoteCharacters"/>
        </w:rPr>
        <w:footnoteRef/>
      </w:r>
      <w:r>
        <w:rPr/>
        <w:t xml:space="preserve"> </w:t>
      </w:r>
      <w:r>
        <w:rPr>
          <w:rFonts w:cs="Times New Roman" w:ascii="Times New Roman" w:hAnsi="Times New Roman"/>
        </w:rPr>
        <w:t>Временный устав внутренних войск МВД России.</w:t>
      </w:r>
    </w:p>
    <w:p>
      <w:pPr>
        <w:pStyle w:val="Normal"/>
        <w:tabs>
          <w:tab w:val="clear" w:pos="720"/>
          <w:tab w:val="left" w:pos="0" w:leader="none"/>
          <w:tab w:val="left" w:pos="120" w:leader="none"/>
        </w:tabs>
        <w:jc w:val="both"/>
        <w:rPr>
          <w:rFonts w:ascii="Times New Roman" w:hAnsi="Times New Roman" w:cs="Times New Roman"/>
        </w:rPr>
      </w:pPr>
      <w:r>
        <w:rPr>
          <w:rFonts w:cs="Times New Roman" w:ascii="Times New Roman" w:hAnsi="Times New Roman"/>
        </w:rPr>
      </w:r>
    </w:p>
  </w:footnote>
  <w:footnote w:id="5">
    <w:p>
      <w:pPr>
        <w:pStyle w:val="Normal"/>
        <w:tabs>
          <w:tab w:val="clear" w:pos="720"/>
          <w:tab w:val="left" w:pos="0" w:leader="none"/>
          <w:tab w:val="left" w:pos="120" w:leader="none"/>
        </w:tabs>
        <w:jc w:val="both"/>
        <w:rPr/>
      </w:pPr>
      <w:r>
        <w:rPr>
          <w:rStyle w:val="FootnoteCharacters"/>
        </w:rPr>
        <w:footnoteRef/>
      </w:r>
      <w:r>
        <w:rPr/>
        <w:t xml:space="preserve"> </w:t>
      </w:r>
      <w:r>
        <w:rPr>
          <w:rFonts w:cs="Times New Roman" w:ascii="Times New Roman" w:hAnsi="Times New Roman"/>
        </w:rPr>
        <w:t>Временный устав внутренних войск МВД России.</w:t>
      </w:r>
    </w:p>
    <w:p>
      <w:pPr>
        <w:pStyle w:val="Normal"/>
        <w:tabs>
          <w:tab w:val="clear" w:pos="720"/>
          <w:tab w:val="left" w:pos="0" w:leader="none"/>
          <w:tab w:val="left" w:pos="120" w:leader="none"/>
        </w:tabs>
        <w:jc w:val="both"/>
        <w:rPr>
          <w:rFonts w:ascii="Times New Roman" w:hAnsi="Times New Roman" w:cs="Times New Roman"/>
        </w:rPr>
      </w:pPr>
      <w:r>
        <w:rPr>
          <w:rFonts w:cs="Times New Roman" w:ascii="Times New Roman" w:hAnsi="Times New Roman"/>
        </w:rPr>
      </w:r>
    </w:p>
  </w:footnote>
  <w:footnote w:id="6">
    <w:p>
      <w:pPr>
        <w:pStyle w:val="Normal"/>
        <w:tabs>
          <w:tab w:val="clear" w:pos="720"/>
          <w:tab w:val="left" w:pos="0" w:leader="none"/>
          <w:tab w:val="left" w:pos="120" w:leader="none"/>
        </w:tabs>
        <w:jc w:val="both"/>
        <w:rPr/>
      </w:pPr>
      <w:r>
        <w:rPr>
          <w:rStyle w:val="FootnoteCharacters"/>
        </w:rPr>
        <w:footnoteRef/>
      </w:r>
      <w:r>
        <w:rPr/>
        <w:t xml:space="preserve"> </w:t>
      </w:r>
      <w:r>
        <w:rPr>
          <w:rFonts w:cs="Times New Roman" w:ascii="Times New Roman" w:hAnsi="Times New Roman"/>
        </w:rPr>
        <w:t>Временный устав внутренних войск МВД России.</w:t>
      </w:r>
    </w:p>
    <w:p>
      <w:pPr>
        <w:pStyle w:val="Normal"/>
        <w:tabs>
          <w:tab w:val="clear" w:pos="720"/>
          <w:tab w:val="left" w:pos="0" w:leader="none"/>
          <w:tab w:val="left" w:pos="120" w:leader="none"/>
        </w:tabs>
        <w:jc w:val="both"/>
        <w:rPr>
          <w:rFonts w:ascii="Times New Roman" w:hAnsi="Times New Roman" w:cs="Times New Roman"/>
        </w:rPr>
      </w:pPr>
      <w:r>
        <w:rPr>
          <w:rFonts w:cs="Times New Roman" w:ascii="Times New Roman" w:hAnsi="Times New Roman"/>
        </w:rPr>
      </w:r>
    </w:p>
  </w:footnote>
  <w:footnote w:id="7">
    <w:p>
      <w:pPr>
        <w:pStyle w:val="Footnote"/>
        <w:rPr/>
      </w:pPr>
      <w:r>
        <w:rPr>
          <w:rStyle w:val="FootnoteCharacters"/>
        </w:rPr>
        <w:footnoteRef/>
      </w:r>
      <w:r>
        <w:rPr/>
        <w:t xml:space="preserve"> </w:t>
      </w:r>
      <w:r>
        <w:rPr>
          <w:rFonts w:cs="Times New Roman" w:ascii="Times New Roman" w:hAnsi="Times New Roman"/>
        </w:rPr>
        <w:t>Приложение к журналу « На боевом посту». «Войсковой вестник» 4 – 2003г.</w:t>
      </w:r>
    </w:p>
  </w:footnote>
  <w:footnote w:id="8">
    <w:p>
      <w:pPr>
        <w:pStyle w:val="Footnote"/>
        <w:rPr/>
      </w:pPr>
      <w:r>
        <w:rPr>
          <w:rStyle w:val="FootnoteCharacters"/>
        </w:rPr>
        <w:footnoteRef/>
      </w:r>
      <w:r>
        <w:rPr/>
        <w:t xml:space="preserve"> </w:t>
      </w:r>
      <w:r>
        <w:rPr>
          <w:rFonts w:cs="Times New Roman" w:ascii="Times New Roman" w:hAnsi="Times New Roman"/>
        </w:rPr>
        <w:t xml:space="preserve">Наставление служебно-боевой деятельности ЧОН и СМВЧ ч. </w:t>
      </w:r>
      <w:r>
        <w:rPr>
          <w:rFonts w:cs="Times New Roman" w:ascii="Times New Roman" w:hAnsi="Times New Roman"/>
          <w:lang w:val="en-US"/>
        </w:rPr>
        <w:t>I</w:t>
      </w:r>
      <w:r>
        <w:rPr>
          <w:rFonts w:cs="Times New Roman" w:ascii="Times New Roman" w:hAnsi="Times New Roman"/>
        </w:rPr>
        <w:t xml:space="preserve"> - </w:t>
      </w:r>
      <w:r>
        <w:rPr>
          <w:rFonts w:cs="Times New Roman" w:ascii="Times New Roman" w:hAnsi="Times New Roman"/>
          <w:lang w:val="en-US"/>
        </w:rPr>
        <w:t>II</w:t>
      </w:r>
    </w:p>
  </w:footnote>
  <w:footnote w:id="9">
    <w:p>
      <w:pPr>
        <w:pStyle w:val="Footnote"/>
        <w:rPr/>
      </w:pPr>
      <w:r>
        <w:rPr>
          <w:rStyle w:val="FootnoteCharacters"/>
        </w:rPr>
        <w:footnoteRef/>
      </w:r>
      <w:r>
        <w:rPr/>
        <w:t xml:space="preserve"> </w:t>
      </w:r>
      <w:r>
        <w:rPr>
          <w:rFonts w:cs="Times New Roman" w:ascii="Times New Roman" w:hAnsi="Times New Roman"/>
        </w:rPr>
        <w:t>Приложение к журналу « На боевом посту». «Войсковой вестник» 4 – 2003г.</w:t>
      </w:r>
    </w:p>
  </w:footnote>
  <w:footnote w:id="10">
    <w:p>
      <w:pPr>
        <w:pStyle w:val="Normal"/>
        <w:tabs>
          <w:tab w:val="clear" w:pos="720"/>
          <w:tab w:val="left" w:pos="0" w:leader="none"/>
          <w:tab w:val="left" w:pos="120" w:leader="none"/>
        </w:tabs>
        <w:jc w:val="both"/>
        <w:rPr/>
      </w:pPr>
      <w:r>
        <w:rPr>
          <w:rStyle w:val="FootnoteCharacters"/>
        </w:rPr>
        <w:footnoteRef/>
      </w:r>
      <w:r>
        <w:rPr/>
        <w:t xml:space="preserve"> </w:t>
      </w:r>
      <w:r>
        <w:rPr>
          <w:rFonts w:cs="Times New Roman" w:ascii="Times New Roman" w:hAnsi="Times New Roman"/>
        </w:rPr>
        <w:t>Журнал :«На боевом посту». № 2 2003 г. Стр. 66 - 79.</w:t>
      </w:r>
    </w:p>
    <w:p>
      <w:pPr>
        <w:pStyle w:val="Normal"/>
        <w:tabs>
          <w:tab w:val="clear" w:pos="720"/>
          <w:tab w:val="left" w:pos="0" w:leader="none"/>
          <w:tab w:val="left" w:pos="120" w:leader="none"/>
        </w:tabs>
        <w:jc w:val="both"/>
        <w:rPr>
          <w:rFonts w:ascii="Times New Roman" w:hAnsi="Times New Roman" w:cs="Times New Roman"/>
        </w:rPr>
      </w:pPr>
      <w:r>
        <w:rPr>
          <w:rFonts w:cs="Times New Roman" w:ascii="Times New Roman" w:hAnsi="Times New Roman"/>
        </w:rPr>
      </w:r>
    </w:p>
  </w:footnote>
  <w:footnote w:id="11">
    <w:p>
      <w:pPr>
        <w:pStyle w:val="Footnote"/>
        <w:rPr/>
      </w:pPr>
      <w:r>
        <w:rPr>
          <w:rStyle w:val="FootnoteCharacters"/>
        </w:rPr>
        <w:footnoteRef/>
      </w:r>
      <w:r>
        <w:rPr/>
        <w:t xml:space="preserve"> </w:t>
      </w:r>
      <w:r>
        <w:rPr>
          <w:rFonts w:cs="Times New Roman" w:ascii="Times New Roman" w:hAnsi="Times New Roman"/>
        </w:rPr>
        <w:t xml:space="preserve">Наставление служебно-боевой деятельности ЧОН и СМВЧ ч. </w:t>
      </w:r>
      <w:r>
        <w:rPr>
          <w:rFonts w:cs="Times New Roman" w:ascii="Times New Roman" w:hAnsi="Times New Roman"/>
          <w:lang w:val="en-US"/>
        </w:rPr>
        <w:t>I</w:t>
      </w:r>
      <w:r>
        <w:rPr>
          <w:rFonts w:cs="Times New Roman" w:ascii="Times New Roman" w:hAnsi="Times New Roman"/>
        </w:rPr>
        <w:t xml:space="preserve"> – </w:t>
      </w:r>
      <w:r>
        <w:rPr>
          <w:rFonts w:cs="Times New Roman" w:ascii="Times New Roman" w:hAnsi="Times New Roman"/>
          <w:lang w:val="en-US"/>
        </w:rPr>
        <w:t>II</w:t>
      </w:r>
      <w:r>
        <w:rPr>
          <w:rFonts w:cs="Times New Roman" w:ascii="Times New Roman" w:hAnsi="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Fonts w:cs="Courier New"/>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cs="Courier New"/>
                      </w:rPr>
                    </w:pPr>
                    <w:r>
                      <w:rPr>
                        <w:rStyle w:val="PageNumber"/>
                        <w:rFonts w:cs="Courier New"/>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Courier New" w:hAnsi="Courier New" w:cs="Courier New"/>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53:00Z</dcterms:created>
  <dc:creator>admin</dc:creator>
  <dc:description/>
  <cp:keywords/>
  <dc:language>en-US</dc:language>
  <cp:lastModifiedBy>SYSTEM</cp:lastModifiedBy>
  <cp:lastPrinted>2006-05-13T10:12:00Z</cp:lastPrinted>
  <dcterms:modified xsi:type="dcterms:W3CDTF">2011-09-12T07:53:00Z</dcterms:modified>
  <cp:revision>2</cp:revision>
  <dc:subject/>
  <dc:title>Организация боевой подготовки во внутренних войсках</dc:title>
</cp:coreProperties>
</file>