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  <w:t>Реферат</w:t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  <w:t>География угольной промышленности стран СНГ</w:t>
      </w:r>
      <w:r>
        <w:br w:type="page"/>
      </w:r>
    </w:p>
    <w:p>
      <w:pPr>
        <w:pStyle w:val="Heading4"/>
        <w:keepNext w:val="false"/>
        <w:widowControl w:val="false"/>
        <w:spacing w:before="0" w:after="0"/>
        <w:ind w:hanging="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4"/>
        <w:tabs>
          <w:tab w:val="clear" w:pos="708"/>
          <w:tab w:val="left" w:pos="1999" w:leader="none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Угольная промышленность России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Угольная промышленность Украины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Угольная промышленность Казахстана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Угольная промышленность Грузии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Угольная промышленность Узбекистан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rStyle w:val="4"/>
          <w:color w:val="000000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rStyle w:val="4"/>
          <w:color w:val="000000"/>
        </w:rPr>
      </w:pPr>
      <w:r>
        <w:rPr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азвитие угольной промышленности в эпоху дешевой нефти замедлилось, но после кризиса 70-х гг. снова наступило ускорение. Главными угледобывающими странами являются развитые страны: КНР, США, Германия, Россия, Польша, Австралия, Индия, ЮАР. В России в последние годы добыча угля резко падает, в то время как в КНР и США угольная промышленность развивается динамично.</w:t>
      </w:r>
    </w:p>
    <w:p>
      <w:pPr>
        <w:pStyle w:val="Normal"/>
        <w:suppressAutoHyphens w:val="true"/>
        <w:rPr>
          <w:bCs/>
          <w:iCs/>
          <w:color w:val="000000"/>
          <w:szCs w:val="28"/>
        </w:rPr>
      </w:pPr>
      <w:r>
        <w:rPr>
          <w:color w:val="000000"/>
        </w:rPr>
        <w:t>По разведанным запасам угля лидируют в основном также развитые страны: США, СНГ (Россия, Украина, Казахстан), затем КНР, Германия, Великобритания, Австралия, ЮАР. По оценкам экспертов, доля угля в структуре мирового топливно- энергетического баланса составляет около 27%. Основными ее отраслями- потребителями являются металлургия и электроэнергетика. С использованием угля производится примерно 44% всей мировой электроэнергии.</w:t>
      </w:r>
    </w:p>
    <w:p>
      <w:pPr>
        <w:pStyle w:val="Normal"/>
        <w:suppressAutoHyphens w:val="true"/>
        <w:rPr/>
      </w:pPr>
      <w:r>
        <w:rPr>
          <w:color w:val="000000"/>
        </w:rPr>
        <w:t>СНГ - интеграционная структура, осуществляющая свою деятельность в рамках пространства, в пределах которого страны Содружества проводят совместную региональную политику в разных сферах общественно-политической и хозяйственной жизн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Угольная промышленность - одна из ведущих отраслей топливной промышленности. Особенностью размещения угольной промышленности является ее непосредственная зависимость от угольных месторождений. </w:t>
      </w:r>
      <w:r>
        <w:rPr>
          <w:bCs/>
          <w:iCs/>
          <w:color w:val="000000"/>
          <w:szCs w:val="28"/>
        </w:rPr>
        <w:t>Более 80% угольных запасов сосредоточено в Северной Америке, Азиатско-Тихоокеанском регионе и странах СНГ. При этом девятая часть мировых запасов угля сосредоточена в Китае, пятая часть - в России.</w:t>
      </w:r>
    </w:p>
    <w:p>
      <w:pPr>
        <w:pStyle w:val="Normal"/>
        <w:suppressAutoHyphens w:val="true"/>
        <w:rPr/>
      </w:pPr>
      <w:r>
        <w:rPr>
          <w:color w:val="000000"/>
        </w:rPr>
        <w:t>Россия и страны СНГ располагают огромными запасами угля. Доля стран СНГ в мировых угольных ресурсах без малого составляет почти половину совокупного объема.</w:t>
      </w:r>
      <w:r>
        <w:rPr>
          <w:bCs/>
          <w:color w:val="000000"/>
          <w:kern w:val="2"/>
          <w:szCs w:val="28"/>
        </w:rPr>
        <w:t xml:space="preserve"> Из стран СНГ, помимо России, богаты углем Украина (Донецкий, Львовско-Волынский бассейны и др.) и Казахстан (Карагандинский, Экибастузский, Убаганский бассейны и др.). Слабее обеспечены Грузия (Ткварчели, Ткибули), Узбекистан (Ангрен), Киргизия.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Угольная промышленность России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Россия остается крупнейшей угольной державой и одним из мировых лидеров по производству и торговле углем. В недрах России сосредоточена треть мировых ресурсов и пятая часть разведанных запасов углей. Общие кондиционные ресурсы углей России превышают 4 трлн. тонн, в том числе балансовые запасы промышленных категорий - около 200 млрд.т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При современном уровне добычи углей (примерно 300 млн. т/год) обеспеченность угольной промышленности РФ разведанными запасами составляет более 400 лет.</w:t>
      </w:r>
    </w:p>
    <w:p>
      <w:pPr>
        <w:pStyle w:val="Normal"/>
        <w:suppressAutoHyphens w:val="true"/>
        <w:rPr/>
      </w:pPr>
      <w:r>
        <w:rPr>
          <w:bCs/>
          <w:color w:val="000000"/>
        </w:rPr>
        <w:t>Россия также входит в число лидеров по экспорту угля на мировой рынок. В мировом объеме экспорт углей России составляет примерно 12 % (в 2004 г. экспортировано свыше 76,1 млн. т углей, в 2005 г: по данным ЗАО Росинформ-уголь - свыше 80 млн.т, а по данным Роснедра - 76,7 млн. т углей, в 2006г по данным ГП «ЦДУ ТЭК» - 87,36 млн.т)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Размещение угольной промышленности России во многом определяется характером географического распределения угольных ресурсов в стране, сконцентрированных в ее восточных районах (свыше 90% угольных запасов страны)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color w:val="000000"/>
        </w:rPr>
        <w:t>При этом главную роль в общероссийском производстве угля играют расположенные здесь Кузнецкий (Кемеровская область) и Канско-Ачинский (Красноярский край) бассейны. В значительных количествах добыча угля ведется также в Печорском (Республика Коми), Донецком (Ростовская область), Подмосковном (Тульская область) и Южно-Якутском бассейнах, на Урале (Кизеловский, Челябинский, Южно-Уральский бассейны), в Сибири (Иркутско-Черемховский, Минусинский бассейны и др.) и Дальнем Востоке (Зырянский, Райчихинский, Сучанский бассейны, Артемовское, Сахалинское и другие месторождения)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1. Кузнецкий бассейн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Кузнецкий бассейн по масштабам добычи угля на много опережает все другие бассейны и месторождения страны. На его долю приходится 40% всей добычи страны. По запасам (640 млрд. т), мощности пластов (в среднем 2,1 м, в ряде мест доходит до 20-30 м) и качеству угля (наибольшая зольность - 5-12%, высокая калорийность - 7,5-8,6 тыс. ккал) является одним из крупнейших и лучших в мире. Специализируется на добыче разных марок угля, особенно антрацитов и коксующихся. Наряду с подземным практикуется и открытый способ. Несмотря на значительную удаленность от мировых рынков, наиболее крупный экспортер российского угля.</w:t>
      </w:r>
    </w:p>
    <w:p>
      <w:pPr>
        <w:pStyle w:val="Normal"/>
        <w:suppressAutoHyphens w:val="true"/>
        <w:rPr/>
      </w:pPr>
      <w:r>
        <w:rPr>
          <w:bCs/>
          <w:color w:val="000000"/>
        </w:rPr>
        <w:t>2. Канско-Ачинский буроугольный бассейн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Канско-Ачинский буроугольный бассейн с запасами 600 млрд. т. незначительная глубина залегания угольных пластов (отдельные пласты выходят на поверхность и создают условия для открытой добычи), их большая мощность (40-100 м) обуславливают низкую себестоимость добычи угля (самую низкую в стране). Крупнейшие угольный разрезы - Ирша-Бородинский, Назаровский и Березовский. Низкая теплотворная способность (2,8-4,6 тыс. ккал) делает неэффективной транспортировку углей бассейна на дальние расстояния. Поэтому используют их в основном на месте, для производства электроэнергетики на мощных ГРЭС.</w:t>
      </w:r>
    </w:p>
    <w:p>
      <w:pPr>
        <w:pStyle w:val="Normal"/>
        <w:suppressAutoHyphens w:val="true"/>
        <w:rPr/>
      </w:pPr>
      <w:r>
        <w:rPr>
          <w:bCs/>
          <w:color w:val="000000"/>
        </w:rPr>
        <w:t>3.Печорский бассейн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Печорский бассейн - самый крупный по запасам (210 млрд т) и добыче угля в европейской части страны. Значительная глубина залегания (200-600 м), наибольшая мощность пластов (1-2 м), сложные природные условия (часть Печорского бассейна расположена в заполярье) затрудняют добычу, вызывают добавочные расходы, повышающие себестоимость угля. На коксующиеся угли приходится 3/5 общего объема добычи. Самая мощная угольная шахта - Варгашеская. Вследствие дороговизны добычи уголь бассейна неконкурентоспособен на мировом рынке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4. Восточный Донбасс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Восточный Донбасс (160 млрд. т) находится на западе Ростовской области. Угли бассейна, как и в основном Донбассе, высокого качества преобладают энергетические, антрацитовые угли с высокой калорийностью. Коксующихся углей почти нет. Наибольшая мощность пластов (большинство от нескольких сантиметров до 1 м), большая глубина разработки (в среднем 350 м, наибольшая - свыше 1000 м) делают сравнительно дорогим уголь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5. Южно-Якутский бассейн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Южно-Якутский бассейн располагает значительными запасами энергетического и технологического топлива (25-40 млрд т). угли высокого качества, разрабатываются открытым способом. Крупнейший угольный разрез - Нерюнгринский. Часть угля бассейна экспортируется в Японию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6. Подмосковный буроугольный бассейн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Подмосковный буроугольный бассейн (20 млрд т) имеет угли низкого качества (низкокалорийные, содержат большой процент золы и воды и пр). несмотря на сверхблагоприятное географическое положение бассейна, низкое качество и высокая себестоимость угля ограничивают перспективы роста его добычи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7. Тунгусский, Таймырский и Ленский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Тунгусский, Таймырский и Ленский - самые крупные по угленосной площади и запасам угольные бассейны мира, в своих недрах заключают и энергетические, и коксующиеся угли. Слабая хозяйственная освоенность, необустроенность места их пространственного расположения делают сегодня нецелесообразной крупномасштабную разработку угля в этих бассейнах. В структуре добычи угля в России явно преобладают каменные угли (4/5 всей добычи), запасы которых господствуют в стране, а по добыче выделяются Кузнецкий, Печорский, Южно-Якутский бассейны и Восточный Донбасс. Первые три сосредотачивают и почти всю добычи российского коксующегося угля. Около половины углей добываются карьерным способом. Открытая добыча угля все время растет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rStyle w:val="4"/>
          <w:color w:val="000000"/>
        </w:rPr>
      </w:pPr>
      <w:r>
        <w:rPr>
          <w:rStyle w:val="4"/>
          <w:color w:val="000000"/>
        </w:rPr>
        <w:t>2. Угольная промышленность Украины</w:t>
      </w:r>
    </w:p>
    <w:p>
      <w:pPr>
        <w:pStyle w:val="Normal"/>
        <w:suppressAutoHyphens w:val="true"/>
        <w:rPr>
          <w:rStyle w:val="4"/>
          <w:bCs/>
          <w:color w:val="000000"/>
        </w:rPr>
      </w:pPr>
      <w:r>
        <w:rPr/>
      </w:r>
    </w:p>
    <w:p>
      <w:pPr>
        <w:pStyle w:val="Normal"/>
        <w:suppressAutoHyphens w:val="true"/>
        <w:rPr/>
      </w:pPr>
      <w:r>
        <w:rPr>
          <w:bCs/>
          <w:color w:val="000000"/>
        </w:rPr>
        <w:t>Угольная промышленность Украины, обеспечивающая добычу и первичную переработку каменного и бурого угля, является одной из основных отраслей топливной промышленности. Каменноугольные месторождения сосредоточены на юго-востоке (украинская часть Донецкого бассейна) и северо-западе (Львовско-Волынский бассейн) страны. Районы добычи бурого угля разбросаны на значительной площади Украинского щита – Днепровский буроугольный бассейн</w:t>
      </w:r>
      <w:r>
        <w:rPr>
          <w:rStyle w:val="FootnoteCharacters"/>
          <w:rStyle w:val="FootnoteAnchor"/>
          <w:bCs/>
          <w:color w:val="000000"/>
        </w:rPr>
        <w:footnoteReference w:id="3"/>
      </w:r>
      <w:r>
        <w:rPr>
          <w:bCs/>
          <w:color w:val="000000"/>
        </w:rPr>
        <w:t>.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color w:val="000000"/>
        </w:rPr>
        <w:t>В настоящее время в Украине насчитывается около 300 действующих каменноугольных шахт (в 40% из них добывается коксующийся уголь). Кроме того, подготовлен к эксплуатации 41 резервный участок для шахтного строительства суммарной мощностью 92 млн. тонн каменного угля в год (в т.ч. для коксующегося угля – 16 шахт производственной мощностью 35 млн. тонн угля).</w:t>
      </w:r>
    </w:p>
    <w:p>
      <w:pPr>
        <w:pStyle w:val="Normal"/>
        <w:suppressAutoHyphens w:val="true"/>
        <w:rPr>
          <w:rStyle w:val="4"/>
          <w:b w:val="false"/>
          <w:b w:val="false"/>
          <w:color w:val="000000"/>
        </w:rPr>
      </w:pPr>
      <w:r>
        <w:rPr>
          <w:bCs/>
          <w:color w:val="000000"/>
        </w:rPr>
        <w:t>1. Донецкий бассейн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Донбассе угленосные площади занимают свыше 150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что составляет почти четверть площади страны. Здесь сосредоточенно около 92% запасов каменного угля Украины. Из них приблизительно 34% приходится на Донецкий регион, а остальные расположены на территории Луганской, Днепропетровской и Харьковской областей.</w:t>
      </w:r>
    </w:p>
    <w:p>
      <w:pPr>
        <w:pStyle w:val="Normal"/>
        <w:suppressAutoHyphens w:val="true"/>
        <w:rPr/>
      </w:pPr>
      <w:r>
        <w:rPr>
          <w:color w:val="000000"/>
        </w:rPr>
        <w:t>В месторождениях Донбасса преобладает энергетический уголь (56%), преимущественно используемый для производства электроэнергии и теплоснабжения населённых пунктов. Основные его запасы сосредоточены в Луганской области. Запасы коксующегося угля, применяемого для выплавки чёрных металлов, составляет 44% общих запасов. Его месторождения находятся преимущественно в Донецкой области, где расположено большинство шахт и сформировались мощнейшие центры угледобычи – Донецк, Макеевка, Енакиево, Торез, Красноармейск и др.</w:t>
      </w:r>
    </w:p>
    <w:p>
      <w:pPr>
        <w:pStyle w:val="Normal"/>
        <w:suppressAutoHyphens w:val="true"/>
        <w:rPr/>
      </w:pPr>
      <w:r>
        <w:rPr>
          <w:color w:val="000000"/>
        </w:rPr>
        <w:t>Донецкий уголь, добываемый преимущественно шахтным способом, имеет высокую себестоимость, которая связана с глубоким (до 1 км и более) залеганием пластов и относительно небольшой их мощностью. Значительный уровень физической сработанности горнодобывающего оборудования, закрытие некоторых шахт, существенное сокращение добычи угля (за годы независимости Украины почти втрое) и очень трудные условия работы горняков привело к росту социальной напряженности в традиционно шахтёрском регионе. Для эффективного развития угольной промышленности необходим комплекс мер состоящих из реконструкции и модернизации шахт, увеличения безопасности труда (в среднем одна шахтёрская жизнь приходится на 1 млн. тонн добытого угля), обучения потерявших работу горняков другим специальностям и др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Значительные объёмы шахтного строительства осуществляется в последние годы в Западном Донбассе (Днепропетровска область), где благодаря переоснащению действующих и сооружению современных шахт удалось несколько снизить себестоимость добываемого угля. В настоящее время в Донбассе расположено 275 шахт, (с коксующимся углем – 120, антрацитом – 81); подготовлено 35 резервных участков для сооружения шахт, позволяющих значительно увеличить угледобычу. Более 70% донецкого угля потребляется в Украине, а остальной экспортируется преимущественно в соседние страны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Львовско-Волынский бассейн</w:t>
      </w:r>
    </w:p>
    <w:p>
      <w:pPr>
        <w:pStyle w:val="Normal"/>
        <w:suppressAutoHyphens w:val="true"/>
        <w:rPr/>
      </w:pPr>
      <w:r>
        <w:rPr>
          <w:color w:val="000000"/>
        </w:rPr>
        <w:t>Львовско-Волынский каменноугольный бассейн начал осваиваться в 1950-е годы после "выравнивания" польско-украинской государственной границы. Он расположен на севере Львовской и юго-западе Волынской областей. Площадь бассейна составляет около 10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относительно маломощные угольные пласты залегают здесь на глубинах 300-500 м, что в среднем обеспечивает себестоимость продукции ниже донбасской. Местный уголь используют преимущественно как энергетическое топливо, а также в качестве химического сырья – для получения каменноугольной смолы, полукокса и др.</w:t>
      </w:r>
    </w:p>
    <w:p>
      <w:pPr>
        <w:pStyle w:val="Normal"/>
        <w:suppressAutoHyphens w:val="true"/>
        <w:rPr/>
      </w:pPr>
      <w:r>
        <w:rPr>
          <w:color w:val="000000"/>
        </w:rPr>
        <w:t>Объём добычи каменного угля в Львовско-Волынском бассейне составляет около 14 млн. тонн в год, что сопоставимо с угледобычей всей Российской империи накануне I мировой войны. Часть угля обогащается и доставляется на расположенные в западной Украине Бурштынскую и Добротворскую электростанции. В районах угледобычи созданы новые города и рабочие посёлки – Червоноград, Нововолынск, Сосновка, Жовтневе, Горняк и др. Запасы угля бассейна относительно невелики, что неизбежно приведёт в ближайшие годы к прекращению функционирования ряда шахт, исчерпавших ресурсы. Несмотря на относительно незначительные объёмы добычи угля, Львовско-Волынский бассейн играет исключительно важную роль в экономике западной части страны и близлежащих территори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послевоенные годы в незначительных масштабах была организована добыча бурого угля в западных областях страны – близ городов Золочева, Жолквы (Львовская область), Коломыи (Ивано-Франковская область) и в Закарпатье. Наивысшего уровня угледобыча здесь достигла в 1955 г. – 981 тыс. тонн (в том числе в Закарпатье 400 тыс. тонн, Львовской области – 454 тыс. тонн и Ивано-Франковской – 68 тыс. тонн). В связи с исчерпанием запасов и началом разработки Львовско-Волынского каменноугольного бассейна буроугольные шахты и карьеры Запанной Украины прекратили свою работу.</w:t>
      </w:r>
    </w:p>
    <w:p>
      <w:pPr>
        <w:pStyle w:val="Normal"/>
        <w:suppressAutoHyphens w:val="true"/>
        <w:rPr>
          <w:color w:val="000000"/>
        </w:rPr>
      </w:pPr>
      <w:r>
        <w:rPr>
          <w:bCs/>
          <w:color w:val="000000"/>
        </w:rPr>
        <w:t>3. Днепровский бассейн.</w:t>
      </w:r>
    </w:p>
    <w:p>
      <w:pPr>
        <w:pStyle w:val="Normal"/>
        <w:suppressAutoHyphens w:val="true"/>
        <w:rPr/>
      </w:pPr>
      <w:r>
        <w:rPr>
          <w:color w:val="000000"/>
        </w:rPr>
        <w:t>В Днепровском бассейне бурый уголь добывают преимущественно открытым способом. Здесь сосредоточено около 200 месторождений, из которых запасы почти 80 учтены в Государственном балансе Украины. Бурый уголь, в отличие от каменного, благодаря повышенной влажности, высокому содержанию серы и значительной зольности имеет существенно меньшую теплообразующую способность. Он пригоден для брикетирования, полукоксования, газификации и изготовления искусственного горного воска. Основными центрами буроугольной промышленности Украины являются города Ватутино (Черкасская область) и Александрия(Кировоградская область). Буроугольная промышленность в ограниченных объёмах развита также в некоторых районах Житомирской области. В последнее время значительные запасы бурого угля (почти 400 млн. тонн) выявлены за пределами Украинского щита – на территории Харьковской област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ивысший уровень добычи бурого угля в Украине достигнут в 1960 г. (12 млн. тонн). С тех пор наблюдается тенденция к его постепенному снижению – за годы независимости Украины добыча бурого угля сократилась более чем в 5 раз.</w:t>
      </w:r>
    </w:p>
    <w:p>
      <w:pPr>
        <w:pStyle w:val="Normal"/>
        <w:suppressAutoHyphens w:val="true"/>
        <w:rPr/>
      </w:pPr>
      <w:r>
        <w:rPr>
          <w:color w:val="000000"/>
        </w:rPr>
        <w:t>Несмотря на существенное сокращение объёмов добычи за последние годы, угольная промышленность Украины имеет значительные перспективы для развития. Кризисное состояние отрасли, связанное со значительным общегосударственным спадом производства, вызвано сменой общественно-политического строя и ошибками в промышленной политике страны.</w:t>
      </w:r>
    </w:p>
    <w:p>
      <w:pPr>
        <w:pStyle w:val="Normal"/>
        <w:suppressAutoHyphens w:val="true"/>
        <w:rPr/>
      </w:pPr>
      <w:r>
        <w:rPr>
          <w:color w:val="000000"/>
        </w:rPr>
        <w:t>Несмотря на снижение в 2010 г. общего числа угледобывающих предприятий до 162 технических единиц (159 шахт и 3 разреза), за счет модернизации и значительного улучшения шахтного фонда годовая производственная мощность за 10 лет возрастет на 2,5 млн. т (со 109,6 по состоянию на 1 января 2001 г. до 112,1 млн. т в 2010 г.). Среднемесячная производительность труда рабочего по добыче в 2010 г. достигнет 28 т против 22,7 т в 2000 г. Суммарная производственная мощность выбывающих предприятий составит 16,46 млн. т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930"/>
        <w:gridCol w:w="930"/>
        <w:gridCol w:w="930"/>
        <w:gridCol w:w="930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-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-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-203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выбывающих угледобывающих предприятий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х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з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ы выбывающих производственных мощностей, тыс.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 ч. угля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кокс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энергет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rStyle w:val="4"/>
          <w:color w:val="000000"/>
        </w:rPr>
      </w:pPr>
      <w:r>
        <w:rPr>
          <w:rStyle w:val="4"/>
          <w:color w:val="000000"/>
        </w:rPr>
        <w:t>3. Угольная промышленность Казахстана</w:t>
      </w:r>
    </w:p>
    <w:p>
      <w:pPr>
        <w:pStyle w:val="Normal"/>
        <w:suppressAutoHyphens w:val="true"/>
        <w:rPr>
          <w:rStyle w:val="4"/>
          <w:b w:val="false"/>
          <w:b w:val="false"/>
          <w:color w:val="000000"/>
        </w:rPr>
      </w:pPr>
      <w:r>
        <w:rPr/>
      </w:r>
    </w:p>
    <w:p>
      <w:pPr>
        <w:pStyle w:val="Normal"/>
        <w:suppressAutoHyphens w:val="true"/>
        <w:rPr>
          <w:iCs/>
          <w:color w:val="000000"/>
          <w:szCs w:val="28"/>
        </w:rPr>
      </w:pPr>
      <w:r>
        <w:rPr>
          <w:color w:val="000000"/>
        </w:rPr>
        <w:t>По запасам углей Казахстан входит в десятку стран-лидеров, уступая лишь Китаю, США, России, Австралии, Индии, ЮАР и Украине</w:t>
      </w:r>
      <w:r>
        <w:rPr>
          <w:iCs/>
          <w:color w:val="000000"/>
          <w:szCs w:val="28"/>
        </w:rPr>
        <w:t xml:space="preserve"> и содержит в недрах 4% от общемирового объема запасов.</w:t>
      </w:r>
      <w:r>
        <w:rPr>
          <w:color w:val="000000"/>
        </w:rPr>
        <w:t xml:space="preserve"> Государственным балансом учтены запасы по 49 месторождениям, они составляют 33,6 млрд. тонн, в том числе каменных – 21,5 млрд. тонн, бурых углей – 12,1 млрд. тонн. Большая часть месторождений угля сосредоточена в Центральном (Карагандинский и Экибастузский угольные бассейны, месторождение Шубарколь) и Северном Казахстане (Тургайский угольный бассейн). </w:t>
      </w:r>
      <w:r>
        <w:rPr>
          <w:iCs/>
          <w:color w:val="000000"/>
          <w:szCs w:val="28"/>
        </w:rPr>
        <w:t>Наиболее ценные для промышленности энергетические и коксующиеся угли сосредоточены на 16 месторождения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арагандинский бассейн. Запасы – 50 млрд тонн. Уголь – коксующийся, требует обогащения. Частично добывается открытым способом. Потребители – Казахстан, который продает уголь России для Южного Урал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Бассейн Экибастуз находится в Павлодарской област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Буроугольный бассейн Ленгер находится в Чимкентской области.</w:t>
      </w:r>
    </w:p>
    <w:p>
      <w:pPr>
        <w:pStyle w:val="Normal"/>
        <w:suppressAutoHyphens w:val="true"/>
        <w:rPr/>
      </w:pPr>
      <w:r>
        <w:rPr>
          <w:iCs/>
          <w:color w:val="000000"/>
          <w:szCs w:val="28"/>
        </w:rPr>
        <w:t>Республика Казахстан входит в десятку крупнейших производителей угля на мировом рынке, а среди стран СНГ занимает третье место по запасам и первое место – по добыче угля на душу населения.</w:t>
      </w:r>
    </w:p>
    <w:p>
      <w:pPr>
        <w:pStyle w:val="Normal"/>
        <w:suppressAutoHyphens w:val="tru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В настоящее время угольная отрасль республики обеспечивает выработку в Казахстане 78% электроэнергии, практически стопроцентную загрузку коксохимического производства, полностью удовлетворяет потребности в топливе коммунально-бытового сектора и населения.</w:t>
      </w:r>
    </w:p>
    <w:p>
      <w:pPr>
        <w:pStyle w:val="Normal"/>
        <w:suppressAutoHyphens w:val="true"/>
        <w:rPr/>
      </w:pPr>
      <w:r>
        <w:rPr>
          <w:color w:val="000000"/>
        </w:rPr>
        <w:t>Крупнейшими производителями угля в Казахстане являются предприятия Павлодарской области: ТОО «Богатырь Аксес Комир» (42,8% от общереспубликанской добычи), разрез «Восточный» ОАО «Евроазиатская энергетическая корпорация» (20,7%), ЗАО «Майкубен-Вест» (3,3%, в т.ч. 96,6% общереспубликанской добычи бурых углей) и Карагандинской: Угольный департамент ОАО «Миттал Стил Темиртау» (12,3%) и Угольный департамент «Борлы» корпорации «Казахмыс» (8,7%). На них приходится 87,7% добычи угля в республике.</w:t>
      </w:r>
    </w:p>
    <w:p>
      <w:pPr>
        <w:pStyle w:val="Normal"/>
        <w:suppressAutoHyphens w:val="true"/>
        <w:rPr>
          <w:color w:val="000000"/>
        </w:rPr>
      </w:pPr>
      <w:r>
        <w:rPr>
          <w:iCs/>
          <w:color w:val="000000"/>
          <w:szCs w:val="28"/>
        </w:rPr>
        <w:t xml:space="preserve">Общий объем экспорта угля стабилизировался на уровне </w:t>
      </w:r>
      <w:r>
        <w:rPr>
          <w:color w:val="000000"/>
        </w:rPr>
        <w:t xml:space="preserve">95-96 </w:t>
      </w:r>
      <w:r>
        <w:rPr>
          <w:iCs/>
          <w:color w:val="000000"/>
          <w:szCs w:val="28"/>
        </w:rPr>
        <w:t xml:space="preserve">млн. тонн. </w:t>
      </w:r>
      <w:r>
        <w:rPr>
          <w:color w:val="000000"/>
        </w:rPr>
        <w:t>Ожидаемый объем добычи в текущем году составит 97 млн. тонн. Учитывая острую потребность в обеспечении вновь вводимых генерирующих мощностей твердым топливом, разработана Концепция развития угольной промышленности Казахстана до 2020 года.</w:t>
      </w:r>
    </w:p>
    <w:p>
      <w:pPr>
        <w:pStyle w:val="Normal"/>
        <w:suppressAutoHyphens w:val="true"/>
        <w:rPr/>
      </w:pPr>
      <w:r>
        <w:rPr>
          <w:color w:val="000000"/>
        </w:rPr>
        <w:t>Ею предусматривается увеличение объема добычи угля с 96,3 млн. тонн в 2006 году до 145,6 млн. тонн к 2020 году или на 49,3 млн. тонн, в том числе коксующихся углей, соответственно, с 12,9 млн. тонн до 24,3 млн. тонн или на 11,4 млн. тонн, энергетических углей - с 83,4 млн. тонн до 121,3 млн. тонн или на 37,9 млн. тонн, что позволит полностью обеспечить потребности внутреннего и внешнего рынков в коксующихся и энергетических углях.</w:t>
      </w:r>
    </w:p>
    <w:p>
      <w:pPr>
        <w:pStyle w:val="Normal"/>
        <w:suppressAutoHyphens w:val="true"/>
        <w:rPr/>
      </w:pPr>
      <w:r>
        <w:rPr>
          <w:iCs/>
          <w:color w:val="000000"/>
          <w:szCs w:val="28"/>
        </w:rPr>
        <w:t>Основным импортером является Российская Федерация. За последние годы география зарубежных поставок угольной продукции значительно расширилась - потребителями казахстанского угля стали Румыния, Чехия, Польша, Эстония, Турция, Украина. С учетом производственного потенциала угольной отрасли Казахстана, республика имеет возможность уже в ближайшие годы довести объемы зарубежных поставок угля до 30-35 млн. тонн. Для достижения указанных объемов будут приняты меры по обеспечению прироста добычи угля за счет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технического перевооружения действующих шахт и разрезов с переходом на угледобывающую технику современного технического уровн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>
          <w:iCs/>
          <w:color w:val="000000"/>
          <w:szCs w:val="28"/>
        </w:rPr>
        <w:t>реализации комплексных планов эффективной отработки Экибастузского и Шубаркольского угольных месторождений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>
          <w:iCs/>
          <w:color w:val="000000"/>
          <w:szCs w:val="28"/>
        </w:rPr>
        <w:t>повышения добычи низкозольного угля на Майкубенском месторождении, а также на разрезе «Каражира» для более полного обеспечения потребностей тепловых электростанций, улучшения снабжения твердым топливом других отраслей и коммунального сектора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овышения конкурентоспособности казахстанского угля путем внедрения международных стандартов серии ИСО. В этой связи разработана и утверждена Приказом Министра энергетики и минеральных ресурсов Республики Казахстан от 31 мая 2006 года № 166 Программа «Обеспечение перехода угольной отрасли на международные стандарты»</w:t>
      </w:r>
      <w:r>
        <w:rPr>
          <w:rStyle w:val="FootnoteCharacters"/>
          <w:iCs/>
          <w:color w:val="000000"/>
          <w:szCs w:val="28"/>
        </w:rPr>
        <w:t xml:space="preserve"> </w:t>
      </w:r>
      <w:r>
        <w:rPr>
          <w:rStyle w:val="FootnoteCharacters"/>
          <w:rStyle w:val="FootnoteAnchor"/>
          <w:iCs/>
          <w:color w:val="000000"/>
          <w:szCs w:val="28"/>
        </w:rPr>
        <w:footnoteReference w:id="5"/>
      </w:r>
      <w:r>
        <w:rPr>
          <w:iCs/>
          <w:color w:val="000000"/>
          <w:szCs w:val="28"/>
        </w:rPr>
        <w:t>.</w:t>
      </w:r>
    </w:p>
    <w:p>
      <w:pPr>
        <w:pStyle w:val="Normal"/>
        <w:suppressAutoHyphens w:val="true"/>
        <w:rPr/>
      </w:pPr>
      <w:r>
        <w:rPr>
          <w:iCs/>
          <w:color w:val="000000"/>
          <w:szCs w:val="28"/>
        </w:rPr>
        <w:t>Сырьевая база угольной отрасли и производственный потенциал действующих угледобывающих предприятий позволяют полностью удовлетворить платежеспособный спрос потребителей в угле как внутри Казахстана, так и за его пределами. Дальнейшее планирование развития отрасли будет зависеть от макроэкономического положения Казахстана и сопредельных стран, а также, в определенной степени, от внедрения новых технологий, позволяющих конкурировать на внутреннем и внешнем рынка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Долгосрочные перспективы предсказывать сложно, но можно предположить, что если запасы нефти будут продолжать уменьшаться и не будет найдено новых месторождений или других альтернативных видов топлива, то уже к 2030-му году уголь может стать основным источником топливной энергии, т.к. имеет огромные запасы по сравнению с нефтью и газо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</w:rPr>
      </w:pPr>
      <w:r>
        <w:rPr>
          <w:rStyle w:val="4"/>
          <w:color w:val="000000"/>
        </w:rPr>
        <w:t xml:space="preserve">4. Угольная промышленность </w:t>
      </w:r>
      <w:r>
        <w:rPr>
          <w:color w:val="000000"/>
        </w:rPr>
        <w:t>Груз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color w:val="000000"/>
        </w:rPr>
        <w:t>Грузия, хотя в настоящее время не входит в СНГ, но до грузино-осетинского конфликта в 2008 году являлась членом содружества. Эксперты отмечают, что на территории Грузии имеется несколько месторождений угля, однако рентабельными сегодня является только Ткибули-Шаорское (запасы около 400 миллионов тонн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кибули расположен на юго-западных склонах Рачинского хребта, в 25 км северо-восточнее Кутаиси, с которым соединён железнодорожной ветвью, в 165 км северо-западнее Тбилиси. В окрестностях Ткибули находятся Ткибульская и Шаорская ГЭС. Здесь же находится Ткибули-Шаорское месторождение каменного угля. Его промышленная разработка пришла в упадок с конца 90-х годов прошлого столетия. «Грузуголь», являющаяся самой большой угледобывающей компанией Грузии, приступила к возобновлению добычи угля в шахтах Ткибули с 2006 года. В любых случаях добыча угля тесным образом связана с перспективами его использования. Однако в настоящее время теплоэнергетика и коммунальное хозяйство Грузии совершенно не подготовлены к переходу на потребление каменного угля. Они полностью переориентированы на использование жидкого топлива и природного газ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этому исключительно важное значение, по мнению экспертов, приобретает не только возрождение, но и целесообразность реструктуризации угольной промышленности Грузии. В частности, перед экономикой страны стоит актуальная энергетическая проблема, связанная с возможностью эффективного использования ткибульского угля в производстве электроэнергии взамен импортируемых из-за рубежа газа и нефти. С учетом основных принципов реструктуризации угольной промышленности очень важно реализовать технико-экологические рекомендации, обеспечивающие превращение угольной промышленности Грузии в прибыльную отрасль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suppressAutoHyphens w:val="true"/>
        <w:rPr>
          <w:rStyle w:val="4"/>
          <w:b w:val="false"/>
          <w:b w:val="false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rStyle w:val="4"/>
          <w:color w:val="000000"/>
        </w:rPr>
        <w:t>5. Угольная промышленность Узбекистан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збекистан располагает разведанными запасами угля в количестве 1900 млн. т, в том числе бурого -1853 млн. т, каменного - 47 млн. т. Прогнозные ресурсы составляют свыше 5,7 млрд. т угля. Большие запасы каменного угля сконцентрированы в южных регионах республики - в Сурхандарьинской и Кашкадарьинской областя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настоящее время добыча угля ведется на 3-х месторождениях: Ангренском, Шаргуньском и Байсунском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бычу угля в Узбекистане осуществляет ОАО «Узбекуголь», входящее с 2001 г. в структуру ГАК «Узбекэнерго». Ежегодно ОАО «Узбекуголь» добывает около 3 млн. т угля. Основным потребителем угольного топлива является электроэнергетический сектор, на долю которого приходится свыше 85 % общего потребления угл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м фактором приоритетного развития угольной промышленности является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лесообразность замещения углем энергетических ресурсов используемых при производстве электрической энергии; необходимость восстановления утраченных позиций угля в структуре энергетического баланса страны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грамма дальнейшего развития угольной промышленности включает в себя 6 этапов технического перевооружения, модернизации предприятий, внедрения новых прогрессивных ресурсосберегающих технологий, способствующих повышению эффективности проведения горных работ.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• </w:t>
      </w:r>
      <w:r>
        <w:rPr>
          <w:color w:val="000000"/>
        </w:rPr>
        <w:t>На Ангренском месторождении угольный разрез «Ангренский» ведет отработку запасов угля открытым способом. Общая стоимость приоритетных проектов по технологическому перевооружению разреза «Ангренский» составляет более 215 млн. долларов США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/>
      </w:pPr>
      <w:r>
        <w:rPr>
          <w:bCs/>
          <w:color w:val="000000"/>
        </w:rPr>
        <w:t>Каменный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и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бурый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уголь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Украины</w:t>
      </w:r>
      <w:r>
        <w:rPr>
          <w:bCs/>
          <w:color w:val="000000"/>
          <w:lang w:val="en-US"/>
        </w:rPr>
        <w:t xml:space="preserve"> //</w:t>
      </w:r>
      <w:r>
        <w:rPr>
          <w:color w:val="000000"/>
          <w:lang w:val="en-US"/>
        </w:rPr>
        <w:t xml:space="preserve"> www. photoukraine. com/ russian/ articles?id=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bCs/>
          <w:color w:val="000000"/>
        </w:rPr>
      </w:pPr>
      <w:r>
        <w:rPr>
          <w:bCs/>
          <w:color w:val="000000"/>
        </w:rPr>
        <w:t>Региональная экономика: Учебники и учебные пособия /под ред. проф. Кузнецова Н.Г. и проф. Тяглова С.Г. - Ростов н/Д: Феник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/>
      </w:pPr>
      <w:r>
        <w:rPr>
          <w:color w:val="000000"/>
        </w:rPr>
        <w:t>Российский рынок угля. Аналитический обзор.- М.: РосБизнесКонсалтинг,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bCs/>
          <w:color w:val="000000"/>
        </w:rPr>
        <w:t>Ткибульский уголь.//</w:t>
      </w:r>
      <w:r>
        <w:rPr>
          <w:color w:val="000000"/>
        </w:rPr>
        <w:t xml:space="preserve"> «АиФ Тбилиси» № 22 (350) от 27 мая 200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bCs/>
          <w:color w:val="000000"/>
        </w:rPr>
        <w:t>Уголь Украины - 2002 - № 2-3 - с.6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/>
      </w:pPr>
      <w:r>
        <w:rPr>
          <w:bCs/>
          <w:color w:val="000000"/>
        </w:rPr>
        <w:t>Угольная промышленность Республики Казахстан</w:t>
      </w:r>
      <w:r>
        <w:rPr>
          <w:color w:val="000000"/>
        </w:rPr>
        <w:t xml:space="preserve"> //www. memr. gov.kz / ?mod=ugol&amp;lng=r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/>
      </w:pPr>
      <w:r>
        <w:rPr>
          <w:bCs/>
          <w:color w:val="000000"/>
        </w:rPr>
        <w:t>Угольная промышленность Узбекистана: модернизация и техническое перевооружение</w:t>
      </w:r>
      <w:r>
        <w:rPr>
          <w:color w:val="000000"/>
        </w:rPr>
        <w:t>//www.catalogmineralov.ru/news3749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bCs/>
          <w:color w:val="000000"/>
        </w:rPr>
      </w:pPr>
      <w:r>
        <w:rPr>
          <w:bCs/>
          <w:color w:val="000000"/>
        </w:rPr>
        <w:t>Экономическая география: Учебники и учебные пособия / Желтиков В.П., Кузнецов Н.Г., Тяглов С.Г. - Ростов н/Д: Феникс, 2005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рынок  угля. Аналитический обзор.- М.:РосБизнесКонсалтинг,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аменный и бурый уголь Украины</w:t>
      </w:r>
      <w:r>
        <w:rPr>
          <w:b/>
          <w:bCs/>
        </w:rPr>
        <w:t>//</w:t>
      </w:r>
      <w:r>
        <w:rPr/>
        <w:t>http://www.photoukraine.com/russian/articles?id=8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Уголь Украины - 2002 - № 2-3 - с.6-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Угольная промышленность Республики Казахстан</w:t>
      </w:r>
      <w:r>
        <w:rPr>
          <w:b/>
          <w:bCs/>
        </w:rPr>
        <w:t xml:space="preserve">/ </w:t>
      </w:r>
      <w:r>
        <w:rPr/>
        <w:t>http://www.memr.gov.kz/?mod=ugol&amp;lng=ru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Ткибульский уголь</w:t>
      </w:r>
      <w:r>
        <w:rPr>
          <w:b/>
          <w:bCs/>
        </w:rPr>
        <w:t>.//</w:t>
      </w:r>
      <w:r>
        <w:rPr/>
        <w:t xml:space="preserve"> «АиФ Тбилиси» № 22 (350) от 27 мая 2009 г. 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Угольная промышленность Узбекистана: модернизация и техническое перевооружение</w:t>
      </w:r>
      <w:r>
        <w:rPr/>
        <w:t>//www.catalogmineralov.ru/news3749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iCs/>
      <w:sz w:val="28"/>
      <w:szCs w:val="28"/>
      <w:lang w:val="ru-RU" w:bidi="ar-SA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0:00Z</dcterms:created>
  <dc:creator>Мильберг</dc:creator>
  <dc:description/>
  <cp:keywords/>
  <dc:language>en-US</dc:language>
  <cp:lastModifiedBy>SYSTEM</cp:lastModifiedBy>
  <dcterms:modified xsi:type="dcterms:W3CDTF">2011-09-12T07:50:00Z</dcterms:modified>
  <cp:revision>2</cp:revision>
  <dc:subject/>
  <dc:title>География угольной промышленности стран СНГ</dc:title>
</cp:coreProperties>
</file>