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sz w:val="28"/>
        </w:rPr>
      </w:pPr>
      <w:r>
        <w:rPr>
          <w:b/>
          <w:bCs/>
          <w:sz w:val="28"/>
        </w:rPr>
        <w:t>География, история и экономическое положение Узбекистана</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Республика Узбекистан, государство в Центральной Азии. Граничит с Казахстаном на севере и северо-востоке, с Туркменистаном на юго-западе, Афганистаном на юге, Таджикистаном на юго-востоке и Киргизией на северо-востоке. С 1924 и до момента провозглашения независимости 31 августа 1991 Узбекистан входил в состав СССР как одна из союзных республик (Узбекская Советская Социалистическая Республика).</w:t>
      </w:r>
      <w:r>
        <w:br w:type="page"/>
      </w:r>
    </w:p>
    <w:p>
      <w:pPr>
        <w:pStyle w:val="Normal"/>
        <w:spacing w:lineRule="auto" w:line="360"/>
        <w:ind w:firstLine="709"/>
        <w:jc w:val="both"/>
        <w:rPr>
          <w:sz w:val="28"/>
        </w:rPr>
      </w:pPr>
      <w:bookmarkStart w:id="0" w:name="1006347-L-102"/>
      <w:bookmarkEnd w:id="0"/>
      <w:r>
        <w:rPr>
          <w:b/>
          <w:bCs/>
          <w:sz w:val="28"/>
        </w:rPr>
        <w:t>ПРИРОДА</w:t>
      </w:r>
    </w:p>
    <w:p>
      <w:pPr>
        <w:pStyle w:val="Style17"/>
        <w:spacing w:lineRule="auto" w:line="360" w:before="0" w:after="0"/>
        <w:ind w:firstLine="709"/>
        <w:jc w:val="both"/>
        <w:rPr>
          <w:b/>
          <w:b/>
          <w:bCs/>
          <w:sz w:val="28"/>
        </w:rPr>
      </w:pPr>
      <w:r>
        <w:rPr>
          <w:b/>
          <w:bCs/>
          <w:sz w:val="28"/>
        </w:rPr>
      </w:r>
      <w:bookmarkStart w:id="1" w:name="1006347-L-103"/>
      <w:bookmarkStart w:id="2" w:name="1006347-L-103"/>
      <w:bookmarkEnd w:id="2"/>
    </w:p>
    <w:p>
      <w:pPr>
        <w:pStyle w:val="Style17"/>
        <w:spacing w:lineRule="auto" w:line="360" w:before="0" w:after="0"/>
        <w:ind w:firstLine="709"/>
        <w:jc w:val="both"/>
        <w:rPr>
          <w:b/>
          <w:b/>
          <w:bCs/>
          <w:sz w:val="28"/>
        </w:rPr>
      </w:pPr>
      <w:r>
        <w:rPr>
          <w:b/>
          <w:bCs/>
          <w:sz w:val="28"/>
        </w:rPr>
        <w:t>Рельеф</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 xml:space="preserve">Примерно 4/5 территории Узбекистана заняты пустынными равнинами; восточные и юго-восточные районы страны включают горы и предгорья Тянь-Шаня и Гиссарского хребта. В пределах Туранской плиты выделяются плато Устюрт (на крайнем западе), дельта Амударьи у южного побережья Аральского моря и обширная пустыня Кызылкум (Красные пески). Всего пустынями занято ок. 40% территории страны. Горные хребты на востоке и юго-востоке разделяют межгорные впадины и долины – Ферганская, Кашкадарьинская, Сурхандарьинская и Чирчик-Ангренская. Самая высокая точка на территории страны – 4643 м (Гиссарский хребет). </w:t>
      </w:r>
    </w:p>
    <w:p>
      <w:pPr>
        <w:pStyle w:val="Style17"/>
        <w:spacing w:lineRule="auto" w:line="360" w:before="0" w:after="0"/>
        <w:ind w:firstLine="709"/>
        <w:jc w:val="both"/>
        <w:rPr>
          <w:b/>
          <w:b/>
          <w:bCs/>
          <w:sz w:val="28"/>
        </w:rPr>
      </w:pPr>
      <w:r>
        <w:rPr>
          <w:b/>
          <w:bCs/>
          <w:sz w:val="28"/>
        </w:rPr>
      </w:r>
      <w:bookmarkStart w:id="3" w:name="1006347-L-104"/>
      <w:bookmarkStart w:id="4" w:name="1006347-L-104"/>
      <w:bookmarkEnd w:id="4"/>
    </w:p>
    <w:p>
      <w:pPr>
        <w:pStyle w:val="Style17"/>
        <w:spacing w:lineRule="auto" w:line="360" w:before="0" w:after="0"/>
        <w:ind w:firstLine="709"/>
        <w:jc w:val="both"/>
        <w:rPr>
          <w:b/>
          <w:b/>
          <w:bCs/>
          <w:sz w:val="28"/>
        </w:rPr>
      </w:pPr>
      <w:r>
        <w:rPr>
          <w:b/>
          <w:bCs/>
          <w:sz w:val="28"/>
        </w:rPr>
        <w:t>Водные ресурсы</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 xml:space="preserve">Бóльшая часть страны расположена между двумя крупнейшими реками Средней Азии – Сырдарьей на севере и Амударьей на юге. Обе берут начало в высокогорьях к востоку от границ Узбекистана и текут в северо-западном направлении, впадая в Аральское море. Все остальные реки, наиболее крупными из которых являются Зеравшан, Чирчик, Кашкадарья и Сурхандарья, принадлежат к бассейнам Амударьи и Сырдарьи. В условиях жаркого засушливого климата многие реки летом пересыхают, отчасти потому, что большая часть воды используется для орошения. </w:t>
      </w:r>
    </w:p>
    <w:p>
      <w:pPr>
        <w:pStyle w:val="Style17"/>
        <w:spacing w:lineRule="auto" w:line="360" w:before="0" w:after="0"/>
        <w:ind w:firstLine="709"/>
        <w:jc w:val="both"/>
        <w:rPr>
          <w:sz w:val="28"/>
        </w:rPr>
      </w:pPr>
      <w:r>
        <w:rPr>
          <w:sz w:val="28"/>
        </w:rPr>
        <w:t xml:space="preserve">Единственное крупное озеро в Узбекистане – соленое Аральское море, расположенное на северо-западе страны на границе с Казахстаном. Площадь Аральского моря в 1980–1990-х годах сильно сократилась, поскольку бóльшая часть воды впадающих в него рек используется для орошения земель. К 1998 береговая линия Аральского моря отступила местами на 80 км, а само море распалось на три отдельных водоема. </w:t>
      </w:r>
    </w:p>
    <w:p>
      <w:pPr>
        <w:pStyle w:val="Style17"/>
        <w:spacing w:lineRule="auto" w:line="360" w:before="0" w:after="0"/>
        <w:ind w:firstLine="709"/>
        <w:jc w:val="both"/>
        <w:rPr/>
      </w:pPr>
      <w:bookmarkStart w:id="5" w:name="1006347-L-105"/>
      <w:bookmarkEnd w:id="5"/>
      <w:r>
        <w:rPr>
          <w:b/>
          <w:bCs/>
          <w:sz w:val="28"/>
        </w:rPr>
        <w:t xml:space="preserve">Климат </w:t>
      </w:r>
      <w:r>
        <w:rPr>
          <w:sz w:val="28"/>
        </w:rPr>
        <w:t xml:space="preserve">Узбекистана резко континентальный. Лето продолжительное, знойное и сухое, зима довольно холодная и малоснежная, но короткая. Средние температуры зимы на равнинах колеблются в пределах от –7 до 3 С; средние летние температуры составляют 26–30 С. </w:t>
      </w:r>
    </w:p>
    <w:p>
      <w:pPr>
        <w:pStyle w:val="Style17"/>
        <w:spacing w:lineRule="auto" w:line="360" w:before="0" w:after="0"/>
        <w:ind w:firstLine="709"/>
        <w:jc w:val="both"/>
        <w:rPr>
          <w:sz w:val="28"/>
        </w:rPr>
      </w:pPr>
      <w:r>
        <w:rPr>
          <w:sz w:val="28"/>
        </w:rPr>
        <w:t xml:space="preserve">Меньше всего осадков – 80–90 мм в год – выпадает в пустынях. В горах и межгорных оазисах осадки выпадают чаще, однако большая часть территории страны получает менее 200 мм осадков в год, и почти три четверти этого количества приходится на зимний период. </w:t>
      </w:r>
    </w:p>
    <w:p>
      <w:pPr>
        <w:pStyle w:val="Style17"/>
        <w:spacing w:lineRule="auto" w:line="360" w:before="0" w:after="0"/>
        <w:ind w:firstLine="709"/>
        <w:jc w:val="both"/>
        <w:rPr>
          <w:b/>
          <w:b/>
          <w:bCs/>
          <w:sz w:val="28"/>
        </w:rPr>
      </w:pPr>
      <w:r>
        <w:rPr>
          <w:b/>
          <w:bCs/>
          <w:sz w:val="28"/>
        </w:rPr>
      </w:r>
      <w:bookmarkStart w:id="6" w:name="1006347-L-106"/>
      <w:bookmarkStart w:id="7" w:name="1006347-L-106"/>
      <w:bookmarkEnd w:id="7"/>
    </w:p>
    <w:p>
      <w:pPr>
        <w:pStyle w:val="Style17"/>
        <w:spacing w:lineRule="auto" w:line="360" w:before="0" w:after="0"/>
        <w:ind w:firstLine="709"/>
        <w:jc w:val="both"/>
        <w:rPr>
          <w:b/>
          <w:b/>
          <w:bCs/>
          <w:sz w:val="28"/>
        </w:rPr>
      </w:pPr>
      <w:r>
        <w:rPr>
          <w:b/>
          <w:bCs/>
          <w:sz w:val="28"/>
        </w:rPr>
        <w:t>Растительный и животный мир</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 xml:space="preserve">Естественная растительность Узбекистана неравномерна, но весьма разнообразна. В пустынях и на равнинах преобладают полыни, солянки, песчаная акация, саксаул, тамариск и другие злаки и кустарники. В речных долинах и оазисах растительность богаче: там произрастают тополь, ива, лох, шелковица. Выше в горах встречаются плодовые и орехоплодные рощи и кустарники с сухим разнотравьем. Леса занимают ок. 2% территории. </w:t>
      </w:r>
    </w:p>
    <w:p>
      <w:pPr>
        <w:pStyle w:val="Style17"/>
        <w:spacing w:lineRule="auto" w:line="360" w:before="0" w:after="0"/>
        <w:ind w:firstLine="709"/>
        <w:jc w:val="both"/>
        <w:rPr>
          <w:sz w:val="28"/>
        </w:rPr>
      </w:pPr>
      <w:r>
        <w:rPr>
          <w:sz w:val="28"/>
        </w:rPr>
        <w:t xml:space="preserve">В пустынях и полупустынях животный мир представлен ящерицами, змеями, грызунами, сусликами и хищниками из семейства кошачьих. Из птиц обычны вороны, сойки, цапли (в приречных тугайных зарослях) и множество разнообразных мелких певчих птиц. Выше в горах встречаются фазаны, жаворонки, совы и крупные хищные птицы. Из млекопитающих заслуживают упоминания сурки, кабаны, зайцы, лисы и волки, обитающие в слабоосвоенных районах. </w:t>
      </w:r>
      <w:r>
        <w:br w:type="page"/>
      </w:r>
    </w:p>
    <w:p>
      <w:pPr>
        <w:pStyle w:val="Normal"/>
        <w:spacing w:lineRule="auto" w:line="360"/>
        <w:ind w:firstLine="709"/>
        <w:jc w:val="both"/>
        <w:rPr>
          <w:b/>
          <w:b/>
          <w:bCs/>
          <w:sz w:val="28"/>
        </w:rPr>
      </w:pPr>
      <w:bookmarkStart w:id="8" w:name="1006347-L-107"/>
      <w:bookmarkEnd w:id="8"/>
      <w:r>
        <w:rPr>
          <w:b/>
          <w:bCs/>
          <w:sz w:val="28"/>
        </w:rPr>
        <w:t>НАСЕЛЕНИЕ</w:t>
      </w:r>
    </w:p>
    <w:p>
      <w:pPr>
        <w:pStyle w:val="Normal"/>
        <w:spacing w:lineRule="auto" w:line="360"/>
        <w:ind w:firstLine="709"/>
        <w:jc w:val="both"/>
        <w:rPr>
          <w:b/>
          <w:b/>
          <w:bCs/>
          <w:sz w:val="28"/>
        </w:rPr>
      </w:pPr>
      <w:r>
        <w:rPr>
          <w:b/>
          <w:bCs/>
          <w:sz w:val="28"/>
        </w:rPr>
      </w:r>
    </w:p>
    <w:p>
      <w:pPr>
        <w:pStyle w:val="Style17"/>
        <w:spacing w:lineRule="auto" w:line="360" w:before="0" w:after="0"/>
        <w:ind w:firstLine="709"/>
        <w:jc w:val="both"/>
        <w:rPr>
          <w:sz w:val="28"/>
        </w:rPr>
      </w:pPr>
      <w:r>
        <w:rPr>
          <w:sz w:val="28"/>
        </w:rPr>
        <w:t xml:space="preserve">По оценке 2004, население Узбекистана составляет 26 410тыс. человек, (19 906 тыс. в 1989). Прирост населения снизился с 1,65% в начале 1990-х годов до 1,35% в 1997. В городах живет меньше половины населения страны. </w:t>
      </w:r>
    </w:p>
    <w:p>
      <w:pPr>
        <w:pStyle w:val="Style17"/>
        <w:spacing w:lineRule="auto" w:line="360" w:before="0" w:after="0"/>
        <w:ind w:firstLine="709"/>
        <w:jc w:val="both"/>
        <w:rPr>
          <w:sz w:val="28"/>
        </w:rPr>
      </w:pPr>
      <w:r>
        <w:rPr>
          <w:sz w:val="28"/>
        </w:rPr>
        <w:t xml:space="preserve">Для большей части советского периода в истории Узбекистана были характерны индустриализация и связанная с ней иммиграция населения из других районов Советского Союза. В 1960-е и 1970-е годы эта тенденция ослабла; начало 1980-х годов ознаменовалось оттоком некоренного населения. Этот процесс ускорился после первой крупной вспышки конфликтов на этнической почве весной 1989 и провозглашения независимости Узбекистана в 1991. Среди уезжающих (преимущественно славян) много квалифицированных специалистов, отъезд которых отрицательно сказывается на экономике республики. </w:t>
      </w:r>
    </w:p>
    <w:p>
      <w:pPr>
        <w:pStyle w:val="Style17"/>
        <w:spacing w:lineRule="auto" w:line="360" w:before="0" w:after="0"/>
        <w:ind w:firstLine="709"/>
        <w:jc w:val="both"/>
        <w:rPr>
          <w:sz w:val="28"/>
        </w:rPr>
      </w:pPr>
      <w:r>
        <w:rPr>
          <w:sz w:val="28"/>
        </w:rPr>
        <w:t>В 2004 рождаемость и смертность в Узбекистане составили соответственно 26,12 и 7,95 на 1000 человек. Коэффициент младенческой смертности (на 1000 рождений) составляет ок. 71,3, а в пустынных районах вблизи Аральского моря достигает 110. В 2004 34,1% населения было моложе 15 лет; доля населения старше 59 лет составила 4%, а старше 69 лет – менее 2%.</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Этнический соста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Около 80% населения составляют узбеки; на долю русских приходится менее 5,5%. Из других этнических групп здесь проживают таджики (5%), казахи (3%), каракалпаки (2,5%), татары (1,5%) и киргизы (1%). Почти 60% населения – жители сельской местности, 90% сельского населения принадлежит к среднеазиатским народам. </w:t>
      </w:r>
    </w:p>
    <w:p>
      <w:pPr>
        <w:pStyle w:val="Style17"/>
        <w:spacing w:lineRule="auto" w:line="360" w:before="0" w:after="0"/>
        <w:ind w:firstLine="709"/>
        <w:jc w:val="both"/>
        <w:rPr>
          <w:sz w:val="28"/>
        </w:rPr>
      </w:pPr>
      <w:r>
        <w:rPr>
          <w:sz w:val="28"/>
        </w:rPr>
        <w:t>Большая часть представителей основных этнических групп говорит на своем родном языке. Многие, особенно в городах, говорят также по-русски. Но лишь незначительная часть выходцев из других регионов СССР свободно владеет узбекским. Почти все узбеки и другие среднеазиатские народы – мусульмане-сунниты. Русские и другие славянские группы населения принадлежат к православию. Имеются также небольшие еврейские общины, включающие т.н. «бухарских евреев».</w:t>
      </w:r>
    </w:p>
    <w:p>
      <w:pPr>
        <w:pStyle w:val="Style17"/>
        <w:spacing w:lineRule="auto" w:line="360" w:before="0" w:after="0"/>
        <w:ind w:firstLine="709"/>
        <w:jc w:val="both"/>
        <w:rPr>
          <w:b/>
          <w:b/>
          <w:bCs/>
          <w:sz w:val="28"/>
        </w:rPr>
      </w:pPr>
      <w:r>
        <w:rPr>
          <w:b/>
          <w:bCs/>
          <w:sz w:val="28"/>
        </w:rPr>
      </w:r>
      <w:bookmarkStart w:id="9" w:name="1006347-L-109"/>
      <w:bookmarkStart w:id="10" w:name="1006347-L-109"/>
      <w:bookmarkEnd w:id="10"/>
    </w:p>
    <w:p>
      <w:pPr>
        <w:pStyle w:val="Style17"/>
        <w:spacing w:lineRule="auto" w:line="360" w:before="0" w:after="0"/>
        <w:ind w:firstLine="709"/>
        <w:jc w:val="both"/>
        <w:rPr>
          <w:b/>
          <w:b/>
          <w:bCs/>
          <w:sz w:val="28"/>
        </w:rPr>
      </w:pPr>
      <w:r>
        <w:rPr>
          <w:b/>
          <w:bCs/>
          <w:sz w:val="28"/>
        </w:rPr>
        <w:t>Города</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 xml:space="preserve">Самый крупный город Узбекистана – Ташкент, столица страны, с населением 2,3 млн. человек. Более половины русского населения Узбекистана проживает в Ташкенте, составляя ок. 30% его жителей. В 1966 город перенес разрушительное землетрясение, но был быстро восстановлен. В Ташкенте сосредоточена большая часть промышленных предприятий республики, через него проходят важнейшие дороги; он является центром экономики, образования и культуры страны. Второй по величине город – Самарканд (404 тыс. человек). Самарканд – столица Узбекской ССР до 1930 – славится своими архитектурными памятниками. Ряд крупных городов находится в Ферганской долине: Наманган (300 тыс. человек); Андижан (310 тыс.); Фергана (200 тыс.); Коканд (176 тыс.). Следует упомянуть также Бухару (255 тыс. человек), древний город, который долгое время был крупнейшим культурным и политическим центром узбекского народа. Нукус (189 тыс. человек) является столицей Каракалпакской автономной республики. </w:t>
      </w:r>
      <w:r>
        <w:br w:type="page"/>
      </w:r>
    </w:p>
    <w:p>
      <w:pPr>
        <w:pStyle w:val="Normal"/>
        <w:spacing w:lineRule="auto" w:line="360"/>
        <w:ind w:firstLine="709"/>
        <w:jc w:val="both"/>
        <w:rPr>
          <w:sz w:val="28"/>
        </w:rPr>
      </w:pPr>
      <w:r>
        <w:rPr>
          <w:rStyle w:val="StrongEmphasis"/>
          <w:sz w:val="28"/>
        </w:rPr>
        <w:t>ГОСУДАРСТВЕННЫЙ И ПОЛИТИЧЕСКИЙ СТРОЙ УЗБЕКИСТАНА</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 xml:space="preserve">До 1991 вся власть в стране принадлежала Коммунистической партии Узбекистана (КПУз), являвшейся узбекским филиалом Коммунистической партии Советского Союза (КПСС). Она контролировала законодательный орган республики – Верховный Совет – и исполнительную власть, представленную Советом министров. После путча в Москве в августе 1991 Ислам Каримов вывел КПУз из состава КПСС, а позже преобразовал ее в Народно-демократическую партию (НДП). НДП имеет того же лидера и ту же структуру, что и КПУз, но меньшее количество членов. </w:t>
      </w:r>
    </w:p>
    <w:p>
      <w:pPr>
        <w:pStyle w:val="Style17"/>
        <w:spacing w:lineRule="auto" w:line="360" w:before="0" w:after="0"/>
        <w:ind w:firstLine="709"/>
        <w:jc w:val="both"/>
        <w:rPr>
          <w:sz w:val="28"/>
        </w:rPr>
      </w:pPr>
      <w:r>
        <w:rPr>
          <w:sz w:val="28"/>
        </w:rPr>
        <w:t xml:space="preserve">После провозглашения независимости 31 августа 1991 началась перестройка государственного аппарата и формирование новой государственной системы. В декабре 1992 Узбекистан принял новую конституцию, предусматривавшую новый парламент – Олий Мажлис (Верховный Совет). </w:t>
      </w:r>
    </w:p>
    <w:p>
      <w:pPr>
        <w:pStyle w:val="Style17"/>
        <w:spacing w:lineRule="auto" w:line="360" w:before="0" w:after="0"/>
        <w:ind w:firstLine="709"/>
        <w:jc w:val="both"/>
        <w:rPr/>
      </w:pPr>
      <w:r>
        <w:rPr>
          <w:sz w:val="28"/>
        </w:rPr>
        <w:t xml:space="preserve">Олий Мажлис – высший однопалатный законодательный орган, включающий 250 членов, избираемых по одномандатным округам. Первые выборы нового парламента состоялись в декабре 1994. До этого времени продолжал работать старый Верховный Совет, сохранившийся с советских времен. Депутаты парламента избираются на 5 лет. В первых выборах участвовали кандидаты от двух партий – НДП и «Ватан тараккиети» («Прогресс Отечества»), а также от 12 областных советов, Ташкента и Каракалпакстана. В результате выборов НДП получила 69 мест, «Прогресс Отечества» – 14 мест. Из оставшихся 167 депутатских мест подавляющее большинство (130) заняли члены НДП (выступавшие как независимые кандидаты). Таким образом, НДП как наследница КПУз продолжает доминировать в Верховном Совете. </w:t>
      </w:r>
    </w:p>
    <w:p>
      <w:pPr>
        <w:pStyle w:val="Style17"/>
        <w:spacing w:lineRule="auto" w:line="360" w:before="0" w:after="0"/>
        <w:ind w:firstLine="709"/>
        <w:jc w:val="both"/>
        <w:rPr>
          <w:sz w:val="28"/>
        </w:rPr>
      </w:pPr>
      <w:r>
        <w:rPr>
          <w:sz w:val="28"/>
        </w:rPr>
        <w:t xml:space="preserve">Наиболее важным государственным органом в стране является администрация президента. Ислам Каримов был избран президентом 29 декабря 1991. Учитывая ограничения, с которыми столкнулся соперник Каримова Мухаммад Салих из партии «Эрк», и нарушения в ходе голосования, международные наблюдатели сочли выборы незаконными. Состоявшийся 26 марта 1995 референдум продлил полномочия Каримова до 2000 (согласно официальным данным, из 99,6% голосовавших 99,3% высказались за продление полномочий). Поскольку это продление касается лишь первого срока президентства, на следующих президентских выборах 9 января 2000 Каримов может быть избран на второй срок. </w:t>
      </w:r>
    </w:p>
    <w:p>
      <w:pPr>
        <w:pStyle w:val="Style17"/>
        <w:spacing w:lineRule="auto" w:line="360" w:before="0" w:after="0"/>
        <w:ind w:firstLine="709"/>
        <w:jc w:val="both"/>
        <w:rPr>
          <w:sz w:val="28"/>
        </w:rPr>
      </w:pPr>
      <w:r>
        <w:rPr>
          <w:sz w:val="28"/>
        </w:rPr>
        <w:t xml:space="preserve">Президент имеет право назначать и смещать премьер-министра, глав региональных администраций (хакимов), судей и других чиновников.  </w:t>
      </w:r>
      <w:bookmarkStart w:id="11" w:name="1006347-L-111"/>
      <w:bookmarkEnd w:id="11"/>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b/>
          <w:b/>
          <w:bCs/>
          <w:sz w:val="28"/>
        </w:rPr>
      </w:pPr>
      <w:r>
        <w:rPr>
          <w:b/>
          <w:bCs/>
          <w:sz w:val="28"/>
        </w:rPr>
        <w:t>Местные органы власти</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В качестве основных административных единиц в границах Узбекистана выделены 12 областей, город Ташкент и Каракалпакская автономная республика (Каракалпакстан). Во главе администрации каждой из этих единиц стоит губернатор (хаким), которого назначает президент страны. Каримов регулярно назначает и смещает хакимов или переводит их на другую работу. Финансирует работу местных органов власти центральное правительство. В 1988 была создана первая оппозиционная политическая организация «Бирлик» («Союз»), включавшая писателей, ученых, других представителей интеллигенции. Более радикальное крыло «Бирлика» возглавлялось физиком А. Пулатовым и было нацелено на ускорение общественных преобразований путем массовых демонстраций протеста. Умеренное крыло возглавлялось поэтом М. Салихом. В феврале 1990 представители умеренных образовали новую политическую организацию «Эрк» («Свобода»). Весной 1990 многие члены «Эрка» стали депутатами Верховного Совета Узбекистана. Несмотря на умеренную политическую платформу движения, Каримов задерживал официальную регистрацию новой партии до сентября 1991. «Бирлик» был официально зарегистрирован в ноябре 1991, но не как политическая партия, а как общественная организация. В июне 1992 оппозиционные группы запланировали акции протеста, приуроченные к началу сессии Верховного Совета. Однако Пулатов был жестоко избит за несколько дней до начала сессии, а другим членам «Бирлика» и «Эрка» угрожали расправой. Тем временем власти создали партию «Ватан тараккиети» («Прогресс Отечества»). В декабре 1992 был арестован А. Отаев, лидер Исламской партии возрождения. В январе 1993 «Бирлик» был вынужден приостановить свою деятельность в связи с растущим давлением и преследованиями со стороны властей. В начале 1993 многие видные деятели оппозиции были арестованы или привлечены к суду по статьям за оскорбление чести и достоинства президента. В декабре 1992 Совет министров потребовал от всех общественных организаций и политических партий пройти перерегистрацию. НДП и «Ватан тараккиети» были перерегистрированы, а «Эрк» и «Бирлик» не смогли пройти перерегистрацию. Рассматривая эти партии как угрозу режиму, им не разрешили перерегистрироваться и в 1993. Многие оппоненты Каримова были вынуждены покинуть Узбекистан в середине 1990-х годов. К ним относятся М. Салих, А. Пулатов, Б. Маликов (бывший посол Узбекистана в США) и Мухаммад Садык Мухаммад Юсуф, бывший муфтий. Другие оппоненты Каримова были смещены со своих постов, но остались в стране. Лидеры большинства оппозиционных групп живут сейчас в Турции, Германии, России, США и других странах. В 1995 шесть диссидентов были приговорены к длительным срокам заключения за участие в заговорах против правительства. В 1996, готовясь к визиту в США для встречи с президентом Клинтоном, Каримов амнистировал большое число заключенных, включая несколько известных политических узников. Закон Узбекистана о свободе совести и религиозных организациях, принятый в июне 1991, запрещает любые политические партии религиозной направленности. Закон о религии 1998 повторяет эти ограничения и требует обязательной регистрации всех религиозных организаций. Вследствие этого Исламская партия возрождения действует в подполье. К парламентским выборам 5 декабря 1999 были допущены НДПУз, «Ватан тараккиети», «Адолат», национально-демократическая партия «Фидокорлар» и демократическая «Милли тикланиш».</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b/>
          <w:b/>
          <w:bCs/>
          <w:sz w:val="28"/>
        </w:rPr>
      </w:pPr>
      <w:r>
        <w:rPr>
          <w:b/>
          <w:bCs/>
          <w:sz w:val="28"/>
        </w:rPr>
        <w:t>Судебная система</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В соответствии с законодательством, вступившим в силу в ноябре 1993, в республике существуют Конституционный суд, Верховный суд, верховный арбитраж по экономическим делам, а также сеть областных и районных судов. Все судьи назначаются президентом на десятилетний срок. Рассмотрение дел в судах осуществляется, как и в советское время, коллегиально судьей, ведущим заседание, и двумя «народными заседателями».</w:t>
      </w:r>
    </w:p>
    <w:p>
      <w:pPr>
        <w:pStyle w:val="Style17"/>
        <w:spacing w:lineRule="auto" w:line="360" w:before="0" w:after="0"/>
        <w:ind w:firstLine="709"/>
        <w:jc w:val="both"/>
        <w:rPr>
          <w:b/>
          <w:b/>
          <w:bCs/>
          <w:sz w:val="28"/>
        </w:rPr>
      </w:pPr>
      <w:r>
        <w:rPr>
          <w:b/>
          <w:bCs/>
          <w:sz w:val="28"/>
        </w:rPr>
      </w:r>
      <w:bookmarkStart w:id="12" w:name="1006347-L-113"/>
      <w:bookmarkStart w:id="13" w:name="1006347-L-113"/>
      <w:bookmarkEnd w:id="13"/>
    </w:p>
    <w:p>
      <w:pPr>
        <w:pStyle w:val="Style17"/>
        <w:spacing w:lineRule="auto" w:line="360" w:before="0" w:after="0"/>
        <w:ind w:firstLine="709"/>
        <w:jc w:val="both"/>
        <w:rPr>
          <w:b/>
          <w:b/>
          <w:bCs/>
          <w:sz w:val="28"/>
        </w:rPr>
      </w:pPr>
      <w:r>
        <w:rPr>
          <w:b/>
          <w:bCs/>
          <w:sz w:val="28"/>
        </w:rPr>
        <w:t>Вооруженные силы</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До распада Советского Союза большинство юношей из Узбекистана проходили военную службу за пределами Средней Азии, а воинские подразделения, размещенные в пределах этого региона, в основном формировались из представителей других народностей. После провозглашения независимости в Узбекистане были созданы армия, национальная гвардия и полицейские силы. За подписанием в 1992 Договора о коллективной безопасности, в котором участвуют Узбекистан и некоторые другие члены СНГ, последовало заключение в 1994 соглашения между Россией и Узбекистаном о широком сотрудничестве в военной области. Со времени создания армии в 1991–1992 ее офицерский корпус подвергся значительной «узбекизации» – доля офицеров узбекской национальности выросла с 6% в 1992 до 60% в 1995. По оценке, общая численность армии и национальной гвардии Узбекистана составляет ок. 70 тыс. человек. В 1995 Казахстан, Киргизия и Узбекистан создали центральноазиатский батальон («Центразбат») для сотрудничества в военной сфере.</w:t>
      </w:r>
    </w:p>
    <w:p>
      <w:pPr>
        <w:pStyle w:val="Style17"/>
        <w:spacing w:lineRule="auto" w:line="360" w:before="0" w:after="0"/>
        <w:ind w:firstLine="709"/>
        <w:jc w:val="both"/>
        <w:rPr>
          <w:b/>
          <w:b/>
          <w:bCs/>
          <w:sz w:val="28"/>
        </w:rPr>
      </w:pPr>
      <w:r>
        <w:rPr>
          <w:b/>
          <w:bCs/>
          <w:sz w:val="28"/>
        </w:rPr>
      </w:r>
      <w:bookmarkStart w:id="14" w:name="1006347-L-114"/>
      <w:bookmarkStart w:id="15" w:name="1006347-L-114"/>
      <w:bookmarkEnd w:id="15"/>
    </w:p>
    <w:p>
      <w:pPr>
        <w:pStyle w:val="Style17"/>
        <w:spacing w:lineRule="auto" w:line="360" w:before="0" w:after="0"/>
        <w:ind w:firstLine="709"/>
        <w:jc w:val="both"/>
        <w:rPr>
          <w:b/>
          <w:b/>
          <w:bCs/>
          <w:sz w:val="28"/>
        </w:rPr>
      </w:pPr>
      <w:r>
        <w:rPr>
          <w:b/>
          <w:bCs/>
          <w:sz w:val="28"/>
        </w:rPr>
        <w:t>Внешняя политика</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Международная политика Узбекистана отличается прагматизмом; руководство страны старается улучшить отношения с теми странами, которые могут оказать помощь в решении экономических проблем, а также с соседними странами, имеющими близкие культурные традиции. Узбекистан является членом ООН и региональной Организации экономического сотрудничества, включающей также Пакистан, Иран, Турцию, Афганистан, Азербайджан и бывшие советские республики Средней Азии. Сохраняются тесные связи со многими другими бывшими союзными республиками, особенно с Россией и Туркменистаном. Узбекистан подписал соглашения об экономической интеграции с Казахстаном и Киргизией; важную роль он играет в деле прекращения гражданской войны в Таджикистане. Серьезной проблемой для Узбекистана в конце 1990-х годов стала ситуация в Афганистане. С приходом талибов к власти в этой стране Узбекистан вынужден был заняться безопасностью своих южных границ. Узбекское руководство оказывает поддержку силам, противодействующим талибам.</w:t>
      </w:r>
      <w:r>
        <w:br w:type="page"/>
      </w:r>
    </w:p>
    <w:p>
      <w:pPr>
        <w:pStyle w:val="Normal"/>
        <w:spacing w:lineRule="auto" w:line="360"/>
        <w:ind w:firstLine="709"/>
        <w:jc w:val="both"/>
        <w:rPr>
          <w:sz w:val="28"/>
        </w:rPr>
      </w:pPr>
      <w:r>
        <w:rPr>
          <w:rStyle w:val="StrongEmphasis"/>
          <w:sz w:val="28"/>
        </w:rPr>
        <w:t>ИСТОРИЯ УЗБЕКИСТАНА</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b/>
          <w:b/>
          <w:bCs/>
          <w:sz w:val="28"/>
        </w:rPr>
      </w:pPr>
      <w:r>
        <w:rPr>
          <w:b/>
          <w:bCs/>
          <w:sz w:val="28"/>
        </w:rPr>
        <w:t>Древняя история</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Во II тысячелетии до н.э. на территории Средней Азии появились индо-иранские племена, пришедшие сюда с юго-запада. Позднее эти племена осели на территории Хорезма (к югу от Аральского моря и вдоль р.Амударьи) и Согда, или Согдианы (в бассейне Зеравшана и его окрестностях). После походов Александра Македонского в 4 в. до н.э. на юге современной территории Узбекистана установилось греческое влияние. Примерно к тому же времени относится интенсивное развитие торговли. Через центральный Узбекистан и Ферганскую долину проходил один из трех главных караванных маршрутов Великого Шелкового пути.</w:t>
      </w:r>
    </w:p>
    <w:p>
      <w:pPr>
        <w:pStyle w:val="Style17"/>
        <w:spacing w:lineRule="auto" w:line="360" w:before="0" w:after="0"/>
        <w:ind w:firstLine="709"/>
        <w:jc w:val="both"/>
        <w:rPr>
          <w:b/>
          <w:b/>
          <w:bCs/>
          <w:sz w:val="28"/>
        </w:rPr>
      </w:pPr>
      <w:r>
        <w:rPr>
          <w:b/>
          <w:bCs/>
          <w:sz w:val="28"/>
        </w:rPr>
      </w:r>
      <w:bookmarkStart w:id="16" w:name="1006347-L-134"/>
      <w:bookmarkStart w:id="17" w:name="1006347-L-134"/>
      <w:bookmarkEnd w:id="17"/>
    </w:p>
    <w:p>
      <w:pPr>
        <w:pStyle w:val="Style17"/>
        <w:spacing w:lineRule="auto" w:line="360" w:before="0" w:after="0"/>
        <w:ind w:firstLine="709"/>
        <w:jc w:val="both"/>
        <w:rPr>
          <w:b/>
          <w:b/>
          <w:bCs/>
          <w:sz w:val="28"/>
        </w:rPr>
      </w:pPr>
      <w:r>
        <w:rPr>
          <w:b/>
          <w:bCs/>
          <w:sz w:val="28"/>
        </w:rPr>
        <w:t>Распространение ислама; тюрки и вторжение монголов</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С конца 7 в. арабы совершали набеги на Согдиану, а в 8 в. началось планомерное завоевание Средней Азии арабами. К 10 в. вся территория Мавераннахра (области между Сырдырьей и Амударьей) стала исламской. В Согдиане утвердилась персидская династия Саманидов, а дельта Амударьи осталась под властью Хорезма. В 10 в. тюркские племена Мавераннахра объединились, а их правители, принявшие ислам, образовали династию Караханидов. В конце 10 в. Саманидское государство было завоевано Караханидами. В конце 12 в. усилился Хорезм, который подчинил себе большую часть территории Средней Азии. К этому времени в основном завершился процесс формирования тюркоязычной узбекской народности. В начале 13 в. на территорию Средней Азии вторглись монгольские войска Чингис-хана. Города были брошены жителями, и разоренный народ вернулся к кочевому образу жизни.</w:t>
      </w:r>
    </w:p>
    <w:p>
      <w:pPr>
        <w:pStyle w:val="Style17"/>
        <w:spacing w:lineRule="auto" w:line="360" w:before="0" w:after="0"/>
        <w:ind w:firstLine="709"/>
        <w:jc w:val="both"/>
        <w:rPr>
          <w:b/>
          <w:b/>
          <w:bCs/>
          <w:sz w:val="28"/>
        </w:rPr>
      </w:pPr>
      <w:r>
        <w:rPr>
          <w:b/>
          <w:bCs/>
          <w:sz w:val="28"/>
        </w:rPr>
      </w:r>
      <w:bookmarkStart w:id="18" w:name="1006347-L-135"/>
      <w:bookmarkStart w:id="19" w:name="1006347-L-135"/>
      <w:bookmarkEnd w:id="19"/>
    </w:p>
    <w:p>
      <w:pPr>
        <w:pStyle w:val="Style17"/>
        <w:spacing w:lineRule="auto" w:line="360" w:before="0" w:after="0"/>
        <w:ind w:firstLine="709"/>
        <w:jc w:val="both"/>
        <w:rPr>
          <w:b/>
          <w:b/>
          <w:bCs/>
          <w:sz w:val="28"/>
        </w:rPr>
      </w:pPr>
      <w:r>
        <w:rPr>
          <w:b/>
          <w:bCs/>
          <w:sz w:val="28"/>
        </w:rPr>
        <w:t>Тимуриды и период ханств</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В конце 14 в. власть над Средней Азией перешла в руки вождя одного из тюркских племен Тимура, прозванного «хромым» (Тимур-ленг, в европейском произношении Тамерлан). Его владения со столицей в Самарканде простирались от Китая до Ближнего Востока. Тимур разгромил монголо-татарскую Золотую Орду, покровительствовал мусульманской религии и искусству; за время его правления были возведены многие из прославленных архитектурных ансамблей Средней Азии. После смерти Тимура (1405) между его наследниками, Тимуридами, начались раздоры из-за власти, сопровождавшиеся народными волнениями; все это подорвало могущество Мавераннахра. После смерти внука Тимура, ученого и просветителя Улугбека, на территорию Мавераннахра из обширных северных степей вторглись кочевые тюркские племена, известные под общим названием узбеков. Эти племена ассимилировались с местным оседлым населением, передав ему свое название. К 1510 их вождь, Шейбани-хан, подчинил себе почти всю страну, изгнав Тимуридов. В 16 в. на этой территории образовалось два больших ханства. Более крупное из них, со столицей в Бухаре, контролировало центральную, южную и восточную части территории современного Узбекистана. Другое, Хивинское ханство со столицей в Хорезме, занимало дельту Амударьи и примыкающие районы. Позднее, уже в 18 в., образовалось третье ханство, политическим центром которого был г. Коканд (Ферганская долина). Период между 16 и 19 вв. был отмечен упадком, что объясняется междоусобными распрями между ханствами, набегами кочевников и сокращением торговли по Шелковому пути.</w:t>
      </w:r>
      <w:r>
        <w:br w:type="page"/>
      </w:r>
    </w:p>
    <w:p>
      <w:pPr>
        <w:pStyle w:val="Style17"/>
        <w:spacing w:lineRule="auto" w:line="360" w:before="0" w:after="0"/>
        <w:ind w:firstLine="709"/>
        <w:jc w:val="both"/>
        <w:rPr>
          <w:b/>
          <w:b/>
          <w:bCs/>
          <w:sz w:val="28"/>
        </w:rPr>
      </w:pPr>
      <w:r>
        <w:rPr>
          <w:b/>
          <w:bCs/>
          <w:sz w:val="28"/>
        </w:rPr>
        <w:t>Узбекистан под властью России</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pPr>
      <w:r>
        <w:rPr>
          <w:sz w:val="28"/>
        </w:rPr>
        <w:t xml:space="preserve">В течение 17–19 вв. русские постепенно распространили свое влияние на степные области к северу и востоку от Сырдырьи, а в 1860-е годы вторглись в пределы Мавераннахра. К началу 1870-х годов Кокандское ханство было присоединено к России и вошло в состав Туркестанского генерал-губернаторства с центром в Ташкенте. Бухарское и Хивинское ханства признали вассальную зависимость от России. На первых порах российская администрация не вмешивалась в культурную и религиозную жизнь. Однако развитие промышленности потребовало изменений в экономике района; центральное место в сельском хозяйстве заняло разведение хлопчатника, в ущерб посевам других культур и скотоводству. Большое значение имела постройка железных дорог, связавших Среднюю Азию с Россией и побережьем Каспийского моря. В конце 19 в. группа среднеазиатских интеллигентов начала поиски способов преодоления экономической и социальной отсталости узбекского народа. Эти люди, известные под именем «джадидов», имели издательства и создавали школы, в которых велось преподавание как духовных, так и светских дисциплин. Рост национального самосознания населения под руководством джадидов приводил к массовым выступлениям и восстаниям. В ответ на это царское правительство ужесточило политический контроль в регионе и стало активно вмешиваться в местные обычаи и культуру. Во время Первой мировой войны русская армия несла тяжелые потери на фронтах, и летом 1916 правительство России издало указ о мобилизации мусульман в армию на тыловые работы. Этот указ вызвал массовое восстание в Средней Азии. В ходе восстания и при его подавлении погибли многие тысячи жителей. Центром революционных событий 1917 в Туркестане был Ташкент, резиденция колониальной администрации. Временное правительство, пришедшее на смену самодержавию в феврале 1917, не проявило желания допустить к участию в политической жизни страны мусульман Туркестана. Большевики обещали положить конец национальному угнетению. </w:t>
      </w:r>
    </w:p>
    <w:p>
      <w:pPr>
        <w:pStyle w:val="Style17"/>
        <w:spacing w:lineRule="auto" w:line="360" w:before="0" w:after="0"/>
        <w:ind w:firstLine="709"/>
        <w:jc w:val="both"/>
        <w:rPr>
          <w:b/>
          <w:b/>
          <w:bCs/>
          <w:sz w:val="28"/>
        </w:rPr>
      </w:pPr>
      <w:r>
        <w:rPr>
          <w:b/>
          <w:bCs/>
          <w:sz w:val="28"/>
        </w:rPr>
      </w:r>
      <w:bookmarkStart w:id="20" w:name="1006347-L-137"/>
      <w:bookmarkStart w:id="21" w:name="1006347-L-137"/>
      <w:bookmarkEnd w:id="21"/>
    </w:p>
    <w:p>
      <w:pPr>
        <w:pStyle w:val="Style17"/>
        <w:spacing w:lineRule="auto" w:line="360" w:before="0" w:after="0"/>
        <w:ind w:firstLine="709"/>
        <w:jc w:val="both"/>
        <w:rPr>
          <w:b/>
          <w:b/>
          <w:bCs/>
          <w:sz w:val="28"/>
        </w:rPr>
      </w:pPr>
      <w:r>
        <w:rPr>
          <w:b/>
          <w:bCs/>
          <w:sz w:val="28"/>
        </w:rPr>
        <w:t>Советский период</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 xml:space="preserve">В ноябре 1917 мусульманские религиозные руководители собрали чрезвычайный съезд в Коканде, где объявили об автономии южной части Средней Азии. Однако в феврале 1918 «Кокандская автономия» была разгромлена превосходящими силами Красной Армии, посланными из Ташкента. Жестокое подавление Коканда вызвало ответное движение басмачей, которые сражались против большевиков в различных районах Средней Азии. В апреле 1918 генерал-губернаторство Туркестана было преобразовано в Туркестанскую Автономную Советскую Социалистическую Республику (АССР). С помощью Красной Армии была свергнута прежняя власть в Бухаре и Хиве, а Бухарская и Хорезмская республики вошли в состав Туркестанской АССР. В октябре 1924 были введены новые «национальные» административные единицы, одной из которых стала Узбекская ССР. С 1924 по 1929 в состав УзССР на правах автономной республики входил Таджикистан. Столицей Узбекистана первоначально был Самарканд, но в 1930 столица была перенесена в Ташкент. Принятие первого пятилетнего плана в 1928 стало началом широкого наступления на традиционный хозяйственный уклад и культуру Узбекистана. Коллективизация, которой предшествовало проведение земельно-водных реформ, приняла массовый характер в конце 1929; к весне 1932 три четверти земельных наделов в Узбекистане был обобществлены и включены в колхозы. Узбекская письменность была переведена с арабской на славянскую графическую основу; за этим последовала кампания по преодолению неграмотности. Образование Узбекистана сопровождалось организацией республиканской коммунистической партии и правительственного аппарата. Первым председателем узбекского правительства (Совета народных комиссаров) стал Файзулла Ходжаев, бывший джадид из Бухары. Первым секретарем компартии Узбекистана был назначен в 1924 русский, В.И.Иванов. Однако в 1927 он был заменен Акмалем Икрамовым, узбеком из Ташкента. Ходжаев и Икрамов сохраняли свои посты до 1937. В конце 1920-х – начале 1930-х годов количество членов компартии в республике быстро увеличивалось, с одновременным увеличением доли узбеков среди членов партии. К 1934 64% членов КПУз составляли узбеки. Однако партийные ряды сильно поредели в результате сталинских репрессий. Жертвами партийных чисток пали многие члены узбекской партийно-хозяйственной элиты, особенно те, кто, подобно Икрамову и Ходжаеву, были когда-то тесно связаны с джадидами. Икрамов и Ходжаев были приговорены к смерти на последнем из проходивших в Москве показательных процессов и расстреляны в марте 1938. Наиболее значительной фигурой в послевоенном Узбекистане стал Шараф Рашидов, находившийся на посту первого секретаря КПУз 24 года (с 1959 по 1983). Преемник Рашидова – Инамджон Усманходжаев – в 1983 приступил к чистке партийного и государственного аппарата республики. Тысячи чиновников были смещены со своих постов или назначены на другие должности, а многие арестованы. Внимание общественности привлекло т.н. «узбекское дело» (о коррупции в эпоху Рашидова). Несмотря на готовность продолжать чистку, направляемую из Москвы, в январе 1988 Усманхождаев был заменен Рафиком Нишановым на посту первого секретаря КПУз и арестован по обвинению в коррупции. </w:t>
      </w:r>
    </w:p>
    <w:p>
      <w:pPr>
        <w:pStyle w:val="Style17"/>
        <w:spacing w:lineRule="auto" w:line="360" w:before="0" w:after="0"/>
        <w:ind w:firstLine="709"/>
        <w:jc w:val="both"/>
        <w:rPr>
          <w:sz w:val="28"/>
        </w:rPr>
      </w:pPr>
      <w:r>
        <w:rPr>
          <w:sz w:val="28"/>
        </w:rPr>
        <w:t xml:space="preserve">Замена Нишанова Исламом Каримовым в июне 1989 ознаменовала принципиальный перелом во внутренней политике Узбекистана. Поводом к этому послужила вспышка насилия в Ферганской долине, когда в результате межнационального конфликта с узбеками были убиты сотни и изгнаны тысячи турок-месхетинцев. Каримов стал проводить более популярную среди населения политику в сфере религиозной, культурной и экономической жизни, социального обеспечения и защиты интересов Узбекистана. В марте 1990 Верховный Совет Узбекистана избрал Каримова на пост президента республики. В конце августа 1991, когда стало ясно, что путч в Москве провалился, Каримов осудил путч и его лидеров. 31 августа Верховный Совет республики провозгласил независимость Узбекистана. В декабре 1991 были проведены первые всенародные президентские выборы. Соперник Каримова, лидер движения «Эрк» Мухаммад Салих, набрал лишь 12% голосов. </w:t>
      </w:r>
    </w:p>
    <w:p>
      <w:pPr>
        <w:pStyle w:val="Style17"/>
        <w:spacing w:lineRule="auto" w:line="360" w:before="0" w:after="0"/>
        <w:ind w:firstLine="709"/>
        <w:jc w:val="both"/>
        <w:rPr>
          <w:sz w:val="28"/>
        </w:rPr>
      </w:pPr>
      <w:r>
        <w:rPr>
          <w:sz w:val="28"/>
        </w:rPr>
        <w:t>С лета 1992 главной задачей Каримова стало поддержание стабильности в республике и укрепление власти. На очередных президентских выборах в январе 2000 Каримов был вновь избран президентом Узбекистана.</w:t>
      </w:r>
      <w:r>
        <w:br w:type="page"/>
      </w:r>
    </w:p>
    <w:p>
      <w:pPr>
        <w:pStyle w:val="Normal"/>
        <w:spacing w:lineRule="auto" w:line="360"/>
        <w:ind w:firstLine="709"/>
        <w:jc w:val="both"/>
        <w:rPr>
          <w:sz w:val="28"/>
        </w:rPr>
      </w:pPr>
      <w:r>
        <w:rPr>
          <w:rStyle w:val="StrongEmphasis"/>
          <w:sz w:val="28"/>
        </w:rPr>
        <w:t>ОБЩЕСТВО И КУЛЬТУРА УЗБЕКИСТАНА</w:t>
      </w:r>
    </w:p>
    <w:p>
      <w:pPr>
        <w:pStyle w:val="Normal"/>
        <w:spacing w:lineRule="auto" w:line="360"/>
        <w:ind w:firstLine="709"/>
        <w:jc w:val="both"/>
        <w:rPr>
          <w:sz w:val="28"/>
        </w:rPr>
      </w:pPr>
      <w:r>
        <w:rPr>
          <w:sz w:val="28"/>
        </w:rPr>
      </w:r>
    </w:p>
    <w:p>
      <w:pPr>
        <w:pStyle w:val="Style17"/>
        <w:spacing w:lineRule="auto" w:line="360" w:before="0" w:after="0"/>
        <w:ind w:firstLine="709"/>
        <w:jc w:val="both"/>
        <w:rPr>
          <w:b/>
          <w:b/>
          <w:bCs/>
          <w:sz w:val="28"/>
        </w:rPr>
      </w:pPr>
      <w:r>
        <w:rPr>
          <w:b/>
          <w:bCs/>
          <w:sz w:val="28"/>
        </w:rPr>
        <w:t>Структура общества и образ жизни</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 xml:space="preserve">До революции 1917 политическая власть была сосредоточена в руках нескольких правящих семей и родов, опиравшихся на поддержку военных. Мусульманское духовенство, помимо религиозной деятельности, выполняло определенные функции по воспитанию населения и решению правовых вопросов. Остальная часть общества состояла из торговцев, ремесленников, а также крестьян, составлявших основную массу населения. </w:t>
      </w:r>
    </w:p>
    <w:p>
      <w:pPr>
        <w:pStyle w:val="Style17"/>
        <w:spacing w:lineRule="auto" w:line="360" w:before="0" w:after="0"/>
        <w:ind w:firstLine="709"/>
        <w:jc w:val="both"/>
        <w:rPr>
          <w:sz w:val="28"/>
        </w:rPr>
      </w:pPr>
      <w:r>
        <w:rPr>
          <w:sz w:val="28"/>
        </w:rPr>
        <w:t xml:space="preserve">Советская система провозгласила уничтожение сословий и классовых различий. Однако при этом образовалась новая элита. Несмотря на распад Советского Союза, состав элитного слоя в Узбекистане изменился мало. Клановая и региональная принадлежность, наряду с членством в правящей партии, имеют большое значение, особенно принадлежность к нескольким кланам из Ташкента и Самарканда, доминирующим в узбекской политике. Религиозная принадлежность менее важна, поскольку Каримов продолжает политику строительства светского государства. </w:t>
      </w:r>
      <w:r>
        <w:br w:type="page"/>
      </w:r>
    </w:p>
    <w:p>
      <w:pPr>
        <w:pStyle w:val="Normal"/>
        <w:spacing w:lineRule="auto" w:line="360"/>
        <w:ind w:firstLine="709"/>
        <w:jc w:val="both"/>
        <w:rPr>
          <w:b/>
          <w:b/>
          <w:bCs/>
          <w:sz w:val="28"/>
        </w:rPr>
      </w:pPr>
      <w:bookmarkStart w:id="22" w:name="1006347-L-126"/>
      <w:bookmarkEnd w:id="22"/>
      <w:r>
        <w:rPr>
          <w:b/>
          <w:bCs/>
          <w:sz w:val="28"/>
        </w:rPr>
        <w:t>КУЛЬТУРА</w:t>
      </w:r>
    </w:p>
    <w:p>
      <w:pPr>
        <w:pStyle w:val="Normal"/>
        <w:spacing w:lineRule="auto" w:line="360"/>
        <w:ind w:firstLine="709"/>
        <w:jc w:val="both"/>
        <w:rPr>
          <w:b/>
          <w:b/>
          <w:bCs/>
          <w:sz w:val="28"/>
        </w:rPr>
      </w:pPr>
      <w:r>
        <w:rPr>
          <w:b/>
          <w:bCs/>
          <w:sz w:val="28"/>
        </w:rPr>
      </w:r>
    </w:p>
    <w:p>
      <w:pPr>
        <w:pStyle w:val="Style17"/>
        <w:spacing w:lineRule="auto" w:line="360" w:before="0" w:after="0"/>
        <w:ind w:firstLine="709"/>
        <w:jc w:val="both"/>
        <w:rPr>
          <w:sz w:val="28"/>
        </w:rPr>
      </w:pPr>
      <w:r>
        <w:rPr>
          <w:sz w:val="28"/>
        </w:rPr>
        <w:t>Уклад жизни коренного населения Узбекистана отражает влияние многих культур, элементы которых были привнесены сюда завоевателями, миссионерами, купцами и переселенцами. В советское время вопросы истории этих культур и их влияния приобретали отчетливо политический аспект. Многие черты т.н. «феодального прошлого», включая религиозные традиции и общественные отношения, сохранившиеся с дореволюционных времен, рассматривались как проявление угнетения или отсталости. Однако с середины 1980-х годов началось возрождение национальных культурных традиций. Многие «пережитки прошлого» теперь пропагандируются средствами массовой информации и учреждениями культуры; правительство и руководство правящей партии официально признали традиционные праздники и обычаи.</w:t>
      </w:r>
    </w:p>
    <w:p>
      <w:pPr>
        <w:pStyle w:val="Style17"/>
        <w:spacing w:lineRule="auto" w:line="360" w:before="0" w:after="0"/>
        <w:ind w:firstLine="709"/>
        <w:jc w:val="both"/>
        <w:rPr>
          <w:b/>
          <w:b/>
          <w:bCs/>
          <w:sz w:val="28"/>
        </w:rPr>
      </w:pPr>
      <w:r>
        <w:rPr>
          <w:b/>
          <w:bCs/>
          <w:sz w:val="28"/>
        </w:rPr>
      </w:r>
      <w:bookmarkStart w:id="23" w:name="1006347-L-127"/>
      <w:bookmarkStart w:id="24" w:name="1006347-L-127"/>
      <w:bookmarkEnd w:id="24"/>
    </w:p>
    <w:p>
      <w:pPr>
        <w:pStyle w:val="Style17"/>
        <w:spacing w:lineRule="auto" w:line="360" w:before="0" w:after="0"/>
        <w:ind w:firstLine="709"/>
        <w:jc w:val="both"/>
        <w:rPr/>
      </w:pPr>
      <w:r>
        <w:rPr>
          <w:b/>
          <w:bCs/>
          <w:sz w:val="28"/>
        </w:rPr>
        <w:t>Закон о языке</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В октябре 1989 был принят закон, согласно которому государственным языком республики объявлялся узбекский. К концу 1990-х годов значительно расширилось использование узбекского языка, однако русский язык все еще сохраняет большое значение, особенно в городах. В 1993 правительство объявило о переводе письменности на латинский алфавит до 2000, однако финансовые и экономические трудности переносят дату перевода на следующее десятилетие.</w:t>
      </w:r>
    </w:p>
    <w:p>
      <w:pPr>
        <w:pStyle w:val="Style17"/>
        <w:spacing w:lineRule="auto" w:line="360" w:before="0" w:after="0"/>
        <w:ind w:firstLine="709"/>
        <w:jc w:val="both"/>
        <w:rPr>
          <w:b/>
          <w:b/>
          <w:bCs/>
          <w:sz w:val="28"/>
        </w:rPr>
      </w:pPr>
      <w:r>
        <w:rPr>
          <w:b/>
          <w:bCs/>
          <w:sz w:val="28"/>
        </w:rPr>
      </w:r>
      <w:bookmarkStart w:id="25" w:name="1006347-L-128"/>
      <w:bookmarkStart w:id="26" w:name="1006347-L-128"/>
      <w:bookmarkEnd w:id="26"/>
    </w:p>
    <w:p>
      <w:pPr>
        <w:pStyle w:val="Style17"/>
        <w:spacing w:lineRule="auto" w:line="360" w:before="0" w:after="0"/>
        <w:ind w:firstLine="709"/>
        <w:jc w:val="both"/>
        <w:rPr>
          <w:b/>
          <w:b/>
          <w:bCs/>
          <w:sz w:val="28"/>
        </w:rPr>
      </w:pPr>
      <w:r>
        <w:rPr>
          <w:b/>
          <w:bCs/>
          <w:sz w:val="28"/>
        </w:rPr>
        <w:t>Образование</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 xml:space="preserve">Хотя после обретения независимости Узбекистан начал преобразовывать систему образования, до сих пор сохраняются многие особенности советской системы. Многие учителя и официальные лица в системе народного образования пытаются возродить традиции мектебов (мусульманских религиозных школ). Возобновлено изучение староарабского алфавита, на котором ранее основывалась узбекская письменность, а учебные планы пересмотрены с целью более полного освещения среднеазиатской истории, литературы и культуры. </w:t>
      </w:r>
    </w:p>
    <w:p>
      <w:pPr>
        <w:pStyle w:val="Style17"/>
        <w:spacing w:lineRule="auto" w:line="360" w:before="0" w:after="0"/>
        <w:ind w:firstLine="709"/>
        <w:jc w:val="both"/>
        <w:rPr>
          <w:sz w:val="28"/>
        </w:rPr>
      </w:pPr>
      <w:r>
        <w:rPr>
          <w:sz w:val="28"/>
        </w:rPr>
        <w:t xml:space="preserve">По существующему закону все дети должны посещать школу в течение 8 лет. Согласно официальным данным, грамотно более 90% населения. В 1989 в Узбекистане функционировало более 500 профессиональных и технических училищ и более 40 институтов. Существовало также четыре университета, в крупнейшем из которых, Ташкентском государственном университете (ТГУ), обучалось более 15 тыс. студентов, в том числе из зарубежных стран. После акций протеста в студенческом городке Ташкента (1989) прием в ТГУ был сокращен. Многие студенты были переведены в новые университеты, созданные на базе провинциальных институтов. Главной проблемой системы высшего образования является недостаточное финансирование. В результате плата за обучение повышается, и многие студенты не могут продолжать учебу. Кроме того, в 1990-е годы многие квалифицированные преподаватели и ученые уехали из страны. В Узбекистане существует Академия наук; научные институты, принадлежащие к системе Академии, ведут исследования в самых различных областях науки, в том числе в математике, ядерной физике и геологии. </w:t>
      </w:r>
    </w:p>
    <w:p>
      <w:pPr>
        <w:pStyle w:val="Style17"/>
        <w:spacing w:lineRule="auto" w:line="360" w:before="0" w:after="0"/>
        <w:ind w:firstLine="709"/>
        <w:jc w:val="both"/>
        <w:rPr>
          <w:b/>
          <w:b/>
          <w:bCs/>
          <w:sz w:val="28"/>
        </w:rPr>
      </w:pPr>
      <w:r>
        <w:rPr>
          <w:b/>
          <w:bCs/>
          <w:sz w:val="28"/>
        </w:rPr>
      </w:r>
      <w:bookmarkStart w:id="27" w:name="1006347-L-129"/>
      <w:bookmarkStart w:id="28" w:name="1006347-L-129"/>
      <w:bookmarkEnd w:id="28"/>
    </w:p>
    <w:p>
      <w:pPr>
        <w:pStyle w:val="Style17"/>
        <w:spacing w:lineRule="auto" w:line="360" w:before="0" w:after="0"/>
        <w:ind w:firstLine="709"/>
        <w:jc w:val="both"/>
        <w:rPr>
          <w:b/>
          <w:b/>
          <w:bCs/>
          <w:sz w:val="28"/>
        </w:rPr>
      </w:pPr>
      <w:r>
        <w:rPr>
          <w:b/>
          <w:bCs/>
          <w:sz w:val="28"/>
        </w:rPr>
        <w:t>Литература и искусство</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pPr>
      <w:r>
        <w:rPr>
          <w:sz w:val="28"/>
        </w:rPr>
        <w:t xml:space="preserve">Родоначальником узбекской литературы был поэт и общественный деятель Алишер Навои (1441–1501). Классиками современной узбекской литературы являются Хамза Хаким-заде Ниязи (1889–1929) и Садриддин Айни (1878–1954). Роль искусства и литературы в культурной жизни Узбекистана в советское время была исключительно велика. Популярные писатели, художники, артисты занимали привилегированное положение. Начиная с периода «оттепели» 1960-х годов писатели (в том числе Х. Гулям, А. Мухтар, П. Кадыров) играли важную роль в формировании национального самосознания. В середине 1980-х годов многие из них активно включились в общественно-политическую деятельность. В 1990-е годы многие поэты, сценаристы, представители других творческих профессий вернулись в систему образования и театра. В стране работают ок. 40 театров; Ташкентский театрально-художественный институт является крупнейшим в Средней Азии центром театрального образования. Музеи и библиотеки. В советское время в Узбекистане были созданы многочисленные музеи и библиотеки. Крупные художественные, этнографические и исторические музеи находятся в Ташкенте, Бухаре, Самарканде, Хиве, Нукусе и других городах. Практически каждый город Узбекистана имеет собственный краеведческий музей. В библиотеках Ташкента, Самарканда и Бухары хранятся обширные собрания не только книг, но и древних рукописей. В 1996 в Ташкенте был открыт музей, посвященный жизни и деятельности Тамерлана, великого завоевателя 14 в. </w:t>
      </w:r>
    </w:p>
    <w:p>
      <w:pPr>
        <w:pStyle w:val="Style17"/>
        <w:spacing w:lineRule="auto" w:line="360" w:before="0" w:after="0"/>
        <w:ind w:firstLine="709"/>
        <w:jc w:val="both"/>
        <w:rPr>
          <w:b/>
          <w:b/>
          <w:bCs/>
          <w:sz w:val="28"/>
        </w:rPr>
      </w:pPr>
      <w:r>
        <w:rPr>
          <w:b/>
          <w:bCs/>
          <w:sz w:val="28"/>
        </w:rPr>
      </w:r>
      <w:bookmarkStart w:id="29" w:name="1006347-L-131"/>
      <w:bookmarkStart w:id="30" w:name="1006347-L-131"/>
      <w:bookmarkEnd w:id="30"/>
    </w:p>
    <w:p>
      <w:pPr>
        <w:pStyle w:val="Style17"/>
        <w:spacing w:lineRule="auto" w:line="360" w:before="0" w:after="0"/>
        <w:ind w:firstLine="709"/>
        <w:jc w:val="both"/>
        <w:rPr>
          <w:b/>
          <w:b/>
          <w:bCs/>
          <w:sz w:val="28"/>
        </w:rPr>
      </w:pPr>
      <w:r>
        <w:rPr>
          <w:b/>
          <w:bCs/>
          <w:sz w:val="28"/>
        </w:rPr>
        <w:t>Средства массовой информации</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Выходит много газет на различных языках; книги и журналы издаются в основном на узбекском и русском. Хотя конституция отменила цензуру, правительство сохраняет контроль над средствами массовой информации. В официальных ежедневных газетах «Халк сузи», «Узбекистон овози» и «Правда Востока» отсутствуют критика правительства или негативные статьи о жизни узбекского общества. Местные телевизионные и радиостанции остаются в руках государства, транслируются программы московских телеканалов. В середине 1990-х годов стал возможным прием турецких, индийских и некоторых западных станций, однако подавляющее большинство населения смотрит только местные узбекские и московские программы.</w:t>
      </w:r>
      <w:r>
        <w:br w:type="page"/>
      </w:r>
    </w:p>
    <w:p>
      <w:pPr>
        <w:pStyle w:val="Normal"/>
        <w:spacing w:lineRule="auto" w:line="360"/>
        <w:ind w:firstLine="709"/>
        <w:jc w:val="both"/>
        <w:rPr>
          <w:sz w:val="28"/>
        </w:rPr>
      </w:pPr>
      <w:r>
        <w:rPr>
          <w:rStyle w:val="StrongEmphasis"/>
          <w:sz w:val="28"/>
        </w:rPr>
        <w:t>ЭКОНОМИКА УЗБЕКИСТАНА</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b/>
          <w:b/>
          <w:bCs/>
          <w:sz w:val="28"/>
        </w:rPr>
      </w:pPr>
      <w:r>
        <w:rPr>
          <w:b/>
          <w:bCs/>
          <w:sz w:val="28"/>
        </w:rPr>
        <w:t>Экономическая география</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В 1980-е годы основным промышленным центром республики была Ташкентская область, где производилось более 40% всей промышленной продукции и 20% сельскохозяйственной продукции республики. Ферганская долина, занимающая 5% территории Узбекистана, дает более 30% всего производства хлопка республики. Это также важный район шелководства, огородничества, садоводства и переработки фруктов; здесь же сосредоточена добыча и переработка нефти. Еще один важный сельскохозяйственный район – Самаркандская и Кашкадарьинская области, где на базе скотоводства производится большое количество шерсти. Природный газ добывается в основном в пустыне Кызылкум и районе Бухары. Каракалпакская автономная республика отличается высокой культурой выращивания риса и хлопка. Скотоводство и производство каракуля распространены на всей территории Узбекистана.</w:t>
      </w:r>
    </w:p>
    <w:p>
      <w:pPr>
        <w:pStyle w:val="Style17"/>
        <w:spacing w:lineRule="auto" w:line="360" w:before="0" w:after="0"/>
        <w:ind w:firstLine="709"/>
        <w:jc w:val="both"/>
        <w:rPr>
          <w:b/>
          <w:b/>
          <w:bCs/>
          <w:sz w:val="28"/>
        </w:rPr>
      </w:pPr>
      <w:r>
        <w:rPr>
          <w:b/>
          <w:bCs/>
          <w:sz w:val="28"/>
        </w:rPr>
      </w:r>
      <w:bookmarkStart w:id="31" w:name="1006347-L-117"/>
      <w:bookmarkStart w:id="32" w:name="1006347-L-117"/>
      <w:bookmarkEnd w:id="32"/>
    </w:p>
    <w:p>
      <w:pPr>
        <w:pStyle w:val="Style17"/>
        <w:spacing w:lineRule="auto" w:line="360" w:before="0" w:after="0"/>
        <w:ind w:firstLine="709"/>
        <w:jc w:val="both"/>
        <w:rPr>
          <w:b/>
          <w:b/>
          <w:bCs/>
          <w:sz w:val="28"/>
        </w:rPr>
      </w:pPr>
      <w:r>
        <w:rPr>
          <w:b/>
          <w:bCs/>
          <w:sz w:val="28"/>
        </w:rPr>
        <w:t>Трудовые ресурсы</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 xml:space="preserve">Почти половина трудоспособного населения Узбекистана занята в сельском хозяйстве. Большой проблемой является безработица. По экспертным оценкам, уровень безработицы составляет не менее 20%. Особенно велико число безработных в Ферганской долине, где плотность населения достигает 300 человек на 1 кв. км; именно с безработицей и недостатком орошаемой земли связывают конфликты на этнической почве, происходившие здесь в 1989 и 1990-х годах. </w:t>
      </w:r>
      <w:r>
        <w:br w:type="page"/>
      </w:r>
    </w:p>
    <w:p>
      <w:pPr>
        <w:pStyle w:val="Style17"/>
        <w:spacing w:lineRule="auto" w:line="360" w:before="0" w:after="0"/>
        <w:ind w:firstLine="709"/>
        <w:jc w:val="both"/>
        <w:rPr>
          <w:b/>
          <w:b/>
          <w:bCs/>
          <w:sz w:val="28"/>
        </w:rPr>
      </w:pPr>
      <w:bookmarkStart w:id="33" w:name="1006347-L-118"/>
      <w:bookmarkEnd w:id="33"/>
      <w:r>
        <w:rPr>
          <w:b/>
          <w:bCs/>
          <w:sz w:val="28"/>
        </w:rPr>
        <w:t>Транспорт</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 xml:space="preserve">Примерно 80% всего грузооборота в Узбекистане приходится на железные дороги. Сеть железных дорог общей протяженностью ок. 3400 км связывает республику с соседними странами. Имеется также 63 000 км шоссейных дорог, но число дорог с твердым покрытием невелико; наиболее важные из них – шоссе Ташкент – Термез, Ташкент – Бухара – Муйнак, Ташкент – Коканд. Почти каждый крупный город Узбекистана имеет свой аэропорт. Через Ташкентский международный аэропорт осуществляется регулярное воздушное сообщение со многими странами, включая Россию, Германию, Турцию, Великобританию, Нидерланды, Индию и США.  </w:t>
      </w:r>
      <w:bookmarkStart w:id="34" w:name="1006347-L-119"/>
      <w:bookmarkEnd w:id="34"/>
      <w:r>
        <w:rPr>
          <w:b/>
          <w:bCs/>
          <w:sz w:val="28"/>
        </w:rPr>
        <w:t xml:space="preserve">Сельское хозяйство. </w:t>
      </w:r>
      <w:r>
        <w:rPr>
          <w:sz w:val="28"/>
        </w:rPr>
        <w:t>Важнейшей сельскохозяйственной продукцией Узбекистана, помимо хлопка, являются фрукты, овощи и зерно (пшеница, рис и кукуруза). Особенно славятся узбекские дыни и виноград. При советской власти было осуществлено множество крупных гидротехнических проектов (таких, как Чирчик-Бозсуйский каскад, Фархадская и Чарвакская ГЭС, Большой Ферганский и Голодностепский каналы) и расширены существовавшие ранее системы оросительных каналов. Большинство узбекских семей, особенно в сельских местностях, возделывают сады и выращивают фрукты и овощи.</w:t>
      </w:r>
    </w:p>
    <w:p>
      <w:pPr>
        <w:pStyle w:val="Style17"/>
        <w:spacing w:lineRule="auto" w:line="360" w:before="0" w:after="0"/>
        <w:ind w:firstLine="709"/>
        <w:jc w:val="both"/>
        <w:rPr>
          <w:b/>
          <w:b/>
          <w:iCs/>
          <w:sz w:val="28"/>
        </w:rPr>
      </w:pPr>
      <w:r>
        <w:rPr>
          <w:b/>
          <w:iCs/>
          <w:sz w:val="28"/>
        </w:rPr>
      </w:r>
      <w:bookmarkStart w:id="35" w:name="1006347-L-120"/>
      <w:bookmarkStart w:id="36" w:name="1006347-L-120"/>
      <w:bookmarkEnd w:id="36"/>
    </w:p>
    <w:p>
      <w:pPr>
        <w:pStyle w:val="Style17"/>
        <w:spacing w:lineRule="auto" w:line="360" w:before="0" w:after="0"/>
        <w:ind w:firstLine="709"/>
        <w:jc w:val="both"/>
        <w:rPr>
          <w:b/>
          <w:b/>
          <w:iCs/>
          <w:sz w:val="28"/>
        </w:rPr>
      </w:pPr>
      <w:r>
        <w:rPr>
          <w:b/>
          <w:iCs/>
          <w:sz w:val="28"/>
        </w:rPr>
        <w:t>Хлопководство</w:t>
      </w:r>
    </w:p>
    <w:p>
      <w:pPr>
        <w:pStyle w:val="Style17"/>
        <w:spacing w:lineRule="auto" w:line="360" w:before="0" w:after="0"/>
        <w:ind w:firstLine="709"/>
        <w:jc w:val="both"/>
        <w:rPr>
          <w:b/>
          <w:b/>
          <w:iCs/>
          <w:sz w:val="28"/>
        </w:rPr>
      </w:pPr>
      <w:r>
        <w:rPr>
          <w:b/>
          <w:iCs/>
          <w:sz w:val="28"/>
        </w:rPr>
      </w:r>
    </w:p>
    <w:p>
      <w:pPr>
        <w:pStyle w:val="Style17"/>
        <w:spacing w:lineRule="auto" w:line="360" w:before="0" w:after="0"/>
        <w:ind w:firstLine="709"/>
        <w:jc w:val="both"/>
        <w:rPr>
          <w:sz w:val="28"/>
        </w:rPr>
      </w:pPr>
      <w:r>
        <w:rPr>
          <w:sz w:val="28"/>
        </w:rPr>
        <w:t xml:space="preserve">Экономика Узбекистана была одной из самых специализированных в Советском Союзе и основывалась почти исключительно на выращивании хлопчатника. Согласно статистическим данным 1980-х годов, хлопководство и переработка хлопка давали более 65% валовой продукции республики; в этих отраслях было занято ок. 40% рабочей силы. Ежегодный сбор хлопка-сырца в 1980-е годы составлял в среднем ок. 4,5 млн. т. Площадь, отведенная под хлопчатник, достигла в 1986 почти 3,5 млн. га. Хлопководство обслуживала специальная инфраструктура, включавшая обширную систему орошения, производство химических удобрений и машиностроение (сельскохозяйственная техника и машины для первичной обработки хлопка). </w:t>
      </w:r>
    </w:p>
    <w:p>
      <w:pPr>
        <w:pStyle w:val="Style17"/>
        <w:spacing w:lineRule="auto" w:line="360" w:before="0" w:after="0"/>
        <w:ind w:firstLine="709"/>
        <w:jc w:val="both"/>
        <w:rPr>
          <w:sz w:val="28"/>
        </w:rPr>
      </w:pPr>
      <w:r>
        <w:rPr>
          <w:sz w:val="28"/>
        </w:rPr>
        <w:t xml:space="preserve">После провозглашения независимости узбекское правительство решило сократить производство хлопка и увеличить производство продовольственных культур для самообеспечения республики продуктами питания. Планы сбора хлопка-сырца были снижены до 4 млн. т. В конце 1990-х годов ливневые дожди в некоторых районах и упадок экономики привели к значительному сокращению сбора хлопчатника. </w:t>
      </w:r>
    </w:p>
    <w:p>
      <w:pPr>
        <w:pStyle w:val="Style17"/>
        <w:spacing w:lineRule="auto" w:line="360" w:before="0" w:after="0"/>
        <w:ind w:firstLine="709"/>
        <w:jc w:val="both"/>
        <w:rPr>
          <w:sz w:val="28"/>
        </w:rPr>
      </w:pPr>
      <w:r>
        <w:rPr>
          <w:sz w:val="28"/>
        </w:rPr>
        <w:t>При возделывании хлопка в Узбекистане широко используется ручной труд, причем к полевым работам привлекаются и горожане. Большая часть работ как в поле, так и на хлопкоочистительных фабриках выполняется женщинами.</w:t>
      </w:r>
    </w:p>
    <w:p>
      <w:pPr>
        <w:pStyle w:val="Style17"/>
        <w:spacing w:lineRule="auto" w:line="360" w:before="0" w:after="0"/>
        <w:ind w:firstLine="709"/>
        <w:jc w:val="both"/>
        <w:rPr>
          <w:b/>
          <w:b/>
          <w:bCs/>
          <w:sz w:val="28"/>
        </w:rPr>
      </w:pPr>
      <w:r>
        <w:rPr>
          <w:b/>
          <w:bCs/>
          <w:sz w:val="28"/>
        </w:rPr>
      </w:r>
      <w:bookmarkStart w:id="37" w:name="1006347-L-121"/>
      <w:bookmarkStart w:id="38" w:name="1006347-L-121"/>
      <w:bookmarkEnd w:id="38"/>
    </w:p>
    <w:p>
      <w:pPr>
        <w:pStyle w:val="Style17"/>
        <w:spacing w:lineRule="auto" w:line="360" w:before="0" w:after="0"/>
        <w:ind w:firstLine="709"/>
        <w:jc w:val="both"/>
        <w:rPr>
          <w:b/>
          <w:b/>
          <w:bCs/>
          <w:sz w:val="28"/>
        </w:rPr>
      </w:pPr>
      <w:r>
        <w:rPr>
          <w:b/>
          <w:bCs/>
          <w:sz w:val="28"/>
        </w:rPr>
        <w:t>Промышленность</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Основным энергетическим ресурсом республики является природный газ, добыча которого сосредоточена главным образом в районах Газли и Карши. Нефть добывается преимущественно в Ферганской долине и в Бухарской области. В начале 1992 в западной части Ферганской долины открыто новое месторождение нефти, по предварительным оценкам, одно из крупнейших в мире. Добыча каменного угля производится под Ташкентом, Денау и в Ферганской долине. Ведется промышленная разработка месторождений цветных металлов, включая цинк, медь, свинец, вольфрам, и неметаллических полезных ископаемых – полевого шпата, кварца, известняка, бирюзы. В бассейне р. Зеравшан и в Кызылкумах добывается золото. Сообщалось о добыче урана в Ферганской долине. Нефтегазовый сектор остается исключительно в руках государственных компаний, но в горнодобывающую промышленность приглашаются западные фирмы. Особенно это касается золотодобычи, требующей использования новых технологий. Машиностроение в Узбекистане возникло главным образом в послевоенный период. Во время Отечественной войны сюда было эвакуировано более 100 промышленных предприятий из Европейской части СССР. Однако несмотря на то, что эвакуация способствовала диверсификации хозяйства республики, большая часть промышленного потенциала Узбекистана остается связанной с земледелием и переработкой хлопчатника. Из других важных отраслей народного хозяйства следует назвать металлургическую, химическую, пищевую промышленность и производство стройматериалов. Иностранные инвестиции и техническая помощь в автомобилестроении (Андижан), электронике (Самарканд), производстве одежды (Ташкент) позволяют надеяться на дальнейшее промышленное развитие Узбекистана.</w:t>
      </w:r>
    </w:p>
    <w:p>
      <w:pPr>
        <w:pStyle w:val="Style17"/>
        <w:spacing w:lineRule="auto" w:line="360" w:before="0" w:after="0"/>
        <w:ind w:firstLine="709"/>
        <w:jc w:val="both"/>
        <w:rPr>
          <w:b/>
          <w:b/>
          <w:bCs/>
          <w:sz w:val="28"/>
        </w:rPr>
      </w:pPr>
      <w:r>
        <w:rPr>
          <w:b/>
          <w:bCs/>
          <w:sz w:val="28"/>
        </w:rPr>
      </w:r>
      <w:bookmarkStart w:id="39" w:name="1006347-L-122"/>
      <w:bookmarkStart w:id="40" w:name="1006347-L-122"/>
      <w:bookmarkEnd w:id="40"/>
    </w:p>
    <w:p>
      <w:pPr>
        <w:pStyle w:val="Style17"/>
        <w:spacing w:lineRule="auto" w:line="360" w:before="0" w:after="0"/>
        <w:ind w:firstLine="709"/>
        <w:jc w:val="both"/>
        <w:rPr/>
      </w:pPr>
      <w:r>
        <w:rPr>
          <w:b/>
          <w:bCs/>
          <w:sz w:val="28"/>
        </w:rPr>
        <w:t>Приватизация и экономические реформы</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sz w:val="28"/>
        </w:rPr>
      </w:pPr>
      <w:r>
        <w:rPr>
          <w:sz w:val="28"/>
        </w:rPr>
        <w:t xml:space="preserve">В проведении приватизации и других экономических реформ Узбекистан занимает гораздо более осторожную позицию, чем Казахстан и Киргизия, поскольку правительство опасается социальной и политической нестабильности. В 1994 началась продажа с аукциона некоторых предприятий сферы обслуживания. В сельском хозяйстве приватизация протекает медленнее, чем в торговле и сфере услуг. Стратегические отрасли экономики, такие, как тяжелая промышленность, экспортное сельское хозяйство, горнодобывающая и нефтяная промышленность, предполагается оставить в руках государства. Тем не менее в 1998 почти 30% ВВП Узбекистана было произведено в частном секторе. </w:t>
      </w:r>
    </w:p>
    <w:p>
      <w:pPr>
        <w:pStyle w:val="Style17"/>
        <w:spacing w:lineRule="auto" w:line="360" w:before="0" w:after="0"/>
        <w:ind w:firstLine="709"/>
        <w:jc w:val="both"/>
        <w:rPr>
          <w:b/>
          <w:b/>
          <w:bCs/>
          <w:sz w:val="28"/>
        </w:rPr>
      </w:pPr>
      <w:r>
        <w:rPr>
          <w:b/>
          <w:bCs/>
          <w:sz w:val="28"/>
        </w:rPr>
      </w:r>
      <w:bookmarkStart w:id="41" w:name="1006347-L-123"/>
      <w:bookmarkStart w:id="42" w:name="1006347-L-123"/>
      <w:bookmarkEnd w:id="42"/>
    </w:p>
    <w:p>
      <w:pPr>
        <w:pStyle w:val="Style17"/>
        <w:spacing w:lineRule="auto" w:line="360" w:before="0" w:after="0"/>
        <w:ind w:firstLine="709"/>
        <w:jc w:val="both"/>
        <w:rPr>
          <w:b/>
          <w:b/>
          <w:bCs/>
          <w:sz w:val="28"/>
        </w:rPr>
      </w:pPr>
      <w:r>
        <w:rPr>
          <w:b/>
          <w:bCs/>
          <w:sz w:val="28"/>
        </w:rPr>
        <w:t>Денежная система и банки</w:t>
      </w:r>
    </w:p>
    <w:p>
      <w:pPr>
        <w:pStyle w:val="Style17"/>
        <w:spacing w:lineRule="auto" w:line="360" w:before="0" w:after="0"/>
        <w:ind w:firstLine="709"/>
        <w:jc w:val="both"/>
        <w:rPr>
          <w:b/>
          <w:b/>
          <w:bCs/>
          <w:sz w:val="28"/>
        </w:rPr>
      </w:pPr>
      <w:r>
        <w:rPr>
          <w:b/>
          <w:bCs/>
          <w:sz w:val="28"/>
        </w:rPr>
      </w:r>
    </w:p>
    <w:p>
      <w:pPr>
        <w:pStyle w:val="Style17"/>
        <w:spacing w:lineRule="auto" w:line="360" w:before="0" w:after="0"/>
        <w:ind w:firstLine="709"/>
        <w:jc w:val="both"/>
        <w:rPr/>
      </w:pPr>
      <w:r>
        <w:rPr>
          <w:sz w:val="28"/>
          <w:szCs w:val="28"/>
        </w:rPr>
        <w:t>До распада Советского Союза банковская система Узбекистана являлась составной частью Государственного банка СССР. После провозглашения независимости в стране был создан собственный национальный банк, но финансовые институты Узбекистана оставались тесно связанными с российскими и продолжали использовать рубль. В ноябре 1993 была введена новая денежная единица – сум-купон, замененная в июле 1994 на сум. Как и другие сектора узбекской экономики, банковская система реформируется медленно. В 1996, опасаясь девальвации сума, узбекское правительство ограничило использование в стране иностранной валюты.</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9:00Z</dcterms:created>
  <dc:creator>UserXP</dc:creator>
  <dc:description/>
  <cp:keywords/>
  <dc:language>en-US</dc:language>
  <cp:lastModifiedBy>SYSTEM</cp:lastModifiedBy>
  <dcterms:modified xsi:type="dcterms:W3CDTF">2011-09-12T07:49:00Z</dcterms:modified>
  <cp:revision>2</cp:revision>
  <dc:subject/>
  <dc:title>УЗБЕКИСТАН, Республика Узбекистан, государство в Центральной Азии</dc:title>
</cp:coreProperties>
</file>