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t>Реферат</w:t>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t>География, экономика и государственное устройство Франции</w:t>
      </w:r>
      <w:r>
        <w:br w:type="page"/>
      </w:r>
    </w:p>
    <w:p>
      <w:pPr>
        <w:pStyle w:val="Normal"/>
        <w:spacing w:lineRule="auto" w:line="360"/>
        <w:jc w:val="center"/>
        <w:rPr>
          <w:b/>
          <w:b/>
          <w:color w:val="000000"/>
          <w:sz w:val="28"/>
        </w:rPr>
      </w:pPr>
      <w:r>
        <w:rPr>
          <w:b/>
          <w:color w:val="000000"/>
          <w:sz w:val="28"/>
        </w:rPr>
        <w:t>ОБЩИЕ СВЕДЕНИЯ</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t>Площадь - 543 970 км. кв. Население - 57 660 000. Столица - Париж (9 319 000). Крупнейшие города - Лион (1 263 000), Марсель (1 231 000), Лилль (960 000). Высшая точка - гора Монблан (4 807 м). Государственный язык - французский. Основные религии - христианство, ислам. Денежная единица - французский франк. Основные статьи экспорта - вино, сельскохозяйственная продукция, продукты машиностроения, транспортное оборудование, химикаты. Форма правления - конституционная республика. Административное деление: 95 департаментов (departement), включая особую территориально-административную единицу Корсику, 22 области (region), коммуны (commune). Существует также деление на 37 исторических провинций.</w:t>
      </w:r>
    </w:p>
    <w:p>
      <w:pPr>
        <w:pStyle w:val="Normal"/>
        <w:suppressAutoHyphens w:val="true"/>
        <w:spacing w:lineRule="auto" w:line="360"/>
        <w:ind w:firstLine="709"/>
        <w:jc w:val="both"/>
        <w:rPr>
          <w:color w:val="000000"/>
          <w:sz w:val="28"/>
        </w:rPr>
      </w:pPr>
      <w:r>
        <w:rPr>
          <w:color w:val="000000"/>
          <w:sz w:val="28"/>
        </w:rPr>
        <w:t>Франция - третья по величине страна в Европе и одна из главных экономических и политических мировых сил. Французы иногда называют свою страну Гексагоном (Шестиугольником) из-за ее шестиугольных очертаний. Морские берега и горы образуют природные границы страны со всех сторон, кроме северо-восточной. Франция - край разнообразных и прекрасных пейзажей, промышленных предприятий, исторических и современных городов. Эта страна оказала значительное влияние на развитие истории и культуры Западной Европы, равно как и всего мира. Франция дала миру многих великих мыслителей, политиков, писателей, художников, музыкантов, архитекторов, ученых, кинематографистов и модельеров одежды. Она также славится своими изысканными винами и кухней, которая признается лучшей в мире.</w:t>
      </w:r>
    </w:p>
    <w:p>
      <w:pPr>
        <w:pStyle w:val="Normal"/>
        <w:suppressAutoHyphens w:val="true"/>
        <w:spacing w:lineRule="auto" w:line="360"/>
        <w:ind w:firstLine="709"/>
        <w:jc w:val="both"/>
        <w:rPr>
          <w:color w:val="000000"/>
          <w:sz w:val="28"/>
        </w:rPr>
      </w:pPr>
      <w:r>
        <w:rPr>
          <w:color w:val="000000"/>
          <w:sz w:val="28"/>
        </w:rPr>
        <w:t>В результате Французской революции 1789 года Франция стала первой страной в мире, свергнувшей короля и провозгласившей себя республикой. Монархия была на время восстановлена в XIX веке, но в 1871 году Франция вновь стала республикой и с тех пор оставалась ею почти все время. Во главе правительства стоит президент, который назначает премьер-министра. Франция, в состав которой входит также остров Корсика, делится на 22 области. Среди них - Бретань и Бургундия. В прошлом главной политической силой государства была его столица Париж. Однако французские провинции сохранили свои неповторимые индивидуальности и в настоящее время оказывают значительное влияние на внутреннюю политику страны.</w:t>
      </w:r>
    </w:p>
    <w:p>
      <w:pPr>
        <w:pStyle w:val="Normal"/>
        <w:suppressAutoHyphens w:val="true"/>
        <w:spacing w:lineRule="auto" w:line="360"/>
        <w:ind w:firstLine="709"/>
        <w:jc w:val="both"/>
        <w:rPr>
          <w:color w:val="000000"/>
          <w:sz w:val="28"/>
        </w:rPr>
      </w:pPr>
      <w:r>
        <w:rPr>
          <w:color w:val="000000"/>
          <w:sz w:val="28"/>
        </w:rPr>
      </w:r>
    </w:p>
    <w:p>
      <w:pPr>
        <w:pStyle w:val="Normal"/>
        <w:spacing w:lineRule="auto" w:line="360"/>
        <w:jc w:val="center"/>
        <w:rPr>
          <w:b/>
          <w:b/>
          <w:color w:val="000000"/>
          <w:sz w:val="28"/>
        </w:rPr>
      </w:pPr>
      <w:r>
        <w:rPr>
          <w:b/>
          <w:color w:val="000000"/>
          <w:sz w:val="28"/>
        </w:rPr>
        <w:t>ГЕОГРАФИЯ</w:t>
      </w:r>
    </w:p>
    <w:p>
      <w:pPr>
        <w:pStyle w:val="Normal"/>
        <w:spacing w:lineRule="auto" w:line="360"/>
        <w:jc w:val="center"/>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t>Во Франции представлено богатое разнообразие ландшафтов: это и скалистые берега Атлантики, и широкие речные долины, и высокие заснеженные горы, и невысокие холмы, и солнечные песчаные побережья Средиземного моря. Климат здесь мягкий и на западном побережье - дождливый, но на востоке страны обычно жаркое лето и холодная зима. Большую часть Северной Франции занимает широкая равнина, пересеченная такими крупными реками, как Сена и Марна. Эти плодородные земли на западе граничат со скалистыми горами Нормандской возвышенности. А на востоке, вдоль границы с Бельгией, тянутся поросшие лесом холмы, которые южней переходят в горный массив Вогезы и хребет Юра, образующий границу страны со Швейцарией.</w:t>
      </w:r>
    </w:p>
    <w:p>
      <w:pPr>
        <w:pStyle w:val="Normal"/>
        <w:suppressAutoHyphens w:val="true"/>
        <w:spacing w:lineRule="auto" w:line="360"/>
        <w:ind w:firstLine="709"/>
        <w:jc w:val="both"/>
        <w:rPr>
          <w:color w:val="000000"/>
          <w:sz w:val="28"/>
        </w:rPr>
      </w:pPr>
      <w:r>
        <w:rPr>
          <w:color w:val="000000"/>
          <w:sz w:val="28"/>
        </w:rPr>
        <w:t>Часть южных территорий Франции занимает Центральный Французский массив. Это малонаселенная местность, край потухших вулканов и скудных земель, которые используются в основном под пастбища. На юго-востоке страны, в Севеннах, горах на юго-восточной окраине Центрального Французского массива, берет начало самая длинная река Франции Луара. Юго-западные области страны в бассейне реки Гаронны - это виноградники Бордо и край песчаных дюн и сосновых лесов, известный под названием Ланды. Могучая гряда Пиренеев обозначает границу Франции с Испанией.</w:t>
      </w:r>
    </w:p>
    <w:p>
      <w:pPr>
        <w:pStyle w:val="Normal"/>
        <w:suppressAutoHyphens w:val="true"/>
        <w:spacing w:lineRule="auto" w:line="360"/>
        <w:ind w:firstLine="709"/>
        <w:jc w:val="both"/>
        <w:rPr>
          <w:color w:val="000000"/>
          <w:sz w:val="28"/>
        </w:rPr>
      </w:pPr>
      <w:r>
        <w:rPr>
          <w:color w:val="000000"/>
          <w:sz w:val="28"/>
        </w:rPr>
        <w:t>К востоку от Центрального Французского массива простираются широкие плодородные долины рек Сена и Рона. При впадении в Средиземное море Рона образует широкую дельту, в которой обитают фламинго. Вдоль границы Франции с Италией тянется гряда Альп - самых высоких гор Западной Европы, в которых сверкающие ледники и отвесные скалы вздымаются над зелеными альпийскими лугами.</w:t>
      </w:r>
    </w:p>
    <w:p>
      <w:pPr>
        <w:pStyle w:val="Normal"/>
        <w:suppressAutoHyphens w:val="true"/>
        <w:spacing w:lineRule="auto" w:line="360"/>
        <w:ind w:firstLine="709"/>
        <w:jc w:val="both"/>
        <w:rPr>
          <w:color w:val="000000"/>
          <w:sz w:val="28"/>
        </w:rPr>
      </w:pPr>
      <w:r>
        <w:rPr>
          <w:color w:val="000000"/>
          <w:sz w:val="28"/>
        </w:rPr>
      </w:r>
    </w:p>
    <w:p>
      <w:pPr>
        <w:pStyle w:val="Normal"/>
        <w:spacing w:lineRule="auto" w:line="360"/>
        <w:jc w:val="center"/>
        <w:rPr>
          <w:b/>
          <w:b/>
          <w:color w:val="000000"/>
          <w:sz w:val="28"/>
        </w:rPr>
      </w:pPr>
      <w:r>
        <w:rPr>
          <w:b/>
          <w:color w:val="000000"/>
          <w:sz w:val="28"/>
        </w:rPr>
        <w:t>ЭКОНОМИКА</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pPr>
      <w:r>
        <w:rPr>
          <w:color w:val="000000"/>
          <w:sz w:val="28"/>
        </w:rPr>
        <w:t>Франция является одной из ведущих стран западных держав, занимая седьмое место среди всех стран мира — 4,7% совокупного ВВП при 1% населения. По размерам территории (551тыс. кв км) и населения (57 млн чел.), она принадлежит к числу наиболее крупных стран Европы. По уровню экономического развития уступает ФРГ и целому ряду малых стран (Норвегии, Дании, Швейцарии, Люксембургу). На долю Франции приходится 17% промышленного и 20% сельскохозяйственного производства Западной Европы.</w:t>
      </w:r>
    </w:p>
    <w:p>
      <w:pPr>
        <w:pStyle w:val="Normal"/>
        <w:suppressAutoHyphens w:val="true"/>
        <w:spacing w:lineRule="auto" w:line="360"/>
        <w:ind w:firstLine="709"/>
        <w:jc w:val="both"/>
        <w:rPr/>
      </w:pPr>
      <w:r>
        <w:rPr>
          <w:color w:val="000000"/>
          <w:sz w:val="28"/>
        </w:rPr>
        <w:t>В 80-е гг. экономическое развитие Франции характеризовалось замедленными темпами роста, массовой безработицей, резкими сменами основных направлений государственного регулирования. Структурный кризис мирового хозяйства, переход к новому типу воспроизводства оказали сильное влияние на промышленное производство. После кризиса 80-х гг., французская промышленность восстановила свой уровень производства только в 1986 г.</w:t>
      </w:r>
    </w:p>
    <w:p>
      <w:pPr>
        <w:pStyle w:val="Normal"/>
        <w:suppressAutoHyphens w:val="true"/>
        <w:spacing w:lineRule="auto" w:line="360"/>
        <w:ind w:firstLine="709"/>
        <w:jc w:val="both"/>
        <w:rPr/>
      </w:pPr>
      <w:r>
        <w:rPr>
          <w:color w:val="000000"/>
          <w:sz w:val="28"/>
        </w:rPr>
        <w:t>Позиции Франции в мировой экономике несколько ослабли (1980 г. — 5,7% ВВП мира). Доля страны в промышленном производстве стран ОЭСР сократилась с 6,6 до 5,7% за 80-е гг. Уменьшились экспортные возможности. Норма безработицы превысила 10%. Французская промышленность по-прежнему имеет недостаточную специализацию, с трудом приспосабливается к быстро меняющемуся спросу на рынках. Сравнительно низкая эффективность производственного аппарата связана с историческими особенностями развития экономики, которая в 50-60-е гг. в основном ориентировалась на внутренний рынок, а во внешних связях большое место занимали развивающиеся страны, главным образом, в пределах бывшей колониальной империи. Немаловажную роль в этом процессе сыграло доминирование в структуре хозяйства кредитного сектора, который обычно проявляет чрезмерную осторожность при осуществлении долгосрочных промышленных проектов.</w:t>
      </w:r>
    </w:p>
    <w:p>
      <w:pPr>
        <w:pStyle w:val="Normal"/>
        <w:suppressAutoHyphens w:val="true"/>
        <w:spacing w:lineRule="auto" w:line="360"/>
        <w:ind w:firstLine="709"/>
        <w:jc w:val="both"/>
        <w:rPr/>
      </w:pPr>
      <w:r>
        <w:rPr>
          <w:color w:val="000000"/>
          <w:sz w:val="28"/>
        </w:rPr>
        <w:t>Во Франции активно протекают процессы перестройки социальной структуры хозяйства, концентрации и централизации производства и капитала. Сто крупнейших компаний сосредотачивают свыше 2/3 промышленного производства. В ряде отраслей монополизация производства приближается к максимуму. В черной металлургии две крупнейшие компании «Юнизор» и «Сасилор» сосредоточили 70% производства стали, «Компани женераль д'электрисите» (КЖЕ),«Томсон» — 50% производства электронного и электротехнического оборудования, «Рено» и «Пежо» — почти все производство автомобилей. «Пешине-Южин-Кюльман»(ПЮК) и</w:t>
      </w:r>
    </w:p>
    <w:p>
      <w:pPr>
        <w:pStyle w:val="Normal"/>
        <w:suppressAutoHyphens w:val="true"/>
        <w:spacing w:lineRule="auto" w:line="360"/>
        <w:ind w:firstLine="709"/>
        <w:jc w:val="both"/>
        <w:rPr>
          <w:color w:val="000000"/>
          <w:sz w:val="28"/>
        </w:rPr>
      </w:pPr>
      <w:r>
        <w:rPr>
          <w:color w:val="000000"/>
          <w:sz w:val="28"/>
        </w:rPr>
        <w:t>«Иметаль»— почти полностью сосредоточили в своих руках производство и сбыт цветных металлов.</w:t>
      </w:r>
    </w:p>
    <w:p>
      <w:pPr>
        <w:pStyle w:val="Normal"/>
        <w:suppressAutoHyphens w:val="true"/>
        <w:spacing w:lineRule="auto" w:line="360"/>
        <w:ind w:firstLine="709"/>
        <w:jc w:val="both"/>
        <w:rPr>
          <w:color w:val="000000"/>
          <w:sz w:val="28"/>
        </w:rPr>
      </w:pPr>
      <w:r>
        <w:rPr>
          <w:color w:val="000000"/>
          <w:sz w:val="28"/>
        </w:rPr>
        <w:t>Процессы концентрации и централизации капитала и перестройки экономики Франции происходят одновременно с процессом интернационализации производства и капитала, которые приводят к созданию огромных по мощи ТНК.</w:t>
      </w:r>
    </w:p>
    <w:p>
      <w:pPr>
        <w:pStyle w:val="Normal"/>
        <w:suppressAutoHyphens w:val="true"/>
        <w:spacing w:lineRule="auto" w:line="360"/>
        <w:ind w:firstLine="709"/>
        <w:jc w:val="both"/>
        <w:rPr>
          <w:color w:val="000000"/>
          <w:sz w:val="28"/>
        </w:rPr>
      </w:pPr>
      <w:r>
        <w:rPr>
          <w:color w:val="000000"/>
          <w:sz w:val="28"/>
        </w:rPr>
        <w:t>Так, «Иметаль» объединяет 62 общества, действующих в 25 странах. У автомобилестроительной компании «Рено» — почти 45% производственных мощностей и 25% рабочей силы сосредоточены на заграничных предприятиях и так далее.</w:t>
      </w:r>
    </w:p>
    <w:p>
      <w:pPr>
        <w:pStyle w:val="Normal"/>
        <w:suppressAutoHyphens w:val="true"/>
        <w:spacing w:lineRule="auto" w:line="360"/>
        <w:ind w:firstLine="709"/>
        <w:jc w:val="both"/>
        <w:rPr>
          <w:color w:val="000000"/>
          <w:sz w:val="28"/>
        </w:rPr>
      </w:pPr>
      <w:r>
        <w:rPr>
          <w:color w:val="000000"/>
          <w:sz w:val="28"/>
        </w:rPr>
        <w:t>Централизация капитала на национальном и международном уровне привела к укреплению целого ряда французских компаний в мировом производстве.</w:t>
      </w:r>
    </w:p>
    <w:p>
      <w:pPr>
        <w:pStyle w:val="Normal"/>
        <w:suppressAutoHyphens w:val="true"/>
        <w:spacing w:lineRule="auto" w:line="360"/>
        <w:ind w:firstLine="709"/>
        <w:jc w:val="both"/>
        <w:rPr/>
      </w:pPr>
      <w:r>
        <w:rPr>
          <w:color w:val="000000"/>
          <w:sz w:val="28"/>
        </w:rPr>
        <w:t>Химическая компания «Пешине» превратилась в мирового лидера упаковочной продукции, полиграфическая фирма «Ашет»— в ведущего издателя журналов в мире, фирма «Кабль де Лион» вышла на первое место в мире в производстве электрических кабелей. Электротехнический концерн «Томсон» занял первое место в мире по выпуску навигационного оборудования для самолетов, а в Европе — по производству бытовой электроники. «Иметаль» занимает ведущее положение по производству свинца, цинка, никеля в промышленно развитых странах. В Западной Европе компании «Аэроспасиаль» и «Дассо-Бреге» заняли соответственно первое и третье место в авиакосмической промышленности.</w:t>
      </w:r>
    </w:p>
    <w:p>
      <w:pPr>
        <w:pStyle w:val="Normal"/>
        <w:suppressAutoHyphens w:val="true"/>
        <w:spacing w:lineRule="auto" w:line="360"/>
        <w:ind w:firstLine="709"/>
        <w:jc w:val="both"/>
        <w:rPr/>
      </w:pPr>
      <w:r>
        <w:rPr>
          <w:color w:val="000000"/>
          <w:sz w:val="28"/>
        </w:rPr>
        <w:t>Упрочились позиции французских компаний среди крупнейших корпораций Западной Европы и мира. В списке ста крупнейших компаний входят 8 французских объединений (1961 г.— 2). Франция не только уступает ведущим странам — США, Японии, ФРГ и Британии по количеству крупнейших компаний, но и по величине их оборотов. Оборот первых десяти французских компаний в обрабатывающей промышленности составляет около 28% от оборота первых десяти американских и 45% германских. 6 французских банков входят в число 50 крупнейших банков мира. Это «Креди агриколь», «Банк насиональ де Пари», «КредиЛионне», «Сосьете женераль», «Групп де кесс д'епарнь», «Компани финансьср де Париба».</w:t>
      </w:r>
    </w:p>
    <w:p>
      <w:pPr>
        <w:pStyle w:val="Normal"/>
        <w:suppressAutoHyphens w:val="true"/>
        <w:spacing w:lineRule="auto" w:line="360"/>
        <w:ind w:firstLine="709"/>
        <w:jc w:val="both"/>
        <w:rPr/>
      </w:pPr>
      <w:r>
        <w:rPr>
          <w:color w:val="000000"/>
          <w:sz w:val="28"/>
        </w:rPr>
        <w:t>Банки активно участвуют в деятельности промышленных компаний через систему участия во владении акционерным капиталом, используя втом числе холдинговые компании, инвестиционные фонды, личную унию. Процесс переплетения капитала привел к тому, что вся экономика охвачена несколькими финансовыми группами, имеющими широкие международные связи. Это группы «Нариба», «Союз», группы Ротшильдов и Ампен-Шнейдеров. Финансовые группы оказывают серьезное влияние на формирование экономической политики.</w:t>
      </w:r>
    </w:p>
    <w:p>
      <w:pPr>
        <w:pStyle w:val="Normal"/>
        <w:suppressAutoHyphens w:val="true"/>
        <w:spacing w:lineRule="auto" w:line="360"/>
        <w:ind w:firstLine="709"/>
        <w:jc w:val="both"/>
        <w:rPr>
          <w:color w:val="000000"/>
          <w:sz w:val="28"/>
        </w:rPr>
      </w:pPr>
      <w:r>
        <w:rPr>
          <w:color w:val="000000"/>
          <w:sz w:val="28"/>
        </w:rPr>
        <w:t>Интересы крупнейших компаний отстаивает Национальный совет французских предпринимателей (Патронат), а также различные отраслевые, межотраслевые и региональные организации предпринимателей, являющиеся мощными рычагами давления на правительство.</w:t>
      </w:r>
    </w:p>
    <w:p>
      <w:pPr>
        <w:pStyle w:val="Normal"/>
        <w:suppressAutoHyphens w:val="true"/>
        <w:spacing w:lineRule="auto" w:line="360"/>
        <w:ind w:firstLine="709"/>
        <w:jc w:val="both"/>
        <w:rPr/>
      </w:pPr>
      <w:r>
        <w:rPr>
          <w:color w:val="000000"/>
          <w:sz w:val="28"/>
        </w:rPr>
        <w:t>Активную роль в экономике Франции играет мелкий бизнес. Мелкие и средние предприятия укрепляя свои позиции в период 70-80-х гг. Мелкий сектор очень подвижен. 30% регистрируемых предпринимательских единиц терпят крах спустя два года, а каждое второе не дотягивает до пяти лет. Число фирм, терпящих банкротство, высоко. Препятствием в деятельности новых компаний выступает недостаточность накопления первоначального и оборотного капитала. Мелкий сектор в основном ориентирован на сферу услуг и торговли.</w:t>
      </w:r>
    </w:p>
    <w:p>
      <w:pPr>
        <w:pStyle w:val="Normal"/>
        <w:suppressAutoHyphens w:val="true"/>
        <w:spacing w:lineRule="auto" w:line="360"/>
        <w:ind w:firstLine="709"/>
        <w:jc w:val="both"/>
        <w:rPr>
          <w:color w:val="000000"/>
          <w:sz w:val="28"/>
        </w:rPr>
      </w:pPr>
      <w:r>
        <w:rPr>
          <w:color w:val="000000"/>
          <w:sz w:val="28"/>
        </w:rPr>
        <w:t>Функционирование экономической системы происходит под мощным воздействием государства на воспроизводственный процесс. По степени развития ГМК, проявляющемся в активном участии государства в регулировании и программировании экономики, в распространении государственной собственности</w:t>
      </w:r>
    </w:p>
    <w:p>
      <w:pPr>
        <w:pStyle w:val="Normal"/>
        <w:suppressAutoHyphens w:val="true"/>
        <w:spacing w:lineRule="auto" w:line="360"/>
        <w:ind w:firstLine="709"/>
        <w:jc w:val="both"/>
        <w:rPr>
          <w:color w:val="000000"/>
          <w:sz w:val="28"/>
        </w:rPr>
      </w:pPr>
      <w:r>
        <w:rPr>
          <w:color w:val="000000"/>
          <w:sz w:val="28"/>
        </w:rPr>
        <w:t>Франция выделяется среди крупнейших промышленно развитых стран.</w:t>
      </w:r>
    </w:p>
    <w:p>
      <w:pPr>
        <w:pStyle w:val="Normal"/>
        <w:suppressAutoHyphens w:val="true"/>
        <w:spacing w:lineRule="auto" w:line="360"/>
        <w:ind w:firstLine="709"/>
        <w:jc w:val="both"/>
        <w:rPr/>
      </w:pPr>
      <w:r>
        <w:rPr>
          <w:color w:val="000000"/>
          <w:sz w:val="28"/>
        </w:rPr>
        <w:t>В 80-е гг. произошло изменение основных направлений экономической политики от дирежизма к неолиберализму, к усилению роли рынка. Большое влияние на экономическую политику оказали изменения в расстановке политических сил на правительственном уровне, что, прежде всего, проявилось в отношении к государственному сектору. В 1981 г. правительство социалистов провело национализацию 9 крупнейших промышленных компаний и 36 банков.</w:t>
      </w:r>
    </w:p>
    <w:p>
      <w:pPr>
        <w:pStyle w:val="Normal"/>
        <w:suppressAutoHyphens w:val="true"/>
        <w:spacing w:lineRule="auto" w:line="360"/>
        <w:ind w:firstLine="709"/>
        <w:jc w:val="both"/>
        <w:rPr/>
      </w:pPr>
      <w:r>
        <w:rPr>
          <w:color w:val="000000"/>
          <w:sz w:val="28"/>
        </w:rPr>
        <w:t>Государственный сектор стал сосредотачивать 28% производства и 16% занятых.Национализация способствовала модернизации и финансовому оздоровлению данных компаний, позволила избежать перехода некоторых фирм под контроль иностранного капитала. Пришедший к власти блок правых и центристских партий в 1986 г. принял программу денационализации 65 крупнейших промышленных, банковских и страховых компаний. В частный сектор были переданы крупнейшие банковские группы «Париба» и «Сосьете женераль», индустриальные гиганты «Сен-Гобен»,«Компани женераль д'электрисите», финансовая компания «Тивас», военно-промышленная компания «Матра», финансовая группа «Сюэз».</w:t>
      </w:r>
    </w:p>
    <w:p>
      <w:pPr>
        <w:pStyle w:val="Normal"/>
        <w:suppressAutoHyphens w:val="true"/>
        <w:spacing w:lineRule="auto" w:line="360"/>
        <w:ind w:firstLine="709"/>
        <w:jc w:val="both"/>
        <w:rPr>
          <w:color w:val="000000"/>
          <w:sz w:val="28"/>
        </w:rPr>
      </w:pPr>
      <w:r>
        <w:rPr>
          <w:color w:val="000000"/>
          <w:sz w:val="28"/>
        </w:rPr>
        <w:t>Сохраняющийся государственный сектор занижает базовые, инфраструктурные и отрасли обрабатывающей промышленности. В нем обеспечивается70% производства энергии, он включает около 60% транспорта и связи, свыше 80% авиакосмической промышленности, дает 40% автомобилей и так далее.</w:t>
      </w:r>
    </w:p>
    <w:p>
      <w:pPr>
        <w:pStyle w:val="Normal"/>
        <w:suppressAutoHyphens w:val="true"/>
        <w:spacing w:lineRule="auto" w:line="360"/>
        <w:ind w:firstLine="709"/>
        <w:jc w:val="both"/>
        <w:rPr>
          <w:color w:val="000000"/>
          <w:sz w:val="28"/>
        </w:rPr>
      </w:pPr>
      <w:r>
        <w:rPr>
          <w:color w:val="000000"/>
          <w:sz w:val="28"/>
        </w:rPr>
        <w:t>Государственный сектор является важным инструментом экономической политики. Обновление основного капитала, обеспечение условий воспроизводства во многих отраслях хозяйства непосредственно решается государством.</w:t>
      </w:r>
    </w:p>
    <w:p>
      <w:pPr>
        <w:pStyle w:val="Normal"/>
        <w:suppressAutoHyphens w:val="true"/>
        <w:spacing w:lineRule="auto" w:line="360"/>
        <w:ind w:firstLine="709"/>
        <w:jc w:val="both"/>
        <w:rPr/>
      </w:pPr>
      <w:r>
        <w:rPr>
          <w:color w:val="000000"/>
          <w:sz w:val="28"/>
        </w:rPr>
        <w:t>Регулирующая роль государства находит свое яркое выражение в государственном программировании и планировании, которое получило широкое развитие в первые послевоенные годы. С этой целью были созданы официальные органы, среди которых выделяется Комиссариат плана. Разработанные планы ориентировали французскую экономику на освоение новых технологий, структурную перестройку, усиление научно-исследовательских работ. Государство активно участвует в развитии НИОКР. На его долю приходится свыше половины общенациональных ассигнований на научно-конструкторские работы. Государство стремится ликвидировать существующий разрыв в научно-техническом потенциале между' Францией и другими ведущими странами.</w:t>
      </w:r>
    </w:p>
    <w:p>
      <w:pPr>
        <w:pStyle w:val="Normal"/>
        <w:suppressAutoHyphens w:val="true"/>
        <w:spacing w:lineRule="auto" w:line="360"/>
        <w:ind w:firstLine="709"/>
        <w:jc w:val="both"/>
        <w:rPr>
          <w:color w:val="000000"/>
          <w:sz w:val="28"/>
        </w:rPr>
      </w:pPr>
      <w:r>
        <w:rPr>
          <w:color w:val="000000"/>
          <w:sz w:val="28"/>
        </w:rPr>
        <w:t>Со второй половины 80-х гг. в экономической политике правительства в качестве приоритетных выдвинулись вопросы, связанные с созданием единого рынка ЕС. К ним относятся структурные преобразования, проведение системы налогообложения и социального обеспечения в соответствии с уровнем Сообщества. Структурные особенности хозяйства влияют на позицию Франции в вопросах интеграции. Обычно она выступает за регулирование тех отраслей, где ее конкурентные позиции не высоки.</w:t>
      </w:r>
    </w:p>
    <w:p>
      <w:pPr>
        <w:pStyle w:val="Normal"/>
        <w:suppressAutoHyphens w:val="true"/>
        <w:spacing w:lineRule="auto" w:line="360"/>
        <w:ind w:firstLine="709"/>
        <w:jc w:val="both"/>
        <w:rPr/>
      </w:pPr>
      <w:r>
        <w:rPr>
          <w:color w:val="000000"/>
          <w:sz w:val="28"/>
        </w:rPr>
        <w:t>Правительство сократило государственное регулирование экономики и стимулировало частный сектор. С этой целью был отменен валютный контроль, контроль над ценами, снижены налоги, увеличены льготы компаниям. Одним из краеугольных камней экономической политики являлось сдерживание роста заработной платы, благодаря чему потребительские расходы сохранялись на умеренном уровне, а норма прибыли достигла уровня начала 70-х гг.</w:t>
      </w:r>
    </w:p>
    <w:p>
      <w:pPr>
        <w:pStyle w:val="Normal"/>
        <w:suppressAutoHyphens w:val="true"/>
        <w:spacing w:lineRule="auto" w:line="360"/>
        <w:ind w:firstLine="709"/>
        <w:jc w:val="both"/>
        <w:rPr/>
      </w:pPr>
      <w:r>
        <w:rPr>
          <w:color w:val="000000"/>
          <w:sz w:val="28"/>
        </w:rPr>
        <w:t>Французские компании прилагают большие усилия для расширения внешнеэкономической экспансии. Важным средством ее выступает экспорт капитала. На долю Франции приходится 5% общего объема заграничных прямых инвестиций. При этом в 80-е гг. произошло сокращение ее доли. Экспорт капитала заметно переориентировался на промышленно развитые страны, где основным объектом приложения капитала является Западная Европа, но значение ее уменьшилось. В 1960 г. на страны Западной Европы приходилось 86,4% французских прямых инвестиций, а в 1986 г. их доля снизилась до 57%. За этот же период резко возрос удельный вес США — с 5,4% до 36,5%. В 80-е гг. французские компании вышли на шестое место среди иностранных инвесторов в США. В основном их инвестиции сосредоточены там в старых отраслях — металлургии, угольной, химической, нефтяной промышленности и производстве автомобильных шин. В Западной Европе основные объемы французского капитала инвестированы в ФРГ и Великобритании.</w:t>
      </w:r>
    </w:p>
    <w:p>
      <w:pPr>
        <w:pStyle w:val="Normal"/>
        <w:suppressAutoHyphens w:val="true"/>
        <w:spacing w:lineRule="auto" w:line="360"/>
        <w:ind w:firstLine="709"/>
        <w:jc w:val="both"/>
        <w:rPr/>
      </w:pPr>
      <w:r>
        <w:rPr>
          <w:color w:val="000000"/>
          <w:sz w:val="28"/>
        </w:rPr>
        <w:t>В развивающихся странах сосредоточено примерно 30% общего объема прямых инвестиций, что выше доли других стран. Африканский континент занимал ранее и продолжает занимать особое место. На его долю приходится свыше 50% французских инвестиций в «третьем мире». В основном они сосредоточены в странах зоны франка. Помимо сырьевых отраслей инвестирование осуществляется в обрабатывающие производства путем налаживания сборочных или автономных предприятий с ориентацией на местный рынок.</w:t>
      </w:r>
    </w:p>
    <w:p>
      <w:pPr>
        <w:pStyle w:val="Normal"/>
        <w:suppressAutoHyphens w:val="true"/>
        <w:spacing w:lineRule="auto" w:line="360"/>
        <w:ind w:firstLine="709"/>
        <w:jc w:val="both"/>
        <w:rPr>
          <w:color w:val="000000"/>
          <w:sz w:val="28"/>
        </w:rPr>
      </w:pPr>
      <w:r>
        <w:rPr>
          <w:color w:val="000000"/>
          <w:sz w:val="28"/>
        </w:rPr>
        <w:t>Франция также является крупным импортером капитала. Ведущее место среди иностранных фирм занимают американские (48%). Инвестиции каждой в отдельности европейской страны значительно уступают им.</w:t>
      </w:r>
    </w:p>
    <w:p>
      <w:pPr>
        <w:pStyle w:val="Normal"/>
        <w:suppressAutoHyphens w:val="true"/>
        <w:spacing w:lineRule="auto" w:line="360"/>
        <w:ind w:firstLine="709"/>
        <w:jc w:val="both"/>
        <w:rPr>
          <w:color w:val="000000"/>
          <w:sz w:val="28"/>
        </w:rPr>
      </w:pPr>
      <w:r>
        <w:rPr>
          <w:color w:val="000000"/>
          <w:sz w:val="28"/>
        </w:rPr>
        <w:t>Франция поддерживает достаточно устойчивые экономические отношения с Российской Федерацией. В экспорте основное место занимают машины и оборудование, химические и сельскохозяйственные продукты. Ввозит Франция из РФ топливо и сырьевые товары. Торговый и платежный баланс Франции традиционно сводится с отрицательным сальдо. Дефицит образуется главным образом за счет минерального сырья, части химических и потребительских товаров, включая бытовую электронику. В последнее десятилетие ухудшилось сальдо торговли промышленными товарами. Крупные разрывы образуются в торговле с ФРГ и Японией. Франция выступает как чистый импортер технологических достижений. Дефицит сделок по патентам и лицензиям в отдельные годы превышает половину отрицательного сальдо внешней торговли страны. В свою очередь, 73% всего дефицита технического обмена приходится на долю таких отраслей, как электроника, химия, информатика, 60% французских расходов на покупку патентов и лицензий идет в США.</w:t>
      </w:r>
    </w:p>
    <w:p>
      <w:pPr>
        <w:pStyle w:val="Normal"/>
        <w:suppressAutoHyphens w:val="true"/>
        <w:spacing w:lineRule="auto" w:line="360"/>
        <w:ind w:firstLine="709"/>
        <w:jc w:val="both"/>
        <w:rPr>
          <w:color w:val="000000"/>
          <w:sz w:val="28"/>
        </w:rPr>
      </w:pPr>
      <w:r>
        <w:rPr>
          <w:color w:val="000000"/>
          <w:sz w:val="28"/>
        </w:rPr>
        <w:t>В области внешнеэкономической политики приоритет отдается развитию экспорта импортозамещающих производств. Наряду с идеей«нового завоевания внутреннего рынка» выдвинута идея «нового завоевания западноевропейского рынка».</w:t>
      </w:r>
    </w:p>
    <w:p>
      <w:pPr>
        <w:pStyle w:val="Normal"/>
        <w:suppressAutoHyphens w:val="true"/>
        <w:spacing w:lineRule="auto" w:line="360"/>
        <w:ind w:firstLine="709"/>
        <w:jc w:val="both"/>
        <w:rPr>
          <w:color w:val="000000"/>
          <w:sz w:val="28"/>
        </w:rPr>
      </w:pPr>
      <w:r>
        <w:rPr>
          <w:color w:val="000000"/>
          <w:sz w:val="28"/>
        </w:rPr>
      </w:r>
    </w:p>
    <w:p>
      <w:pPr>
        <w:pStyle w:val="Normal"/>
        <w:spacing w:lineRule="auto" w:line="360"/>
        <w:jc w:val="center"/>
        <w:rPr>
          <w:b/>
          <w:b/>
          <w:color w:val="000000"/>
          <w:sz w:val="28"/>
        </w:rPr>
      </w:pPr>
      <w:r>
        <w:rPr>
          <w:b/>
          <w:color w:val="000000"/>
          <w:sz w:val="28"/>
        </w:rPr>
        <w:t>НАСЕЛЕНИЕ</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t>Франция стала родиной для представителей самых разных народов. По большей части современные французы являются потомками исконных обитателей этих земель и многочисленных чужеземных захватчиков. Галлы, римляне, скандинавские викинги - все вторгались на территорию современной Франции. В числе прочих здесь жили германские племена, как то - франки, вестготы и бургундцы.</w:t>
      </w:r>
    </w:p>
    <w:p>
      <w:pPr>
        <w:pStyle w:val="Normal"/>
        <w:suppressAutoHyphens w:val="true"/>
        <w:spacing w:lineRule="auto" w:line="360"/>
        <w:ind w:firstLine="709"/>
        <w:jc w:val="both"/>
        <w:rPr>
          <w:color w:val="000000"/>
          <w:sz w:val="28"/>
        </w:rPr>
      </w:pPr>
      <w:r>
        <w:rPr>
          <w:color w:val="000000"/>
          <w:sz w:val="28"/>
        </w:rPr>
        <w:t>Среди жителей восточных областей Франции много людей итальянского и германского происхождения. А значительную часть городского населения страны составляют потомки выходцев из Африки, которые перебрались сюда из французских колоний - Ал жира, Туниса, Марокко и других стран Западной Африки. Как и в любой индустриальной стране, большая часть населения Франции живет в городах и работает в промышленности или в сфере обслуживания. Уровень жизни во Франции высокий. Жители сельской местности в основном занимаются земледелием и скотоводством на многочисленных частных фермах.</w:t>
      </w:r>
    </w:p>
    <w:p>
      <w:pPr>
        <w:pStyle w:val="Normal"/>
        <w:suppressAutoHyphens w:val="true"/>
        <w:spacing w:lineRule="auto" w:line="360"/>
        <w:ind w:firstLine="709"/>
        <w:jc w:val="both"/>
        <w:rPr>
          <w:color w:val="000000"/>
          <w:sz w:val="28"/>
        </w:rPr>
      </w:pPr>
      <w:r>
        <w:rPr>
          <w:color w:val="000000"/>
          <w:sz w:val="28"/>
        </w:rPr>
        <w:t>Традиции и национальная кухня разных провинций Франции очень сильно отличаются друг от друга. В некоторых местностях, например, в северо-западной провинции Бретани, на острове Корсика и на территории басков в Пиренеях - говорят на своем, местном языке. Однако на французском говорят почти все жители страны. Хотя во Франции нет государственной религии и в государственных школах не преподают Закон Божий, здесь сильны традиции Римской католической церкви. Среди населения также много протестантов, иудеев и мусульман.</w:t>
      </w:r>
    </w:p>
    <w:p>
      <w:pPr>
        <w:pStyle w:val="Normal"/>
        <w:suppressAutoHyphens w:val="true"/>
        <w:spacing w:lineRule="auto" w:line="360"/>
        <w:ind w:firstLine="709"/>
        <w:jc w:val="both"/>
        <w:rPr>
          <w:color w:val="000000"/>
          <w:sz w:val="28"/>
        </w:rPr>
      </w:pPr>
      <w:r>
        <w:rPr>
          <w:color w:val="000000"/>
          <w:sz w:val="28"/>
        </w:rPr>
      </w:r>
    </w:p>
    <w:p>
      <w:pPr>
        <w:pStyle w:val="Normal"/>
        <w:spacing w:lineRule="auto" w:line="360"/>
        <w:jc w:val="center"/>
        <w:rPr>
          <w:b/>
          <w:b/>
          <w:color w:val="000000"/>
          <w:sz w:val="28"/>
        </w:rPr>
      </w:pPr>
      <w:r>
        <w:rPr>
          <w:b/>
          <w:color w:val="000000"/>
          <w:sz w:val="28"/>
        </w:rPr>
        <w:t>ИСТОРИЯ</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t>Территория современной Франции была заселена еще в доисторические времена, и на северо-западе страны до сих нор можно увидеть монументальные постройки, возведенные в каменном веке. Начиная с XV века до н.э. большая часть Франции находилась под властью кельтских племен (галлов). Они потерпели поражение в войне с римлянами, которые владели этими землями с I века до н.э. но V век н.э.</w:t>
      </w:r>
    </w:p>
    <w:p>
      <w:pPr>
        <w:pStyle w:val="Normal"/>
        <w:suppressAutoHyphens w:val="true"/>
        <w:spacing w:lineRule="auto" w:line="360"/>
        <w:ind w:firstLine="709"/>
        <w:jc w:val="both"/>
        <w:rPr>
          <w:color w:val="000000"/>
          <w:sz w:val="28"/>
        </w:rPr>
      </w:pPr>
      <w:r>
        <w:rPr>
          <w:color w:val="000000"/>
          <w:sz w:val="28"/>
        </w:rPr>
        <w:t>В эпоху падения Римской империи эти территории захватили германские племена. Самыми сильными среди них были франки, которые отразили нападение североафриканских мавров и, в конце концов, основали здесь могущественную империю под властью династии Каролингов (751-987). В средние века Франция процветала, несмотря на ряд продолжительных войн с Англией. Затем, в конце XVI века, в Европе распространилось религиозное движение, известное под названием Реформации. Во Франции разногласия между протестантами и римскими католиками привели к более чем тридцатилетней гражданской войне.</w:t>
      </w:r>
    </w:p>
    <w:p>
      <w:pPr>
        <w:pStyle w:val="Normal"/>
        <w:suppressAutoHyphens w:val="true"/>
        <w:spacing w:lineRule="auto" w:line="360"/>
        <w:ind w:firstLine="709"/>
        <w:jc w:val="both"/>
        <w:rPr>
          <w:color w:val="000000"/>
          <w:sz w:val="28"/>
        </w:rPr>
      </w:pPr>
      <w:r>
        <w:rPr>
          <w:color w:val="000000"/>
          <w:sz w:val="28"/>
        </w:rPr>
        <w:t>Французская монархия достигла наибольшего могущества в годы правления Людовика XIV (1638-1715). Однако в народе уже росло недовольство властью и богатством короля и аристократии. В 1789 году совершилась Французская революция, и король был свергнут с престола. В результате революционных перипетий правителем Франции стал Наполеон Бонапарт. Под его командованием французская армия начала победоносное шествие по Европе, пока не потерпела поражение в войне с Россией в 1812 году и в сражении с британскими и прусскими войсками при Ватерлоо в 1815 году. В течение XIX века Франция захватила большие колонии в Африке и Азии, но в конце XIX и начале XX века разрушительные войны с Германией ослабили ее могущество. В 50-х годах нашего столетия под руководством генерала Шарля де Голля страна восстанавливала хозяйство, разрушенное во время Второй мировой войны. Франция и Германия способствовали установлению мира в Европе, основав Европейское Экономическое Сообщество, в наше время - Европейский Союз.</w:t>
      </w:r>
    </w:p>
    <w:p>
      <w:pPr>
        <w:pStyle w:val="Normal"/>
        <w:suppressAutoHyphens w:val="true"/>
        <w:spacing w:lineRule="auto" w:line="360"/>
        <w:ind w:firstLine="709"/>
        <w:jc w:val="both"/>
        <w:rPr>
          <w:color w:val="000000"/>
          <w:sz w:val="28"/>
        </w:rPr>
      </w:pPr>
      <w:r>
        <w:rPr>
          <w:color w:val="000000"/>
          <w:sz w:val="28"/>
        </w:rPr>
        <w:t>Дипломатические отношения с СССР установлены 28 октября 1924 г. В декабре 1991 г. Российская Федерация признана правопреемницей СССР.</w:t>
      </w:r>
    </w:p>
    <w:p>
      <w:pPr>
        <w:pStyle w:val="Normal"/>
        <w:suppressAutoHyphens w:val="true"/>
        <w:spacing w:lineRule="auto" w:line="360"/>
        <w:ind w:firstLine="709"/>
        <w:jc w:val="both"/>
        <w:rPr>
          <w:caps/>
          <w:color w:val="000000"/>
          <w:sz w:val="28"/>
        </w:rPr>
      </w:pPr>
      <w:r>
        <w:rPr>
          <w:caps/>
          <w:color w:val="000000"/>
          <w:sz w:val="28"/>
        </w:rPr>
      </w:r>
    </w:p>
    <w:p>
      <w:pPr>
        <w:pStyle w:val="Normal"/>
        <w:spacing w:lineRule="auto" w:line="360"/>
        <w:jc w:val="center"/>
        <w:rPr/>
      </w:pPr>
      <w:r>
        <w:rPr>
          <w:b/>
          <w:caps/>
          <w:color w:val="000000"/>
          <w:sz w:val="28"/>
        </w:rPr>
        <w:t>Государственное устройство и макроэкономика Франции</w:t>
      </w:r>
    </w:p>
    <w:p>
      <w:pPr>
        <w:pStyle w:val="Normal"/>
        <w:suppressAutoHyphens w:val="true"/>
        <w:spacing w:lineRule="auto" w:line="360"/>
        <w:ind w:firstLine="709"/>
        <w:jc w:val="both"/>
        <w:rPr>
          <w:b/>
          <w:b/>
          <w:caps/>
          <w:color w:val="000000"/>
          <w:sz w:val="28"/>
        </w:rPr>
      </w:pPr>
      <w:r>
        <w:rPr>
          <w:b/>
          <w:caps/>
          <w:color w:val="000000"/>
          <w:sz w:val="28"/>
        </w:rPr>
      </w:r>
    </w:p>
    <w:p>
      <w:pPr>
        <w:pStyle w:val="Normal"/>
        <w:suppressAutoHyphens w:val="true"/>
        <w:spacing w:lineRule="auto" w:line="360"/>
        <w:ind w:firstLine="709"/>
        <w:jc w:val="both"/>
        <w:rPr>
          <w:color w:val="000000"/>
          <w:sz w:val="28"/>
        </w:rPr>
      </w:pPr>
      <w:r>
        <w:rPr>
          <w:color w:val="000000"/>
          <w:sz w:val="28"/>
        </w:rPr>
        <w:t>Франция – республика. Действует конституция Пятой республики – “Конституция Республики и Сообщества” от 28 сентября 1958 г. с изменениями, внесенными в 1962 г., 1963 г., 1974 г., 1976 г., 1985 г., 1986 г., 1992 г., 1993 г. и 1995 г. Глава государства – президент, избираемый всеобщим прямым голосованием сроком на 7 лет. Президент избирается абсолютным большинством голосов. Если это большинство не достигнуто в первом туре голосования, проводится второй тур. Президент назначает премьер-министра и министров без утверждения их парламентом, имеет право распускать Национальное собрание после предварительных консультаций с председателем Национального собрания и назначать новые выборы, может принимать любые чрезвычайные меры, которые “диктуются обстоятельствами”. Возглавляет Высший совет магистратуры.</w:t>
      </w:r>
    </w:p>
    <w:p>
      <w:pPr>
        <w:pStyle w:val="Normal"/>
        <w:suppressAutoHyphens w:val="true"/>
        <w:spacing w:lineRule="auto" w:line="360"/>
        <w:ind w:firstLine="709"/>
        <w:jc w:val="both"/>
        <w:rPr>
          <w:color w:val="000000"/>
          <w:sz w:val="28"/>
        </w:rPr>
      </w:pPr>
      <w:r>
        <w:rPr>
          <w:color w:val="000000"/>
          <w:sz w:val="28"/>
        </w:rPr>
        <w:t>Законодательная власть осуществляется парламентом, состоящим из двух палат: Национального собрания и Сената. Национальное собрание избирается по мажоритарной системе в 2 тура сроком на 5 лет. Состоит из 557 членов: 555 членов избираются в 555 избирательных округах в метрополии и 22 члена – в заморских департаментах. Сенат избирается путем косвенного голосования по мажоритарной системе сроком на 9 лет. Каждые 3 года состав Сената обновляется на одну треть. Сенаторы избираются не всеобщим голосованием, а лишь голосами выборщиков-депутатов, членов областных и генеральных советов департаментов, а также муниципальных советов. Согласно конституции председателю Национального собрания предоставлено право обращаться в Конституционный суд.</w:t>
      </w:r>
    </w:p>
    <w:p>
      <w:pPr>
        <w:pStyle w:val="Normal"/>
        <w:suppressAutoHyphens w:val="true"/>
        <w:spacing w:lineRule="auto" w:line="360"/>
        <w:ind w:firstLine="709"/>
        <w:jc w:val="both"/>
        <w:rPr>
          <w:color w:val="000000"/>
          <w:sz w:val="28"/>
        </w:rPr>
      </w:pPr>
      <w:r>
        <w:rPr>
          <w:color w:val="000000"/>
          <w:sz w:val="28"/>
        </w:rPr>
        <w:t>По конституции 1958 г. создан Конституционный совет – высший орган, осуществляющий контроль за соблюдением конституции. В совет входят 9 членов, назначаемых на 9 лет (их мандат не возобновляется), и все бывшие президенты республики пожизненно. Конституционный совет обновляется на одну треть каждые 3 года. Три члена совета назначаются президентом, трое – председателем Сената и трое – председателем Национального собрания. Председатель Конституционного совета назначается президентом из числа членов совета и формально является восьмым лицом в государственной иерархии. Конституционный совет осуществляет контроль за выборами президента, депутатов и сенаторов, следит за правильностью проведения референдумов и объявляет их результаты. Решения Конституционного совета никакому обжалованию не подлежат. Они обязательны для всех государственных властей, административных и судебных органов. Запросы в этот орган могут направлять президент, премьер-министр, председатели обеих палат парламента, а также группа депутатов, насчитывающая не менее 60 человек.</w:t>
      </w:r>
    </w:p>
    <w:p>
      <w:pPr>
        <w:pStyle w:val="Normal"/>
        <w:suppressAutoHyphens w:val="true"/>
        <w:spacing w:lineRule="auto" w:line="360"/>
        <w:ind w:firstLine="709"/>
        <w:jc w:val="both"/>
        <w:rPr>
          <w:color w:val="000000"/>
          <w:sz w:val="28"/>
        </w:rPr>
      </w:pPr>
      <w:r>
        <w:rPr>
          <w:color w:val="000000"/>
          <w:sz w:val="28"/>
        </w:rPr>
        <w:t>Исполнительная власть осуществляется президентом и Советом Министров (правительство). Президент назначает премьер-министра и по его представлению – министров. Член парламента не может быть одновременно членом правительства. Правительству не нужен вотум доверия, однако оно может быть отправлено в отставку посредством вотума недоверия, объявленного большинством в Национальной ассамблее.</w:t>
      </w:r>
    </w:p>
    <w:p>
      <w:pPr>
        <w:pStyle w:val="Normal"/>
        <w:suppressAutoHyphens w:val="true"/>
        <w:spacing w:lineRule="auto" w:line="360"/>
        <w:ind w:firstLine="709"/>
        <w:jc w:val="both"/>
        <w:rPr>
          <w:color w:val="000000"/>
          <w:sz w:val="28"/>
        </w:rPr>
      </w:pPr>
      <w:r>
        <w:rPr>
          <w:color w:val="000000"/>
          <w:sz w:val="28"/>
        </w:rPr>
        <w:t>В марте 1982 г. принят закон о децентрализации, согласно которому Франция делится на 95 департаментов, 22 области и особую административную единицу Корсику. Закон наделяет исполнительной властью председателей генеральных советов в департаментах и региональных советов в областях. Закон о статусе Корсики, принятый в ноябре 1990 г., предусматривает создание в Корсике законодательного и исполнительного органов, которым переданы функции, исполнявшиеся ранее центральными административными органами.</w:t>
      </w:r>
    </w:p>
    <w:p>
      <w:pPr>
        <w:pStyle w:val="Normal"/>
        <w:suppressAutoHyphens w:val="true"/>
        <w:spacing w:lineRule="auto" w:line="360"/>
        <w:ind w:firstLine="709"/>
        <w:jc w:val="both"/>
        <w:rPr>
          <w:color w:val="000000"/>
          <w:sz w:val="28"/>
        </w:rPr>
      </w:pPr>
      <w:r>
        <w:rPr>
          <w:color w:val="000000"/>
          <w:sz w:val="28"/>
        </w:rPr>
        <w:t>Макроэкономика. Французская экономика продолжает играть одну из ведущих ролей в мировом хозяйстве. По размеру ВВП Франция стабильно занимает 4 место в мире (пятое при подсчете ВВП с учетом паритета покупательной способности).</w:t>
      </w:r>
    </w:p>
    <w:p>
      <w:pPr>
        <w:pStyle w:val="Normal"/>
        <w:suppressAutoHyphens w:val="true"/>
        <w:spacing w:lineRule="auto" w:line="360"/>
        <w:ind w:firstLine="709"/>
        <w:jc w:val="both"/>
        <w:rPr>
          <w:color w:val="000000"/>
          <w:sz w:val="28"/>
        </w:rPr>
      </w:pPr>
      <w:r>
        <w:rPr>
          <w:color w:val="000000"/>
          <w:sz w:val="28"/>
        </w:rPr>
        <w:t>По итогам 1997 г. наблюдается позитивное изменение практически всех макроэкономических показателей. Так ВВП в стоимостном выражении, по оценкам Минэкономики, увеличился реально в 1997 г. на 2,2% (с учетом дефлятора) и превысил 8,1 трлн. фр. в текущих ценах (7,8 трлн. фр. в 1996 г.).</w:t>
      </w:r>
    </w:p>
    <w:p>
      <w:pPr>
        <w:pStyle w:val="Normal"/>
        <w:suppressAutoHyphens w:val="true"/>
        <w:spacing w:lineRule="auto" w:line="360"/>
        <w:ind w:firstLine="709"/>
        <w:jc w:val="both"/>
        <w:rPr>
          <w:color w:val="000000"/>
          <w:sz w:val="28"/>
        </w:rPr>
      </w:pPr>
      <w:r>
        <w:rPr>
          <w:color w:val="000000"/>
          <w:sz w:val="28"/>
        </w:rPr>
        <w:t>Разрастающийся кризис на азиатских рынках не оказал заметного сдерживающего воздействия на благоприятную экономическую конъюнктуру во Франции, хотя и привел к снижению на 0,3-0,5% прироста ВВП в годовом исчислении. К счастью для французской экономики, доля Азии является незначительной во внешнеторговых обменах Франции (около 8% в экспорте и немногим более 9% в импорте).</w:t>
      </w:r>
    </w:p>
    <w:p>
      <w:pPr>
        <w:pStyle w:val="Normal"/>
        <w:suppressAutoHyphens w:val="true"/>
        <w:spacing w:lineRule="auto" w:line="360"/>
        <w:ind w:firstLine="709"/>
        <w:jc w:val="both"/>
        <w:rPr>
          <w:color w:val="000000"/>
          <w:sz w:val="28"/>
        </w:rPr>
      </w:pPr>
      <w:r>
        <w:rPr>
          <w:color w:val="000000"/>
          <w:sz w:val="28"/>
        </w:rPr>
        <w:t>Именно стремительный рост французского экспорта (почти 12% по итогам 1997 г.) считается одной из основных причин продолжающегося экономического подъема. Французской экспортной экспансии содействовали благоприятная международная конъюнктура (до начала кризиса на азиатских рынках) и выгодный курс национальной валюты.</w:t>
      </w:r>
    </w:p>
    <w:p>
      <w:pPr>
        <w:pStyle w:val="Normal"/>
        <w:suppressAutoHyphens w:val="true"/>
        <w:spacing w:lineRule="auto" w:line="360"/>
        <w:ind w:firstLine="709"/>
        <w:jc w:val="both"/>
        <w:rPr>
          <w:color w:val="000000"/>
          <w:sz w:val="28"/>
        </w:rPr>
      </w:pPr>
      <w:r>
        <w:rPr>
          <w:color w:val="000000"/>
          <w:sz w:val="28"/>
        </w:rPr>
        <w:t>Определенные надежды связаны с дальнейшим увеличением личного потребления во Франции (за 1997 г. на 1%). Эта динамика вызвана, с одной стороны, созданием для населения более благоприятных условий для развития потребительского кредита, а с другой – ужесточением налогового режима в отношении сбережений населения, что ведет к стагнации нормы сбережения (на уровне около 14%). Кроме того, на увеличение реальной покупательной способности населения (рост на 2% в 1997 г.) повлияло снижение ставок подоходного налога (при правительстве А. Жюппе) и замедление темпов инфляции (1,1% за 1997 г.), а также годовое повышение почти на 2,8% общей массы заработной платы (при активном участии правительства Л. Жоспена).</w:t>
      </w:r>
    </w:p>
    <w:p>
      <w:pPr>
        <w:pStyle w:val="Normal"/>
        <w:suppressAutoHyphens w:val="true"/>
        <w:spacing w:lineRule="auto" w:line="360"/>
        <w:ind w:firstLine="709"/>
        <w:jc w:val="both"/>
        <w:rPr>
          <w:color w:val="000000"/>
          <w:sz w:val="28"/>
        </w:rPr>
      </w:pPr>
      <w:r>
        <w:rPr>
          <w:color w:val="000000"/>
          <w:sz w:val="28"/>
        </w:rPr>
        <w:t>Французская экономика по-прежнему остро нуждается в резком стимулировании инвестиций, прежде всего, в области информационных технологий, что позволит заметно увеличить потребление на внутреннем рынке, а также повысить норму прибыли предприятий.</w:t>
      </w:r>
    </w:p>
    <w:p>
      <w:pPr>
        <w:pStyle w:val="Normal"/>
        <w:suppressAutoHyphens w:val="true"/>
        <w:spacing w:lineRule="auto" w:line="360"/>
        <w:ind w:firstLine="709"/>
        <w:jc w:val="both"/>
        <w:rPr>
          <w:color w:val="000000"/>
          <w:sz w:val="28"/>
        </w:rPr>
      </w:pPr>
      <w:r>
        <w:rPr>
          <w:color w:val="000000"/>
          <w:sz w:val="28"/>
        </w:rPr>
        <w:t>В 1997 г. вложения населения в различные виды ценных бумаг превысили 15,6 трлн. фр. или почти два годовых объема ВВП. Ликвидные сбережения (различные платежные средства, зарубежные счета, банковские вклады до востребования, вложения в ценные краткосрочные бумаги) остались фактически неизменными и составляли почти 3,7 трлн. фр. или около 24% всех вложений. На так называемые блокированные сбережения (банковские срочные вклады, целевые вклады по страхованию жизни, страховые премии от различных рисков, блокированные банковские счета) приходилось более 34% всех вложений населения, что составляло 5,4 трлн. фр. (годовой прирост на 645 млрд. франков). Доля различных облигаций, акций, паев инвестиционных фондов достигала 42% и составляла в цифровом выражении 6,5 трлн. фр. (годовое снижение на 105 млрд. франков). Эти цифры подтверждают весомый инвестиционный потенциал личных сбережений во Франции и их огромное значение для экономики страны. Благодаря таким личным сбережениям населения, аккумулированным в различных формах вложений, Франция остается чистым экспортером капитала.</w:t>
      </w:r>
    </w:p>
    <w:p>
      <w:pPr>
        <w:pStyle w:val="Normal"/>
        <w:suppressAutoHyphens w:val="true"/>
        <w:spacing w:lineRule="auto" w:line="360"/>
        <w:ind w:firstLine="709"/>
        <w:jc w:val="both"/>
        <w:rPr>
          <w:color w:val="000000"/>
          <w:sz w:val="28"/>
        </w:rPr>
      </w:pPr>
      <w:r>
        <w:rPr>
          <w:color w:val="000000"/>
          <w:sz w:val="28"/>
        </w:rPr>
        <w:t>В 1997 г. положительное сальдо текущего платежного баланса превысило 220 млрд. фр. и будет рекордным за последние 5 лет.</w:t>
      </w:r>
    </w:p>
    <w:p>
      <w:pPr>
        <w:pStyle w:val="Normal"/>
        <w:suppressAutoHyphens w:val="true"/>
        <w:spacing w:lineRule="auto" w:line="360"/>
        <w:ind w:firstLine="709"/>
        <w:jc w:val="both"/>
        <w:rPr>
          <w:color w:val="000000"/>
          <w:sz w:val="28"/>
        </w:rPr>
      </w:pPr>
      <w:r>
        <w:rPr>
          <w:color w:val="000000"/>
          <w:sz w:val="28"/>
        </w:rPr>
        <w:t>С тем, чтобы сохранить в силе наметившуюся тенденцию к дальнейшему сокращению дефицита госбюджета правительство предполагает по иному расставить акценты в налогообложении. Усиливается налоговое бремя предприятий. В счет дополнительных налогов они внесли в бюджет в 1998 г. свыше 30 млрд. фр. Такие дополнительные издержки предприятий неблагоприятно воздействуют на макроэкономическую ситуацию, хотя уровень налогообложения чистой прибыли предприятий (порядка 15%) остается вполне приемлемым.</w:t>
      </w:r>
    </w:p>
    <w:p>
      <w:pPr>
        <w:pStyle w:val="Normal"/>
        <w:suppressAutoHyphens w:val="true"/>
        <w:spacing w:lineRule="auto" w:line="360"/>
        <w:ind w:firstLine="709"/>
        <w:jc w:val="both"/>
        <w:rPr>
          <w:color w:val="000000"/>
          <w:sz w:val="28"/>
        </w:rPr>
      </w:pPr>
      <w:r>
        <w:rPr>
          <w:color w:val="000000"/>
          <w:sz w:val="28"/>
        </w:rPr>
        <w:t>Резкое сокращение по инициативе правительства различных налоговых льгот ударило по интересам среднего класса, которому придется вносить основную социальную плату за соответствие французских макроэкономических показателей критериям членства в ЕС.</w:t>
      </w:r>
    </w:p>
    <w:p>
      <w:pPr>
        <w:pStyle w:val="Normal"/>
        <w:suppressAutoHyphens w:val="true"/>
        <w:spacing w:lineRule="auto" w:line="360"/>
        <w:ind w:firstLine="709"/>
        <w:jc w:val="both"/>
        <w:rPr>
          <w:color w:val="000000"/>
          <w:sz w:val="28"/>
        </w:rPr>
      </w:pPr>
      <w:r>
        <w:rPr>
          <w:color w:val="000000"/>
          <w:sz w:val="28"/>
        </w:rPr>
        <w:t>Вместо подоходного налога основным прямым налогом 1998 г. становятся так называемые отчисления всеобщего характера на социальные нужды (введены в 1991 г.). Эти отчисления отныне производятся в пользу государства с любых видов дохода, включая сберегательные счета и проценты по ним, пособия по безработице, доходы по договорам страхования жизни и т. д.</w:t>
      </w:r>
    </w:p>
    <w:p>
      <w:pPr>
        <w:pStyle w:val="Normal"/>
        <w:suppressAutoHyphens w:val="true"/>
        <w:spacing w:lineRule="auto" w:line="360"/>
        <w:ind w:firstLine="709"/>
        <w:jc w:val="both"/>
        <w:rPr>
          <w:color w:val="000000"/>
          <w:sz w:val="28"/>
        </w:rPr>
      </w:pPr>
      <w:r>
        <w:rPr>
          <w:color w:val="000000"/>
          <w:sz w:val="28"/>
        </w:rPr>
        <w:t>Уровень обязательных отчислений по отношению к ВВП остается во Франции довольно значительным (46% в 1997 г.) и сохраняет тенденцию к повышению, чему способствует нынешний курс правительства в налоговой сфере.</w:t>
      </w:r>
    </w:p>
    <w:p>
      <w:pPr>
        <w:pStyle w:val="Normal"/>
        <w:suppressAutoHyphens w:val="true"/>
        <w:spacing w:lineRule="auto" w:line="360"/>
        <w:ind w:firstLine="709"/>
        <w:jc w:val="both"/>
        <w:rPr>
          <w:color w:val="000000"/>
          <w:sz w:val="28"/>
        </w:rPr>
      </w:pPr>
      <w:r>
        <w:rPr>
          <w:color w:val="000000"/>
          <w:sz w:val="28"/>
        </w:rPr>
        <w:t>Государство продолжает активно наращивать свой внутренний долг. В 1997 г. он составил 58,3% от ВВП по сравнению с 55,7% в 1996 г. В 1998 г. сумма аккумулированного государственного долга достигла почти 80 тыс. фр. на душу населения.</w:t>
      </w:r>
    </w:p>
    <w:p>
      <w:pPr>
        <w:pStyle w:val="Normal"/>
        <w:suppressAutoHyphens w:val="true"/>
        <w:spacing w:lineRule="auto" w:line="360"/>
        <w:ind w:firstLine="709"/>
        <w:jc w:val="both"/>
        <w:rPr>
          <w:color w:val="000000"/>
          <w:sz w:val="28"/>
        </w:rPr>
      </w:pPr>
      <w:r>
        <w:rPr>
          <w:color w:val="000000"/>
          <w:sz w:val="28"/>
        </w:rPr>
        <w:t>С целью резко сократить нынешний уровень безработицы правительство добилось в законодательном порядке снижения с 1 января 2000 г. до 35 часов официальной продолжительности рабочей недели в частном секторе при сохранении действующей ставки зарплаты.</w:t>
      </w:r>
    </w:p>
    <w:p>
      <w:pPr>
        <w:pStyle w:val="Normal"/>
        <w:suppressAutoHyphens w:val="true"/>
        <w:spacing w:lineRule="auto" w:line="360"/>
        <w:ind w:firstLine="709"/>
        <w:jc w:val="both"/>
        <w:rPr>
          <w:color w:val="000000"/>
          <w:sz w:val="28"/>
        </w:rPr>
      </w:pPr>
      <w:r>
        <w:rPr>
          <w:color w:val="000000"/>
          <w:sz w:val="28"/>
        </w:rPr>
        <w:t>Переход к 35 часовой рабочей неделе должен по замыслу правительства носить гибкий характер и не подрывать экономику. Подобная перспектива не встречает поддержки патроната, новый руководитель которого Э. А. Сейер резко выступает против экономически безответственного, с его точки зрения, шага правительства. Объективно говоря, на этот счет имеются достаточные основания. Французская экономика фактически разоружается таким образом перед лицом основных конкурентов в преддверии перехода к евро.</w:t>
      </w:r>
    </w:p>
    <w:p>
      <w:pPr>
        <w:pStyle w:val="Normal"/>
        <w:suppressAutoHyphens w:val="true"/>
        <w:spacing w:lineRule="auto" w:line="360"/>
        <w:ind w:firstLine="709"/>
        <w:jc w:val="both"/>
        <w:rPr>
          <w:color w:val="000000"/>
          <w:sz w:val="28"/>
        </w:rPr>
      </w:pPr>
      <w:r>
        <w:rPr>
          <w:color w:val="000000"/>
          <w:sz w:val="28"/>
        </w:rPr>
        <w:t>Серьезное внимание правительство Л. Жоспена уделяло повышению жизненного уровня населения. Одним из первых шагов явилось повышение на 4% (до 6663 фр. в месяц) минимальной гарантированной зарплаты, которую сейчас получает каждый десятый работающий во Франции.</w:t>
      </w:r>
    </w:p>
    <w:p>
      <w:pPr>
        <w:pStyle w:val="Normal"/>
        <w:suppressAutoHyphens w:val="true"/>
        <w:spacing w:lineRule="auto" w:line="360"/>
        <w:ind w:firstLine="709"/>
        <w:jc w:val="both"/>
        <w:rPr>
          <w:color w:val="000000"/>
          <w:sz w:val="28"/>
        </w:rPr>
      </w:pPr>
      <w:r>
        <w:rPr>
          <w:color w:val="000000"/>
          <w:sz w:val="28"/>
        </w:rPr>
        <w:t>Тем не менее во Франции продолжает оставаться острой ситуация с обездоленной частью общества. Почти 10% населения, в основном иммигранты, живут за чертой бедности. Борьба с крайней бедностью является одним из ключевых программных положений правительства в социальной сфере. Одной из главных причин бедности наряду с безработицей и социальной маргинализацией является увеличение до 3 млн. числа работающих с низкими доходами (менее 5 тыс. франков «чистыми» в месяц).</w:t>
      </w:r>
    </w:p>
    <w:p>
      <w:pPr>
        <w:pStyle w:val="Normal"/>
        <w:suppressAutoHyphens w:val="true"/>
        <w:spacing w:lineRule="auto" w:line="360"/>
        <w:ind w:firstLine="709"/>
        <w:jc w:val="both"/>
        <w:rPr>
          <w:color w:val="000000"/>
          <w:sz w:val="28"/>
        </w:rPr>
      </w:pPr>
      <w:r>
        <w:rPr>
          <w:color w:val="000000"/>
          <w:sz w:val="28"/>
        </w:rPr>
        <w:t>Головной болью правительства остается крупный дефицит бюджета системы социального страхования (почти 38 млрд. франков в 1997 г.). В этой связи правительством были разработаны меры по сокращению дефицита в 1998 г. до 12 млрд. франков и достижения сбалансированного бюджета к 1999 г.</w:t>
      </w:r>
    </w:p>
    <w:p>
      <w:pPr>
        <w:pStyle w:val="Normal"/>
        <w:suppressAutoHyphens w:val="true"/>
        <w:spacing w:lineRule="auto" w:line="360"/>
        <w:ind w:firstLine="709"/>
        <w:jc w:val="both"/>
        <w:rPr>
          <w:color w:val="000000"/>
          <w:sz w:val="28"/>
        </w:rPr>
      </w:pPr>
      <w:r>
        <w:rPr>
          <w:color w:val="000000"/>
          <w:sz w:val="28"/>
        </w:rPr>
        <w:t>Политика государства в денежно-кредитной сфере в 1997 г. определялась необходимостью сохранения сильной национальной валюты в качестве главного условия успешного перехода к сильной единой валюте в рамках ЕВЭС. Это подразумевало жесткий контроль со стороны Банка Франции за стабильностью франка на внешних рынках, а также контроль агрегатов денежноймассы. Банк Франции при этом исходил из того, чтобы общий годовой прирост совокупной денежной массы не превышал 5% (с учетом максимально допустимой годовой инфляции в 2% и ожидаемого реального прироста объема ВВП на 3%).</w:t>
      </w:r>
    </w:p>
    <w:p>
      <w:pPr>
        <w:pStyle w:val="Normal"/>
        <w:suppressAutoHyphens w:val="true"/>
        <w:spacing w:lineRule="auto" w:line="360"/>
        <w:ind w:firstLine="709"/>
        <w:jc w:val="both"/>
        <w:rPr>
          <w:color w:val="000000"/>
          <w:sz w:val="28"/>
        </w:rPr>
      </w:pPr>
      <w:r>
        <w:rPr>
          <w:color w:val="000000"/>
          <w:sz w:val="28"/>
        </w:rPr>
        <w:t>В целом эти параметры были выдержаны. Прирост совокупной денежной массы не превысил в 1997 г. 1,5% (при инфляции в 1,1% и реальном росте ВВП на 2,2%). Банк Франции проводил линию на укрепление франка по отношению к немецкой марке. С этой целью было осуществлено повышение ставки рефинансирования с 3,1% до 3,3% годовых. Таким образом, эта процентная ставка Банка Франции сравнялась с основной процентной ставкой Бундесбанка. С точки зрения будущей сильной единой валюты этот шаг Франции представляется оправданным. Но эта мера совершенно не вписывается в требования макроэкономической конъюнктуры во Франции, которая предполагает наоборот удешевление кредитных ресурсов.</w:t>
      </w:r>
    </w:p>
    <w:p>
      <w:pPr>
        <w:pStyle w:val="Normal"/>
        <w:suppressAutoHyphens w:val="true"/>
        <w:spacing w:lineRule="auto" w:line="360"/>
        <w:ind w:firstLine="709"/>
        <w:jc w:val="both"/>
        <w:rPr>
          <w:color w:val="000000"/>
          <w:sz w:val="28"/>
        </w:rPr>
      </w:pPr>
      <w:r>
        <w:rPr>
          <w:color w:val="000000"/>
          <w:sz w:val="28"/>
        </w:rPr>
        <w:t>В результате указанных действий Банка Франции произошло повышение кредитных ставок коммерческих банков. Так, базовая банковская процентная ставка возросла с 6,3 до 6,55% годовых. Эта ставка служит ориентиром при выдаче примерно 15% общей суммы краткосрочных кредитов предприятий. Что касается частных лиц, то по такой ставке им представляется около 4% суммы кредитов на приобретение машин и оборудования.</w:t>
      </w:r>
    </w:p>
    <w:p>
      <w:pPr>
        <w:pStyle w:val="Normal"/>
        <w:suppressAutoHyphens w:val="true"/>
        <w:spacing w:lineRule="auto" w:line="360"/>
        <w:ind w:firstLine="709"/>
        <w:jc w:val="both"/>
        <w:rPr>
          <w:color w:val="000000"/>
          <w:sz w:val="28"/>
        </w:rPr>
      </w:pPr>
      <w:r>
        <w:rPr>
          <w:color w:val="000000"/>
          <w:sz w:val="28"/>
        </w:rPr>
        <w:t>Капитал. В конце 1997 г. реальная ставка кредитования (с учетом дефлятора) в экономике Франции пре-высила 4,4%. Ставка предложения краткосрочных кредитов (на срок до 3 месяцев) на рынке межбанковских кредитов в Париже ("Либор» ) возросла до 3,67% годовых.</w:t>
      </w:r>
    </w:p>
    <w:p>
      <w:pPr>
        <w:pStyle w:val="Normal"/>
        <w:suppressAutoHyphens w:val="true"/>
        <w:spacing w:lineRule="auto" w:line="360"/>
        <w:ind w:firstLine="709"/>
        <w:jc w:val="both"/>
        <w:rPr>
          <w:color w:val="000000"/>
          <w:sz w:val="28"/>
        </w:rPr>
      </w:pPr>
      <w:r>
        <w:rPr>
          <w:color w:val="000000"/>
          <w:sz w:val="28"/>
        </w:rPr>
        <w:t>Одновременно с повышением банковских кредитных ставок произошло снижение доходности ценных государственных бумаг. По 10-летним гособлигациям доходность сократилась до 5,37% годовых (4,1% в реальном исчислении), а по трехмесячным гособлигациям она упала до 3,64% годовых (2% в реальном выражении). С точки зрения казначейства эта тенденция является довольно благоприятной. Именно поэтому Минфином было принято решение о выпуске с 1998 г. гособлигаций, доходность которых будет индексирована с учетом инфляции.</w:t>
      </w:r>
    </w:p>
    <w:p>
      <w:pPr>
        <w:pStyle w:val="Normal"/>
        <w:suppressAutoHyphens w:val="true"/>
        <w:spacing w:lineRule="auto" w:line="360"/>
        <w:ind w:firstLine="709"/>
        <w:jc w:val="both"/>
        <w:rPr>
          <w:color w:val="000000"/>
          <w:sz w:val="28"/>
        </w:rPr>
      </w:pPr>
      <w:r>
        <w:rPr>
          <w:color w:val="000000"/>
          <w:sz w:val="28"/>
        </w:rPr>
        <w:t>В 1998 году продолжился стабильный рост объема ВВП (на 2,6-2,8% в постоянных ценах). Номинальный ВВП может превысить в 1998 г. 8,5 трлн. фр. Причем на этот раз три четверти прироста должны быть обеспечены за счет увеличения внутреннего спроса.</w:t>
      </w:r>
    </w:p>
    <w:p>
      <w:pPr>
        <w:pStyle w:val="Normal"/>
        <w:suppressAutoHyphens w:val="true"/>
        <w:spacing w:lineRule="auto" w:line="360"/>
        <w:ind w:firstLine="709"/>
        <w:jc w:val="both"/>
        <w:rPr>
          <w:color w:val="000000"/>
          <w:sz w:val="28"/>
        </w:rPr>
      </w:pPr>
      <w:r>
        <w:rPr>
          <w:color w:val="000000"/>
          <w:sz w:val="28"/>
        </w:rPr>
        <w:t>Таким образом, во Франции, как и других странах Западной Европы, остается стабильной благоприятная экономическая конъюнктура в отличие от других ведущих экономических регионов (в том числе США, где существуют серьезные предпосылки перегрева экономики).</w:t>
      </w:r>
    </w:p>
    <w:p>
      <w:pPr>
        <w:pStyle w:val="Normal"/>
        <w:suppressAutoHyphens w:val="true"/>
        <w:spacing w:lineRule="auto" w:line="360"/>
        <w:ind w:firstLine="709"/>
        <w:jc w:val="both"/>
        <w:rPr>
          <w:color w:val="000000"/>
          <w:sz w:val="28"/>
        </w:rPr>
      </w:pPr>
      <w:r>
        <w:rPr>
          <w:color w:val="000000"/>
          <w:sz w:val="28"/>
        </w:rPr>
        <w:t>Главным фактором экономического подъема становится, как уже отмечалось выше, внутренний спрос. В 1998 г. он возрастет почти на 3% (по сравнению с приростом в 1% в прошлом году), в том числе на промышленную продукцию – почти на 4%.</w:t>
      </w:r>
    </w:p>
    <w:p>
      <w:pPr>
        <w:pStyle w:val="Normal"/>
        <w:suppressAutoHyphens w:val="true"/>
        <w:spacing w:lineRule="auto" w:line="360"/>
        <w:ind w:firstLine="709"/>
        <w:jc w:val="both"/>
        <w:rPr>
          <w:color w:val="000000"/>
          <w:sz w:val="28"/>
        </w:rPr>
      </w:pPr>
      <w:r>
        <w:rPr>
          <w:color w:val="000000"/>
          <w:sz w:val="28"/>
        </w:rPr>
        <w:t>В 1998 году реальная покупательная способность населения возрастет на 2,6-2,8% и, таким образом, «подпитает» растущий внутренний спрос и в 1999 году.</w:t>
      </w:r>
    </w:p>
    <w:p>
      <w:pPr>
        <w:pStyle w:val="Normal"/>
        <w:suppressAutoHyphens w:val="true"/>
        <w:spacing w:lineRule="auto" w:line="360"/>
        <w:ind w:firstLine="709"/>
        <w:jc w:val="both"/>
        <w:rPr>
          <w:color w:val="000000"/>
          <w:sz w:val="28"/>
        </w:rPr>
      </w:pPr>
      <w:r>
        <w:rPr>
          <w:color w:val="000000"/>
          <w:sz w:val="28"/>
        </w:rPr>
        <w:t>Фактически на уровне 14% сохраняется норма сбережения населения (отношение его сбережений к реально располагаемому денежному доходу). При этом вложения населения в финансовые инструменты, на которые приходится половина всех сбережений, имеют тенденцию к сокращению. (В 1998 г. они могут сократиться на 50 млрд. фр.)</w:t>
      </w:r>
    </w:p>
    <w:p>
      <w:pPr>
        <w:pStyle w:val="Normal"/>
        <w:suppressAutoHyphens w:val="true"/>
        <w:spacing w:lineRule="auto" w:line="360"/>
        <w:ind w:firstLine="709"/>
        <w:jc w:val="both"/>
        <w:rPr>
          <w:color w:val="000000"/>
          <w:sz w:val="28"/>
        </w:rPr>
      </w:pPr>
      <w:r>
        <w:rPr>
          <w:color w:val="000000"/>
          <w:sz w:val="28"/>
        </w:rPr>
        <w:t>Для Франции характерной становится растущая роль нерезидентов на рынке корпоративных ценных бумаг. На долю нерезидентов приходятся почти 44% всех акций французских предприятий, котируемых на биржевом рынке. Именно нерезиденты оказывают серьезное воздействие на рынок акций, принуждая предприятия добиваться в первую очередь увеличения рентабельности активов, повышения дивидендов нередко в ущерб инвестиционной активности. Данный фактор таит потенциальную опасность для экономического роста и увеличения производственных инвестиций французских акционерных компаний.</w:t>
      </w:r>
    </w:p>
    <w:p>
      <w:pPr>
        <w:pStyle w:val="Normal"/>
        <w:suppressAutoHyphens w:val="true"/>
        <w:spacing w:lineRule="auto" w:line="360"/>
        <w:ind w:firstLine="709"/>
        <w:jc w:val="both"/>
        <w:rPr>
          <w:color w:val="000000"/>
          <w:sz w:val="28"/>
        </w:rPr>
      </w:pPr>
      <w:r>
        <w:rPr>
          <w:color w:val="000000"/>
          <w:sz w:val="28"/>
        </w:rPr>
        <w:t>Тем не менее, резиденты пока в состоянии оказывать благоприятное воздействие на экономическую конъюнктуру, в том числе и через рынок корпоративных ценных бумаг. Основными игроками среди резидентов на этом рынке являются частные лица (17,4% всех котируемых акций), паевые инвестиционные фонды (16%), сами акционерные компании (около 11%) и пенсионные фонды вместе со страховыми компаниями (9%).</w:t>
      </w:r>
    </w:p>
    <w:p>
      <w:pPr>
        <w:pStyle w:val="Normal"/>
        <w:suppressAutoHyphens w:val="true"/>
        <w:spacing w:lineRule="auto" w:line="360"/>
        <w:ind w:firstLine="709"/>
        <w:jc w:val="both"/>
        <w:rPr>
          <w:color w:val="000000"/>
          <w:sz w:val="28"/>
        </w:rPr>
      </w:pPr>
      <w:r>
        <w:rPr>
          <w:color w:val="000000"/>
          <w:sz w:val="28"/>
        </w:rPr>
        <w:t>Важным позитивным фактором макроэкономического характера становится низкий уровень инфляции. В 1997 г. она составила 1,1% и явилась самой низкой за последние 40 лет. Следует отметить, что цены на промышленные товары возросли лишь на 0,1%; услуги подорожали на 1,4%. Самым высоким (2,5%) был рост цен на продовольственные товары. Азиатский кризис ведет к снижению инфляции во Франции на 0,5% в годовом исчислении. Вполне вероятно, что в 1998 году под влиянием этого фактора уровень инфляции будет порядка 0,8-0,9%.</w:t>
      </w:r>
    </w:p>
    <w:p>
      <w:pPr>
        <w:pStyle w:val="Normal"/>
        <w:suppressAutoHyphens w:val="true"/>
        <w:spacing w:lineRule="auto" w:line="360"/>
        <w:ind w:firstLine="709"/>
        <w:jc w:val="both"/>
        <w:rPr>
          <w:color w:val="000000"/>
          <w:sz w:val="28"/>
        </w:rPr>
      </w:pPr>
      <w:r>
        <w:rPr>
          <w:color w:val="000000"/>
          <w:sz w:val="28"/>
        </w:rPr>
        <w:t>Низкий уровень инфляции несет опасность стагнационных процессов в экономике, но Франции эта перспектива пока не угрожает. В первую очередь ей препятствует начавшийся инвестиционный подъем. Он связан как с предельно высокой загрузкой производственных мощностей (87%), увеличением внутреннего потребления, продолжающимся экономическим ростом в странах ЕС (куда направляются две трети французского экспорта), так и с низким уровнем (меньше 5% годовых) процентных ставок по долгосрочным заимствованиям. Последнее обстоятельство способствовало тому, что общий объем банковских кредитов реальному сектору вырос в 1997 г. на 5,3%. При этом годовой объем эмиссии акций и облигаций предприятий сократился тоже на 5%.</w:t>
      </w:r>
    </w:p>
    <w:p>
      <w:pPr>
        <w:pStyle w:val="Normal"/>
        <w:suppressAutoHyphens w:val="true"/>
        <w:spacing w:lineRule="auto" w:line="360"/>
        <w:ind w:firstLine="709"/>
        <w:jc w:val="both"/>
        <w:rPr>
          <w:color w:val="000000"/>
          <w:sz w:val="28"/>
        </w:rPr>
      </w:pPr>
      <w:r>
        <w:rPr>
          <w:color w:val="000000"/>
          <w:sz w:val="28"/>
        </w:rPr>
        <w:t>Для Франции характерной остается тенденция к экспорту капитала, включая прямые инвестиции. За 1997 г. французские портфельные инвестиции за рубежом превысили 413,5 млрд. фр., в том числе 257,4 млрд. фр. на покупку облигаций. Французские резиденты приобрели на 158 млрд. фр. иностранных акций и других ценных бумаг, дающих право на участие в управлении. Что касается прямых зарубежных инвестиций французских резидентов, то они превысили в 1997 г. 181 млрд. фр. Фактически Франция наряду с Японией занимает сейчас лидирующее место в мире по размеру прямых зарубежных инвестиций.</w:t>
      </w:r>
    </w:p>
    <w:p>
      <w:pPr>
        <w:pStyle w:val="Normal"/>
        <w:suppressAutoHyphens w:val="true"/>
        <w:spacing w:lineRule="auto" w:line="360"/>
        <w:ind w:firstLine="709"/>
        <w:jc w:val="both"/>
        <w:rPr>
          <w:color w:val="000000"/>
          <w:sz w:val="28"/>
        </w:rPr>
      </w:pPr>
      <w:r>
        <w:rPr>
          <w:color w:val="000000"/>
          <w:sz w:val="28"/>
        </w:rPr>
        <w:t>При этом Франция сохраняет инвестиционную привлекательность для иностранных партнеров. По объему прямых иностранных инвестиций в 1997 г. (122,5 млрд. фр.) Франция находится на 4 месте в мире после США, Великобритании, КНР. Нерезиденты вложили в 1997 году 257 млрд. фр. во французские ценные бумаги, в том числе 149 млрд. фр. – в акции и другие ассимилированные ценные бумаги. Причем наиболее активно нерезиденты вкладывали средства в эти бумаги после начала кризиса на фондовых рынках в Азии.</w:t>
      </w:r>
    </w:p>
    <w:p>
      <w:pPr>
        <w:pStyle w:val="Normal"/>
        <w:suppressAutoHyphens w:val="true"/>
        <w:spacing w:lineRule="auto" w:line="360"/>
        <w:ind w:firstLine="709"/>
        <w:jc w:val="both"/>
        <w:rPr>
          <w:color w:val="000000"/>
          <w:sz w:val="28"/>
        </w:rPr>
      </w:pPr>
      <w:r>
        <w:rPr>
          <w:color w:val="000000"/>
          <w:sz w:val="28"/>
        </w:rPr>
        <w:t>Именно благодаря иностранным инвесторам, во Франции будет обеспечен инвестиционный подъем, о котором говорилось выше. Так, например, только в 1997 году они создали во Франции более 24 тыс. рабочих мест в рамках 360 крупных инвестиционных проектов.</w:t>
      </w:r>
    </w:p>
    <w:p>
      <w:pPr>
        <w:pStyle w:val="Normal"/>
        <w:suppressAutoHyphens w:val="true"/>
        <w:spacing w:lineRule="auto" w:line="360"/>
        <w:ind w:firstLine="709"/>
        <w:jc w:val="both"/>
        <w:rPr>
          <w:color w:val="000000"/>
          <w:sz w:val="28"/>
        </w:rPr>
      </w:pPr>
      <w:r>
        <w:rPr>
          <w:color w:val="000000"/>
          <w:sz w:val="28"/>
        </w:rPr>
        <w:t>По данным Банка Франции на 1 января 1997 г. прямые накопленные иностранные инвестиции составляли 753,8 млрд. фр. Основные инвестиции (64%) поступили из стран ЕС. США занимали первое место среди инвесторов (152,3 млрд. франков или 20,2%). На долю России, которая занимает 16 место, приходились 3,1 млрд. фр. прямых инвестиций или 0,4% (всего из стран с переходной экономикой поступили в виде прямых инвестиций 3,8 млрд. фр.).</w:t>
      </w:r>
    </w:p>
    <w:p>
      <w:pPr>
        <w:pStyle w:val="Normal"/>
        <w:suppressAutoHyphens w:val="true"/>
        <w:spacing w:lineRule="auto" w:line="360"/>
        <w:ind w:firstLine="709"/>
        <w:jc w:val="both"/>
        <w:rPr>
          <w:color w:val="000000"/>
          <w:sz w:val="28"/>
        </w:rPr>
      </w:pPr>
      <w:r>
        <w:rPr>
          <w:color w:val="000000"/>
          <w:sz w:val="28"/>
        </w:rPr>
        <w:t>Основными сферами приложения прямых иностранных инвестиций во Франции являются различные холдинги (20,5%), кредитные учреждения (17,5%), в частности банковские (9,2%), химическая промышленность (12%).</w:t>
      </w:r>
    </w:p>
    <w:p>
      <w:pPr>
        <w:pStyle w:val="Normal"/>
        <w:suppressAutoHyphens w:val="true"/>
        <w:spacing w:lineRule="auto" w:line="360"/>
        <w:ind w:firstLine="709"/>
        <w:jc w:val="both"/>
        <w:rPr>
          <w:color w:val="000000"/>
          <w:sz w:val="28"/>
        </w:rPr>
      </w:pPr>
      <w:r>
        <w:rPr>
          <w:color w:val="000000"/>
          <w:sz w:val="28"/>
        </w:rPr>
        <w:t>Динамичный экспорт, рост объема покупок нерезидентами французских ценных бумаг, значительные поступления от иностранного туризма позволили увеличить в два раза положительное сальдо текущего платежного баланса. Оно составило почти 232 млрд. фр. Предполагалось, что в 1998 году данный показатель сократится до 200 млрд. фр. под влиянием азиатского кризиса.</w:t>
      </w:r>
    </w:p>
    <w:p>
      <w:pPr>
        <w:pStyle w:val="Normal"/>
        <w:suppressAutoHyphens w:val="true"/>
        <w:spacing w:lineRule="auto" w:line="360"/>
        <w:ind w:firstLine="709"/>
        <w:jc w:val="both"/>
        <w:rPr>
          <w:color w:val="000000"/>
          <w:sz w:val="28"/>
        </w:rPr>
      </w:pPr>
      <w:r>
        <w:rPr>
          <w:color w:val="000000"/>
          <w:sz w:val="28"/>
        </w:rPr>
        <w:t>Благоприятная экономическая конъюнктура 1997 года позволила создать дополнительно 160 тысяч рабочих мест. Кроме того, государство выделило средства для создания 40 тысяч рабочих мест специально для молодежи. В I квартале 1998 г. были дополнительно созданы 75 тыс. рабочих мест. Предполагалось, что в 1998 г. появятся 300 тысяч дополнительных рабочих мест, в том числе 100 тысяч – специально для молодежи. Таким образом, существовали реальные возможности сократить к концу 1998 года уровень безработицы с 12,5% до 11,8% от числа экономически активного населения.</w:t>
      </w:r>
    </w:p>
    <w:p>
      <w:pPr>
        <w:pStyle w:val="Normal"/>
        <w:suppressAutoHyphens w:val="true"/>
        <w:spacing w:lineRule="auto" w:line="360"/>
        <w:ind w:firstLine="709"/>
        <w:jc w:val="both"/>
        <w:rPr>
          <w:color w:val="000000"/>
          <w:sz w:val="28"/>
        </w:rPr>
      </w:pPr>
      <w:r>
        <w:rPr>
          <w:color w:val="000000"/>
          <w:sz w:val="28"/>
        </w:rPr>
        <w:t>Одним из ярких примеров успешного экономического развития в 1997 г. является рост почти на 4,5% объема промышленного производства. Этот результат является лучшим за последние 20 лет. Он является следствием позитивных изменений в экономике под влиянием проводимой правым большинством экономической политики в 1995-97 гг.</w:t>
      </w:r>
    </w:p>
    <w:p>
      <w:pPr>
        <w:pStyle w:val="Normal"/>
        <w:suppressAutoHyphens w:val="true"/>
        <w:spacing w:lineRule="auto" w:line="360"/>
        <w:ind w:firstLine="709"/>
        <w:jc w:val="both"/>
        <w:rPr>
          <w:color w:val="000000"/>
          <w:sz w:val="28"/>
        </w:rPr>
      </w:pPr>
      <w:r>
        <w:rPr>
          <w:color w:val="000000"/>
          <w:sz w:val="28"/>
        </w:rPr>
        <w:t>В машиностроении прирост производства превысил 8%, в том числе в автомобильной промышленности – 18,3%.</w:t>
      </w:r>
    </w:p>
    <w:p>
      <w:pPr>
        <w:pStyle w:val="Normal"/>
        <w:suppressAutoHyphens w:val="true"/>
        <w:spacing w:lineRule="auto" w:line="360"/>
        <w:ind w:firstLine="709"/>
        <w:jc w:val="both"/>
        <w:rPr>
          <w:color w:val="000000"/>
          <w:sz w:val="28"/>
        </w:rPr>
      </w:pPr>
      <w:r>
        <w:rPr>
          <w:color w:val="000000"/>
          <w:sz w:val="28"/>
        </w:rPr>
        <w:t>Тенденция к активному росту производства сохранялась и в 1998 году. Так, промышленное производство увеличится в годовом исчислении на 7,5%, в том числе производство машин и оборудования – на 9%. В автомобильной промышленности ожидается прирост производства на 16%, в авиастроении – на 9%, электронной промышленности – на 8%, информатике – на 4%.</w:t>
      </w:r>
    </w:p>
    <w:p>
      <w:pPr>
        <w:pStyle w:val="Normal"/>
        <w:suppressAutoHyphens w:val="true"/>
        <w:spacing w:lineRule="auto" w:line="360"/>
        <w:ind w:firstLine="709"/>
        <w:jc w:val="both"/>
        <w:rPr>
          <w:color w:val="000000"/>
          <w:sz w:val="28"/>
        </w:rPr>
      </w:pPr>
      <w:r>
        <w:rPr>
          <w:color w:val="000000"/>
          <w:sz w:val="28"/>
        </w:rPr>
        <w:t>Существуют, однако, отрасли, которые переживают структурный кризис. В частности, ожидается дальнейшее снижение объемов производства в легкой промышленности (на 2%), судостроении (на 2%), гражданском строительстве (на 1,6%), промышленности стройматериалов и ряде других секторов.</w:t>
      </w:r>
    </w:p>
    <w:p>
      <w:pPr>
        <w:pStyle w:val="Normal"/>
        <w:suppressAutoHyphens w:val="true"/>
        <w:spacing w:lineRule="auto" w:line="360"/>
        <w:ind w:firstLine="709"/>
        <w:jc w:val="both"/>
        <w:rPr>
          <w:color w:val="000000"/>
          <w:sz w:val="28"/>
        </w:rPr>
      </w:pPr>
      <w:r>
        <w:rPr>
          <w:color w:val="000000"/>
          <w:sz w:val="28"/>
        </w:rPr>
        <w:t>Благодаря заметным успехам в экономике, правительству удалось в 1997 году сократить на 80 млрд. фр. (до 244,5 млрд. фр.) дефицит госрасходов и выйти на уровень в 3% от ВВП, что соответствует критериям членства в Европейском валютном и экономическом союзе.</w:t>
      </w:r>
    </w:p>
    <w:p>
      <w:pPr>
        <w:pStyle w:val="Normal"/>
        <w:suppressAutoHyphens w:val="true"/>
        <w:spacing w:lineRule="auto" w:line="360"/>
        <w:ind w:firstLine="709"/>
        <w:jc w:val="both"/>
        <w:rPr>
          <w:color w:val="000000"/>
          <w:sz w:val="28"/>
        </w:rPr>
      </w:pPr>
      <w:r>
        <w:rPr>
          <w:color w:val="000000"/>
          <w:sz w:val="28"/>
        </w:rPr>
        <w:t>Бюджетный дефицит был сокращен в немалой степени за счет дополнительного налога на прибыль с предприятий, который принес в казну 21 млрд. фр. (ожидалось поступление 17 млрд. фр. в 1998 году).</w:t>
      </w:r>
    </w:p>
    <w:p>
      <w:pPr>
        <w:pStyle w:val="Normal"/>
        <w:suppressAutoHyphens w:val="true"/>
        <w:spacing w:lineRule="auto" w:line="360"/>
        <w:ind w:firstLine="709"/>
        <w:jc w:val="both"/>
        <w:rPr>
          <w:color w:val="000000"/>
          <w:sz w:val="28"/>
        </w:rPr>
      </w:pPr>
      <w:r>
        <w:rPr>
          <w:color w:val="000000"/>
          <w:sz w:val="28"/>
        </w:rPr>
        <w:t>Обязательные отчисления в пользу государства превысили 46,1% от ВВП (45,7% в 1996 г.). При этом сами государственные расходы сократились до 54,7% от ВВП (в 1996 г. – 55,2%). Внутренний государственный долг продолжал увеличиваться (рост в 1997 г. на 3,8%) и достиг 4639 млрд. франков или 58% ВВП. Предполагалось, что в 1998 году госдолг возрастет до 58,8% от ВВП.</w:t>
      </w:r>
    </w:p>
    <w:p>
      <w:pPr>
        <w:pStyle w:val="Normal"/>
        <w:suppressAutoHyphens w:val="true"/>
        <w:spacing w:lineRule="auto" w:line="360"/>
        <w:ind w:firstLine="709"/>
        <w:jc w:val="both"/>
        <w:rPr>
          <w:color w:val="000000"/>
          <w:sz w:val="28"/>
        </w:rPr>
      </w:pPr>
      <w:r>
        <w:rPr>
          <w:color w:val="000000"/>
          <w:sz w:val="28"/>
        </w:rPr>
        <w:t>Правительство тем не менее намерено ограничить рост госрасходов. В 1998 г. их номинальный рост не должен был превысить 2,2% при номинальном росте ВВП на 3,9%.Дефицит госрасходов не должен превысить 2,8% от ВВП при утвержденных доходах госбюджета в размере 1447 млрд. франков. При этом правительство исходит из реальной возможности дополнительно получить за счет экономического подъема 50-60 млрд. фр. в качестве бюджетных поступлений. Из этой суммы предполагается затратить 18 млрд. фр. на дальнейшее сокращение бюджетного дефицита; 23 млрд. фр. пойдут на обещанное увеличение зарплаты бюджетникам; 7 млрд. фр. будут использованы для оплаты процентов по государственному внутреннему долгу. Таким образом, у правительства фактически не остается свободных средств для финансирования социальных программ, как было обещано левыми на досрочных парламентских выборах в 1997 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7:49:00Z</dcterms:created>
  <dc:creator>UserXP</dc:creator>
  <dc:description/>
  <cp:keywords/>
  <dc:language>en-US</dc:language>
  <cp:lastModifiedBy>SYSTEM</cp:lastModifiedBy>
  <dcterms:modified xsi:type="dcterms:W3CDTF">2011-09-12T07:49:00Z</dcterms:modified>
  <cp:revision>2</cp:revision>
  <dc:subject/>
  <dc:title> География, экономика и государственное устройство Франции</dc:title>
</cp:coreProperties>
</file>