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альневосточный федеральный округ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раткая характеристика, географическое положение, состав, отрасли специализации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ьневосточный федеральный округ (ДФО) – самый крупный федеральный округ России, административное формирование на Дальнем Востоке. Образован указом Президента РФ от 13 мая 2000 г. Он занимает 36% территории страны – 6216,9 тыс.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В его состав входят 9 субъектов РФ: Амурская область, Еврейская автономная область, Камчатский край, Магаданская область, Приморский край, Сахалинская область, Хабаровский край, Чукотский автономный округ, Республика Саха (Якутия). Административный центр округа – город Хабаровск. Полномочный представитель Президента РФ в ДФО – Виктор Иванович Ишаев с 30 апреля 2009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несмотря на большую площадь доля населения в округе незначительна – всего 4,9% (7,2 млн.чел.). Плотность населения составляет приблизительно 1,2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а в Чукотском автономном округе и того меньше – 0,07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Большая часть населения проживает в городах. В округе насчитывается 68 крупных городов, среди них Находка, Владивосток, Хабаровск, Якутск, Южно-Сахалинск, Петропавловск-Камчатский, Комсомольск-на-Амуре, Благовещенск и др. Национальный состав округа разнообразен, большую часть составляют русские (81,74%), якуты (6,51%), украинцы (4,23%) и другие народы и народности, включая коренных жителей (эвенки, эвены, коряки и т.д.)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омные размеры района, его протяженность с запада на восток на 3 тыс. км и с севера на юг на 3,2 тыс. км обусловили чрезвычайное разнообразие природных условий: тундры Чукотки, вулканы Камчатки, леса Приморья (знаменитая Уссурийская тайга, в которой виды растений и животных Севера встречаются с видовым многообразием субтропиков), горные хребты Сихотэ-Алиня. Округ богат гидроресурсами: здесь протекает самая длинная река России – Амур с притоками Шилкой и Ононом – 4416 км, немногим уступает ему Лена – 4400 км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главное для ДФО – его геополитическое положение. В 35 км от Чукотки, через Берингов пролив, начинается Америка (Аляска); сорокатрехкилометровый пролив Лаперуза отделяет осторов Сахалин от японского острова Хоккайдо. На протяжении 2 тыс.км район граничит с Китаем, на 60 км тянется граница с КН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ФО характеризуется богатыми запасами полезных ископаемых, которых нет или мало в других регионах. Здесь есть повсеместно каменный и бурый уголь, нефть и газ (Сахалин), полиметаллы, олово, графит (Приморский край), железная и марганцевая руды (Еврейская автономная область), золото и алмазы (Республика Саха (Якутия) и Магаданская область), а по лесным и пушным запасам их даже нельзя сопоставлять [2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отрасли хозяйственной специализации округа связаны либо с его приморским расположением на берегах морей Тихого океана, либо с освоением природных ресурсов (полезные ископаемые и лесные ресурсы). К ним относятся рыболовство и рыбная промышленность, горнодобывающая промышленность, отрасли лесного комплекса, морской тран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й крупной отраслью хозяйственной специализации ДФО является рыболовство и рыбная промышленность. Среднегодовой улов рыбы и добыча морепродуктов достигла 2/3 общероссийского улова. Основной улов рыбы и заготовки морепродуктов обеспечивают Японское, Охотское и Баренцово моря. В улове преобладают сельдь, треска, лососевые породы, навага. У западных берегов Камчатки ведутся крупнейшие в России промыслы крабов. Почти половину продукции рыбной промышленности производит Приморский край, за ним – Сахалинская и Камчатская области. Крупные базы рыболовного флота и центры рыбной промышленности – Владивосток, Находка, Корсаков, Холмск, Петропавловск-Камчатский, Курильск, Магадан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по масштабам развития и значению отрасль промышленности Дальнего Востока – горнодобывающая промышленность. Специализирующее значение имеет добыча руд цветных, редких и благородных металлов. Полиметаллические руды в основном добывают на юге Приморского края (район Дальнегорск), здесь же производят концентрат свинца, цинка и олова. Олово также добывают в Республике Саха (Якутия), Хабаровском крае и Магаданской области. В районе поселок городского типа Пламенное разрабатывается месторождение ртути. По масштабам золотодобычи (Республика Саха (Якутия), Магаданская область и Чукотский автономный округ) Дальний Восток занимает первое место в РФ. Почти все алмазы добывают в Республике Саха (Якутия) (алмазодобывающие карьеры и рудники в Мирном, Айхале, Удачном)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е место в промышленной специализации занимают отрасли лесного комплекса. Преобладают его нижние этажи (лесозаготовки и производство пиломатериалов), гораздо слабее развиты целлюлозно-бумажное и мебельное производство. Основные районы лесозаготовок – Приморский край, юг Хабаровского края, Амурская и Сахалинская области. Лесопильная промышленность концентрируется в городах вдоль Транссибирской железнодорожной магистрали, на Амуре и в приморских центрах юга Дальнего Востока. Целлюлозно-бумажное производство сосредоточено в Приморском и Хабаровском краях и на юге Сахалинской области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й отраслью хозяйственной специализации ДФО является морской транспорт, обеспечивающий России экономические связи со странами Тихоокеанского бассейна. Однако вывозится исключительно сырье и продукты неглубокой его переработки, а ввозится готовая продукция. Крупнейшие по грузообороту морские порты Дальнего Востока – Находка, Владивосток, Советская Гавань, Корсаков, Холмск, Петропавловск-Камчатский, Магадан и Пе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рритория ДФО полностью соответствует территории Дальневосточного экономического района. В его составе есть субъекты, освоенные и заселенные относительно лучше по сравнению с другими, например, Приморский край, Сахалинская область, юг Хабаровского края, Еврейская автономная обла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Характеристика субъектов Российской Федерации, входящих в состав Дальневосточного федеральн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Амурская область (Приамурье) </w:t>
      </w:r>
      <w:r>
        <w:rPr>
          <w:color w:val="000000"/>
          <w:sz w:val="28"/>
          <w:szCs w:val="28"/>
          <w:lang w:val="en-US" w:eastAsia="en-US"/>
        </w:rPr>
        <w:t xml:space="preserve">– область, расположенная в бассейне рек Амур и Зея. Область граничит с Якутией на севере, Хабаровским краем на востоке, Китаем на юге и Забайкальским краем на запад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территории 363,7 тыс.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Население насчитывает 864,5 тыс.чел.(01.01.2009г.), плотность населения – 2,4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удельный вес городского населения составляет 65,4% (200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Амурской области находится космодром Свобод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ым центром области является город Благовещенск. Пассажирские перевозки через реку Амур осуществляются кораблями (зимой автобусами, в межсезонье судами на воздушной подушке). В городе имеются крупные предприятия: «Амурский металлист», специализирующееся на выпуске горно-шахтного оборудования; «Судостроительный завод им. Октябрьской Революции», выпускающий морские буксиры и сейнеры; золотодобывающее предприятие ЗАО «Маломырский рудник»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Еврейская автономная область (ЕАО) </w:t>
      </w:r>
      <w:r>
        <w:rPr>
          <w:color w:val="000000"/>
          <w:sz w:val="28"/>
          <w:szCs w:val="28"/>
          <w:lang w:val="en-US" w:eastAsia="en-US"/>
        </w:rPr>
        <w:t>– субъект РФ, входит в состав ДФО. Административный центр – город Биробиджан. Население области на 2008 г. – 185 535 тыс. чел., плотность населения – 5,11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АО граничит на юге с Китаем (по реке Амур), на западе – с Амурской областью, на востоке – с Хабаровским краем. По своим природным и климатическим условиям область принадлежит к одному из благоприятных уголков Дальнего Востока. Ее территория представлена двумя типами рельефа – горным и равнинным. Горные области – южная часть обширной Хингано-Буреинской горной системы, занимающей примерно половину всей площади. Равнинная часть, простирающаяся на юге и востоке, представляет западную окраину Средне-Амурской низм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т умеренный, муссонный. Зима малоснежная и холодная (средняя температура января от -21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на крайнем юге до -26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в горах), лето теплое и влажное. Значительное влияние на климат оказывает рельеф мес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е богатство области – плодородные земли, разнообразные полезные ископаемые, реки Амур, Бира, Биджан и их притоки с разнообразной ихтиофауной, обширные леса. Из 2,2 млн га лесных угодий 170 тыс. га занято кедровыми лесами, 22,3 тыс. га – елово-пихтовыми, 145 тыс. га – лиственными. Запас древесины составляет 167 млн.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юго-запада, юга и юго-востока на протяжении 584 км территория области омывается водами одной из крупнейших рек Евразии – Амура. Амур покрыт льдом 5 месяцев – с конца ноября до двадцатых чисел апреля. Зимой толщина льда достигает 2 м, что позволяет осуществлять по реке грузовые и пассажирские перевозки. Навигация продолжается в среднем 180 дней. К бассейну Амура принадлежит ряд крупных (длиной более 10 км) и 1146 малых (длиной менее 10 км) рек. Это Бира, Биджан, Биракан, Ин, Урми и др. Общая протяженность речной сети составляет 8231 км. Верховья рек Бира и Биджан служат нерестилищем для дальневосточной к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лора области включает в себя сотни наименований растений, в том числе более 200 медоносных, около 300 лекарственных, тайга богата ягодами, грибами и орехами. Разнообразен животный мир: здесь водятся бурый и гималайский медведи, непальская куница, лисица, норка, соболь, кабан, лось, изюбр, фазан, различные породы уток. Фауна млекопитающих насчитывает 59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водоемах области обитает 73 вида рыб, в том числе белый и черный амур, верхогляд, желтощек, калуга, кета, ленок, амурский лещ, осетр, сазан, налим, таймень, толстолоб, хариус, щука и др. Для воспроизводства дальневосточного стада лососевых рыб в области действуют два рыборазводных завода мощностью закладки 64,5 млн икринок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лагоприятные почвенно-климатические условия, значительная продолжительность вегетационного периода, высокая годовая сумма положительных температур и обилие осадков в теплый период года позволяют выращивать многие сельскохозяйственные культуры – зерновые и зернобобовые (в том числе сою), овощи, картофель, бахчевые. Важными отраслями сельскохозяйственного производства является мясное и молочное животноводство, птицеводство. Земельные ресурсы области составляют 36266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Имеется 391,1 тыс. га сельскохозяйственных угодий, в том числе около 136,1 тыс. га пахотных земе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ЕАО выявлены и разведаны месторождения более 20 видов полезных ископаемых, в том числе крупные месторождения железа, марганца, олова, золота, графита, брусита, магнезитов, цеолитов, имеются целебные минеральные источники. По насыщенности месторождений и рудопроявлений, концентрации полезных ископаемых область является одной из богатейших территорий России. Однако потенциал ее природных ресурсов до конца не изучен и не разведан. К тому же подавляющая часть продукции минерально-сырьевого комплекса вывозится, перерабатывающих предприятий очень мало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Камчатский край </w:t>
      </w:r>
      <w:r>
        <w:rPr>
          <w:color w:val="000000"/>
          <w:sz w:val="28"/>
          <w:szCs w:val="28"/>
          <w:lang w:val="en-US" w:eastAsia="en-US"/>
        </w:rPr>
        <w:t>образован 1 июля 2007 г. В результате объединения Камчатской области и Корякского автономного округа. Граничит на севере с Магаданской областью и Чукотским автономным округом. Площадь территории 464 тыс.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население – 343 539 чел. (.2009), плотность населения – 0,73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чатский край занимает территорию полуострова Камчатка, прилегающую часть материка, остров Карагинский и Командорские острова. Омывается с востока Беринговым морем Тихого океана, с запада – Охотским морем. Основные реки: Камчатка, Пенжина, Таловка, Вывенка, Пахача, Апука, Укэла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чатка относится к зоне активной вулканической деятельности, имеется около 300 крупных и средних вулканов, 29 из них – действующие. Самый большой вулкан Евразии – Ключевая сопка. С деятельностью вулканов связано образование многих полезных ископаемых, а также проявление гидрогеотермальной активности: образование фумарол, гейзеров, горячих источник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т суровый, в северной части края – субарктический, на побережье – морской, во внутренних районах – континентальный. Зима продолжительная, снежная и морозная (-24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…-26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). Лето короткое, прохладное и дождливое (+1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…+14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а разнообразна: срединные горные хребты с ледниками, прибрежные сопки, обширные пространства лесотундры и тундры, местами вечная мерзлота. Тысячи рек и озер, богатых рыбой (кета, горбуша, голец, хариус, форель); десятки разных видов животных (медведь, лось, снежный баран, заяц, песец, соболь и др.), сотни видов лесных и водоплавающих птиц. Много ягод и грибов. В тундре пасутся ол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чатский край обладает следующими природными ресурс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дные биологические ресурсы – рыба, морепродук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инеральные ресурсы различных видов и пресные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быточные запасы древес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анучское медно-никелевое поле до 2,5 млн т руды (около 5% никеля) (Быстринский райо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люторское месторождение ртутных руд и долинных россыпей плат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Халактырское месторождение титано-магнетитовых песков (запасы концентрата – около 6 млн т (диоксида – до 0,8 млн т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незначительные суммарные запасы региона в 450-800 т золота, высока концентрация руд от 10 до 25 граммов металла на тонну руды: Аметистовое с запасами 102 т, Родниковое с запасами 40 т, Агинское месторождение золота с запасами 30 т (действует Агинский горнообогатительный комбинат), Озерновское и несколько расследуемых золоторудных п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тся и топливные ресурсы – месторождения Охотской и Притихоокеанской нефтегазоносных провинций. Ведется разработка шельфовых месторождений. На западном побережье (Кшукское, Северо-Колпаковское, Средне-Кунжикское и Нижне-Квакчинское месторождения) с общими установленными запасами 19,31 млрд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В Крутогоровском месторождении бурого угля местного значения рентабельные запасы – около 100 млн. т, идет подготовка к освоению и нескольких месторождений каменного угля в Корякском округе – Хайрузовское и Леснов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он обладает значительными гидроэнергопотенциалом: Пенжинская губа Охотского моря, значителен потенциал рек полуострова; велик потенциал парогидротерм Камчатки, в том числе и низкотемпературных, способных стабильно обеспечиватьи теплоэнергией (среди основных месторождений Мутновское и Паужетское); высок ветропотенциал побережья, особенно в Усть-Камчатском, Соболевском районах и на м. Лоп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сновным отраслям специализации края относятся рыбная промышленность (лов рыбы и переработка морепродуктов), сельское хозяйство, добыча природного газа, угля, цветных металлов; электроэнергетика, в том числе освоение нетрадиционных геотермальных источников энергии; транспорт и связь. Развивается туризм – людей привлекает Долина Гейзеров, Паланские геотермальные источники, Лиственичный лес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чатка издавна славилась пушным промыслом. Меха добываемых здесь соболя, лисицы, голубого песца, морского котика высоко ценятся на международных аукционах. Также развито оленеводоство, использующее отличные пастбища на севере Камч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гионе находятся крупные военно-морские базы, в частности базы подводных лодок, а также авиабазы и радарные станции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Магаданская область </w:t>
      </w:r>
      <w:r>
        <w:rPr>
          <w:color w:val="000000"/>
          <w:sz w:val="28"/>
          <w:szCs w:val="28"/>
          <w:lang w:val="en-US" w:eastAsia="en-US"/>
        </w:rPr>
        <w:t>находится на северо-востоке России, относится к районам Крайнего Севера. Граничит на востоке с Чукотским АО и Камчатским краем, на западе – с Якутией, на юге – с Хабаровским краем. Площадь области – 462,5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Область находится на берегу Охотского моря и Тихого океана. ¾ территории занимают тундра и лесотундра. Главные реки области – Колыма, Аян-Юр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на 01.01.2009г. 162 969 чел., плотность населения – 0,35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Административный центр – город Магадан. Удельный вес городского населения – 95,3% (2009), по этому показателю область уступает лишь Москве и Санкт-Петербургу. Около 70% населения проживает в Магадане (114,9 тыс.чел. в 2008г.). В области проживают представители коренных малочисленных народов. Из них на начало 2007г. – 57% эвены, 23% - коряки, 13%- ительмены. Существенная доля тех из них, кто проживает в сельской местности, заняты народными промыслами, основные из которых – оленеводство и рыболов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мышленной специализации основная доля приходится на добычу полезных ископаемых (31,7%), за ней следует производство и распределение электроэнергии, газа и воды (10,6%), транспорт и связь (7,8% и 10,6%), торговля и розничные платные услуги (7,8% и 9,5%). Значительную долю занимает государственное управление, правоохранительные органы и органы социального обеспечения (5,3%). Меньшую долю занимает рыболовство, практически отсутствует сельскохозяйственная деятельность. Отрасль специализации обрабатывающей промышленности – аффинаж драгоценных металлов (Магаданский аффинажный завод обслуживает золотодобывающие предприятия Магаданской области, Якутии и Чукотки). Однако в январе 2008г., 58% оборота предприятий обрабатывающей промышленности Колымы приходится на производство пищевых продуктов, напи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основные отрасли промышленности – горнодобывающая (добыча золота, серебра и второстепенно – олова, вольфрама, угля, меди, молибдена) и рыбная промышленность, чья продукция поставляется на экспорт. Горная промышленность почти полностью сконцентрирована в Сусуманском и Омсукчанском районах, а рыболовство – в городе Магад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е транспортные ворота области – Магаданский морской торговый порт, через который поступает основной поток грузов. Вблизи города Магадана находится международный аэропорт «Магадан» (Сокол). Аэропорт принимает все типы пассажирских авиалайнеров и тяжелые транспортные самолеты. Протяженность автомобильных дорог с твердым покрытием составляет 2231 км. Железнодорожное сообщение отсутствует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Приморский край </w:t>
      </w:r>
      <w:r>
        <w:rPr>
          <w:color w:val="000000"/>
          <w:sz w:val="28"/>
          <w:szCs w:val="28"/>
          <w:lang w:val="en-US" w:eastAsia="en-US"/>
        </w:rPr>
        <w:t>расположен на юге Дальнего Востока, в юго-восточной части РФ. На севере граничит с Хабаровским краем. На западе с КНР, на юго-западе с КНДР, с юга и востока омывается Японским морем. Крупный залив – Петра Великого. Берега сильно изрезаны и образуют внутренние заливы: Амурский, Уссурийский, Посьета, Стрелок, Восток. Центральную и восточную части края занимают горы Сихотэ-Алинь, на западе – Уссурийская и Приханкайская низменности. На юго-западе находится крупное озеро Ханка, которое разделяет край с Китаем. Крупнейшая река края – Усс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Приморского края – 165,9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население на 01.01.2009г. – 1988 тыс.чел., плотность населения – 12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Удельный вес городского населения – 75,4%. Административный центр края – город Владиво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т умеренный, муссонный. Зима сухая (влажная) и холодная с ясной погодой. Весна продолжительная, прохладная, с частыми колебаниями температур. Лето теплое и влажное, на летние месяцы приходится максимум осадков. Осень обычно теплая, сухая, с ясной погодой. Летом преобладают южные ветра с Тихого океана, а зимой – северные, приносящие холодную, но ясную погоду с континентальных районов. Основная особенность – летом обильные осадки и туман, к тому же лето – пора тайфунов. Самые холодные месяцы – январь, февраль, март; самые теплые – июль, август, сентябрь, октябрь. Вегетационный период – 120-20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иморье открыт целый ряд крупных и уникальных месторождений разнообразных полезных ископаемых, на базе которых создана и функционирует самая мощная на Дальнем Востоке горнодобывающая промыш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рае производится более 92% плавикового шпата России, 64% вольфрамовых концентратов, почти 100% борных продуктов, 73,6% свинца в концентрате и 8,4% свинца рафинированного, добывается 18,2% олов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иморье выявлено почти 100 угольных месторождений с прогнозными запасами до 2,4 млрд. т. Основные месторождения угля – Бикинское, Павловское, Шкотовское и Артемовское – буроугольные, Партизанское и Раздольненское – каменноугольные. Многие месторождения угля имеют сложные гидрогеологические условия (небольшая толщина угольных пластов и их высокая обводненность). Это затрудняет добычу угля, делает ее более дорогой. Вместе с тем около 70% запасов угля пригодно для открытой раз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й богат месторождениями цветных металлов. Известно около 30 месторождений олова, которые в основном находятся в Кавалеровском, Дальнегорском и Красноармейском районах. В этих же районах сосредоточено около 15 месторождений полиметаллических руд, содержащих цинк, свинец, медь, серебро, висмут, редкоземные металлы. В Красноармейском и Пожарском районах края имеется несколько месторождений вольфрама. Кроме вольфрама в этих рудах содержится медь, серебро, золото, висмут и другие ценные металлы. В северо-восточных районах Сихотэ-Алиня найдено несколько месторождений сере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рае разведано более 50 месторождений золота. Золотоносные месторождения имеются как на юге Приморья, так и на севере. Около 60% всех запасов золота находится в россыпях по долинам р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йоне Дальнегорска находится крупнейшее в России месторождение бора (датолитовых, боросодержащих руд). Оно разрабатывается открытым способом. Плавиковый шпат добывается в Хорольском районе (Вознесенское и Пограничное месторождения). Кроме плавикового шпата в рудах этого месторождения содержатся редкие металлы. Открыты несколько месторождений фосфоритов на материковом склоне Японского моря. В небольшом количестве добывается россыпное золото, цеолиты, бентонитовые глины и другие полезные ископа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осваиваются разведанные месторождения германия, ждут освоения месторождения вермикулита, графита, тальк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80% территории края занимают разнообразные по составу леса: хвойные, широколиственные, мелколиственные деревья и кустарники, многие из которых эндемичны (абрикос маньчжурский, актинидия, женьшень). Лесопокрытая площадь составляет 12,3 млн. га, общие запасы древесины – 1,75 млрд.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. Леса Приморского края также богаты кедровыми орехами, лекарственными растениями (лимонник, женьшень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иморье сочетается тайга и субтропические леса. Район является самым южным в зоне тайги и самым северным в зоне субтропиков, что определяет богатство флоры и фауны, разнообразность ландшафта, теплое море на юге, наличие источников целебных вод – все это позволяет развивать туризм в крае: Дальневосточный морской заповедник, Кедровая Падь, Лазовский заповедник, Сихотэ-Алиньский заповедник, Уссурийский заповедник, Ханкайский заповедни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ые крупные города Приморья – Находка и Владивосток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Республика Саха (Якутия) </w:t>
      </w:r>
      <w:r>
        <w:rPr>
          <w:color w:val="000000"/>
          <w:sz w:val="28"/>
          <w:szCs w:val="28"/>
          <w:lang w:val="en-US" w:eastAsia="en-US"/>
        </w:rPr>
        <w:t>– самый крупный регион России. Столица – город Якутск. Площадь республики – 3103,2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Население – 949 753 чел. (2009), плотность населения – 0,3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,</w:t>
      </w:r>
      <w:r>
        <w:rPr>
          <w:color w:val="000000"/>
          <w:sz w:val="28"/>
          <w:szCs w:val="28"/>
          <w:lang w:val="en-US" w:eastAsia="en-US"/>
        </w:rPr>
        <w:t xml:space="preserve"> удельный вес городского населения – 64,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утия расположена в северо-восточной части Сибири. Граничит на востоке с Чукотским АО, Магаданской областью, на юго-востоке – с Хабаровским краем, на юге – с Амурской областью и Забайкальским краем, на юго-западе – с Иркутской областью, на западе – с Красноярским краем, на севере ее естественные рубежи образуют моря Лаптевых и Восточно-Сибир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2/5 территории Якутии находится за северным полярным кругом. Большую часть занимают горы и плоскогорья, на долю которых приходится более 2/3 ее поверхности, и лишь 1/3 расположена на низменности. Западную часть Якутии занимает одно из крупнейших плоскогрий – Среднесибирское. Крупнейшие низменности – Центральноякутская, Колымская, восточная часть Северо-Сибирской низ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Якутия – один из наиболее речных (700 тыс. рек и речек) и озерных (свыше 800 тыс.) регионов РФ. Крупнейшие судоходные реки: Лена, Вилюй, Оленек, Алдан, Колыма, Индигирка и др. На территории республики находятся крупные озера – Бустах, Лабынкыр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итория Якутии входит в пределы 4 географических зон: таежных лесов (почти 80% площади), тундры, лесотундры и арктической пустыни. Почти вся континентальная территория представляет собой зону сплошной многовековой мерзлоты, которая только на крайнем юго-западе переходит в зону ее прерывистого распространения. В горах Восточной Якутии 485 ледников общей площадью 413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с запасом пресной воды около 2 тыс.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айге преобладает даурская лиственница (85% лесной площади), также повсеместно распространены сосна, кедровый стланик, ель, береза, осина, в южных районах – кедр сибирский, в горных – душистый тополь и чозения. Здесь обитают: на островной территории – морж, нерпа, тюлень, белый медведь; на континенте – лось, северный олень, кабарго, снежный баран, изюбр, бурый медведь, волк, а также животные с ценным мехом – рыжая лисица, песец, соболь, горностай, колонок, американская норк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морских, речных и озерных водоемах республики насчитываются около 50 видов рыб, преобладающими из которых являются лососевые и сиговые. На территории Якутии гнездятся более 250 видов птиц. Среди них такие редкие, как розовая чайка, белый и черный журавль, кроншнеп-малютка и креч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т резко континентальный, отличается продолжительным зимним и коротким летним пери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публика Саха ориентирована на добычу и обогащение сырья, которым она богата. На территории Якутии находится крупнейшее в стране Эльконское урановое месторождение с разведанными запасами около 344 тыс. т. Основные секторы промышле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цветная металлургия, преимущественно алмазы и золото (90% всех российских алмазов и 24% золота добывается в Якутии). Акционерная компания «АЛРОСА» - крупнейший в мире производитель алмазов; второе место в мире по объему прод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гольная промышленность; производство строительных материалов; лесная и деревообрабатывающая промышленность; машиноремонт; легкая и пищевая промыш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ельском хозяйстве преобладает мясо-молочное животноводство, оленеводство, пушно-меховое звероводство и картофелеовощное хозя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ольшая часть грузопотока приходится на водный транспорт. В период навигации основными транспортными артериями становятся реки (Лена с притоками Вилюй и Алдан, Яна, Индинирка, Колыма). В северные районы республики грузы доставляются Северным морским путем. Развивается автомобильная сеть республики: открыта для круглогодичного движения на всем протяжении автодорога федерального значения «Колыма» (Якутск-Магадан). Развит воздушный транспорт. В республике действуют 32 аэропорта. Продолжается строительство Амуро-Якутской железнодорожной магистрали [4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ахалинская область</w:t>
      </w:r>
      <w:r>
        <w:rPr>
          <w:color w:val="000000"/>
          <w:sz w:val="28"/>
          <w:szCs w:val="28"/>
          <w:lang w:val="en-US" w:eastAsia="en-US"/>
        </w:rPr>
        <w:t xml:space="preserve"> – единственный регион России, полностью расположенный на островах. В ее состав входят остров Сахалин (76,6 тыс.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с прилегающими небольшими островами Монерон и Тюлений, а также Курильские острова (15,6 тыс.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 Омывается водами Охотского и Японского морей и Тихого океана. Граничит по морю с Камчатским краем, Хабаровским краем, Приморским краем и Японией. Общая площадь области – 87,1 тыс.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Население – 514 250 чел (2009), плотность населения – 5,91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Административный центр – город Южно-Сахалин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области распространены редкостойная лиственичная тайга (на севере), леса из аянской ели и сахалинской пихты (на юго-западе), в горах – заросли каменной березы и кедрового стланика. Сахалинская область относится к категории регионов России, сочетающих выдающийся ресурсно-сырьевой потенциал с экстремальными условиями его освоения. Недостаточная кадровая обеспеченность и низкая инфраструктурная обустроенность территории, на Сахалине отягощается островным положением области, отсутствием устойчивой круглогодичной связи внутри самого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биологических ресурсов моря, по которым Сахалин находится на первом месте в России, главным ресурсом является углеводородное топливо. По объему разведанных запасов газового конденсата Сахалинская область занимает 4-е место в РФ, газа – 7-е, угля – 12-е и нефти – 13-е место. По запасам древесины область занимает 26-е место по РФ. Однако в области практически полностью отсутствует значительный спектр рудных минерально-сырьевых русурсов, незначительны гидроэнергоресурсы, запасы нерудных полезных ископа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халинская область специализируется на добыче и переработке рыбы, производстве продукции лесной, деревообрабатывающей и целлюлозно-бумажной промышленности. В области ведется добыча нефти, газа, угля. К основным отраслям промышленности также относятся пищевая и легкая промышленность, производство стройматериалов. Сахалинская область является монополистом в России по производству пищевого агара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Хабаровский край </w:t>
      </w:r>
      <w:r>
        <w:rPr>
          <w:color w:val="000000"/>
          <w:sz w:val="28"/>
          <w:szCs w:val="28"/>
          <w:lang w:val="en-US" w:eastAsia="en-US"/>
        </w:rPr>
        <w:t>на севере граничит с Магаданской областью и Республикой Саха (Якутия), на западе – с Еврейской АО, Амурской областью, а также Китаем, на юге – с Приморским краем, с северо-востока и востока омывается Охотским морем, с юго-востока – Японским морем. От острова Сахалин отделяется проливами Татарский и Невельского. Помимо основной, континентальной части, в состав края входят несколько островов, среди них самые крупные – Шантарские. Общая площадь края – 788,6 тыс.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столица – город Хабаров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горные хребты: Сихотэ-Алинь, Сунтар-Хаята, Джугджур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стоянию на 01.01.2009 население края составляет 1401,9 тыс.чел., в том числе и малочисленные народы Севера. 80,6% населения проживают в городах края. В среднем на 1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роживает 1,8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й богат лесными, минеральными, рыбными и другими природными ресурсами. Машиностроение, лесная, металлургическая, нефтеперерабатывающая, пищевая промышленность, транспорт и связь – основные отрасли спе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абаровский край обладает мощным естественным лесным потенциалом. По состоянию на 01.01.2009г. площадь лесного фонда составляет 73,7 млн. га. Лесистость территории края – 66,2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края учтены 360 месторождений золота, из которых 24 относятся к рудным, а разрабатываются только 60 месторождений. Объектами добычи платины являются россыпи реки Кондер. Добычей драгоценных и цветных металлов на территории края занимаются 18 горнодобывающих предприятий, из них 16 ведут добычу золота и платины. По объему добычи золота край занимает 5-е место в РФ, по добыче платины – 2-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добычу водных биологических ресурсов приходится 6,8% вылова рыбы в ДФО (Приморский край – 31,6%, Камчатский край – 33,6%). Основными объектами промысла являются минтай, сельдь, тихоокеанские лососи, различные виды гидробионтов (камчатский краб, краб стригун-опилио, гребенчатая и северная креветки и др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хотничьи угодья занимают 95% площади края. К объектам охоты относится 88 видов зверей и птиц. Основной промысловый пушной вид - соболь. По объемам его заготовок край занимает в России четвертое место. Лось, изюбр, дикий северный олень, кабан, косуля и другие копытные животные, а также бурый и гималайский медведи являются объектами спортивной охоты и используются как мясная продукция и охотничьи трофеи. Сбор и заготовки пищевых лесных ресурсов (папоротник, ягоды, грибы, березовый сок и др.) лекарственного сырья обеспечивают занятость жителей отдаленных поселков и являются традиционной деятельностью коренных малочисленных народов Севера кр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края действуют две дороги федерального значения – М60 «Уссури» (Хабаровск-Владивосток) и М58 «Амур» (Чита-Хабаровск). Крупнейший аэропорт в регионе – Хабаровский, с которго осуществляются регулярные рейсы до Москвы, Санкт-Петербурга, Владивостока, Охотска и др. Ванино – крупнейший морской порт края. Есть железнодорожное сообщение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Чукотский автономный округ </w:t>
      </w:r>
      <w:r>
        <w:rPr>
          <w:color w:val="000000"/>
          <w:sz w:val="28"/>
          <w:szCs w:val="28"/>
          <w:lang w:val="en-US" w:eastAsia="en-US"/>
        </w:rPr>
        <w:t>граничит с Республикой Саха (Якутия), Магаданской областью и Камчатским краем, на востоке имеет морскую границу с США. Административный центр – город Анадырь. Общая площадь округа – 737,7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население – 49 520 чел. (2009), плотность населения – 0,07 чел/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котский АО расположен на крайнем северо-востоке России. Занимает весь Чукотский полуостров, часть материка и ряд островов (Врангеля, Айон, Ратманова и др.). Омывается Восточно-Сибирским и Чукотским морями Северного Ледовитого океана и Беринговым морем Тихого океана. Основные реки округа – Анадырь с притоками, Великая, Омолон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Чукотского АО действует погранич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ая часть территории округа расположена за Северным полярным кругом. Поэтому климат здесь суровый, субарктический, на побережье – морской, во внутренних районах – континентальный. Продолжительность зимы до 10 месяцев. Повсеместно распространена вечная мерзл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тся значительные запасы полезных ископаемых: нефти, природного газа, угля, золота, олова, вольфрама, ртути. Наиболее известны месторождения: рудного золота – Купол, Майское, Каральвеемское; россыпного золота – Рывеемское, Пильхинкууль, Каральвеемское: рудного олова – Пыркакайские штокверки, Иультинское, Валькумейское месторождение; вольфрама – Иультинское; угля – Анадырское буроугольное, Беринговское каменноугольное месторождения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регионы ДФО богаты природными ресурсами, однако до настоящего времени Россия не использует весь его потенциал в полной мере. Этому препятствуют следующие ограничивающие факторы – самый суровый в России и на всем северном полушарии климат с продолжительной зимой и очень низкими температурами, отсутствие на большей части территории округа транспортных коммуникаций круглогодичного пользования. В настоящее время действует воздушный транспорт и сильно перегруженная Транссибирская магистраль, а тарифы на билеты очень высоки. Этот округ максимально удален от наиболее развитых районов страны. С другой стороны, Дальневосточный регион установил международные отношения с Японией, КНДР, КНР, США, Канадой, Таилан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тому же большой проблемой является малозаселенность округа. Очень высока естественная убыль населения – 13,4% при рождаемости всего 12,5% (на I полугодие 2009г.), эмигрировало 6 972 чел. [3]. Правительство ДФО пытается решить проблему с помощью найма людей рабочих специальностей из других регионов, но проблема опять упирается в отсутствие коммуникаций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8:00Z</dcterms:created>
  <dc:creator>Пользователь</dc:creator>
  <dc:description/>
  <cp:keywords/>
  <dc:language>en-US</dc:language>
  <cp:lastModifiedBy>SYSTEM</cp:lastModifiedBy>
  <dcterms:modified xsi:type="dcterms:W3CDTF">2011-09-12T07:38:00Z</dcterms:modified>
  <cp:revision>2</cp:revision>
  <dc:subject/>
  <dc:title>Дальневосточный федеральный округ</dc:title>
</cp:coreProperties>
</file>