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СКИЙ ИНСТИТУ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НЕШНЕЭКОНОМИЧЕСКИХ СВЯЗЕЙ, ЭКОНОМИКИ И ПРА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илиал в Новокузнецк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</w:rPr>
        <w:t>Дисциплина</w:t>
      </w:r>
      <w:r>
        <w:rPr>
          <w:sz w:val="36"/>
          <w:szCs w:val="36"/>
          <w:u w:val="single"/>
        </w:rPr>
        <w:t>: Экономическая географ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</w:rPr>
        <w:t>Тема:</w:t>
      </w:r>
      <w:r>
        <w:rPr>
          <w:sz w:val="36"/>
          <w:szCs w:val="36"/>
          <w:u w:val="single"/>
        </w:rPr>
        <w:t xml:space="preserve"> Западно-Сибирский экономический регио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32"/>
          <w:szCs w:val="32"/>
        </w:rPr>
        <w:t>По специальности 080109 Бухгалтерский учет, анализ и ауди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</w:rPr>
        <w:t>Выполн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</w:rPr>
        <w:t>Студентка 2 курс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  <w:u w:val="single"/>
        </w:rPr>
        <w:t xml:space="preserve">Оленева В.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</w:rPr>
        <w:t>Провер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, доцен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ябцева И.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Новокузнецк, 2007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decimal" w:pos="9072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Западно-Сибирского экономического региона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decimal" w:pos="9072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природных условий и ресурсов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decimal" w:pos="9072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 трудовые ресурсы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decimal" w:pos="9072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отраслей хозяйственного комплекса</w:t>
        <w:tab/>
        <w:t>9</w:t>
      </w:r>
    </w:p>
    <w:p>
      <w:pPr>
        <w:pStyle w:val="Normal"/>
        <w:tabs>
          <w:tab w:val="clear" w:pos="709"/>
          <w:tab w:val="decimal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Отрасли рыночной специализации</w:t>
        <w:tab/>
        <w:t>9</w:t>
      </w:r>
    </w:p>
    <w:p>
      <w:pPr>
        <w:pStyle w:val="Normal"/>
        <w:tabs>
          <w:tab w:val="clear" w:pos="709"/>
          <w:tab w:val="decimal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Сельское хозяйство</w:t>
        <w:tab/>
        <w:t>12</w:t>
      </w:r>
    </w:p>
    <w:p>
      <w:pPr>
        <w:pStyle w:val="Normal"/>
        <w:tabs>
          <w:tab w:val="clear" w:pos="709"/>
          <w:tab w:val="decimal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Транспорт и экономические связи</w:t>
        <w:tab/>
        <w:t>12</w:t>
      </w:r>
    </w:p>
    <w:p>
      <w:pPr>
        <w:pStyle w:val="Normal"/>
        <w:tabs>
          <w:tab w:val="clear" w:pos="709"/>
          <w:tab w:val="decimal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>Западно-Сибирский ТПК</w:t>
        <w:tab/>
        <w:t>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decimal" w:pos="9072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организация хозяйства</w:t>
        <w:tab/>
        <w:t>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decimal" w:pos="9072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Западной Сибири</w:t>
        <w:tab/>
        <w:t>18</w:t>
      </w:r>
    </w:p>
    <w:p>
      <w:pPr>
        <w:pStyle w:val="Normal"/>
        <w:tabs>
          <w:tab w:val="clear" w:pos="709"/>
          <w:tab w:val="left" w:pos="360" w:leader="none"/>
          <w:tab w:val="decimal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  <w:tab/>
        <w:t>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кономического районирования России лежит административно-территориальное устройство. Все субъекты Федерации на территории страны объединены в экономические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кономический район</w:t>
      </w:r>
      <w:r>
        <w:rPr>
          <w:sz w:val="28"/>
          <w:szCs w:val="28"/>
        </w:rPr>
        <w:t xml:space="preserve"> – это группа нескольких соседствующих друг с другом субъектов Федерации, которые отличаются от других особенностями исторического развития территории, географическим положением, природными и трудовыми ресурсами, специализацией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йствует официально-признанная схема деления России на 11 экономических районов. Данное районирование используется научными учреждениями и проектными организациями, по нему сводится вся статистика и даже составляются прогнозы погоды. В своем реферате я буду рассматривать Западно-Сибирский экономический рай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бщая характеристика Западно-Сибирского экономического реги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район занимает обширную территорию в 2 427,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4,2% территории России), на которой расположены </w:t>
      </w:r>
      <w:r>
        <w:rPr>
          <w:i/>
          <w:sz w:val="28"/>
          <w:szCs w:val="28"/>
        </w:rPr>
        <w:t xml:space="preserve">Республика Алтай, Алтайский край </w:t>
      </w:r>
      <w:r>
        <w:rPr>
          <w:sz w:val="28"/>
          <w:szCs w:val="28"/>
        </w:rPr>
        <w:t xml:space="preserve">и пять областей – </w:t>
      </w:r>
      <w:r>
        <w:rPr>
          <w:i/>
          <w:sz w:val="28"/>
          <w:szCs w:val="28"/>
        </w:rPr>
        <w:t>Кемеровская, Новосибирская, Омская, Томская и Тюменская</w:t>
      </w:r>
      <w:r>
        <w:rPr>
          <w:sz w:val="28"/>
          <w:szCs w:val="28"/>
        </w:rPr>
        <w:t xml:space="preserve">. В состав Тюменской области входят </w:t>
      </w:r>
      <w:r>
        <w:rPr>
          <w:i/>
          <w:sz w:val="28"/>
          <w:szCs w:val="28"/>
        </w:rPr>
        <w:t>Ямало-Ненецки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анты-Мансийский</w:t>
      </w:r>
      <w:r>
        <w:rPr>
          <w:sz w:val="28"/>
          <w:szCs w:val="28"/>
        </w:rPr>
        <w:t xml:space="preserve"> автономные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е Западная Сибирь граничит с Карским морем, на западе – с Урало-Поволжьем, в частности со Свердловской, Пермской областями, Республикой Коми и Ненецким АО, на юге – с Казахстаном и Монголией, на востоке – с Восточной Сибирью, в частности с Красноярским краем, Республикой Хакасия и Ты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экономический район занимает большую часть Западно-Сибирской равнины и лишь около 10% его территории занято горными системами Урала, Алтая и Са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ые размеры района и равнинный характер рельефа определяют зональное изменения климатических и почвенно-растительных условий с севера на юг с их одновременным изменением в пределах отдельной природной зоны в восточном направлении в соответствии с нарастанием континентальности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падной Сибири четко выражены почти все природные зоны Северного полушария – от арктической до степ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кономическая оценка природных условий и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 богата полезными ископаемыми – нефтью, газом, углем, рудами. Площадь перспективных нефтегазоносных территорий оценена более чем в 1,7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основные месторождения приурочены к Среднему Приобью (Самотлорское, Мегионское и другие в районе Нижневартовска; Усть-Балыкское, Федоровское и другие в районе Сургута). Месторождения природного газа в приполярном районе – Медвежье, Уренгой и другие, в Заполярье – Ямбургское, Иванковское и другие. Новые месторождения открыты на полуострове Ямал. Имеются ресурсы нефти и газа в Приурал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рождения газа открыты в районе Васюганска. В общем в Западной Сибири были открыты более 300 месторождений нефти и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йон также богат и углем. Основные его ресурсы находятся в Кузбассе, запасы которого оцениваются в 600 млрд тонн. Около 30% кузнецких углей – коксующиеся. Угольные пласты отличаются большой мощностью и залегают близко от поверхности, что дает возможность наряду с шахтным способом вести открытую добычу. На северо-востоке кемеровской области находится западное крыло Канско-Ачинского бассейна бурых углей. Особенно выделяется здесь Итатское месторождение. Мощность пластов достигает 55-80 метров; залегают они на глубине от 10 до 220 метров. Бассейн дает самый дешевый в России уголь. На юге Новосибирской области расположен Горловский бассейн, богатый антрацитовыми углями; на севере Тюменской области – Чулымо-Енисейский бассейны бурых углей, которые пока не эксплуатируются. В пределах Западной Сибири находятся крупные месторождения торфа, более 50% от общероссийски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а и рудная база Западной Сибири. Западно-Сибирский железорудный бассейн выделяется значительными месторождениями – Нарымским, Колпашевским и Южно-Колпашевским. В них преобладают бурые железняки. Более богатые железорудные месторождения магниевых руд имеются в Горной Шории – Таштагол, Шерегеш и на Алтае – Инское, Белорецкое. На юге Кемеровской области располагается усинское месторождение марганцевых руд, на востоке – Кия-Шалтырское месторождение нефелинов, в Алтайском крае – Акташское и Чаганузинское месторождения рт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в Западной Сибири запасы соды и других солей в озерах Кулундинской степи. Новосибирская и Кемеровская области богаты известняками. Западная Сибирь располагает термальными йодобромистыми источниками. Алтай богат строительными материа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мышленного развития Западной Сибири важное значение имеют ее лесные ресурсы. Покрытая лесом площадь превышает 72 млн га, а общий запас древесины составляет около 10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% запасов России). Из общего запаса древесины на долю спелых и перестойных наслаждений в лесах приходится 5,8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около 12% этих запасов России). Для западно-сибирских лесов характерны высокое развитие мелколиственных пород и понижений по сравнению с другими многолесными районами страны удельный вес хвой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ая часть лесных ресурсов района сосредоточена в зоне западно-сибирской тайги, а остальная часть примерно поровну распределяется между Алтайским краем и Кемеровской областью, где преобладают горные леса. Незначительная доля лесных ресурсов (около 5%) приходится на лесостепные территории Западной Сиби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спелых и перестойных насаждений, а также естественный прирост позволяют рубить на территории района около 100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 в год, или в 3 раза больше, чем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ческой оценки лесных ресурсов Западной Сибири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важное значение имеет ее близость по сравнению с Восточной Сибирь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Дальним Востоком к лесодефицитным районам страны. Вместе с тем высокая заболоченность западносибирской тайги и горный характер лесов кемеровской области и Алтайского края затрудняют дорожное строительство и вовлечение лесов в эксплуатацию на базе сухопутного транспорта леса. Ориентация на водный транспорт ведет к тому, что вырубается в основном хвойная древесина, а значительная часть лиственных пород остается на корню вследствие сложности организации спл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яет оценить условия для развития лесозаготовительной продукции промышленности в Западной Сибири как менее благопрятные, чем в южных и центральных районах Красноярского края и Иркутской области. Но по мере истощения лесных массивов в других районах страны целесообразность более широкого использования западно-сибирских лесов будет возрастать. При этом в первую очередь будут использоваться лесные массивы, лежащие в зоне тяготения к новым железным дорогам, строящихся в Западной Сибири, к нефтяным и газовым месторожд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еспеченности вводными ресурсами Западная Сибирь уступает лишь Восточной Сибири и Дальнему Востоку. На территории района насчитывается более 2,1 тыс. рек, общая длина которых превышает 250 тыс. км, а общая площадь водной поверхности – 5 млн га. На долю района приходится около 15% годового стока рек России. Кроме того, в Западной Сибири имеется более 1 млн озер обшей площадью 10 млн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дных ресурсов складывается из условий судоходства, ресурсов гидроэнергии, равномерности их размещения по территории района (последнее влияет на организацию производственного и питьевого водоснабжения, а следовательно, и на размещение промышленности и сельского хозяйства) и рыболо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ь, Иртыш и их 61 приток используются для судоходства. Общая протяженность судоходных участков рек – 42 тыс. км. Продолжительность навигации на Оби и Иртыше колеблется от 140 дней в низовьях Оби до 190-200 дней на юге района. Столь существенная разница в продолжительности навигации затрудняет организацию массовых речных перевозок по Иртышу и особенно по Оби. Это положение усугубляется еще и их меридиональной направленностью, тогда как основные экономические связи в Западной Сибири имеют широтное направление. В результате объем перевозок в Обь-Иртышском бассейне до последних лет был небольшим, а их стоимость относительно выс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чной сети Западной Сибири характерна ее глубокая разветвленность – в таежных районах на 1000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ерритории приходится 350-400 км рек. Большинство этих рек в летний период мелеют и становятся непригодными даже для небольших судов, но весной во время половодью в них могут заходить мелкосидящие суда и завозить в глубинные районы необходимые г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значительную водоносность западно-сибирских рек, их гидроэнергетическое значение невелико. Общие потенциальные ресурсы крупных и средних рек района составляют 250 млрд кВт*ч (7,5% общероссийских). Доля же Западной Сибири в общероссийских запасов эффективных гидроресурсов еще меньше. По существу практический интерес представляют гидроресурсы горных рек района Бии, Томи и особенно Катуни, где возможно строительство ГЭС мощностью до 1 млн кВт при небольшой площади за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инный характер рельефа подавляющей части Западной Сибири не только снижает возможную единичную мощность ГЭС, но и ведет к созданию огромных по площади водохранилищ. Водохранилища затопляют ценные сельскохозяйственные угодья, способствуют усилению заболачиваемости окружающих территорий, уменьшают площади пойменных заливных лугов, лишая животноводство дешевых естественных кормов, оказывают отрицательное влияние на микроклим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ая сеть Западной Сибири развита весьма неравномерно. Почти 1/5 часть ее территории – Кулундинская и Барабинская бессточные котловины – вообще лишена крупных рек. Имеющиеся водотоки, которые впадают в бессточные озера, в засушливые периоды пересыхают. В горных районах, где по условиям рельефа нельзя разместить крупные предприятия и города, по существу нет значительной потребности в в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тепных и лесостепных районов Западной Сибири серьезной проблемой является организация водоснабжения сельского хозяйства, поскольку грунтовые воды во многих случаях минерализированы и непригодны для хозяйственно-питьевого использования, поэтому приходится строить глубокие скважины для использования подземных вод, которыми богаты эти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проблемы возникают при организации водоснабжения угольных центров Кемеровской области, поскольку большинство из них лежит на небольших притоках Томи, берущих свое начало с невысокого Салаирского кряжа, вместе с тем благодаря наличию крупных рек – Оби, Иртыша и Томи, протекающих на сравнительно небольших расстояниях от вододефецитных районов, водоснабжение этих районов может быть организовано при сравнительно малых затр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и озера Западной Сибири представляют собой большую ценность для рыбного хозяйства, поскольку сосредотачивают значительные ресурсы ценных видов рыб – сиговых, осетровых и лососевых. Большие ресурсы частиковых рыб имеются в многочисленных озерах, в том числе слабосолонова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 выделяется среди экономических районов страны своими обширными сельскохозяйственными угодьями, которые оцениваются в 36 млн га. Из них более 50% приходится на пашню, почти 20% - на пастбища. Особенностью сенокосов районов является большая доля заливных лугов с повышенной продуктивностью, однако значительная часть лугов сосредоточена в Обской и Иртышской поймах и долгое время находится под водой. Это затрудняет их использование существующими методами и требует разработки специальных прие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селение и трудов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Западной Сибири составляет 15,1 млн человек, или 11,5% населения России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218"/>
        <w:gridCol w:w="1116"/>
        <w:gridCol w:w="1116"/>
        <w:gridCol w:w="1368"/>
        <w:gridCol w:w="864"/>
        <w:gridCol w:w="1116"/>
      </w:tblGrid>
      <w:tr>
        <w:trPr>
          <w:trHeight w:val="9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ческий райо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РФ в составе экономиче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к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от Р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от Р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гор.нас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-Сибир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2тыс.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 млн че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,в т.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А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435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3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ост численности населения связан с быстрым освоением природных ресурсов. Западная Сибирь – район крайне неравномерного размещения населения. Средняя плотность населения составляет 6,2 чел.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 время как Тюменской области она составляет около 2 чел.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Кемеровской – 33 чел.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Западной Сибири преобладает городское население, его удельный вес составляет 72,4%. В районе насчитывается 80 городов и 204 поселка городского типа. Большинство населения – русские (9/10), на севере живут малочисленные народы 0 ханты, манси, ненцы, эвенки, коми. В республике Алтай – алтайцы. Из других народов – татары, казахи, немцы и др. несмотря на интенсивные миграционные процессы и приток сюда населения из других районов страны, Западная Сибирь является одним из наиболее трудодефецитных районов России. Сальдо миграции – отрицательное, составляет 2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Сибири впервые за последние полвека наблюдается снижение оттока сельского населения в города. За последние годы абсолютно и относительно растет численность сельского населении, причем этот процесс носит повсеместный характер для Западно-Сибирского района. В период с 1989-1997 гг. прекратился рост численности населения района. Но несмотря на это Западная Сибирь превратилась из района, остронуждающегося в трудовых ресурсах, в район устойчивого роста хронической безработицы, перенаселенны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губность такого перехода для Западной Сибири с ее потенциальными ресурсами развития планетарного масштаба очевидна. При этом других источников подъема экономики кроме сибирских ресурсов у России нет. Ориентация роста только за счет добывающих (сырьевых) отраслей была исчерпана уже в начале 1990-х годов. Необходим основной рост верхний этажей индустрии на основе углубленной комплексной переработки добываемого сырья (нефть, газ, лес и углехим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ая демографическая ситуация в Западной Сибири сложилась не только в результате спада промышленного производства, но и в связи с регрессом в структуре производства и усилением сырьевой специализации. К этим районам относится Тюменская, Томская и Кемеровская области. В результате экономического кризиса в этих областях наблюдаются замедленное освоение новых месторождений природных ресурсов и снижение добычи в освоенных. Поэтому в перспективе в этих регионах ожидается увеличение числа лиц, не занятых трудовой деятельностью, т.е. безраб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еография отраслей хозяйственного комплек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и рыночной специ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экономики Западной Сибири является </w:t>
      </w:r>
      <w:r>
        <w:rPr>
          <w:b/>
          <w:sz w:val="28"/>
          <w:szCs w:val="28"/>
        </w:rPr>
        <w:t>нефтяна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газовая </w:t>
      </w:r>
      <w:r>
        <w:rPr>
          <w:sz w:val="28"/>
          <w:szCs w:val="28"/>
        </w:rPr>
        <w:t>промышленность. Это – главные отрасли рыночной специализации и развиваются они в комплексе, который включает в себя добычу нефти, газа, производство синтетических продуктов и нефтепереработку, систему трубопроводов транзитного и технологического значения. В составе нефтегазоносного комплекса имеются также производство химического и нефтеперерабатывающе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траслью рыночной специализации района является </w:t>
      </w:r>
      <w:r>
        <w:rPr>
          <w:b/>
          <w:sz w:val="28"/>
          <w:szCs w:val="28"/>
        </w:rPr>
        <w:t>угольная</w:t>
      </w:r>
      <w:r>
        <w:rPr>
          <w:sz w:val="28"/>
          <w:szCs w:val="28"/>
        </w:rPr>
        <w:t>. Добыча энергетических и коксующихся углей ведется в Кузнецком и Горловском угольных бассейнах. Здесь добывается 40% угля России и 80% коксующегося угля страны. На северо-востоке Кемеровской области находится западное крыло Канско-Ачинского бассейна бурых углей. Это отличное энергетическое топ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е центры добычи угля, нефти и газа, нефтегазопроводы представлены на таблицах 2 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аблица 2.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й г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ный уг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ый уго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тлор, Варьеганское, Салымское,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лык, Лянторское, Сургут, Мамонтовсое, Шаим, Холмогорское, Вынгапурское, Губкинское, Заполярное, Уренгой, Вахкское, Лугинецк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, Уренгой, Северо-Уренгойское, Заполярное, Ямбургское, Медвежье, Ямсовейское, Баваньковсмкое, Харасовейское, Арктическое, Губкинское, Вынгапурское, Самотлор, Варьеганское, Сургут, Лянторское, Вахское, Лугинец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жеро-Судженск, Кемерово, Ленинск-Кузнецкий, Белово, Кисилевск, Прокопьевск, Новолкузнец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>
          <w:trHeight w:val="13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проводы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лык – Тобольск – Ом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т – Тобольск – Курган – Уфа – Сама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т – Пермь – Альметьевск – Казань – Нижний Новгород – Ярославль – Полоц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вартовск – Анжеро-Судженск – Красноярс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ы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 – Серов – Екатеринбур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жье – Пунга – Н. Тура – Пермь – Казань – Нижний Новгород – Моск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нгой – Сургут – Тобольск – Тюмень – Челябинск – Петровс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нгой – Новопсковс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нгой – Помары - Ужгор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ю специализации является также черная металлургия. Она, также как и угольная промышленность, имеет общероссийское значение. Отрасль представлена Новокузнецким металлургическим комбинатом и Западно-Сибирским заводом полного цикла, передельным заводом в Гурьевске, трубопрокатным в Новосибирской области, а также коксохимическими заводами. На западную Сибирь приходится 20% от российского производства черных металлов. Главные металлургические базы Западной Сибири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елезные ру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ы черной металлур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ы цветной металлург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тау, Шерегеш, Таштагол, Абаза, Ирбинское, Рудногорск, Коршуновское, Тагарское, нерюденское, Хользун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, Гурьевск, Новосибирск, Красноярск, петровск-Забайкаль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n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Усинск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l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 Саяногорск, Шелехов,         Красноярск, Ачинск, Новокузнецк, Братс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u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 w:eastAsia="en-US"/>
              </w:rPr>
              <w:t>Ni</w:t>
            </w:r>
            <w:r>
              <w:rPr>
                <w:sz w:val="20"/>
                <w:szCs w:val="20"/>
              </w:rPr>
              <w:t>-Норильск (Талнах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b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 w:eastAsia="en-US"/>
              </w:rPr>
              <w:t>Zn</w:t>
            </w:r>
            <w:r>
              <w:rPr>
                <w:sz w:val="20"/>
                <w:szCs w:val="20"/>
              </w:rPr>
              <w:t>-Бел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t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  Шерловая Г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u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Салаир, Бодайбо-Болей, Советское, Давенда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й отраслью специализации является </w:t>
      </w:r>
      <w:r>
        <w:rPr>
          <w:b/>
          <w:sz w:val="28"/>
          <w:szCs w:val="28"/>
        </w:rPr>
        <w:t>машиностроение</w:t>
      </w:r>
      <w:r>
        <w:rPr>
          <w:sz w:val="28"/>
          <w:szCs w:val="28"/>
        </w:rPr>
        <w:t>. Оно представлено энергетическим машиностроением (производство турбин и генераторов – в Новосибирской области, котлов – в Алтайском крае), производством оборудования для угольной промышленности (Кемеровская, Новосибирская, Томская области), станкостроением (новосибирская область и Алтайский край). Основные центры машиностроения западной Сибири – Новосибирск, Омск, Барнаул, Кисилевск, Прокопьевск, Новокузнецк, Анжеро-Судженск, Рубцовск, Бийс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ью рыночной специализации является </w:t>
      </w:r>
      <w:r>
        <w:rPr>
          <w:b/>
          <w:sz w:val="28"/>
          <w:szCs w:val="28"/>
        </w:rPr>
        <w:t>лесная</w:t>
      </w:r>
      <w:r>
        <w:rPr>
          <w:sz w:val="28"/>
          <w:szCs w:val="28"/>
        </w:rPr>
        <w:t>. Она включает лесное хозяйство, лесозаготовительную промышленность, деревообрабатывающую и лесохимическую промышленность. Основные мощности лесозаготовительной промышленности сосредоточены в Среднем Приобье, в зоне железных дорог Тавда – Сотник, Ивдель – Обь, Тюмень – Тобольск – Сургут в Тюменской области и железной дороги Асино – Белый Яр в Томской области. Центры лесообрабатывающей промышленности – Томск, Асино, Ташара (Новосибирская область), Омск, Барнаул, Бийск, Тобольск. Особенностью структуры лесопромышленного комплекса является отсутствие целлюлозно-бумажной и гидролизной промышленности, но зато широкое развитие получило фанер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экономики Западной Сибири связано с развитием электроэнергетики, основой которой являются ресурсы газа и угля. Наиболее крупные тепловые электростанции размещены в Сургуте, Уренгое, в Кузнецком угольном бассейне. В перспективе энергетика будет развиваться главным образом на базе дешевых углей Канско-Ачинского басс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слью рыночной специализации западной Сибири является </w:t>
      </w:r>
      <w:r>
        <w:rPr>
          <w:b/>
          <w:sz w:val="28"/>
          <w:szCs w:val="28"/>
        </w:rPr>
        <w:t>пищевая промышленность</w:t>
      </w:r>
      <w:r>
        <w:rPr>
          <w:sz w:val="28"/>
          <w:szCs w:val="28"/>
        </w:rPr>
        <w:t>. Молочно-консервная промышленность размещается в Ялуторовске, красном Яре, купине, Карасуке, мясокомбинаты – в Бийске, Омске, Прокопьевск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отраслей, дополняющих территориальный комплекс</w:t>
      </w:r>
      <w:r>
        <w:rPr>
          <w:sz w:val="28"/>
          <w:szCs w:val="28"/>
        </w:rPr>
        <w:t xml:space="preserve"> Западной Сибири, следует отметить развитие легкой промышленности, которая использует и свое сырье. Кожевенное производство сосредоточено в Омске и Новосибирске, шерстяная и меховая промышленность – в Омске. В Тюмени работает камвольный комбинат. Хлопчатобумажная промышленность на привозном сырье развита в новосибирской области и Алтайском крае. Химическое волокно производится в Кузбассе. Во многих городах Западной Сибири развито трикотажное и швей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ельск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Западной Сибири характеризуется производством зерновых, технических культур, овощей, картофеля, а также развитием молочно-мясного скотоводства, овцеводства и оленеводства. Из зерновых основными культурами являются пшеница, рожь, ячмень и ов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родуктивности и устойчивости земледелия проводятся работы по осушению земель Барабинской лесостепи и орошению земель в Кулундинской степи. Созданы Алейская и Кулундинская оросительные системы. Помимо традиционных для Западной Сибири направлений животноводства в горном Алтае разводят лошадей, яков, моралов и пятнистых оленей. На юге Западной Сибири занимаются верблюд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Транспорт и экономические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транспортной системы Западной Сибири способствует не только наличие разнообразных природных ресурсов (нефть, газ и лес на севере, уголь и обширные сельскохозяйственные угодья, дающие крупнотоннажную продукцию на юге), но и благоприятное экономико-географическ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магистрали Западной Сибири отличаются высокой грузонапряженностью. Помимо основной Сибирской железнодорожной магистрали была построена Южно-Сибирская магистраль, сыгравшая большую роль в развитии производительных сил Кузбасса и Алтая. От нее отошли ряд линий в северном и южном направл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также построена железная дорога: Иртышская – Карасук – Камень-на-Оби – Алтайская. Новой железнодорожной магистралью является: Тюмень – Тобольск – Сургут – Нижневартовск – Уренгой. В значительной мере межрайонные и внутрирайонные перевозки грузов Западной Сибири осуществляются по рекам Обь-Иртышского бассейна. Особенно широкое развитие в Западной Сибири получили трубопроводный транспорт и линии электропередач. Большое значение имеет автомобильная дорога – Чуйский тракт, обеспечивающая связи с Монгол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ссажирских и грузовых перевозок велико значение воздушного транспорта, без которого трудно представить осуществление регулярных внутренних и внешни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межрайонных связей является преобладание вывоза над ввозом. Район вывозит нефть, газ, уголь, пиломатериалы, металл, концентраты руд цветных металлов и др. ввозятся машины и оборудование, продовольствие, товары народного потребле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Западно-Сибирский ТП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юменской области формируется крупнейший в России Западно-Сибирский программно-целевой территориально-производственный комплекс на основе уникальных запасов природного газа и нефти в средней и северной частях Западно-Сибирской равнины, а также  значительных лесных ресурсов. Ресурсы нефти и газа были открыты здесь в начале 1960-х годов на огромной площади в 1,7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Формирование Западно-сибирского ТПК началось в конце 1960-х годов. Месторождения нефти сосредоточены в трех нефтеносных районах – Шаимском, Сургутском и Нижневартовском. Месторождения: Мегионская, Сисниско-Советское, Самотлорское, Усть-Балыкское, Западно-Сургутское, Мамонтовское, Правдинское, Федоровско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е месторождения приурочены к трем провинциям – Приуральской (Игримское, Пунгинское в районе Березово), Северной (Уренгойское, Медвежье, Иванковское, Ямбургское и др.) и Васюганское провинции. На территории Западно-Сибирского ТПК имеются большие запасы торфа, которые еще не используются. Открыты месторождения бурых углей – Северо-Сосьвинский, Обь-Иртышский бассейны, пока не разрабатываемые, а также источники термальных йодобромных вод. В перспективе промышленное значение могут получить запасы бурых железняков в центральной части Томской области – Западно-сибирский железорудный бассейн. Важную роль играют и месторождения строительных материалов, приуроченные в основном к предгорьям Урала. Биологические ресурсы западно-Сибирского ТПК представлены запасами древесины, рыбными ресурсами, оленьими пастбищами, сенокосными угодьями (пойменные лу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ь-Иртышском бассейне распространены ценные виды рыб – лососевые, осетровые, сиговые. Поэтому особенно опасно при увеличении добычи и переработки нефти и газа загрязнение 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мысел формирования Западно-Сибирского ТПК заключается в том, что на основе месторождений нефти и газа создать крупнейшую топливно-энергетическую базу. Эта цель сейчас достигн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ефтегазовых ресурсов повлекло за собой и транспортное освоение этих территорий, эксплуатацию крупных лесных массивов в центральной части Тюменской и на севере томской об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нефтяных ресурсов Западно-Сибирского ТПК работают нефтеперерабатывающие заводы в пределах Сибири – в Омске, Ачинске, Ангарске. Созданы крупные нефтехимические комплексы в Томске и Тобольске. Но значительная часть нефти из этого региона поступает в другие районы России, страны СНГ и страны дальнего зарубеж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комплекса осуществляется за счет тепловых электростанций в Сургуте, Нижневартовске, Урен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позволили создать лесопромышленные комплексы в Асино, Сургуте, Колпашев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Западно-Сибирского ТПК специализируется на ремонте нефтяного и газового оборудования; быстро растет строительная индус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их связях ТПК большую роль играют железные дороги: Тюмень – Тобольск – Сургут – Нижневартовск – Уренгой, тупиковые ветки: Ивдель – Обь, Тавда – Сотник, Асино – Белый Яр, а также водный путь по Иби и Ирты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Западно-Сибирского ТПК особое значение приобретает агропромышленный комплекс. В южных районах – земледелие и животноводство, производство зерна, сливочного масла, мяса, в северных – оленеводство и пушное звероводство. В пригородных районах – птицеводство и овоще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спективном развитии Западно-Сибирского программно-целевого ТПК особенно важно решение острейших демографических проблем, в том числе проблем малочисленных народов, а также решение экологических проблем сохранения эко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30"/>
          <w:szCs w:val="30"/>
        </w:rPr>
        <w:t>Территориальная организация хозя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административных единиц, входящих в состав западной Сибири, характеризуется своеобразием природных условий и хозяйственной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небольшая по территории </w:t>
      </w:r>
      <w:r>
        <w:rPr>
          <w:b/>
          <w:sz w:val="28"/>
          <w:szCs w:val="28"/>
        </w:rPr>
        <w:t>Кемеровская область</w:t>
      </w:r>
      <w:r>
        <w:rPr>
          <w:sz w:val="28"/>
          <w:szCs w:val="28"/>
        </w:rPr>
        <w:t>, находящаяся в юго-восточной части Западной Сибири, представляет собой ее угольно-металлургическую базу. Она занимает менее 7% площади Западной Сибири (95,5 тыс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осредоточивает почти 25% всего населения района и около 30% его город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мышленного развития, отраслевая структура хозяйства, размещение населения и городских поселений (городов и поселков городского типа) Кемеровской области во многом определены географией эксплуатируемых угольных месторождений – главного богатства юго-восточной части Западной Сибири. Здесь на небольшой территории между салаирским Кряжем на западе и кузнецким Алатау на востоке на глубинах до 1800 м от земной поверхности сосредоточено 600 млрд т высококачественных углей, пласты которых во многих местах выходят даже на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кий бассейн представляет собой цепочку месторождений, опоясывающей с запада Кузнецкий Алатау. Самым северным является Анжерское месторождение, а юго-восточным – Томь-Усинское. Естественно, что первым в бассейне стало разрабатываться Анжерское месторождение, лежащее непосредственно на Сибирской магист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же находятся рудные ресурсы Горной Шории. Местом строительства металлургического комбината  был выбран Кузнецк (ныне Новокузнецк), что обусловлено близостью к Прокопьевску с его наиболее ценными коксующимися углями, наличием местных угольных месторождений, надежностью источника водоснабжения (р.Том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черной металлургии наиболее экономически эффективно размещать металлургические заводы в одном пункте. Этим обусловлено размещение в Новокузнецке вблизи от кузнецкого металлургического комбината (КМК), Западно-Сибирского металлургического завода (Запсиба). Запсиб расположен примерно в 20 км от КМК, что позволяет организовать межзаводскую кооперацию с целью полнее использовать мощности отдельных ц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двух металлургических заводов полного цикла в области имеется передельный Гурьевский металлургический за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личием дешевой топливной базы связано создание Новокузнецкого завода ферросплавов, поставляющего свою продукцию металлургическим заводам для легирования (улучшения свойств)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гольной промышленности является базой для энергоемких производств химии и цветной металлургии, которые создавались в разных городах области. На базе коксохимического завода в Кемерове были построены азотно-туковый и анилинокрасочный заводы и завод пластмасс; в Белове – цинковый завод на концентратах с Дальнего Востока и частично из рудников салаира; в Новокузнецке кроме КМК и завода ферросплавов – алюминиевый завод. После Великой Отечественной войне в Кемерове был построен Новокемеровский химический комбинат, а в последние годы – завод синтетического волок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рной и цветной металлургии создало сырьевую базу для металлоемкого машиностроении, а мощная угольная промышленность предопределила основной профиль машиностроения области – производство горного оборудования. Машиностроительные предприятия размещены практически во всех крупных центрах добычи уг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ьно-металлургическая спеализация Кемеровской области наряду с химией и тяжелым машиностроением способствовала развитию ряда других отраслей народного хозяйства. Бурное строительство потребовало роста промышленности строительных материалов и в первую очередь производства цемента. Для этого был расширен Яшкинский цементный завод, созданный еще в 1911 г., и построен новый цементный завод в Новокузнецке на металлургических шлаках КМК. Угольная промышленность и строительство являются крупным потребителем лесоматериалов. Для удолетворения этих потребностей в области началось освоение лесных ресурсов и был построен целый ряд деревообрабатывающих зав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 имеет развитое производство сельскохозяйственной продукции. Сеть птицефабрик, теплично-парниковых комбинатов является существенным подспорьем в снабжении городского населения овощами, яйцами и др. Центр пищевой промышленности – г. Мариин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иной облик имеют горные территории Кемеровской области, занятые Кузнецким Алатау и хребтами Горной Шории. Это районы лесозаготовительной промышленности, добычи золота, нефелинов, угля, железных руд и промысловой охоты. Важнейшими экономическим центрами этих районов являются таштагол и Междуреченск в Горной Шории и Белогорск в Кузнецком Алата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ы Салаирского кряжа экономически относятся к комплексу кузнецкой котловины, но довольно специфичны по своим природным условиям и хозяйственному комлек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лаирский кряж – разрушенные эрозией горы – представляет собой систему невысоких холмов с отлогими западными и крутыми восточными склонами. Это старый район горно-рудной промышленности Западной Сибири, возникший в конце </w:t>
      </w:r>
      <w:r>
        <w:rPr>
          <w:sz w:val="28"/>
          <w:szCs w:val="28"/>
          <w:lang w:val="en-US" w:eastAsia="en-US"/>
        </w:rPr>
        <w:t>XV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</w:rPr>
        <w:t xml:space="preserve"> вв., известный своими серебросвинцовыми рудниками. Кроме полиметаллических руд в салаирском кряже были открыты месторождения бокситов, барита, нерудного металлургического сырья, а также серных колчеданов. Эксплуатация этих месторождений дала жизнь двум небольшим городам – Гурьевску и Сала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урьевске работает металлургический завод, перерабатывающий кузнецкий чугун. Салаир – центр добычи и переработки полиметаллических 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емерово – крупнейший промышленный центр. Развиты машиностроение и химия. Центры угледобычи – Прокопьевск, Кисилевск, анжеро-Судженск. Центр металлургии – Новокузней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юменская область</w:t>
      </w:r>
      <w:r>
        <w:rPr>
          <w:sz w:val="28"/>
          <w:szCs w:val="28"/>
        </w:rPr>
        <w:t xml:space="preserve"> – главная база России по добыче нефти и газа. Она является и крупным лесопромышленным регионом. Основные отрасли ее рыночной специализации – нефтедобывающая, газодобывающая, нефтехимическая. В Тюмени сложился крупный нефтехимический комплекс. Отраслью специализации является лесная промышленность. В сельском хозяйстве имеются условия для земледелия. Возделываются рожь, яровая пшеница, овес, лен, картофель, офощи. Животноводство специализируется на разведении крупного рогатого скота и овцеводства, в северных районах развито оленеводство. Крупным промышленным центром является Тюмень, где развиты машиностроение, деревообработка, легкая, пищевая промышленность и особенно нефтехи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выросли города с основной специализацией на нефти и газе – Сургут, Нижневартовск, нефтюганск, Стрежевой, Уренго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Ханты-Мансийском автономном округе </w:t>
      </w:r>
      <w:r>
        <w:rPr>
          <w:sz w:val="28"/>
          <w:szCs w:val="28"/>
        </w:rPr>
        <w:t>важнейшими отраслями специализации является нефтегазовая промышленность, центры которой – Усть-Балык, Сургут, Шаим, Березово. Развиты также лесная, рыбная промышленность, пушной промысел. В сельском хозяйстве важнейшее место занимают оленеводство и молочное животноводство. В пригородах выращивают овощи и картофель. Центр округа – Ханты-Манси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мало-Ненецкий автономный округ </w:t>
      </w:r>
      <w:r>
        <w:rPr>
          <w:sz w:val="28"/>
          <w:szCs w:val="28"/>
        </w:rPr>
        <w:t>обладает уникальными ресурсами газа, особенно перспективными на полуострове Ямал и континентальном шельфе Карского моря. Богат округ и нефтяными ресурсами. Главными отраслями специализации являются добыча газа и нефти, рыбная промышленность, пушной промысел, звероводство и оленеводство. Центр округа – Салеха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ская область </w:t>
      </w:r>
      <w:r>
        <w:rPr>
          <w:sz w:val="28"/>
          <w:szCs w:val="28"/>
        </w:rPr>
        <w:t>также богата природными ресурсами – нефтью, газом, железными рудами, разнообразными строительными материалами и прежде всего лесными ресурсами с высококачественной древесиной таких ценных лесных пород, как ель, сосна, кедр, пихта. Развиты речное рыболовство и пушной промысел. Сельское хозяйство специализируется на производстве таких сельскохозяйственных культур, как рожь, яровая пшеница, овес, овощи, картофель. Развито и животноводство молочно-мясного направления. Крупным промышленным центром области является город Томск. В нем развиты машиностроение, металлообработка, деревообрабатывающая, химико-фармацевтическая, резинотехническая отрасли промышленности. Особенно выделяется крупный нефтехимический комплекс. В г. Асино создан крупнейший в Западной Сибири Асинский лесопромышленны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лтайский край </w:t>
      </w:r>
      <w:r>
        <w:rPr>
          <w:sz w:val="28"/>
          <w:szCs w:val="28"/>
        </w:rPr>
        <w:t>является крупнейшей сельскохозяйственной базой Западной Сибири и в то же время выделяется развитой промышленностью, особенно машиностроением, химической промышленностью, легкой и пищевой. Получили развитие горно-добывающая промышленность, деревообработка и пушной промы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ведущее место занимает земледелие. Выращиваются яровая пшеница, подсолнечник, картофель, овощи. Развито животноводство мясошерстного направления. Цетром края является город Барнаул. В городе получили развитие такие отрасли промышленности, как машиностроение, производящие котлы, моторы, механические прессы и др. Хмические предприятия производят резинотехнические изделия, вискозное и капроновое волокно и др. центром тракторостроения является Рубцовск. В городе развита и пищевая промышленность. Крупнейшим промышленным цетром является бийск, где находятся предприятия машиностроения и разнообразной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а Алтай </w:t>
      </w:r>
      <w:r>
        <w:rPr>
          <w:sz w:val="28"/>
          <w:szCs w:val="28"/>
        </w:rPr>
        <w:t>выделяется в регионе богатейшими лесными ресурсами с ценными древесными породами (кедр, сосна, ель), цветными металлами, особенно ртутью. Ведущими отраслями специализации республики являются тонкорунное овцеводство, пушной промысел, добыча цветных металлов, в первую очередь ртути и золота. Создан единственный в России заповедный район мараловодства. Из рогов оленей-моралов получают пантокрин. Республика дает 60% всех пантов в стране. Развивается сельское хозяйство, основой которого является мясошерстное животноводство. Разводят яков и сарлыков. Выращивают серые хлеба, картофель, овощи. Центр республики – г. Горно-Алтай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восибирская область </w:t>
      </w:r>
      <w:r>
        <w:rPr>
          <w:sz w:val="28"/>
          <w:szCs w:val="28"/>
        </w:rPr>
        <w:t>выделяется прежде всего такими отраслями, как машиностроение, преимущественно станкостроение и энергетическое машиностроение. Развиты и химическая, легкая отрасли промышленности, производство строительных материалов. Область имеет высокоразвитое сельское хозяйство, которое специализируется на производстве яровой пшеницы и животноводстве молочно-мясного направления. В Новосибирске находится Сибирское отделение Российской Академии наук. Научно-исследовательские многопрофильные институты размещаются в специально построеном академгородке около Новосибирска. Центром области и самым большим городом по численности населения является новосибирск. В городе размещается ряд машиностроительных предприятий, выпускающих генераторы к турбинам, электродвигатели, металлорежущие станки, различное оборудование. Металл производится на металлургическом заводе имени кузьмина. Он выпускает листовую сталь, электросварные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городе предприятия химической промышленности производят пластмассы, предметы бытовой химии, медецинские препараты. Имеются также предприятия текстильной, швейной, трикотажной, обувной и пищевой промышленности. В городах Бердск, Искитим развито производство строительных материалов, в Барабинске и куйбышеве – машиностроение и пищевая промыш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мская облас</w:t>
      </w:r>
      <w:r>
        <w:rPr>
          <w:sz w:val="28"/>
          <w:szCs w:val="28"/>
        </w:rPr>
        <w:t>ть специализируется на переработке нефти, поступающей по нефтепроводу из Тюмеснкой области, химической промышленности, машиностроении и пищевой промышленности. В сельском хозяйстве область специализируется на выращивании яровой пшеницы, овоще, картофеля и молочно-мясном животно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спективы развития Западной Сиби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Главными направлениями в перспективном развитии отдельных отраслевых коплексов Западно-сибирского района будут следующ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пливно-энергетичеком коплексе – значительное увеличение добычи газа на полуострове Ямал; освоение новых уникальных месторождений; строительство новой системы газопроводов, в том числе и выполнение крупнейших проектов: Ямал – Европа, Ямал – Краснодарский край – Турция; освоение нефтегазовых ресурсов континентального шельфа Карского моря; возрождение Самотлора; увеличение добычи нефти, в том числе и за счет добычи из низкопродуктивных пластов, применение новых ресурсосберегающих методов добыч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ефтехимическом коплексе – глубокая переработка сырья, производство сжиженого газа, продуктов химии, органического синтеза, моторных топлив, фармацевтической продукции в Тобольском нефтехимическом коплексе, Тюмени, Сургуте, Нижневартовске, Уватском район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лесопромышленном коплексе – развитие лесоперерабатывающей промышленности и лесохимии, планируется создание производства фанеры и древесно-стружечных плит в Кондинском районе, в поселке Приобье намечается целлюлозно-бумажное производство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машиностроении – осуществление структурной перестройки, конверсия оборонного коплекса, переориентация на производство оборудования для нефтяной, газовой, лесной промышленности, средств транспорта и потребительских това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троительном коплексе – создание ситемы единых хозрасчетных строительно-монтажных организаций, способных выполнять работы «под ключ»; создание малых предприятий по производству кирпича, шифера, черепицы, цемента, деталий из металла и дерева; создание производств по выпуску металлических легких конструкций, утеплителей, железобетонных издел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агропромышленном коплексе – проведение земельной реформы, развитие животноводства, овощеводства, картофелеводства. В районах Севера – развитие оленеводства, стойлового скотоводства, теплично-парникового хозяйства по выращиванию овощей; утверждение многообразия форм собственности, развитие инфраструктуры села, установление приоретета цен на промышленную и сельскохозяйственную продукцию, создание стимулов для приоретеного развития пищевой промышлен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ейшими направлениями перспективного развития района являются транспортное строительство, особенно железных дорог в районах освоения ресурсов на Крайнем севере, в том числе на полуострове Ямал, реконструкция действующих железнодорожных магистралей, в том числе на транссибирской магистрали, речных портов, строительство автомобильных и лесовозных дорог и т.д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спективе большое внимание должно быть уделено социальному развитию малочисленных народов, проживающих в Сибири, улучшению экологической обстановки в районах их проживания, принятию мер по жизнеобеспечению этих народов. Среди задач охраны окружающей среды основной является сохрание экосистем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b/>
          <w:b/>
          <w:sz w:val="30"/>
          <w:szCs w:val="30"/>
          <w:lang w:val="en-US" w:eastAsia="en-US"/>
        </w:rPr>
      </w:pPr>
      <w:r>
        <w:rPr>
          <w:sz w:val="30"/>
          <w:szCs w:val="30"/>
        </w:rPr>
        <w:t>Морозова Т.Г., Победина М.П., Шишов С.С. Экономическая география России [Текст] / учеб. Пособие для ВУЗов / Т.Г.Морозова. – М.: ЮНИТИ, 2000. – 527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b/>
          <w:b/>
          <w:sz w:val="30"/>
          <w:szCs w:val="30"/>
          <w:lang w:val="en-US" w:eastAsia="en-US"/>
        </w:rPr>
      </w:pPr>
      <w:r>
        <w:rPr>
          <w:sz w:val="30"/>
          <w:szCs w:val="30"/>
        </w:rPr>
        <w:t>География: справочник для старшеклассников и поступающих в ВУЗы [Текст] / под ред. Н.П.Неклюкова. – М.: АСТ-ПРЕСС ШКОЛА, 2004. – 656с.: ил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и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5:00Z</dcterms:created>
  <dc:creator>User</dc:creator>
  <dc:description/>
  <cp:keywords/>
  <dc:language>en-US</dc:language>
  <cp:lastModifiedBy>SYSTEM</cp:lastModifiedBy>
  <dcterms:modified xsi:type="dcterms:W3CDTF">2011-09-12T07:25:00Z</dcterms:modified>
  <cp:revision>2</cp:revision>
  <dc:subject/>
  <dc:title>ФЕДЕРАЛЬНОЕ АГЕНСТВО ПО ОБРАЗОВАНИЮ </dc:title>
</cp:coreProperties>
</file>