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Аскания-Н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Аскания-Нова — всемирно известный заповедник, единственный в Европе уголок типчако-ковыльной степи, которой никогда не касался плуг. Здесь создан зоопарк, где собраны звери и птицы почти со всех стран мира. Дикие животные содержатся на воле или в полуневоле. Большую часть территории занимает живописный ботанический парк с многочисленными искусственными озерами и прудами, в котором произрастают деревья и кустарники всех климатических зон земли. Уникальный островок природы на земле древней Таврии! </w:t>
      </w:r>
    </w:p>
    <w:p>
      <w:pPr>
        <w:pStyle w:val="Normal"/>
        <w:spacing w:lineRule="auto" w:line="360"/>
        <w:ind w:firstLine="709"/>
        <w:jc w:val="both"/>
        <w:rPr>
          <w:color w:val="000000"/>
          <w:sz w:val="28"/>
          <w:szCs w:val="28"/>
        </w:rPr>
      </w:pPr>
      <w:r>
        <w:rPr>
          <w:color w:val="000000"/>
          <w:sz w:val="28"/>
          <w:szCs w:val="28"/>
        </w:rPr>
        <w:t>История Аскании-Нова начинается с последней четверти ХIХ века, когда здесь в 1874 году начали строиться первые вольеры. А к 1889 году уже четко определились контуры будущего зоопарка. В 1919 году был организован Народный заповедник, реорганизованный в 1921 году в Государственный степной заповедник Украины. В 1956 году Аскания-Нова получила статус Украинского научно-исследовательского института животноводства степных районов им. М.Ф. Иванова.</w:t>
      </w:r>
    </w:p>
    <w:p>
      <w:pPr>
        <w:pStyle w:val="Normal"/>
        <w:spacing w:lineRule="auto" w:line="360"/>
        <w:ind w:firstLine="709"/>
        <w:jc w:val="both"/>
        <w:rPr/>
      </w:pPr>
      <w:r>
        <w:rPr>
          <w:color w:val="000000"/>
          <w:sz w:val="28"/>
          <w:szCs w:val="28"/>
        </w:rPr>
        <w:t xml:space="preserve">Если Вы любите птиц и животных, запах полей и цветов, посетите заповедник, Вас ожидают там незабываемые минуты соприкосновения с природой.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Лебяжьи остр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нитологический заповедник "Лебяжьи острова" международного значения, филиал Крымского государственного заповедника. Располагается у северо-западного побережья полуострова. В заповеднике обитают, высиживают потомство многие представители пернатых - черноголовые хохотуны—огромные красивые птицы с размахом крыльев почти до двух метров, чайки-хохотуньи (их крики действительно напоминают хохот), серебристые чайки, крачки-чегравы, цапли серые, многие виды уток, другие пернатые. А в период линьки сюда прилетают царственные птицы — грациозные лебеди шипуны, чтобы обновить свое белоснежное оперение.</w:t>
      </w:r>
    </w:p>
    <w:p>
      <w:pPr>
        <w:pStyle w:val="Normal"/>
        <w:spacing w:lineRule="auto" w:line="360"/>
        <w:ind w:firstLine="709"/>
        <w:jc w:val="both"/>
        <w:rPr/>
      </w:pPr>
      <w:r>
        <w:rPr>
          <w:color w:val="000000"/>
          <w:sz w:val="28"/>
          <w:szCs w:val="28"/>
        </w:rPr>
        <w:t xml:space="preserve">"Лебяжьи острова" - самый "главный" орнитологический заповедник, имеющий заслуженное международное признание. Шесть островов урочища находятся возле северо-западных берегов равнинного Крыма. Примерно на 8 км вытянулась они вдоль берега Каркинитского залива. Самый большой остров имеет длину около 3,5 км и ширину до 350 м. От берега острова удалены примерно на 3,5 км. Мелководье, обилие растительной и животной пищи в воде и на суше в сочетании с заповедным режимом привлекают на Лебяжьи острова массу водоплавающих птиц. Здесь гнездится большая популяция лебедя-шипуна. Поздней осенью на островах собираются на зимовку северные лебеди-кликуны. На островах гнездятся различные виды уток, куликов, белые и серые цапли, чайки, бакланы, всего более 25 видов. Для охоты нужен азарт, для научного наблюдения за птицами — серьезные профессиональные навыки, но любой из нас может встать перед рассветом, пройтись по парку или подняться в ближний лес, чтобы услышать на зорьке разноголосый хор певчих птиц, ведь птичье население одних лишь лесопарков и парков населённых пунктов Крыма насчитывает более 20 вид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рымский заповед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ымский заповедник был организован в 1928 г. Занимает 33397 га в центральной части Главной Крымской гряды. На охраняемой территории произрастает более 1200 видов растений (почти половина всей флоры Крыма), обитает свыше 200 видов позвоночных животных (половина встречающихся в Крыму). Особую ценность представляют дубовые, буковые и грабовые леса, играющие важную воодоохранную и почвозащитную роль. В лесах обитают крымский благородный олень, крымская косуля, муфлон, черный гриф, белоголовый сип и другие редкие животные. Велико научное и культурно-просветительное значение заповедника. На периферии охраняемой территории создано несколько рекреационных участков и экологических троп, где туристы организованными группами, без ущерба для природы знакомятся с ее богатствами. На Чатырдаге оборудована для массового посещения красивейшая пещера "Мраморная". У северо-западных берегов Крыма располагается филиал заповедника — Лебяжьи острова. Здесь находится одно из самых крупных в Восточной Европе скоплений водоплавающих птиц: более 230 видов, из них 18 видов занесены в Красную книгу. Ежегодно на линьку с юга слетаются до 5 тыс. лебедей, а колония саек-хохотуний насчитывает более 30 тыс. особей. За летний сезон чайки уничтожают почти 2 млн. сусликов и до 8 млн. мышей — вредителей полей. В Алуште при управлении Крымского заповедника создан Музей природы и дендрозоопарк, где можно ознакомиться с природными богатствами горных ле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Ялтинский горно-лесной заповед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Ялтинский горно-лесной заповедник создан в 1973 году. Он охватывает в основном западное Южнобережье (14590 га). Леса занимают 3/4 его территории. На горных склонах распространены высокоствольные, главным образом сосновые (57% лесов заповедника), и широколиственные (буковые и дубовые) леса, местами вечнозеленым субсредиземноморским подлеском. По территории Заповедника проложена экологическая тропа "Солнечная" (бывшая "Царская") протяженностью 7 км. </w:t>
      </w:r>
    </w:p>
    <w:p>
      <w:pPr>
        <w:pStyle w:val="Normal"/>
        <w:spacing w:lineRule="auto" w:line="360"/>
        <w:ind w:firstLine="709"/>
        <w:jc w:val="both"/>
        <w:rPr>
          <w:color w:val="000000"/>
          <w:sz w:val="28"/>
          <w:szCs w:val="28"/>
        </w:rPr>
      </w:pPr>
      <w:r>
        <w:rPr>
          <w:color w:val="000000"/>
          <w:sz w:val="28"/>
          <w:szCs w:val="28"/>
        </w:rPr>
        <w:t xml:space="preserve">На Юго-Восточном побережье Крыма — самый молодой на полуострове Карадагский заповедник (основан в 1979 г.). Он занимает территорию древневулканического горно-лесного ландшафта между полуостровами Метаном и Кникатлама (2855 га). В этом своеобразном музее, созданном самой природой, можно прочитать летопись Земли почти за полторы сотни миллионов лет. На Карадаге найдено более 100 минералов и их разновидностей. Здесь встречаются полудрагоценные камни: сердолик, опал, гелиотроп, агат, горный хрусталь, аметист. Можно наблюдать атрибуты ископаемого вулкана: лавовые потоки и брекосии, дайки, минеральные жилы, вулканические бомбы и даже канал, некогда служивший проводником лавы на поверхность. Флора Карадага насчитывает около 1050 видов растений. Только здесь обитают боярышник Поярковой, ясколка Стевена, тюльпан коктебельский и другие редчайшие виды. 29 видов растений занесены в Красные книги. Своеобразен и животный мир заповедника: здесь отмечено 35 видов млекопитающих, 277 видов птиц, 15 видов рептилий, 18 видов животных, занесенных в Красную книгу. Для организованных туристов и экскурсантов по Карадагу проложена учебная экологическая тропа. </w:t>
      </w:r>
    </w:p>
    <w:p>
      <w:pPr>
        <w:pStyle w:val="Normal"/>
        <w:spacing w:lineRule="auto" w:line="360"/>
        <w:ind w:firstLine="709"/>
        <w:jc w:val="both"/>
        <w:rPr>
          <w:color w:val="000000"/>
          <w:sz w:val="28"/>
          <w:szCs w:val="28"/>
        </w:rPr>
      </w:pPr>
      <w:r>
        <w:rPr>
          <w:color w:val="000000"/>
          <w:sz w:val="28"/>
          <w:szCs w:val="28"/>
        </w:rPr>
        <w:t>На полуострове образовано 33 государственных заказника. В их числе — 16 заказников общегосударственного значения. Ландшафтными (комплексными) заказниками являются: Мыс Айя на западе Южного берега Крыма с живописными известняковыми скалами, покрытыми реликтовым лесом из сосны Станкевича, можжевельника высокого и земляничника мелкоплодного; Байдарский заказник на северном склоне Главной гряды с каньонами и реликтовыми можжевеловыми лесами; Аюдаг на Южном берегу — горный вулканический массив с реликтовым субсредиземноморским лесом; Большой каньон Крыма на западе Главной гряды — самое глубокое в Крыму тектонико-эрозийное ущелье (до 320 м) со смешанными лесами; Плачущая скала — живописное предгорное урочище в долине Западного Булганака.</w:t>
      </w:r>
    </w:p>
    <w:p>
      <w:pPr>
        <w:pStyle w:val="Normal"/>
        <w:spacing w:lineRule="auto" w:line="360"/>
        <w:ind w:firstLine="709"/>
        <w:jc w:val="both"/>
        <w:rPr>
          <w:color w:val="000000"/>
          <w:sz w:val="28"/>
          <w:szCs w:val="28"/>
        </w:rPr>
      </w:pPr>
      <w:r>
        <w:rPr>
          <w:color w:val="000000"/>
          <w:sz w:val="28"/>
          <w:szCs w:val="28"/>
        </w:rPr>
        <w:t>Геологические заказники располагаются в горном Крыму: Черная речка на западе Главной гряды — ущелье-каньон; Качинский каньон на месте долины прорыва реки Качи через Внутреннюю гряду; Горный карст Крыма, занимающий часть закарстованного плато Караби-яйлы. Хапхальский гидрологический заказник расположен на южном склоне Главной гряды в ущелье с водопадом Джур-Джур.</w:t>
      </w:r>
    </w:p>
    <w:p>
      <w:pPr>
        <w:pStyle w:val="Normal"/>
        <w:spacing w:lineRule="auto" w:line="360"/>
        <w:ind w:firstLine="709"/>
        <w:jc w:val="both"/>
        <w:rPr>
          <w:color w:val="000000"/>
          <w:sz w:val="28"/>
          <w:szCs w:val="28"/>
        </w:rPr>
      </w:pPr>
      <w:r>
        <w:rPr>
          <w:color w:val="000000"/>
          <w:sz w:val="28"/>
          <w:szCs w:val="28"/>
        </w:rPr>
        <w:t>К ботаническим заказникам относятся: Кубалач — гора на востоке Крымского предгорья с зарослями эндемичного цикламена Кузнецова; Караби-яйла — участок нагорного плато, место произрастания лекарственных растений; Канака — долина в восточной части Южнобережья с реликтовой рощей можжевельника высокого; Новый Свет - горный прибрежный массив на Юго-восточном побережье, занятый редколесьями пицундской сосны и можжевельника высокого; Арабатский заказник — участок степи у основания Ара6атской стрелки с целинной приморско-степной растительностью. В Крыму имеется два орнитологических заказника, где охраняются сообщества редких птиц: Каркинитский у северо-западных берегов полуострова с обилием водоплавающих птиц; Астанинские плавни — озерное мелководье на севере Керченского полуострова, местообитание огарей, серого журавля и других птиц. В Крыму 87 государственных памятников природы (занимают 2,4% всей заповедной площади). 13 из них имеют статус общегосударственных памятников, 6 памятников являются комплексными (ландшафтными): Кошка-гора — известняковый отторженец на западе Южнобережья с субсредиземноморским редколесьем; Караул-Оба — горный известняковый мыс на востоке Южнобережья с можжевеловым редколесьем; Агармышский лес — яйлинский массив возле города Старый Крым, на склонах которого охраняется буковый лес; Ак-Кая — скальная вершина Внутренней гряды предгорья с кустарниковыми зарослями; Бельбекский каньон — долина прорыва реки Бельбек через Внутреннюю гряду предгорья; Мангуп-Кале — гора-останец на западе Крымского предгорья, занятая смешанным лесом.</w:t>
      </w:r>
    </w:p>
    <w:p>
      <w:pPr>
        <w:pStyle w:val="Normal"/>
        <w:spacing w:lineRule="auto" w:line="360"/>
        <w:ind w:firstLine="709"/>
        <w:jc w:val="both"/>
        <w:rPr>
          <w:color w:val="000000"/>
          <w:sz w:val="28"/>
          <w:szCs w:val="28"/>
        </w:rPr>
      </w:pPr>
      <w:r>
        <w:rPr>
          <w:color w:val="000000"/>
          <w:sz w:val="28"/>
          <w:szCs w:val="28"/>
        </w:rPr>
        <w:t>К геологическим памятникам природы относятся 4 объекта: Демерджи — горный массив Главной гряды близ Алушты, на склонах которого высятся оригинальные фигуры выветривания конгломератов (Долина Привидений); Кизил-Коба — урочище на западном слоне Долгоруковской Яйлы, вмещающей самую большую в Крыму пещерную систему (13,7 км); Карстовая шахта Солдатская на Караби-яйле, самая глубокая в Крыму (более 500 м), Джау-Тепе — большая грязевая сопка на Керченском полуострове.</w:t>
      </w:r>
    </w:p>
    <w:p>
      <w:pPr>
        <w:pStyle w:val="Normal"/>
        <w:spacing w:lineRule="auto" w:line="360"/>
        <w:ind w:firstLine="709"/>
        <w:jc w:val="both"/>
        <w:rPr>
          <w:color w:val="000000"/>
          <w:sz w:val="28"/>
          <w:szCs w:val="28"/>
        </w:rPr>
      </w:pPr>
      <w:r>
        <w:rPr>
          <w:color w:val="000000"/>
          <w:sz w:val="28"/>
          <w:szCs w:val="28"/>
        </w:rPr>
        <w:t>Гидрологическим памятником природы является Карасу-Баши - горно-лесное урочище у истоков реки Биюк-Карасу на северном склоне Караби-яйлы.</w:t>
      </w:r>
    </w:p>
    <w:p>
      <w:pPr>
        <w:pStyle w:val="Normal"/>
        <w:spacing w:lineRule="auto" w:line="360"/>
        <w:ind w:firstLine="709"/>
        <w:jc w:val="both"/>
        <w:rPr>
          <w:color w:val="000000"/>
          <w:sz w:val="28"/>
          <w:szCs w:val="28"/>
        </w:rPr>
      </w:pPr>
      <w:r>
        <w:rPr>
          <w:color w:val="000000"/>
          <w:sz w:val="28"/>
          <w:szCs w:val="28"/>
        </w:rPr>
        <w:t>К ботаническим памятникам относятся Кара-Тау — горный массив верхнего плато Караби-яйлы, занятый старым буковым лесом, и Караби-яйлинская котлована — на Главной Крымской гряде, где сосредоточены редкостные подушечные заросли эндемичной ясколки Биберштейна ("крымского эдельвейса").</w:t>
      </w:r>
    </w:p>
    <w:p>
      <w:pPr>
        <w:pStyle w:val="Normal"/>
        <w:spacing w:lineRule="auto" w:line="360"/>
        <w:ind w:firstLine="709"/>
        <w:jc w:val="both"/>
        <w:rPr>
          <w:color w:val="000000"/>
          <w:sz w:val="28"/>
          <w:szCs w:val="28"/>
        </w:rPr>
      </w:pPr>
      <w:r>
        <w:rPr>
          <w:color w:val="000000"/>
          <w:sz w:val="28"/>
          <w:szCs w:val="28"/>
        </w:rPr>
        <w:t>Своеобразную группу природно-антропогенных заповедных территорий представляют парки-памятники садово-паркового искусства. Их на полуострове 21 (занимают 0,7% площади заповедного фонда). В их числе 11 являются общегосударственными парками-памятниками. К выдающимся по научному значению и красоте относятся Государственный Никитский ботанический сад, расположенный восточнее Ялтинского горного амфитеатра (основан в 1812 г.); находящийся на Южном берегу Крыма Форосский парк (1 половина XIX столетия); Алупкинский парк (I половина XIX столетия); Мисхорский парк (конец XVIII в.); Харакский парк (вторая половина XIX в.); Ливадийский парк. (I половина XIX в.); Массандровский парк (I половина XIX в.); Гурзуфский парк (начало XIX в.); Кипарисный парк на территории Артека (начало XX в.); Карасанский парк восточнее Аю-Дага (I половина XIX в.); парк санатория "Утёс" (середина XIX в.).</w:t>
      </w:r>
    </w:p>
    <w:p>
      <w:pPr>
        <w:pStyle w:val="Normal"/>
        <w:spacing w:lineRule="auto" w:line="360"/>
        <w:ind w:firstLine="709"/>
        <w:jc w:val="both"/>
        <w:rPr>
          <w:color w:val="000000"/>
          <w:sz w:val="28"/>
          <w:szCs w:val="28"/>
        </w:rPr>
      </w:pPr>
      <w:r>
        <w:rPr>
          <w:color w:val="000000"/>
          <w:sz w:val="28"/>
          <w:szCs w:val="28"/>
        </w:rPr>
        <w:t>В природно-охраняемую сеть Крыма входят также 10 государственных заповедных урочищ, которые занимают 1,4% заповедного фонда горного и равнинного регионов полуострова.</w:t>
      </w:r>
    </w:p>
    <w:p>
      <w:pPr>
        <w:pStyle w:val="Normal"/>
        <w:spacing w:lineRule="auto" w:line="360"/>
        <w:ind w:firstLine="709"/>
        <w:jc w:val="both"/>
        <w:rPr>
          <w:color w:val="000000"/>
          <w:sz w:val="28"/>
          <w:szCs w:val="28"/>
        </w:rPr>
      </w:pPr>
      <w:r>
        <w:rPr>
          <w:color w:val="000000"/>
          <w:sz w:val="28"/>
          <w:szCs w:val="28"/>
        </w:rPr>
        <w:t>К 1993 г. Верховный Совет Крыма принял Закон об охране окружающей природной среды, в котором регламентируется и заповедное дело.</w:t>
      </w:r>
      <w:r>
        <w:br w:type="page"/>
      </w:r>
    </w:p>
    <w:p>
      <w:pPr>
        <w:pStyle w:val="Normal"/>
        <w:spacing w:lineRule="auto" w:line="360"/>
        <w:ind w:firstLine="709"/>
        <w:jc w:val="both"/>
        <w:rPr>
          <w:b/>
          <w:b/>
          <w:color w:val="000000"/>
          <w:sz w:val="28"/>
          <w:szCs w:val="28"/>
        </w:rPr>
      </w:pPr>
      <w:r>
        <w:rPr>
          <w:b/>
          <w:color w:val="000000"/>
          <w:sz w:val="28"/>
          <w:szCs w:val="28"/>
        </w:rPr>
        <w:t>Мыс Мартья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поведник Мыс Мартьян, расположенный к востоку от Никитского Ботанического сада (на одноименном известняковом Мысе), занимает вместе с прибрежной акваторией Черного моря 240 га. Он создан в 1973 году и предназначен для сохранения в Крыму уголка средиземноморской природы. Здесь охраняется реликтовый средиземноморский лес, в котором произрастает более 500 видов растении. Особую ценность представляют сообщества редчайшего реликта, единственного широколиственного вечнозеленого дерева Восточной Европы — земляничного дерева красного (земляничника мелкоплодного), занесенного в Международную Красную книгу. Здесь произрастают и другие "краснокнижные" виды: можжевельник высокий, фисташка туполистная. Мыс Мартьян — это натурная научная лаборатория Никитского Ботанического сада, где пролегает научно-экологическая тро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арадагский заповед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Юго-Восточном побережье Крыма — самый молодой на полуострове Карадагский заповедник (основан в 1979 г.). Он занимает территорию древневулканического горно-лесного ландшафта между полуостровами Метаном и Киик-Атлама (2855 га). В этом своеобразном музее, созданном самой природой, можно прочитать летопись Земли почти за полторы сотни миллионов лет. На Кара-Даге найдено более 100 минералов и их разновидностей. Здесь встречаются полудрагоценные камни: сердолик, опал, гелиотроп, агат, горный хрусталь, аметист. Можно наблюдать атрибуты ископаемого вулкана: лавовые потоки и брекосии, дайки, минеральные жилы, вулканические бомбы и даже канал, некогда служивший проводником лавы на поверхность. Флора Карадага насчитывает около 1050 видов растений. Только здесь обитают боярышник Поярковой, ясколка Стевена, тюльпан коктебельский и другие редчайшие виды. 29 видов растений занесены в Красные книги. Своеобразен и животный мир заповедника: здесь отмечено 35 видов млекопитающих, 277 видов птиц, 15 видов рептилий, 18 видов животных, занесенных в Красную книгу. Для организованных туристов и экскурсантов по Карадагу проложена учебная экологическая тро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Тропы</w:t>
      </w:r>
      <w:r>
        <w:rPr>
          <w:b/>
          <w:color w:val="000000"/>
          <w:sz w:val="28"/>
          <w:szCs w:val="28"/>
          <w:lang w:val="en-US"/>
        </w:rPr>
        <w:t xml:space="preserve"> </w:t>
      </w:r>
      <w:r>
        <w:rPr>
          <w:b/>
          <w:color w:val="000000"/>
          <w:sz w:val="28"/>
          <w:szCs w:val="28"/>
        </w:rPr>
        <w:t>вокруг</w:t>
      </w:r>
      <w:r>
        <w:rPr>
          <w:b/>
          <w:color w:val="000000"/>
          <w:sz w:val="28"/>
          <w:szCs w:val="28"/>
          <w:lang w:val="en-US"/>
        </w:rPr>
        <w:t xml:space="preserve"> </w:t>
      </w:r>
      <w:r>
        <w:rPr>
          <w:b/>
          <w:color w:val="000000"/>
          <w:sz w:val="28"/>
          <w:szCs w:val="28"/>
        </w:rPr>
        <w:t>Севастопол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Календская тропа в Байдарской долине доведет до Чертовой лестницы, а старо-французская дорога поможет увидеть сверху две долины сразу – Байдарскую и Бельбекскую. «Дело Оклобжио», 26 ноября 1855г. В эти места, конечно, проще всего добраться от Севастополя: сели на микроавтобус и меньше чем за час доехали до с.Подгорного. А вот отсюда давайте-ка подробнее…</w:t>
      </w:r>
    </w:p>
    <w:p>
      <w:pPr>
        <w:pStyle w:val="Normal"/>
        <w:spacing w:lineRule="auto" w:line="360"/>
        <w:ind w:firstLine="709"/>
        <w:jc w:val="both"/>
        <w:rPr/>
      </w:pPr>
      <w:r>
        <w:rPr>
          <w:color w:val="000000"/>
          <w:sz w:val="28"/>
          <w:szCs w:val="28"/>
        </w:rPr>
        <w:t>Старое название этого села Байдарской долины – Календа. Что означает, собственно, само слово? С одной стороны, в нем явно слышится тюркское звучание: «кале» – крепость, «энды» – спустилась. Кале-Энды – «спустившаяся крепость». Поначалу кажется – ерунда какая-то… Но на самом деле известно, что в этом месте издревле пролегала одна из самых оживленных дорог из долин на Южный берег (через перевал Шайтан-Мердвен). А для защиты подобных проходов в Крыму ставили крепости («кале»). Причем на южной стороне Чертовой лестницы (Шайтан-Мердвен) еще сохранились остатки такой крепости. Вполне вероятно, что по эту сторону перевала стояла такая же крепость-близнец, как бы «спустившаяся» с той стороны. Резонно, что и поселение, выросшее неподалеку от крепости, называли ее именем. Но, с другой стороны, в слове «календа» можно услышать и древнеримские нотки (очень похоже на «календарь», правда?). Ведь всем известно из истории, что римляне в Крыму были (особенно сильны их позиции были в I веке н.э.), причем сравнительно недалеко, в Херсонесе, стоял их усиленный гарнизон – военная база, которая встречала суда римского флота. А на Южном Берегу, на мысе Ай-Тодор (у Ласточкиного гнезда) – стояла другая римская крепость – Харакс («форт»). Вот их то и соединяла «via militaris» – военная дорога, проходившая в том числе и через перевал Шайтан-Мердвен (короче пути не было). Вполне очевидно, что в охранении перевала и дороги стояли римские солдаты и сменялись они, к примеру, каждый первый день месяца, ведь слово «календа» это самое начало и означает.</w:t>
      </w:r>
    </w:p>
    <w:p>
      <w:pPr>
        <w:pStyle w:val="Normal"/>
        <w:spacing w:lineRule="auto" w:line="360"/>
        <w:ind w:firstLine="709"/>
        <w:jc w:val="both"/>
        <w:rPr>
          <w:color w:val="000000"/>
          <w:sz w:val="28"/>
          <w:szCs w:val="28"/>
        </w:rPr>
      </w:pPr>
      <w:r>
        <w:rPr>
          <w:color w:val="000000"/>
          <w:sz w:val="28"/>
          <w:szCs w:val="28"/>
        </w:rPr>
        <w:t>А теперь давайте искать саму Календскую тропу, тем более что это совсем не трудно – она сразу за селом, приметная, вымощена булыжником и довольно широкая (2-3м). Между прочим, известно, что во времена Крымского ханства население Байдарской долины должно было заниматься поддержанием в порядке подобных дорог, а за это оно освобождалось от податей. По тропе интересно побродить в любое время года: и зимой (даже занесенная снегом, она ощутима среди леса); и летом – в прохладе этого же леса и журчании горной речки, с уютными заводями, сопровождающей большую часть пути; и тихой осенью, когда «недвижим, невесом спадает желтый лист», а из под него выглядывают осенние сине-оранжевые крокусы; но особенно хорошо здесь весной (в этих местах мы уже были в апреле на так называемых эфемерных водопадах, которые к лету исчезают – см.статью «Три водопада»). Тропа-дорога часто петляет, но при этом упорно идет на подъем – то чуть заметный, то значительный. Примерно через два часа такого пути выходим на холмистую равнину с лесными островами и полянами вперемежку. Чуть отдохнув и следуя еще выше по тропе, можно оказаться, в конце концов, у Чертовой лестницы.</w:t>
      </w:r>
    </w:p>
    <w:p>
      <w:pPr>
        <w:pStyle w:val="Normal"/>
        <w:spacing w:lineRule="auto" w:line="360"/>
        <w:ind w:firstLine="709"/>
        <w:jc w:val="both"/>
        <w:rPr>
          <w:color w:val="000000"/>
          <w:sz w:val="28"/>
          <w:szCs w:val="28"/>
        </w:rPr>
      </w:pPr>
      <w:r>
        <w:rPr>
          <w:color w:val="000000"/>
          <w:sz w:val="28"/>
          <w:szCs w:val="28"/>
        </w:rPr>
        <w:t>Перевал, именуемый Чертовой лестницей (Шайтан-Мердвень) называется так из-за больших плит, выходов известняка, действительно напоминающих огромные ступени лестницы (но это гораздо заметнее со стороны моря). Высота перевала 578м над уровнем моря; длина – около километра. В течение многих веков он служил, как уже упоминалось, чуть ли не единственным путем, соединявшим горный и степной Крым. Ступени, созданные природой и «подправленные» человеком, идут почти вертикально меж двух отвесных скал, кроме того, на спуске вас ждет около сорока довольно крутых поворотов. Если бы вы вдруг на мгновение оказались в 1820г., то вполне могли столкнуться с поднимавшимися с той стороны Пушкиным и Раевским (они следовали с Южнобережья в Байдарскую долину, а затем в Бахчисарай). Ну, кто не помнит этих слов: «По горной лестнице взобрались мы пешком, держа за хвост татарских лошадей наших. Это забавляло меня чрезвычайно и казалось каким-то таинственным восточным обрядом»? Так вот эта «забава» имела место именно здесь. Но прежде, чем вы начнете спуск по Чертовой лестнице к известным курортным поселкам (Береговое-Кастрополь, Санаторное-Мухалатка, Парковое-Кучук-Кой, Понизовка), взгляните с перевала на оставшуюся внизу Байдарскую долину. Теперь хорошо видно, что она имеет форму огромного неправильного овала, (длина 16-17 км, ширина 7-8 км), окруженного со всех сторон горами и покрытого зелеными садами и виноградниками, среди который вниз, к главной реке долины, Черной, сбегают речки поменьше (почти ручьи).</w:t>
      </w:r>
    </w:p>
    <w:p>
      <w:pPr>
        <w:pStyle w:val="Normal"/>
        <w:spacing w:lineRule="auto" w:line="360"/>
        <w:ind w:firstLine="709"/>
        <w:jc w:val="both"/>
        <w:rPr>
          <w:color w:val="000000"/>
          <w:sz w:val="28"/>
          <w:szCs w:val="28"/>
        </w:rPr>
      </w:pPr>
      <w:r>
        <w:rPr>
          <w:color w:val="000000"/>
          <w:sz w:val="28"/>
          <w:szCs w:val="28"/>
        </w:rPr>
        <w:t>Сверху еще лучше видно Чернореченское водохранилище – самое крупное в Крыму и снабжающее водой Севастополь (поэтому в нем не разрешают ни купаться, ни удить рыбу). Река Черная, наполняющая это водохранилище, самая полноводная (после Бельбека) река Крыма и самая западная. Увидите сверху и село, от которого начинался путь, а кроме Календы, еще четыре села Байдарской долины: Орлиное (Байдары), Родниковское (Скеля), Новобобровское (Баса) и Передовое (Уркуста). А впереди вас ждет и вовсе незабываемый вид: ярко-голубое море с обрамляющими его миниатюрными курортными поселками, утопающими в зелени южнобережных парков. Добавлю лишь, что, спустившись затем на трассу, вы без труда уедете как в Ялту, так и в Севастополь. Но если есть желание вернуться в Байдарскую долину, то, налюбовавшись видами, поворачивайте назад и берите левее, где поляны, перемежаясь с лесными участками, серпантинными тропами приведут вас уже не в Календу, а в другое село – Орлиное или Байдары, как оно называлось все в те же «пушкинские времена» (оттуда легко уехать обратно в Севастополь).</w:t>
      </w:r>
    </w:p>
    <w:p>
      <w:pPr>
        <w:pStyle w:val="Normal"/>
        <w:spacing w:lineRule="auto" w:line="360"/>
        <w:ind w:firstLine="709"/>
        <w:jc w:val="both"/>
        <w:rPr>
          <w:color w:val="000000"/>
          <w:sz w:val="28"/>
          <w:szCs w:val="28"/>
        </w:rPr>
      </w:pPr>
      <w:r>
        <w:rPr>
          <w:color w:val="000000"/>
          <w:sz w:val="28"/>
          <w:szCs w:val="28"/>
        </w:rPr>
        <w:t>Но если вы уже бывали на Календской тропе и на Чертовой лестнице, то предлагаю в качестве альтернативы другой маршрут и другой перевал… И его мы будем искать на противоположной, левой стороне Байдарской долины, в частности в районе с.Передовое (Уркуста), добраться до которого можно все так же автобусом от Севастополя. Совершив затем вполне посильное восхождение, можно увидеть необычное зрелище, две долины сразу: Байдарскую, и Бельбекскую. И если от Календы наверх вела старая тропа, вырубленная еще древними римлянами, то в этих местах вас ждет дорога, проложенная также иностранцами, но уже французами, во время Крымской войны 1853/55гг. Она, эта дорога, начнется там, где окончится поднимающееся вверх по левому пологому склону, шоссе. Эта дорога в два раза шире, чем «римская», и неудивительно, ведь предполагалось, что по ней будут двигаться французские и английские войска с артиллерией и обозами в глубь крымских территорий. Сегодня, после асфальта, она кажется не самой удобной, но тогда, в XIXв. она строилась, можно сказать по последнему, слову инженерной мысли. Такие дороги были изобретены в Англии в 30-х годах позапрошлого века и назывались «макадамовыми», от имени их изобретателя. Французских солдат месяц за месяцем заставляли дробить камень, делать из него щебень и тщательно утрамбовывать его в земляное полотно дороги. Ну что же, потрудились они неплохо – дорога до сих пор служит верой и правдой и, хотя и не так скоро, но выведет вас, изрядно петляя по лесу, в конце концов, на перевал (причем с каждой минутой она будет становиться все круче и извилистей). Наконец, миновав два столба, знайте, что до перевала осталось с полкилометра. Однако оказаться на самом перевале будет недостаточно, т.к. никакой особой перспективы с него вы не увидите: спереди и сзади – стена густого леса, а слева и справа – так называемые Хамильские высоты. Но подъем был совершен, конечно, не зря. Просто, чтобы достичь окончательного результата и насладиться видом одновременно двух крымских долин, нужно еще немного: подняться на вершину горы Лысой. Вот она – перед вами, а ее название говорит само за себя. Общая высота горы около 800м и на нее вам поможет взобраться еще одна крутая лесная тропа. Высшую точку Лысой подтверждает металлическая пирамида – репер. Вот отсюда прекрасно видна Бельбекская долина с прудами, а так же поселками, дорогами, садами и полями. В ясный день так же хорошо просматриваются вдалеке вершины Ай-Петринской яйлы. А чуть переместившись к другому отрогу горы Лысой, увидите и Байдарскю долину, из которой вы только что поднялись. Отдохнув, можно спускаться, теперь уже в Бельбекскую долину (это Бахчисарайский район). Спускаться, как говориться, не подниматься, так что трудности, считайте, позади, но знакомая «французская дорога» вниз идет все так же через лес и по серпантину. Сначала вас встретит с.Новополье (старое название Ени-Сала), а за мостом через Бельбек (самую полноводную реку Крыма!) – с.Голубинка (или Фоти-Сала).</w:t>
      </w:r>
    </w:p>
    <w:p>
      <w:pPr>
        <w:pStyle w:val="Normal"/>
        <w:spacing w:lineRule="auto" w:line="360"/>
        <w:ind w:firstLine="709"/>
        <w:jc w:val="both"/>
        <w:rPr>
          <w:color w:val="000000"/>
          <w:sz w:val="28"/>
          <w:szCs w:val="28"/>
        </w:rPr>
      </w:pPr>
      <w:r>
        <w:rPr>
          <w:color w:val="000000"/>
          <w:sz w:val="28"/>
          <w:szCs w:val="28"/>
        </w:rPr>
        <w:t>Дополню лишь, что пока будете шагать по исторической дороге, вспомните о событиях 150-летней давности, происходивших здесь. Хотя, вряд ли о них кто-то еще помнит, кроме специалистов, поэтому небольшой исторический экскурс никому не помешает. Именно в этих местах в конце ноября 1855г. русскими была совершена военная операция, которая в исторических документах обозначена, как «дело Оклобжио», а вся примечательность ее, пожалуй, в том, что она была не только смелой, но и последней в этой войне. Известно, что оборона Севастополя, длившаяся 349 дней, окончилась 27 августа 1855г. Но Байдарская долина по-прежнему была занята французскими войсками, которые все пополнялись соотечественниками с Южной стороны. Так, к осени на этом перевале и соседних вершинах стояло три неприятельские дивизии (не считая еще одной – в долине). Дорога в соседнюю Бельбекскую долину уже была построена, и практически ничего не мешало продвижению неприятеля в центр Крыма. Но, хорошо помня предыдущую лютую зиму (даром что Крым!), французы собирались отсидеться до весны, а лишь потом двинуть дальше. Русские же стояли сразу за перевалом, на котором к тому времени уже успел выпасть снег, у деревни Ени-Сала. Французов пропускать дальше в Крым не собирались, но еще решили и «пугануть». Тремя колоннами наши ночью двинулись через перевал. Впереди шли разведчики, за ними – стрелки. Всей операцией руководил полковник Иван Дмитриевич Оклобжио. И вот на рассвете ничего не подозревавшие французы увидели на улицах Уркусты (ныне Передовое) и Багги (Новобобровское) русскую пехоту – две колонны (третья осталась в резерве на перевале). Завязался штыковой бой. Русские лишь сожалели, что не было возможности перетащить через перевал сразу же брошенные врагом 20 орудий. Так шесть русских рот опрокинули три французских батальона! Французы отошли вниз к реке Черной, а отряд Оклобжио без потерь вернулся на перевал, захватив с собой 18 пленных. Как писали потом англичане, «моральный эффект этой попытки был на стороне врага. Она подбодрила русские войска демонстрацией активности, которая отсутствовала у французов». Так что «французская дорога» через перевал самим французам так и не пригодилась, а можно сказать даже и наоборот… Зато она пригодилась вам и еще наверняка послужит многим любителям путешест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Ялтинский</w:t>
      </w:r>
      <w:r>
        <w:rPr>
          <w:b/>
          <w:color w:val="000000"/>
          <w:sz w:val="28"/>
          <w:szCs w:val="28"/>
          <w:lang w:val="en-US"/>
        </w:rPr>
        <w:t xml:space="preserve"> </w:t>
      </w:r>
      <w:r>
        <w:rPr>
          <w:b/>
          <w:color w:val="000000"/>
          <w:sz w:val="28"/>
          <w:szCs w:val="28"/>
        </w:rPr>
        <w:t>зоопарк</w:t>
      </w:r>
      <w:r>
        <w:rPr>
          <w:b/>
          <w:color w:val="000000"/>
          <w:sz w:val="28"/>
          <w:szCs w:val="28"/>
          <w:lang w:val="en-US"/>
        </w:rPr>
        <w:t xml:space="preserve"> «</w:t>
      </w:r>
      <w:r>
        <w:rPr>
          <w:b/>
          <w:color w:val="000000"/>
          <w:sz w:val="28"/>
          <w:szCs w:val="28"/>
        </w:rPr>
        <w:t>Сказка</w:t>
      </w:r>
      <w:r>
        <w:rPr>
          <w:b/>
          <w:color w:val="000000"/>
          <w:sz w:val="28"/>
          <w:szCs w:val="28"/>
          <w:lang w:val="en-US"/>
        </w:rPr>
        <w: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Создан в 1995 г., Ялтинский зоопарк – это первый и самый крупный частный зоопарк в СНГ, крупнейший в Крыму. Держится на плаву благодаря неуёмной энергии Олега Зубкова и его команды энтузиастов, ежегодно привлекая всё больше посетителей. Попав сюда однажды, непременно хочется возвращаться, ещё и ещё, как в большую дружную семью.</w:t>
      </w:r>
    </w:p>
    <w:p>
      <w:pPr>
        <w:pStyle w:val="Normal"/>
        <w:spacing w:lineRule="auto" w:line="360"/>
        <w:ind w:firstLine="709"/>
        <w:jc w:val="both"/>
        <w:rPr>
          <w:color w:val="000000"/>
          <w:sz w:val="28"/>
          <w:szCs w:val="28"/>
        </w:rPr>
      </w:pPr>
      <w:r>
        <w:rPr>
          <w:color w:val="000000"/>
          <w:sz w:val="28"/>
          <w:szCs w:val="28"/>
        </w:rPr>
        <w:t>Время, проведённое среди животных, в тесном (в прямом смысле) контакте с ними, становится незабываемым. Сразу вспоминается «Мы одной крови…ты и я…». А если запастись достаточным количеством лакомств (не путать с конфетами и пирожными), с представителями каждого вида легко можно найти общий язык.</w:t>
      </w:r>
    </w:p>
    <w:p>
      <w:pPr>
        <w:pStyle w:val="Normal"/>
        <w:spacing w:lineRule="auto" w:line="360"/>
        <w:ind w:firstLine="709"/>
        <w:jc w:val="both"/>
        <w:rPr>
          <w:color w:val="000000"/>
          <w:sz w:val="28"/>
          <w:szCs w:val="28"/>
        </w:rPr>
      </w:pPr>
      <w:r>
        <w:rPr>
          <w:color w:val="000000"/>
          <w:sz w:val="28"/>
          <w:szCs w:val="28"/>
        </w:rPr>
        <w:t>На входе – Книга памяти со словами скорби о тех обитателях, которые оказались заложниками жестокости человека (весной 2009 г. были отравлены 10 животных, предположительно, по территориальным мотивам). Хочется верить, что Человек всё же обладает достаточной мудростью, чтоб разрешать конфликтные ситуации цивилизованным путём.</w:t>
      </w:r>
    </w:p>
    <w:p>
      <w:pPr>
        <w:pStyle w:val="Normal"/>
        <w:spacing w:lineRule="auto" w:line="360"/>
        <w:ind w:firstLine="709"/>
        <w:jc w:val="both"/>
        <w:rPr>
          <w:color w:val="000000"/>
          <w:sz w:val="28"/>
          <w:szCs w:val="28"/>
        </w:rPr>
      </w:pPr>
      <w:r>
        <w:rPr>
          <w:color w:val="000000"/>
          <w:sz w:val="28"/>
          <w:szCs w:val="28"/>
        </w:rPr>
        <w:t>Первыми нас встречают розовые пеликаны. Самый проворный подбегает и проворно выхватывает из рук приготовленную рыбёшку. Чёрный лебедь с горделиво выгнутой шеей неспешно лакомится предложенной килькой.</w:t>
      </w:r>
    </w:p>
    <w:p>
      <w:pPr>
        <w:pStyle w:val="Normal"/>
        <w:spacing w:lineRule="auto" w:line="360"/>
        <w:ind w:firstLine="709"/>
        <w:jc w:val="both"/>
        <w:rPr>
          <w:color w:val="000000"/>
          <w:sz w:val="28"/>
          <w:szCs w:val="28"/>
        </w:rPr>
      </w:pPr>
      <w:r>
        <w:rPr>
          <w:color w:val="000000"/>
          <w:sz w:val="28"/>
          <w:szCs w:val="28"/>
        </w:rPr>
        <w:t>Дальше домики белочек. Лещина и грецкие орешки уходят на «ура». Почти воплощение строк Пушкина «…белка песенки поёт и орешки всё грызёт».</w:t>
      </w:r>
    </w:p>
    <w:p>
      <w:pPr>
        <w:pStyle w:val="Normal"/>
        <w:spacing w:lineRule="auto" w:line="360"/>
        <w:ind w:firstLine="709"/>
        <w:jc w:val="both"/>
        <w:rPr>
          <w:color w:val="000000"/>
          <w:sz w:val="28"/>
          <w:szCs w:val="28"/>
        </w:rPr>
      </w:pPr>
      <w:r>
        <w:rPr>
          <w:color w:val="000000"/>
          <w:sz w:val="28"/>
          <w:szCs w:val="28"/>
        </w:rPr>
        <w:t>Обезьяны за обе щёки уплетают морковку, яблоки, редиску, причём угощение умудряются держать во всех конечностях одновременно и при этом просить ещё. А детёнышей рождается столько, что, по словам директора, «впору открывать обезьяний роддом».</w:t>
      </w:r>
    </w:p>
    <w:p>
      <w:pPr>
        <w:pStyle w:val="Normal"/>
        <w:spacing w:lineRule="auto" w:line="360"/>
        <w:ind w:firstLine="709"/>
        <w:jc w:val="both"/>
        <w:rPr>
          <w:color w:val="000000"/>
          <w:sz w:val="28"/>
          <w:szCs w:val="28"/>
        </w:rPr>
      </w:pPr>
      <w:r>
        <w:rPr>
          <w:color w:val="000000"/>
          <w:sz w:val="28"/>
          <w:szCs w:val="28"/>
        </w:rPr>
        <w:t>Мишка косолапый ведёт себя вполне дружелюбно. Завидев нас, кивает головой и размахивает лапой- ею он будет вылавливать сочные яблочки из своего бассейна, куда мы, «меткие стрелки», упорно попадаем.</w:t>
      </w:r>
    </w:p>
    <w:p>
      <w:pPr>
        <w:pStyle w:val="Normal"/>
        <w:spacing w:lineRule="auto" w:line="360"/>
        <w:ind w:firstLine="709"/>
        <w:jc w:val="both"/>
        <w:rPr>
          <w:color w:val="000000"/>
          <w:sz w:val="28"/>
          <w:szCs w:val="28"/>
        </w:rPr>
      </w:pPr>
      <w:r>
        <w:rPr>
          <w:color w:val="000000"/>
          <w:sz w:val="28"/>
          <w:szCs w:val="28"/>
        </w:rPr>
        <w:t>У пары рыжих верблюдов в прошлом году, 8 марта, родился абсолютно белый верблюжонок. Теперь он уже прочно стоит на ногах и, вместе с родителями, широко открывает рот перед каждым посетителем, уплетая и капусту, и морковку, и булку.</w:t>
      </w:r>
    </w:p>
    <w:p>
      <w:pPr>
        <w:pStyle w:val="Normal"/>
        <w:spacing w:lineRule="auto" w:line="360"/>
        <w:ind w:firstLine="709"/>
        <w:jc w:val="both"/>
        <w:rPr>
          <w:color w:val="000000"/>
          <w:sz w:val="28"/>
          <w:szCs w:val="28"/>
        </w:rPr>
      </w:pPr>
      <w:r>
        <w:rPr>
          <w:color w:val="000000"/>
          <w:sz w:val="28"/>
          <w:szCs w:val="28"/>
        </w:rPr>
        <w:t>Попугаи ара поражают яркостью оперения – красно-синего и жёлто-зелёного. Своими мощными клювами они способны переломить толстую ветку и даже кость человека. Но предложенный крекер берут очень аккуратно, прижимая своим кожистым плотным язычком к нёбу.</w:t>
      </w:r>
    </w:p>
    <w:p>
      <w:pPr>
        <w:pStyle w:val="Normal"/>
        <w:spacing w:lineRule="auto" w:line="360"/>
        <w:ind w:firstLine="709"/>
        <w:jc w:val="both"/>
        <w:rPr>
          <w:color w:val="000000"/>
          <w:sz w:val="28"/>
          <w:szCs w:val="28"/>
        </w:rPr>
      </w:pPr>
      <w:r>
        <w:rPr>
          <w:color w:val="000000"/>
          <w:sz w:val="28"/>
          <w:szCs w:val="28"/>
        </w:rPr>
        <w:t>Очаровательные малыши-львята редкого белого окраса вроде бы сладко спят в просторном вольере. Но, заслышав аппетитный запах куриной спинки, мгновенно появляются у кормушки. Наше угощение к тому же оказалось прелюдией к обеду – огромной телячьей ноге.</w:t>
      </w:r>
    </w:p>
    <w:p>
      <w:pPr>
        <w:pStyle w:val="Normal"/>
        <w:spacing w:lineRule="auto" w:line="360"/>
        <w:ind w:firstLine="709"/>
        <w:jc w:val="both"/>
        <w:rPr>
          <w:color w:val="000000"/>
          <w:sz w:val="28"/>
          <w:szCs w:val="28"/>
        </w:rPr>
      </w:pPr>
      <w:r>
        <w:rPr>
          <w:color w:val="000000"/>
          <w:sz w:val="28"/>
          <w:szCs w:val="28"/>
        </w:rPr>
        <w:t>Больше всего детского визга и восторга – на «Бабушкином дворике». Камерунские козы, вьетнамские поросята, карликовые барашки, носятся между посетителями, тычут носы и рыльца в руки и сумки и, совсем не устают жевать.</w:t>
      </w:r>
    </w:p>
    <w:p>
      <w:pPr>
        <w:pStyle w:val="Normal"/>
        <w:spacing w:lineRule="auto" w:line="360"/>
        <w:ind w:firstLine="709"/>
        <w:jc w:val="both"/>
        <w:rPr/>
      </w:pPr>
      <w:r>
        <w:rPr>
          <w:color w:val="000000"/>
          <w:sz w:val="28"/>
          <w:szCs w:val="28"/>
        </w:rPr>
        <w:t>Если большинство зоопарков вызывают жалость и навевают печаль, то здесь, на склонах Крымских гор, под доносящуюся музыку струй водопада Учан-Су, кажется, царит абсолютное счастье</w:t>
      </w:r>
      <w:r>
        <w:rPr>
          <w:color w:val="000000"/>
          <w:sz w:val="28"/>
          <w:szCs w:val="28"/>
          <w:lang w:val="uk-UA"/>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4:00Z</dcterms:created>
  <dc:creator>UserXP</dc:creator>
  <dc:description/>
  <cp:keywords/>
  <dc:language>en-US</dc:language>
  <cp:lastModifiedBy>SYSTEM</cp:lastModifiedBy>
  <dcterms:modified xsi:type="dcterms:W3CDTF">2011-09-12T07:24:00Z</dcterms:modified>
  <cp:revision>2</cp:revision>
  <dc:subject/>
  <dc:title>Аскания-Нова</dc:title>
</cp:coreProperties>
</file>