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еерные рыбы Южной Амер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е название веерные рыбы получили за исключительную яркость окраски самцов и их. характерное поведение во время нереста: ухаживая за самками, они исполняют ритуальный свадебный танец, делая продольные колебательные движения корпусом, то сжимая, то расправляя свои великолепные плавники, усеянные яркими светящимися точками. Все виды Cynolebias, Cynopoecilus, Pterolebias и Austrofundulus относятся к разряду сезонных. Отличительная их черта - короткий жизненный цикл во взрослом состоянии и длительный период созревания икры. Объясняется это условиями существования этих рыб в природе. У себя на родине, в пампасах Южной Америки, они живут во временных, пересыхающих водоемах, наполняемых водой только в период дождей. За тот короткий промежуток времени, пока существует водоем (6-8 месяцев), рыбы должны развиться и отложить икру. В период засухи рыбы погибают, но отложенниая ими икра сохраняется и развивается. Когда начинается новый период дождей и вода снова наполняет водоем, из икринок выклевываются мальки, которые на обильном корме быстро растут достигая в течение месяца половой зрелости. Таковы условия существования этих рыб в прир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ветским акиарнумистам изредка попадали лишь отдельные представители этой группы. Так, в разное время у нас появлялись такие виды, как Cynolebias nigripinnis, С.ladigesi, Pterolebias longipinnis, но, как правило, они рано или поздно погибали, а получить от них потомство не удавалось. Шло время, любители накапливали опыт, занимаясь разведением рыб из родов Aphiosemion и Nothobranchius, отдельные представители которых также хорошо нерестятся, если им создать "сухой период" для развития икры. А сейчас мы уже можем поделиться опытом успешного размножения некоторых представителей веерных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67г. я привез из Чехословакии несколько рыб Pterolebias peruensis. На нерест я посадил трех самок и одного самца (соотношение было случайным). В нерестилище с мягкой водой и большим количеством верхового торфа на дне рыбы быстро освоились и хорошо поедали мотыля и коретру. Затем они начали нереститьс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крометание происходило каждый день. Волнообразными движениями плавников и всего тела самец привлекал одну из самок на дно и, плотно к ней прижавшись, закапывался вместе с ней в грунт. Подобно кротам, они ползали по всему торфу во всех направлениях, и место их нахождения можно было определить лишь приблизительно - по тому облачку мути, которое поднималось над ними. Наконец, рыбы вылезали из торфа и поднимались к поверхности воды, где некоторое время отдыхали. Потом нерест продолжался, но в нем уже участвовала другая самка. Иногда самка закапывалась в грунт первой, а самец следовал за ней. Случалось, что самки сбрасывали икру. Трудно сказать, сколько икры было отложено - учет ее очень трудоемок. Но тем не менее можно утверждать, что при хорошем кормлении каждая самка способна ежедневно откладывать не менее десяти крупных прозрачных икр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 в месяц я пересаживал рыб в новое нерестилище, а торф из старого обезвоживал и засыпал в стеклянные банки, которые плотно закрывал полиэтиленовыми крышками с датой на этикет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установить закономерности развития икры, пришлось, не жалея времени, просмотреть одну из порций торфа и выбрать несколько десятков икринок для контроля. Часть икры была помещена в низкий сосуд с водой из нерестилища, где пролежала около шести месяцев без каких-либо признаков развития и, в конце концов, погибла. Другая часть была помещена в сосуд, где вода частично подменивалась. Икра стала развиваться, но потом погибла из-за сапролегнин. Добавка любых химикатов, ранчо как и повышение температуры выше 24°, вызывали торможение развития эмбрионов. Это отмечают и многие зарубежные специалисты. Между прочим при содержании веерных рыб следуют иметь в виду, что повышение температуры всегда действует на них угнетающе. Они становятся вялыми, перестают есть и нереститься - и вскоре погиб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мальки выклюнулись через 8 месяцев после нереста, причем было их всего несколько штук. Более продуктивной оказалась кладка, содержавшаяся в темноте при температуре не выше 24°. Период инкубации в этом случае сократился до шести месяцев. Но самые лучшие результаты были получены от кладки, у которой был "сухой период" (икра находилась в парничке). Он продолжался всего четыре месяца. Из зарубежных источников известно, что специалисты, занимающиеся разведением фундулюсов, достигли рубежа - двухмесячной инкубации икры у Pterolebias peruensis. Есть над чем подумат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веерных рыб довольно хорошо описана в популярной зарубежной литературе. Несомненно, заслуживают внимания и должны быть рекомендованы для содержания в наших аквариумах такие виды, как Cynolebias adlotti, С.belotti, С.nigripinnis, С.sclireitmulleri, Cynopoecilus ladigesi, С.melanotaenia, Pterolebias longipinnis, P.peruensis, P.whithei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их содержания и размножения почти такие же, как у Pterolebias peruensis. Следует иметь в виду. что самцы этих видов настолько активны, что могут загонять самку до смерти. Поэтому на нерест их надо сажать в соотношении 2-3 самки на одного сам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перечисленных видов, в зарубежной периодике в последнее время описано еще несколько видов. Некоторые из них отличаются весьма яркой окраской и достаточно легко разводятся,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омаров. Веерные рыбы Южной Амери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55:00Z</dcterms:created>
  <dc:creator>USER</dc:creator>
  <dc:description/>
  <cp:keywords/>
  <dc:language>en-US</dc:language>
  <cp:lastModifiedBy>Mage</cp:lastModifiedBy>
  <dcterms:modified xsi:type="dcterms:W3CDTF">2011-10-10T18:55:00Z</dcterms:modified>
  <cp:revision>2</cp:revision>
  <dc:subject/>
  <dc:title>Веерные рыбы Южной Америки</dc:title>
</cp:coreProperties>
</file>