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Iauiue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вины 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лавин 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лавинной опасности 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вила, обеспечивающие безопасность при посещении и освоении гор</w:t>
      </w:r>
      <w:r>
        <w:br w:type="page"/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. ЛАВИНЫ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jc w:val="right"/>
        <w:rPr>
          <w:szCs w:val="28"/>
        </w:rPr>
      </w:pPr>
      <w:r>
        <w:rPr>
          <w:szCs w:val="28"/>
        </w:rPr>
        <w:t xml:space="preserve">«Казалось бы, холод, присущий снегу, должен был сообщить ему оцепенелость зимы, а белизна – неподвижность савана. Однако это опровергается стремительным движением лавины. Лавина – это снег, ставший огненной печью. Она ледяная, но все пожирает». </w:t>
      </w:r>
    </w:p>
    <w:p>
      <w:pPr>
        <w:pStyle w:val="TextBodyIndent"/>
        <w:spacing w:lineRule="auto" w:line="360"/>
        <w:jc w:val="right"/>
        <w:rPr>
          <w:szCs w:val="28"/>
        </w:rPr>
      </w:pPr>
      <w:r>
        <w:rPr>
          <w:szCs w:val="28"/>
        </w:rPr>
        <w:t>Виктор Гюго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"Сход лавины – незабываемое зрелище. Сначала где-то в вышине раздается глухой звук, а затем безмолвные горы словно оживают. Со склона вниз, искрясь миллионами снежинок, устремляется огромное облако снега. Вот оно достигло дна долины, распласталось по ней, высоко взметнулась снежная пыль, и все исчезло как в тумане. Через некоторое время снежная пыль улеглась, но днище долины перекрыли бесформенные груды снега, настолько плотные, что похожи на куски льда. В них торчат ветки, обломки стволов деревьев, камни". Как все стихийные силы Земли зрелище красивое и страшно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тем, кто имеет хоть какое-либо отношение к лавинам, или хотя бы часто бывает в горах никогда не нужно забывать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величайшие в мире "лавинные" катастрофы, произошедшие в нашем столетии, случились в Перу в долине реки Санта. 10 января 1962г. на вершине Уаскарана обломился огромный снежный карниз шириной около 1 км и толщиной более 30 м. Это случилось вечером – на многие километры разнесся глухой гул, потрясший ущелья. "Масса снега и льда объемом примерно 3 млн. м3 ринулась вниз со скоростью 150 км/ч, увлекая за собой каменные глыбы, песок, щебень. Огромный вал молниеносно разрастался, и уже спустя минуты по крутой долине двигалась масса объемом не менее 10 млн. м3, сокрушая все на своем пути. Через 7 минут лавина достигла городка Ранаирка и смела его с лица Земли. Лишь через 16 км, спустившись на 4 км и распластавшись по широкой долине на 1,5 км, она остановилась, запрудив реку".(1) Урон от Уаскаранской лавины был огромен: погибло около 4 тыс. человек и до 10 тыс. домашних животных. </w:t>
      </w:r>
    </w:p>
    <w:p>
      <w:pPr>
        <w:pStyle w:val="22"/>
        <w:spacing w:lineRule="auto" w:line="360"/>
        <w:rPr/>
      </w:pPr>
      <w:r>
        <w:rPr>
          <w:szCs w:val="28"/>
        </w:rPr>
        <w:t>Через 8 лет подобное событие повторилось, но только в еще больших размерах. 31 мая 1970г. Кордильере Бланка, где находится вершина Уаскаран, произошло сильное землетрясение, сорвавшее со склонов не менее 5 млн. м3 снега и льда. По дороге лавина отколола значительную часть нижележащего ледника и понеслась, сдирая мощный слой рыхлой породы и унося громадные камни. По дороге лавина спустила небольшое озеро, что придало всей массе еще большую силу. По долине со скоростью 320 км/ч неслось гигантское количество снега, льда и горной породы – 50 млн. м3! Лавина преодолела препятствие высотой 140 м, вновь разрушала заново отстроенный поселок Ранаирка и город Юнгай, который в 1963 г. спас невысокий холм. Масса снега, воды и камней прошла почти 17 км. Последствия были ужасны: из 20 тыс. жителей в живых остались лишь несколько сот человек. Такие страшные лавины случаются редко, но лавины обычных размеров – это грозная стихия г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егерманское слово "лафина" произошло от латинского "лабина", то есть скольжение, оползень. Епископ Исидор из Севильи (570-636 год н. э.) упоминал "лабины" и "лавины" - это первый литературный источник. В фольклоре лавины называют "белая смерть", "белые драконы", "белые невесты" и так дале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"Лавины заинтересовали человека лишь тогда, когда стали ему мешать, то есть тогда, когда человек начал обживать горы. Одновременно и лавины заинтересовались человеком – так называемым нездоровым интересом. Возникнув в тот период, когда Земля выдавила из себя горные хребты, а с неба пошел первый снег, лавины миллионами лет привыкали к уединению и посему в штыки встретили его нарушителей: чего иного ждать от мирно спавшего в берлоге медведя, которого люди разбудили свистом и улюлюканьем? "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Сведения о снежных лавинах дошли из глубины веков. В 218 г. до н.э. они причинили немало бед войскам карфагенского полководца Ганнибала, переходившего Альпы. Тогда под лавинами погибло множество людей и животных – каждый пятый пеший воин (60 тыс. человек), каждый второй всадник (6 тыс.), и36 слонов из37, участвовавших в этом перех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 известна история перехода через Альпы армии Суворова в 1799г. И здесь лавины затруднили действие армии на опасном Сент-Готардском перевал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первой мировой войны, когда Альпы были в сфере военных действий, под лавинами погибло около 60 тыс. человек – больше, чем в результате военных действий. Только за один "черный четверг" 16 декабря 1916г. лавинами засыпало более 6 тыс. солд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мирного времени неизмеримо меньше, но и они ощутимы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наше время особенно страдают от лавин Альпы, "заселенные людьми, как ульи пчелами". С начала текущего столетия по 1970г. в Швейцарских Альпах от лавин погибло 1244 человека. Всего в Альпах насчитывается 20 тыс. участков схода лавин, из них более 10 тыс. мест постоянного схода, и 3 тыс. из них угрожают населенным пунктам, дорогам, линиям электропередач и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нас, к счастью, таких ситуаций пока нет, и люди могут встречаться с лавинами только в том случае, если проводят отдых в горах. Но, несмотря на это за 20-30 годы в горах Заилийского Алатау погибло 50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>2. ТИПЫ ЛАВ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жевыпавший снег кажется нам легким, как пух, но его кубометр весит 50-60 кг. Кубометр слежавшегося снега весит уже 300-400 кг. Весной снежный покров насыщается водой и тот же кубометр становиться тяжелее еще почти в два раза. При падении лавины больших размеров, например, объемом в 100 тысяч кубометров, ее вес может достигать 70 тыс. тонн. При остановке лавины снег настолько спрессовывается, что с ним, очень часто, не сразу может справиться даже мощный бульдоз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ют 3 основных типа лавин: осовы, лотковые и прыгающ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в – снежный оползень. У него нет определенного канала схода. Часто снежный склон протяженностью в сотни метров отрывается и скользит вн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ковые лавины – несут снег по строго определенному руслу, безлесым углублениям в склонах, лот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гающие лавины – свободно падают на дно долины через отвесные участки скал или льда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На северном склоне Заилийского Алатау преобладают лотковые лавины (80). Осовы и прыгающие лавины наблюдаются гораздо реже, соответственно 18% и 2%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szCs w:val="28"/>
        </w:rPr>
        <w:t>3. ПРИЗНАКИ ЛАВИННОЙ ОПАС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м посещающим горы необходимо запомнить основные признаки лавинной опасности в любом горном район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сота старого снега: Старый снег заполняет все неровности грунта, пригибает кустарник, образуя гладкую ровную поверхность, по которой соскальзывает лавина. В среднем для Заилийского Алатау величина такого «подстилающего» слоя колеблется в пределах 30-50 см. Основное правило, – чем больше высота старого снега, тем вероятней сход лави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дстилающей поверхности. Общеизвестное задерживающее действие густого кустарника, горного леса, крупно-глыбовой осыпи. Мелкая осыпь способствует разрыхлению нижних слоев снега и его сцеплению с грунтом. Но на поверхности ледников создаются исключительно благоприятные условия для отрыва лавин. Если поверхность стала шероховатой под действием ветра, заструги удерживают новый снег на склонах и уменьшают возможность лавинообразования. После оттепели же на старом снегу же появляется тонкая ледяная корка, с которой, как правило, вновь выпавший снег имеет очень слабое сцеп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свежевыпавшего снега, то есть его прирос за снегопад, в размере 25-30 см., в Заилийском Алатау в 100% случаев приводит к сходу лав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свежевыпавшего сне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снегопадов определяется количеством снега, выпавшего в единицу времени. Прирост около 50 см. снега в течение 10-12 часов приводит к сходу лав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едание снега ведет к стабилизации снежного покрова. Скорость этого процесса при 0 градусов является наибольш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 со скоростью 7 – 8 метров в секунду является основной причиной образования лавин из снежных «досо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емпература воздуха. В Заилийском Алатау в холодный период года температура снежного покрова устойчиво остается отрицательной, но в марте сильная солнечная радиация растапливает верхние слои снега. Талая вода быстро проникает внутрь снежной толщи и нагревает ее до точки таяния. Прочность снежного покрова в результате этого быстро уменьшается. Таким образом, свободная вода в снежном покрове играет роль «смазки», облегчая сход лавины из мокрого снега. Особенно быстро снежный покров насыщается водой в туманные или облачные д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ичиной схода лавин могут стать: животные, громкий звук или выстрел и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4. ПРАВИЛА, ОБЕСПЕЧИВАЮЩИЕ БЕЗОПАСНОСТЬ ПРИ ПОСЕЩЕНИИ И ОСВОЕНИИ Г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ежде чем авина нанесла удар!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в горы, необходимо ознакомиться с картами лавинных опасностей и проконсультироваться со специалист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бильных снегопадов следует на 2 – 3 дня отложить выходы в горы, выждав, пока сойдут лавины, или осядет снег. При объявлении лавинной опасности надо вообще воздержаться от походов в гор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все же очутились в горах, то ни в коем случаи не выходите на крутые снеженные склоны, а передвигайтесь только по дорогам и нахоженным тропам на дне долин и по гребня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выходить на снежные карнизы, пересекать склоны поперек или двигаться по ним зигзагом. В крайнем случае, спускайтесь по склону по линии падения воды – «в лоб». Немедленно возвращайтесь в безопасное место, если ощутите, что снежный пласт под вашими ногами проседает, и услышите характерный шипящий зву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пересечь крутой заснеженный склон, над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стойчивость снежного покрова. Выйдя на край склона со страховкой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ить наблюдателя за верхней частью склон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егнуть одежду, распустить лавинные шнуры, вынуть кисти рук из темляков лыжных палок, ослабить ремни рюкзаков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екать склон строго по одному след в сле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ночлега необходимо учитывать возможность схода лавин с обоих бортов долины. Нельзя останавливаться в лавиноопасных местах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схода лавин!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попали в лавину, немедленно освободитесь от рюкзака, лыж, палок, ледоруба, так как они способствуют затягиванию в снежный поток и сковывают Ваши действ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ичными движениями попытайтесь выбраться к краю лавины, постарайтесь остаться на поверхности или зацепиться за дерево. Куст, выступ ска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браться из лавины не удалось. Прикройте шапкой или шарфом рот и нос, чтобы не задохнуться снежной пылью. Сгруппируйте тело, подтяните колени к животу, движениями головы постарайтесь создать перед лицом свободное пространств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остановки лавины определите направление вверх-вниз (слюна изо рта течет вниз) и попытайтесь выбраться из лавины сами или протолкнуть на поверхность руку, чтобы Вас скорее заметил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чать, находясь под снегом, бесполезно, так как звук из-под снега распространяется очень слабо. Подавайте сигналы только, если услышите шаги спасат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йте спокойствие. Боритесь со сном. По возможности шевелитесь, чтобы не замерзнуть. Главное не потерять самообладание и надеяться на помощ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аш спутник попал в лавину!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арайтесь проследить путь его движения в лавине. После ее остановки, если нет опасности повторного схода лавин, начинайте искать товарища вниз от того места, где Вы видели его в последний раз. Как правило, пострадавший лежит между точкой исчезновения и местом нахождения самых легких предметов его снаряж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ужив пострадавшего, в первую очередь освободите от снега его Голову и грудную клетку, очистите дыхательные пути, а за тем окажите ему первую доврачебную медицинскую помощ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Если в течение получаса своими силами найти пострадавшего не удалось, необходимо вызвать спасательный отря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72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spacing w:lineRule="atLeast" w:line="240"/>
      <w:ind w:firstLine="720"/>
      <w:jc w:val="both"/>
    </w:pPr>
    <w:rPr>
      <w:sz w:val="28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5:00Z</dcterms:created>
  <dc:creator>Игорь</dc:creator>
  <dc:description/>
  <cp:keywords/>
  <dc:language>en-US</dc:language>
  <cp:lastModifiedBy>SYSTEM</cp:lastModifiedBy>
  <dcterms:modified xsi:type="dcterms:W3CDTF">2011-09-12T05:55:00Z</dcterms:modified>
  <cp:revision>2</cp:revision>
  <dc:subject/>
  <dc:title>Всем тем, кто имеет хоть какое-либо отношение к лавинам, или хотя бы часто бывает в горах никогда не нужно забывать, что:</dc:title>
</cp:coreProperties>
</file>