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ВЕДЕНИЕ…………………………………………………………………..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ндогенные процессы как источник опасности………………………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улканизм……………………………………………………………...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Землетрясение………………………………………………………….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равитационные процессы как источник опасности……….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бвалы……………………………………………………………….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Оползни………………………………………………………………..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ЛЮЧЕНИЕ……………………………………………………………1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1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осферная опасность – это опасное природное явления геофизического происхождения, который характеризуются внезапным нарушением жизнедеятельности населения, разрушениями уничтожением материальных ценностей травмами и жертв среди людей. К литосферным опасностям относятся: землетрясение, оползни, сели, вулканы и т.д. Они нередко оказывают отрицательное воздействие на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ечь пойдет о видах литосферной опасности – эндогенном и гравитационном явлениях, как один из природных опасностей,  который может повлечь за собой человеческие жертвы, ущерб здоро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ей и окружающей среде, значительные материальные потери, а  также нарушение условий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рассматриваемой теме обращено на вулканизм, землетрясение и оползни, как явление, которое наиболее часто встречающаяся и в горах, и в равнинной части России, и по высоким берегам р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одразделов темы основное внимание обращено на характеристики явлений, их поражающие факторы, последствия и действие на человека, а также на меры защиты населения и правила поведе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литосферной опас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ндогенные процессы как источник 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ндогенными процессами, которые влияют на хо</w:t>
        <w:softHyphen/>
        <w:t>зяйственную деятельность человека и изменяют характер экосис</w:t>
        <w:softHyphen/>
        <w:t>тем, являются вулканизм, землетрясения и тектонические движе</w:t>
        <w:softHyphen/>
        <w:t>ния. В то время как первые два проявления эндогенных процессов по своему характеру являются быстротекущими и поэтому катаст</w:t>
        <w:softHyphen/>
        <w:t>рофическими, тектонические движения длятся довольно долгое время, протекают с небольшой скоростью и к их негативному воз</w:t>
        <w:softHyphen/>
        <w:t>действию можно заранее подготов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ями современной вулканической деятельности и сейс</w:t>
        <w:softHyphen/>
        <w:t>мической активности являются наиболее густонаселенные регио</w:t>
        <w:softHyphen/>
        <w:t>ны Земли — Средиземноморский регион, Японский, Индонезий</w:t>
        <w:softHyphen/>
        <w:t>ский, Филиппинский архипелаги, Индокитайский полуостров, Центральная Америка, Тихоокеанское побережье Северной и Южной Амер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улкан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ическая деятельность представляет собой со</w:t>
        <w:softHyphen/>
        <w:t>вокупность процессов, связанных с извержениями на земную по</w:t>
        <w:softHyphen/>
        <w:t>верхность, в гидросферу и атмосферу разнообразных твердых, жидких и газообразных продуктов магматической деятельности, происходящей в земных недрах. Вулканические процессы сопро</w:t>
        <w:softHyphen/>
        <w:t>вождаются образованием характерных вулканических тел и форм рельефа, сложенных вулканическими горными породами, и эко</w:t>
        <w:softHyphen/>
        <w:t>логическим воздействием на окружающую среду. С деятельностью вулканов в истории Земли связано вымирание многих видов жи</w:t>
        <w:softHyphen/>
        <w:t>вотных и растений. Исследователи нередко связывают с вулкани</w:t>
        <w:softHyphen/>
        <w:t>ческой деятельностью не только образование рельефа и комплекса горных пород, но и возникновение оледенений на основании того, что цикличность эпох оледенений и межледниковий совпадает с определенными вулканическими циклами. Имеются исследования, доказывающие, что вулканическая активность послужила одной из причин перехода человекообразной обезьяны к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ржение вулканов порождает стихийные бедствия, грозя</w:t>
        <w:softHyphen/>
        <w:t>щие гибелью всему живому. Пеплом засыпаются города и поселки, преобразуются рельеф и гидрографическая сеть, меняются почвен</w:t>
        <w:softHyphen/>
        <w:t>ный покров и раст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исторический период зафиксирована деятельность около 1500 вулканов. Более 90 % вулканов сосредоточено в Средиземномор</w:t>
        <w:softHyphen/>
        <w:t>ском (Альпийско-Гималайском), Тихоокеанском и Атлантическом вулканических поясах. Остальные 10% приходятся на отдельные вулканы Африки, островов Индийского океана и подводные вул</w:t>
        <w:softHyphen/>
        <w:t>каны Тихого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 вулканической деятельности, обладающим разру</w:t>
        <w:softHyphen/>
        <w:t>шительным действием и сильным экологическим воздействием на окружающую среду, относятся взрывная волна, лавовые потоки, тефра и вулканические аэрозоли, пирокластические потоки, па</w:t>
        <w:softHyphen/>
        <w:t>лящие и пепловые тучи и лахары. Степень их воздействия на окру</w:t>
        <w:softHyphen/>
        <w:t>жающую среду зависит от форм извержения, объема выброшен</w:t>
        <w:softHyphen/>
        <w:t>ных продуктов извержения, скорости и продолжительности само</w:t>
        <w:softHyphen/>
        <w:t>го извер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улканы подразделяют на три крупные группы: лавовые, или эффузивные, газово-взрывные (эксплозивные) и вул</w:t>
        <w:softHyphen/>
        <w:t>каны смеш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вовые вулканы</w:t>
      </w:r>
      <w:r>
        <w:rPr>
          <w:sz w:val="28"/>
          <w:szCs w:val="28"/>
        </w:rPr>
        <w:t xml:space="preserve"> располагаются на океанских островах и актив</w:t>
        <w:softHyphen/>
        <w:t>ных континентальных окраинах. Они приурочены к зонам глубин</w:t>
        <w:softHyphen/>
        <w:t>ных разломов. Основными продуктами извержений являются жид</w:t>
        <w:softHyphen/>
        <w:t>кие и подвижные базальтовые лавы, в меньшей степени — рыхлая тефра и газы. Излияния происходят либо из трещин, либо из рас</w:t>
        <w:softHyphen/>
        <w:t>положенных на конусовидных горах изолированных жерловин, либо через широкий трубообразный канал. В последнем случае возника</w:t>
        <w:softHyphen/>
        <w:t>ют щитовые вулканы, в кратерах которых располагаются кипящие лавовые озера. Температура лавы на поверхности доходит до 1300 °С. Скорость перемещения лавовых потоков на склонах вулканов до</w:t>
        <w:softHyphen/>
        <w:t>стигает 25 км/ч. [5, с. 18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ы такого типа известны в Исландии, Японии, Новой Зеландии, Восточной Африке, на Гавайях, Камчатке, островах Само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зово-взрывные вулканы</w:t>
      </w:r>
      <w:r>
        <w:rPr>
          <w:sz w:val="28"/>
          <w:szCs w:val="28"/>
        </w:rPr>
        <w:t xml:space="preserve"> извергают в огромных объемах газ, пар и вулканический пепел. Излияния лавы почти не происходит. Пла</w:t>
        <w:softHyphen/>
        <w:t>стичная лава выжимается в небольших объемах из кратера и быст</w:t>
        <w:softHyphen/>
        <w:t>ро застывает. Нередко лава закупоривает жерло вулкана. Накопив</w:t>
        <w:softHyphen/>
        <w:t>шаяся под пробкой газовая смесь взрывается, и над вулканом по</w:t>
        <w:softHyphen/>
        <w:t>является туча раскаленных газово-пепловых облаков. Энергия взрыва очень велика, и часть вулканической постройки снос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ы этой группы наиболее распространены и их изверже</w:t>
        <w:softHyphen/>
        <w:t>ния приводят к наибольшему числу жертв. При извержении вулка</w:t>
        <w:softHyphen/>
        <w:t>на Тамбора в 1815 г. на острове Сумбава в Индонезии погибло более 90 тыс. человек. Во время извержения вулкана Мон-Пеле в 1902 г. на острове Мартиника из-за огненного облака погибли 30 тыс. жителей г. Сан-Пь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улканы смешанного типа</w:t>
      </w:r>
      <w:r>
        <w:rPr>
          <w:sz w:val="28"/>
          <w:szCs w:val="28"/>
        </w:rPr>
        <w:t xml:space="preserve"> характеризуются чередованием во времени извержений вязких лав, пепла и газообразных продуктов. Вулканы этого типа распространены в Средиземноморье, Южной Америке, Японии, на Курилах и Камчатке. Извержения подобных вулканов часто становились причинами локальных экологических катастроф. Наиболее известным и описанным в классической литературе является извержение вулкана Везувий в 79 г. до н.э. Под семиметровым слоем вулканического пепла были погребены горо</w:t>
        <w:softHyphen/>
        <w:t>да Геркулам, Помпеи, Стабюия. [5, с. 18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а схема потенциальной опаснос</w:t>
        <w:softHyphen/>
        <w:t>ти вокруг вулканов. Выделяют три области с разными факторами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(пепловая) область располагается в радиусе до 20 км от жерла вулкана. Во время извержения в результате термического, механического и химического воздействий полностью уничтожа</w:t>
        <w:softHyphen/>
        <w:t>ются и захороняются многие компоненты природной среды, хо</w:t>
        <w:softHyphen/>
        <w:t>зяйственные постройки и коммуникации. Взрывная волна полнос</w:t>
        <w:softHyphen/>
        <w:t xml:space="preserve">тью уничтожает лес и все живое. Лавовые или пирокластические потоки, температура которых может достигать 5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ызывают пожары, гибель людей и животных, уничтожают растительность. Пирокластические потоки засыпают речные долины, сглаживают рельеф и образуют нов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область охватывает подножие вулкана и нижние части склона в радиусе до 30 км. Она характеризуется частичной гибелью людей и биоты под действием таких факторов, как тефра, паля</w:t>
        <w:softHyphen/>
        <w:t>щие тучи и сильные пеплопады. Под тяжестью тефры и ее терми</w:t>
        <w:softHyphen/>
        <w:t>ческого и химического воздействия полностью уничтожается рас</w:t>
        <w:softHyphen/>
        <w:t>тительность. Животные гибнут от бескормицы, отравления кор</w:t>
        <w:softHyphen/>
        <w:t>мом, отсутствия воды и из-за ожогов. В 1994 г. г. Рабул и располо</w:t>
        <w:softHyphen/>
        <w:t>женная рядом бухта на острове в Новой Гвинеи в результате из</w:t>
        <w:softHyphen/>
        <w:t>вержения вулкана Матурл были погребены под слоем пепла. Ра</w:t>
        <w:softHyphen/>
        <w:t>нее, в 1937 г., в этом городе погибло около 5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й области на окружающую среду влияет пепел. Радиус этой области достигает нескольких тысяч километров. Здесь преоб</w:t>
        <w:softHyphen/>
        <w:t>ладает химическое воздействие, а механическое только дополняет его. Пепел ухудшает условия жизнедеятельности человека. При по</w:t>
        <w:softHyphen/>
        <w:t>падании в водоемы и почву пепел меняет их химический состав, что, в свою очередь, вызывает качественные и количественные из</w:t>
        <w:softHyphen/>
        <w:t>менения в видовом составе животных и растений. Во время извер</w:t>
        <w:softHyphen/>
        <w:t>жения вулкана Большой Толбачик в 1975 г. пепловая туча охватила площадь 1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Камчатке пеплом была засыпана раститель</w:t>
        <w:softHyphen/>
        <w:t>ность и оленьи пастбища. Воды рек и озер стали кислыми и непри</w:t>
        <w:softHyphen/>
        <w:t>годными для питья. Животные погибли от бескормицы и жа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й ущерб приносят побочные процессы, не связанные напрямую с вулканической деятельностью, — обвалы, лавины и лахары. Горячий пирокластический материал, осаждаясь на ледни</w:t>
        <w:softHyphen/>
        <w:t>ках и снежниках, из-за высокой температуры вызывает их бурное таяние. Образуются горячие и холодные лахары. Эти грязевые по</w:t>
        <w:softHyphen/>
        <w:t>токи, перемещаясь со скоростью 20 — 50 км/ч, увлекают за собой огромные глыбы застывшей лавы и уничтожают все живое на сво</w:t>
        <w:softHyphen/>
        <w:t>ем пути. За извержением вулкана Руис в Колумбии в 1985 г. возник лахар, который унес жизнь 24 тыс. человек [5, с. 18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людей и последующие заболевания связаны не только с механическими воздействиями лахаров, палящих туч, тефры, пеп</w:t>
        <w:softHyphen/>
        <w:t>ла, но и с химическими ожогами легких и повреждениями слизи</w:t>
        <w:softHyphen/>
        <w:t>стой оболочки. Только за последние 500 лет из-за извержений вул</w:t>
        <w:softHyphen/>
        <w:t>канов в общей сложности погибли 20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улканические извержения играют и положитель</w:t>
        <w:softHyphen/>
        <w:t>ную роль. С одной стороны, покрытые пеплом склоны вулканичес</w:t>
        <w:softHyphen/>
        <w:t>ких гор являются весьма плодородными, так как содержат в боль</w:t>
        <w:softHyphen/>
        <w:t>ших количествах необходимые для растений калий, фосфор и дру</w:t>
        <w:softHyphen/>
        <w:t>гие биогенные микроэлементы, с другой — вулканические облас</w:t>
        <w:softHyphen/>
        <w:t>ти являются практически неисчерпаемым источником экологически чистой геотермальной энергии. Геотермальные станции создаются в местах выхода на поверхность гидротерм, связанных с фумарольной стадией извержения. Геотермальные воды обогревают жилые и производственные помещения и теплицы и одновременно облада</w:t>
        <w:softHyphen/>
        <w:t>ют бальнеологическими св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лканическая деятельность влияет на климат. Вулканы вы</w:t>
        <w:softHyphen/>
        <w:t>брасывают в атмосферу значительное количество парниковых га</w:t>
        <w:softHyphen/>
        <w:t>зов, среди которых углекислый газ, пары оксидов и диоксидов серы. Выбрасываемая вулканами газообразная смесь приводит к разрушению озонового слоя и способствует возникновению озо</w:t>
        <w:softHyphen/>
        <w:t>новых ды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емлетряс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наиболее опасным проявлением гео</w:t>
        <w:softHyphen/>
        <w:t>логических процессов. Это внезапное освобождение потенциаль</w:t>
        <w:softHyphen/>
        <w:t>ной энергии земных недр в виде продольных и поперечных волн. За исторический период, т.е. за последние 4 тыс. лет, от землетря</w:t>
        <w:softHyphen/>
        <w:t>сений, по неполным данным, погибли около 13 млн человек. Только во время одного землетрясения в Китае в 1976 г., по разным дан</w:t>
        <w:softHyphen/>
        <w:t>ным, погибли от 240 тыс. до 650 тыс. человек и более 700 тыс. чело</w:t>
        <w:softHyphen/>
        <w:t>век получили ранения [5, с. 18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незису природные землетрясения подразделяются на тек</w:t>
        <w:softHyphen/>
        <w:t>тонические, вулканические и экзогенные. Самыми разрушитель</w:t>
        <w:softHyphen/>
        <w:t>ными являются тектонические, вызываемые быстрым смещением крыльев тектонических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землетрясения зависит от количества выделившейся в об</w:t>
        <w:softHyphen/>
        <w:t>ласти очага энергии, характеризуемой магнитудой (условной энер</w:t>
        <w:softHyphen/>
        <w:t>гетической характеристикой) и глубиной залегания очага. Интен</w:t>
        <w:softHyphen/>
        <w:t>сивность — качественный показатель последствий, включающий размер ущерба, количество жертв и степень восприятия людьми последствий землетряс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нтенсивности колебания поверхности в эпи</w:t>
        <w:softHyphen/>
        <w:t>центре используется 12-балльная шкала силы землетрясений, ос</w:t>
        <w:softHyphen/>
        <w:t>нованная на степени разрушения построек. Более широко приме</w:t>
        <w:softHyphen/>
        <w:t>няют шкалу магнитуд, которая неверно называется баллами. Она была предложена Ч. Рихтером и соответствует относительному коли</w:t>
        <w:softHyphen/>
        <w:t>честву энергии, выделившейся в очаге землетрясения. Наибол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451975</wp:posOffset>
                </wp:positionH>
                <wp:positionV relativeFrom="paragraph">
                  <wp:posOffset>6434455</wp:posOffset>
                </wp:positionV>
                <wp:extent cx="0" cy="47879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25pt,506.65pt" to="744.25pt,54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сильные землетрясения характеризуются магнитудой (М) от 6 до 8,9. Магнитуда 6 соответствует землетрясению силой 8 баллов, М = 7 —9—10-балльному землетрясению, а М &gt; 8—11 —12-бал</w:t>
        <w:softHyphen/>
        <w:t>льным землетрясениям [5, с. 18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отметить, что оценка землетрясений в магнитудах более объективна, чем в баллах, так как степень разрушения построек зависит не только от количества выделившейся энергии, но и от других факторов, в частности от качества построек и применения антисейсмической технологии строительства, глубины очага, водонасышенности горных пород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 выражаются многими толчками, направленны</w:t>
        <w:softHyphen/>
        <w:t>ми вверх от очага, из которых только один или несколько являются главными и наиболее разрушительными. Главному толчку пред</w:t>
        <w:softHyphen/>
        <w:t xml:space="preserve">шествуют </w:t>
      </w:r>
      <w:r>
        <w:rPr>
          <w:i/>
          <w:sz w:val="28"/>
          <w:szCs w:val="28"/>
        </w:rPr>
        <w:t>форшоки,</w:t>
      </w:r>
      <w:r>
        <w:rPr>
          <w:sz w:val="28"/>
          <w:szCs w:val="28"/>
        </w:rPr>
        <w:t xml:space="preserve"> а после следуют повторные толчки — </w:t>
      </w:r>
      <w:r>
        <w:rPr>
          <w:i/>
          <w:sz w:val="28"/>
          <w:szCs w:val="28"/>
        </w:rPr>
        <w:t>афтерш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80 % землетрясений происходят в земной коре, и у многих из них очаги располагаются на глубине 8 — 20 км. Максимальная глубина очага землетрясения находится примерно на границе ниж</w:t>
        <w:softHyphen/>
        <w:t>ней и верхней мантии (620—720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крупных землетрясений приурочена к Альпийско-Гималайской области и Тихоокеанскому огненному кольцу (рис. 8.5). В состав первой входят горно-складчатые сооружения Се</w:t>
        <w:softHyphen/>
        <w:t>верной Африки, Апеннины, Альпы, Карпаты, Крым, Кавказ, гор</w:t>
        <w:softHyphen/>
        <w:t>ные сооружения Балканского полуострова. Малой и Средней Азии, Ирана, Афганистана, Памира, Гималаев и Бирмы. Тихоокеанское огненное кольцо включает Алеутские острова, Камчатку, Саха</w:t>
        <w:softHyphen/>
        <w:t>лин. Курильскую гряду. Японские острова, горные сооружения Юго-Восточной Азии. Центральной Америки. Анды и Кордилье</w:t>
        <w:softHyphen/>
        <w:t>ры. В перечисленных районах происходят самые сильные землетря</w:t>
        <w:softHyphen/>
        <w:t>сения, как правило, превышающие 9—10 баллов. В сейсмоопасных областях проживает более половины населения Японии, одна треть населения Китая, одна седьмая часть населения США и одна со</w:t>
        <w:softHyphen/>
        <w:t>тая часть населен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 — это комплексное бедствие с прямым и кос</w:t>
        <w:softHyphen/>
        <w:t>венным вторичным ущербом, возникающим в результате схода лавин и оползней, селей, возникновения цунами и пожаров. При</w:t>
        <w:softHyphen/>
        <w:t>чем в материальном исчислении ущерб из-за сопутствующих сти</w:t>
        <w:softHyphen/>
        <w:t>хийных бедствий нередко превышает первичный уще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ущерба, наносимого землетрясениями, зависит от силы сейсмических волн, достигающих земной поверхности, час</w:t>
        <w:softHyphen/>
        <w:t>тоты, продолжительности сейсмических колебаний, от конструк</w:t>
        <w:softHyphen/>
        <w:t>тивных особенностей зданий и состояния грунта основания. Об</w:t>
        <w:softHyphen/>
        <w:t>щий ущерб от разрушения зданий во время землетрясения в Кара</w:t>
        <w:softHyphen/>
        <w:t>касе в 1967 г. превысил 100 млн долларов и при этом погибли 205 человек. Во время Ашхабадского землетрясения в 1948 г. город был практически полностью разрушен, а число жертв возможно превысило 125 тыс. человек. Одним из самых тяжелых по своим соци</w:t>
        <w:softHyphen/>
        <w:t>ально-экономическим последствиям было Спитакское землетря</w:t>
        <w:softHyphen/>
        <w:t>сение 7 декабря 1988 г. Число погибших превысило 25 тыс. человек, а убытки составили около 8 млрд долларов [5, с. 18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землетрясения приводят к серьезным изменениям природной среды. Меняются рельеф земной поверхности, конфи</w:t>
        <w:softHyphen/>
        <w:t>гурация водораздельных пространств и горных хребтов, возника</w:t>
        <w:softHyphen/>
        <w:t>ют новые прибрежные и подводные равнины, грабены и горсты, рвы и трещины, по которым перемещаются блоки земной коры, образуя сбросы и взб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дного из самых сильных в истории человечества Гоби-Алтайского 12-балльного землетрясения в 1957 г. хребет Гурван-Соихан высотой до 4000 м и протяженностью 257 км был припод</w:t>
        <w:softHyphen/>
        <w:t>нят и сдвинут к востоку. Образовались многочисленные разрывные нарушения, в частности, грабены шириной 800 м и длиной до 3,5 км, длинные тектонические рвы с зияниями до 19 м, а водо</w:t>
        <w:softHyphen/>
        <w:t>раздельный участок г. Битут протяженностью 3 км и длиной 1,1 км опустился на 328 м. На северном склоне хребта Хамар-Дабан были сорваны и сброшены в долину островерхие пикообразные верши</w:t>
        <w:softHyphen/>
        <w:t>ны гор. Они слились вместе в виде усеченных конусов, образовав плосковерхий водораз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землетрясений бывают особенно катастрофичны, когда они провоцируют экзогенные гравитационные процессы — обвалы, камнепады, оползни и с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летрясения в силу своего мгновенного действия вызывают сильные разрушения и приводят к большим жертвам. Продолжи</w:t>
        <w:softHyphen/>
        <w:t>тельность главного толчка, характеризующегося наибольшей магнитудой, редко превышает одну минуту. Это бедствие застает лю</w:t>
        <w:softHyphen/>
        <w:t>дей врасплох. Повторные подземные толчки — афтершоки — про</w:t>
        <w:softHyphen/>
        <w:t>являются длительное время, и население успевает к ним подгото</w:t>
        <w:softHyphen/>
        <w:t>в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оводимые в больших масштабах исследователь</w:t>
        <w:softHyphen/>
        <w:t>ские работы по прогнозированию землетрясений, до сих пор не предложено реальной методики прогноза. В принципе предугадать возникновение землетрясения реально, так как после соответству</w:t>
        <w:softHyphen/>
        <w:t>ющих исследований составляют специальные сейсмогеологические карты, но сказать точно, в каком конкретном месте и когда может произойти землетрясение, крайне сложно и на сегодняш</w:t>
        <w:softHyphen/>
        <w:t>ний день практическ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евозможности на современном уровне развития на</w:t>
        <w:softHyphen/>
        <w:t>уки и технической ее оснащенности предсказать и предотвратить разрушительные землетрясения, большое значение приобретает обучение населения поведению в сейсмоопасных регионах и сейс</w:t>
        <w:softHyphen/>
        <w:t>мостойкое строительство в этих районах. В комплекс антисейсми</w:t>
        <w:softHyphen/>
        <w:t>ческих мер входит создание железобетонных сейсмических поясов, уменьшение веса кровли и межэтажных перекрытий, отказ от вы</w:t>
        <w:softHyphen/>
        <w:t>ступающих тяжеловесных деталей — карнизов, балконов, лоджий [5, с. 190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витационные процессы как источник 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выражаются в перемещении мас</w:t>
        <w:softHyphen/>
        <w:t>сы горных пород под действием силы тяжести из возвышенных участков рельефа в пониженные. Ввиду того что они наиболее ча</w:t>
        <w:softHyphen/>
        <w:t>сто проявляются на склонах, их нередко называют склоновыми процессами. Скорость и масштабы перемещения обломочного ма</w:t>
        <w:softHyphen/>
        <w:t>териала зависят от крутизны склона и объема подготовленного к перемещению материала. Склоновые процессы проявляются на склонах гор и возвышенностей, на бортах речных долин и на кру</w:t>
        <w:softHyphen/>
        <w:t>тых берегах морей и озер. Причиной вывода из состояния равнове</w:t>
        <w:softHyphen/>
        <w:t>сия массы горных пород могут быть землетрясения, подмыв скло</w:t>
        <w:softHyphen/>
        <w:t>нов при боковой эрозии, абразия, деятельность подземных вод и антропогенная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вшиеся в процессе гравитационного перемещения осад</w:t>
        <w:softHyphen/>
        <w:t>ки, или коллювий, состоят из разнообразных по величине и со</w:t>
        <w:softHyphen/>
        <w:t>ставу обломков горных пород — глыб, щебня, гравия, песка, алев</w:t>
        <w:softHyphen/>
        <w:t>рита и пелита. Перемещение обломочного материала совершается с разной скоростью — либо медленно, либо мгновенно. К послед</w:t>
        <w:softHyphen/>
        <w:t>ним относятся обвалы, камнепады, оползни и осы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в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алы развиваются на отвесных обрывистых или очень крутых склонах. Под действием физического выветривания на склонах за</w:t>
        <w:softHyphen/>
        <w:t>кладывается все расширяющаяся система параллельных трещин. Часть пород, отделенная от коренного массива, отклоняется в сто</w:t>
        <w:softHyphen/>
        <w:t>рону склона, а затем под действием силы тяжести опрокидывается на поверхность склона, распадаясь на отдельные обло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крупные обвалы связаны с землетрясениями. Во время крупного землетрясения в 1911 г. на Памире обрушилась масса гор</w:t>
        <w:softHyphen/>
        <w:t>ных пород объемом 8 млрд т в долину р. Мургаб. Вследствие обвала река была перегорожена плотиной высотой 600 м, и возникло высокогорное Сарезское озеро глубиной около 500 м и площадью 86,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[5, с. 1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мнепады</w:t>
      </w:r>
      <w:r>
        <w:rPr>
          <w:sz w:val="28"/>
          <w:szCs w:val="28"/>
        </w:rPr>
        <w:t xml:space="preserve"> — разновидность обвалов. Отличаются размером пе</w:t>
        <w:softHyphen/>
        <w:t>ремещаемых блоков. Во время камнепадов вниз по склону движут</w:t>
        <w:softHyphen/>
        <w:t>ся отдельные глыбы и крупный щеб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ыпи</w:t>
      </w:r>
      <w:r>
        <w:rPr>
          <w:sz w:val="28"/>
          <w:szCs w:val="28"/>
        </w:rPr>
        <w:t xml:space="preserve"> — скопления легко подвижной массы горных пород, со</w:t>
        <w:softHyphen/>
        <w:t>стоящей из щебня и дресвы (продуктов физического выветрива</w:t>
        <w:softHyphen/>
        <w:t>ния). Под влиянием силы тяжести осыпи медленно перемещаются вниз по скл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ол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лзни возникают в том случае, когда склон сложен водонос</w:t>
        <w:softHyphen/>
        <w:t>ными и водоупорными породами. Могут двигаться крупные блоки твердых пород (блоковые оползни) и отдельные глыбы (глыбовые ополз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оползней различна. Одни за год проходят расстояние около 100 м, другие перемещаются существенно быст</w:t>
        <w:softHyphen/>
        <w:t>рее и представляют собой опасные природные явления, способ</w:t>
        <w:softHyphen/>
        <w:t>ные накрыть жилые здания и хозяйственные постройки и привес</w:t>
        <w:softHyphen/>
        <w:t>ти к человеческим жер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схождению различают оползни: сейсмогенные, вызван</w:t>
        <w:softHyphen/>
        <w:t>ные землетрясениями; возникающие при насыщении поверхности склонов водой и изменении их наклона; антропогенные — как ре</w:t>
        <w:softHyphen/>
        <w:t>зультат неправильной хозяйственной деятельности. Причиной с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442450</wp:posOffset>
                </wp:positionH>
                <wp:positionV relativeFrom="paragraph">
                  <wp:posOffset>850265</wp:posOffset>
                </wp:positionV>
                <wp:extent cx="0" cy="20847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5pt,66.95pt" to="743.5pt,23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482455</wp:posOffset>
                </wp:positionH>
                <wp:positionV relativeFrom="paragraph">
                  <wp:posOffset>4300855</wp:posOffset>
                </wp:positionV>
                <wp:extent cx="0" cy="10756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65pt,338.65pt" to="746.65pt,42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506585</wp:posOffset>
                </wp:positionH>
                <wp:positionV relativeFrom="paragraph">
                  <wp:posOffset>6440170</wp:posOffset>
                </wp:positionV>
                <wp:extent cx="0" cy="4908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55pt,507.1pt" to="748.55pt,5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щения массы рыхлых пород может быть подмыв участка склона с водоупорным горизо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лзням подвержены берега рек, озер и морей как в платфор</w:t>
        <w:softHyphen/>
        <w:t>менных областях, так и горно-складчатых. Масштаб развития ополз</w:t>
        <w:softHyphen/>
        <w:t>ней и эколого-геологические последствия их воздействия на окру</w:t>
        <w:softHyphen/>
        <w:t>жающую среду определяются объемом и скоростью перемещения масс фунта. Крупнейшие оползни с катастрофическими послед</w:t>
        <w:softHyphen/>
        <w:t>ствиями возникают в тех случаях, когда мощная толща плотно скрепленных пород залегает на слабо литифицированных толщах или плывунах, в которых при насыщении водой возникают явления ползучести, выдавливания и выплывания [5, с. 19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рских побережьях оползневые процессы активизируются во время штормов, сопровождаемых ливневыми дождями. Многие грандиозные оползни с трагическими последствиями спровоци</w:t>
        <w:softHyphen/>
        <w:t>рованы землетрясениями. Активизации оползневых процессов спо</w:t>
        <w:softHyphen/>
        <w:t>собствует обильное увлажнение пород в результате затяжных дож</w:t>
        <w:softHyphen/>
        <w:t>дей, ливней и снеготаяния. В 1994 г. на юге Киргизии после обиль</w:t>
        <w:softHyphen/>
        <w:t>ных дождей и снегопадов в лёссовых породах сошли оползни-по</w:t>
        <w:softHyphen/>
        <w:t>токи объемом от 500— 600 м3 до 1,5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гибли 115 человек. В 1974 г. во время крупного оползня объемом 1,6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Перу в Андах погибли 45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лзни наносят значительный материальный ущерб. Они раз</w:t>
        <w:softHyphen/>
        <w:t>рушают промышленные здания, жилые дома, транспортные арте</w:t>
        <w:softHyphen/>
        <w:t>рии, коммуникации, погребают целые деревни, нарушают струк</w:t>
        <w:softHyphen/>
        <w:t>туру сельскохозяйственных земель. Угроза образования оползней, представляющих опасность для инженерных сооружений и дорог, вызывает рост косвенных материальных издержек и требует созда</w:t>
        <w:softHyphen/>
        <w:t>ния дополнительных защитных сооружений. Ежегодный матери</w:t>
        <w:softHyphen/>
        <w:t>альный ущерб от оползней в мире составляет несколько миллиар</w:t>
        <w:softHyphen/>
        <w:t>дов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бвалов, камнепадов и оползней существуют медлен</w:t>
        <w:softHyphen/>
        <w:t>ные гравитационные перемещения дезинтегрированных отложе</w:t>
        <w:softHyphen/>
        <w:t>ний, называемых крипом. Выделяют глубинный крип, когда про</w:t>
        <w:softHyphen/>
        <w:t xml:space="preserve">исходит перемещение материала в глубь Земли, и склоновый </w:t>
      </w:r>
      <w:r>
        <w:rPr>
          <w:i/>
          <w:sz w:val="28"/>
          <w:szCs w:val="28"/>
        </w:rPr>
        <w:t>крип</w:t>
      </w:r>
      <w:r>
        <w:rPr>
          <w:sz w:val="28"/>
          <w:szCs w:val="28"/>
        </w:rPr>
        <w:t xml:space="preserve"> — перемещение материала вниз по склону. Крип вызывается уплот</w:t>
        <w:softHyphen/>
        <w:t>нением рыхлых пород (лёсса и глины) на глубине и образованием на глубине разуплотненного вещества вследствие таяния и замер</w:t>
        <w:softHyphen/>
        <w:t>зания воды (криогенный крип), откачкой подземных вод, нефти или газа (антропогенный крип). В результате действия крипа на поверхности образуются плоские блюдцеобразные котловины, ого</w:t>
        <w:softHyphen/>
        <w:t>ляются склоны и у подножия возникают холмистые нагроможде</w:t>
        <w:softHyphen/>
        <w:t>ния смещенного со склонов коллюв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многие из грозных явлений природы могут сравниться по разрушительной силе и опасности с землетрясениями. История человечества насчитывает миллионы жертв, сотни погибших городов и поселков, поврежденных и уничтоженных сооруже</w:t>
        <w:softHyphen/>
        <w:t>ний от этого стихийного б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ы землетрясения в горных и пред</w:t>
        <w:softHyphen/>
        <w:t>горных 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рство землетрясения в том, что оно всегда внезапно. Заблаговременно предупредить население об опасности почти невозможно. Большей частью для практических действий людям отводится всего несколько секу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етрясение - колебание земной поверхности  вследствие  внезапных смещений и разрывов в земной коре или манте. Ежегодно фиксируется около миллиона толчков.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- катастрофич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- силь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- разрушитель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0 - повреждающих раз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нство землетрясений сопровождается затухшими вулк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X веке произошло 340 крупных землетрясений. Особенно катастрофичными являли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ай — 1976 г. Тянь-Шань. Полное разрушение. 650 000 погиб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пония — 1923 г. 140 000 чел. погиб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у — 1970 г. 70 000 чел. погиб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шхабад — 1948 г. 110 000 чел. погиб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шкент — 1966 г. 20 000 чел. погиб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мения — 1988 г. 25 000 чел. погиб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ползни</w:t>
      </w:r>
      <w:r>
        <w:rPr>
          <w:sz w:val="28"/>
          <w:szCs w:val="28"/>
        </w:rPr>
        <w:t xml:space="preserve"> - это скользящее смещение участков земной поверхности вниз по склону под действием собственного веса. Они происходят чаще всего по берегам рек и водоемов, на горных склонах. Основная причина оползней — избыточное насыщение глинистых пород подземными водами. Оползни возникают также во время землетрясений и извержений вулк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лзни могут разрушать населенные пункты, повреждать автострады и железные дороги, трубопроводы, линии связи и электропередач, плотины и дамбы, преграждать долины с образованием завальных озер, вызывать навод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угрозе оползня и при наличии достаточного времени население эвакуируется из опасных районов в безопасные. Эвакуация производится как пешим порядком, так и с исполь</w:t>
        <w:softHyphen/>
        <w:t>зованием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вал - отрыв и катастрофическое падение больших масс пород,  их опрокидывание, дробление, скатывание на крутых горных склонах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рющенко С.Б. Безопасность жизнедеятельности и медицина катастроф: Учебник для студентов сред. проф. учеб. завед. – М.: Издательский центр «Академия», 2005. -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усак О., Малаян К., Занько Н. Безопасность жизнедеятельности: Уч.пособие для ВУЗов. 11-е изд. – С-Пб.: Издательство «Лань», - 2007. - 44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акова С.А. Экологическое состояние территории России: Учеб. пос. для студ. высш. пед. уч. заведений. – М.: Издательский центр «Академия», 2003. – 35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унцев Ю.А. Экология и экологическая безопасность: Учебное пособие для студентов высш. пед. уч. заведений. – 2-е изд. перераб. и доп. – М.: Издательский центр «Академия». – 2004. – 4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саманов Н.А. Основы геоэкологии: Учеб. пособ. для экологич. спец. вузов. – М.: Издательский центр «Академия», 2003. – 352 с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4:00Z</dcterms:created>
  <dc:creator>Винер</dc:creator>
  <dc:description/>
  <cp:keywords/>
  <dc:language>en-US</dc:language>
  <cp:lastModifiedBy>SYSTEM</cp:lastModifiedBy>
  <dcterms:modified xsi:type="dcterms:W3CDTF">2011-09-12T05:54:00Z</dcterms:modified>
  <cp:revision>2</cp:revision>
  <dc:subject/>
  <dc:title/>
</cp:coreProperties>
</file>