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ДИНАМИЧЕСКИЕ И СТАТИСТИЧЕСКИЕ ЗАКОНОМЕРНОСТИ В ПРИРОДЕ</w:t>
      </w:r>
    </w:p>
    <w:p>
      <w:pPr>
        <w:pStyle w:val="Style16"/>
        <w:spacing w:lineRule="auto" w:line="36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Style16"/>
        <w:spacing w:lineRule="auto" w:line="360"/>
        <w:ind w:firstLine="709"/>
        <w:jc w:val="both"/>
        <w:rPr/>
      </w:pPr>
      <w:r>
        <w:rPr>
          <w:rFonts w:cs="Times New Roman" w:ascii="Times New Roman" w:hAnsi="Times New Roman"/>
          <w:kern w:val="2"/>
          <w:sz w:val="28"/>
          <w:szCs w:val="28"/>
        </w:rPr>
        <w:t>Основное содержание проблем детерминизма и причинности — это соотношение динамических и статистических закономерностей.</w:t>
      </w:r>
    </w:p>
    <w:p>
      <w:pPr>
        <w:pStyle w:val="Style16"/>
        <w:spacing w:lineRule="auto" w:line="360"/>
        <w:ind w:firstLine="709"/>
        <w:jc w:val="both"/>
        <w:rPr/>
      </w:pPr>
      <w:r>
        <w:rPr>
          <w:rFonts w:cs="Times New Roman" w:ascii="Times New Roman" w:hAnsi="Times New Roman"/>
          <w:kern w:val="2"/>
          <w:sz w:val="28"/>
          <w:szCs w:val="28"/>
        </w:rPr>
        <w:t>Детерминизм — это учение об объективной закономерной взаимосвязи и взаимообусловленности явлений материального и духовного миров. Центральным ядром детерминизма является положение о существовании причинности.</w:t>
      </w:r>
    </w:p>
    <w:p>
      <w:pPr>
        <w:pStyle w:val="Style16"/>
        <w:spacing w:lineRule="auto" w:line="360"/>
        <w:ind w:firstLine="709"/>
        <w:jc w:val="both"/>
        <w:rPr/>
      </w:pPr>
      <w:r>
        <w:rPr>
          <w:rFonts w:cs="Times New Roman" w:ascii="Times New Roman" w:hAnsi="Times New Roman"/>
          <w:kern w:val="2"/>
          <w:sz w:val="28"/>
          <w:szCs w:val="28"/>
        </w:rPr>
        <w:t>Причинность — это генетическая связь между отдельными состояниями видов и форм материи в процессе ее движения и развития.</w:t>
      </w:r>
    </w:p>
    <w:p>
      <w:pPr>
        <w:pStyle w:val="Style16"/>
        <w:spacing w:lineRule="auto" w:line="360"/>
        <w:ind w:firstLine="709"/>
        <w:jc w:val="both"/>
        <w:rPr/>
      </w:pPr>
      <w:r>
        <w:rPr>
          <w:rFonts w:cs="Times New Roman" w:ascii="Times New Roman" w:hAnsi="Times New Roman"/>
          <w:kern w:val="2"/>
          <w:sz w:val="28"/>
          <w:szCs w:val="28"/>
        </w:rPr>
        <w:t>Понятие причинности возникло в связи с практической деятельностью людей. Для него характерно три признака:</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Временное предшествие причин следствию («нет дыма без огня»).</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Одна и та же причина всегда обуславливает одно и то же следствие (яблоко одинаково падает, так как причина — притяжение Земли).</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3. Причина — это активный агент, производящий действие.</w:t>
      </w:r>
    </w:p>
    <w:p>
      <w:pPr>
        <w:pStyle w:val="Style16"/>
        <w:spacing w:lineRule="auto" w:line="360"/>
        <w:ind w:firstLine="709"/>
        <w:jc w:val="both"/>
        <w:rPr/>
      </w:pPr>
      <w:r>
        <w:rPr>
          <w:rFonts w:cs="Times New Roman" w:ascii="Times New Roman" w:hAnsi="Times New Roman"/>
          <w:kern w:val="2"/>
          <w:sz w:val="28"/>
          <w:szCs w:val="28"/>
        </w:rPr>
        <w:t>Идея детерминизма, таким образом, состоит в том, что все явления и события в мире не произвольны, а подчиняются объективным закономерностям, существующим вне и независимо от их познания.</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оявление детерминизма связано с существованием объективных физических законов и находит отражение в фундаментальных физических теориях.</w:t>
      </w:r>
    </w:p>
    <w:p>
      <w:pPr>
        <w:pStyle w:val="Style16"/>
        <w:spacing w:lineRule="auto" w:line="360"/>
        <w:ind w:firstLine="709"/>
        <w:jc w:val="both"/>
        <w:rPr/>
      </w:pPr>
      <w:r>
        <w:rPr>
          <w:rFonts w:cs="Times New Roman" w:ascii="Times New Roman" w:hAnsi="Times New Roman"/>
          <w:kern w:val="2"/>
          <w:sz w:val="28"/>
          <w:szCs w:val="28"/>
        </w:rPr>
        <w:t>Фундаментальные физические законы — это наиболее полное на сегодняшний день, но приближенное отражение объективных процессов в природе. Различные формы движения материи описываются различными фундаментальными теориями. Каждая из этих теорий описывает вполне определенные явления: механическое или тепловое движение, электромагнитные явления.</w:t>
      </w:r>
    </w:p>
    <w:p>
      <w:pPr>
        <w:pStyle w:val="Style16"/>
        <w:spacing w:lineRule="auto" w:line="360"/>
        <w:ind w:firstLine="709"/>
        <w:jc w:val="both"/>
        <w:rPr/>
      </w:pPr>
      <w:r>
        <w:rPr>
          <w:rFonts w:cs="Times New Roman" w:ascii="Times New Roman" w:hAnsi="Times New Roman"/>
          <w:kern w:val="2"/>
          <w:sz w:val="28"/>
          <w:szCs w:val="28"/>
        </w:rPr>
        <w:t>Существуют более общие законы в структуре фундаментальных физических теорий, охватывающие все формы движения материи и все процессы. Это законы симметрии, или инвариантности, и связанные с ними законы сохранения физических величин.</w:t>
      </w:r>
    </w:p>
    <w:p>
      <w:pPr>
        <w:pStyle w:val="Style16"/>
        <w:spacing w:lineRule="auto" w:line="360"/>
        <w:ind w:firstLine="709"/>
        <w:jc w:val="both"/>
        <w:rPr/>
      </w:pPr>
      <w:r>
        <w:rPr>
          <w:rFonts w:cs="Times New Roman" w:ascii="Times New Roman" w:hAnsi="Times New Roman"/>
          <w:kern w:val="2"/>
          <w:sz w:val="28"/>
          <w:szCs w:val="28"/>
        </w:rPr>
        <w:t>Законы сохранения физических величин — это утверждения, согласно которым численные значения этих величин не меняются со временем в любых процессах или классах процессов. Фактически во многих случаях законы сохранения просто вытекают из принципов симметрии.</w:t>
      </w:r>
    </w:p>
    <w:p>
      <w:pPr>
        <w:pStyle w:val="Style16"/>
        <w:spacing w:lineRule="auto" w:line="360"/>
        <w:ind w:firstLine="709"/>
        <w:jc w:val="both"/>
        <w:rPr/>
      </w:pPr>
      <w:r>
        <w:rPr>
          <w:rFonts w:cs="Times New Roman" w:ascii="Times New Roman" w:hAnsi="Times New Roman"/>
          <w:kern w:val="2"/>
          <w:sz w:val="28"/>
          <w:szCs w:val="28"/>
        </w:rPr>
        <w:t>Идея сохранения появилась сначала как чисто философская догадка о наличии неизменного (стабильного) в вечно меняющемся мире. Еще античные философы-материалисты пришли к понятию материи как неуничтожимой и несотворимой основы всего сущего. С другой стороны, наблюдение постоянных изменений в природе приводило к представлению о вечном движении материи как важном ее свойстве. С появлением математической формулировки механики на этой основе появились законы сохранения.</w:t>
      </w:r>
    </w:p>
    <w:p>
      <w:pPr>
        <w:pStyle w:val="Style16"/>
        <w:spacing w:lineRule="auto" w:line="360"/>
        <w:ind w:firstLine="709"/>
        <w:jc w:val="both"/>
        <w:rPr/>
      </w:pPr>
      <w:r>
        <w:rPr>
          <w:rFonts w:cs="Times New Roman" w:ascii="Times New Roman" w:hAnsi="Times New Roman"/>
          <w:kern w:val="2"/>
          <w:sz w:val="28"/>
          <w:szCs w:val="28"/>
        </w:rPr>
        <w:t>Законы сохранения тесно связаны со свойствами симметрии физических систем. При этом симметрия понимается как инвариантность физических законов относительно некоторой группы преобразований входящих к них величин. Наличие симметрии приводит к тому, что для данной системы существует сохраняющаяся физическая величина. Если известны свойства симметрии системы, как правило, можно найти для нее закон сохранения и наоборот.</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Таким образом, законы сохранения:</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Представляют наиболее общую форму детерминизма.</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Подтверждают структурное единство материального мира.</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3. Позволяют сделать заключение о характере поведения системы.</w:t>
      </w:r>
    </w:p>
    <w:p>
      <w:pPr>
        <w:pStyle w:val="Style16"/>
        <w:spacing w:lineRule="auto" w:line="360"/>
        <w:ind w:firstLine="709"/>
        <w:jc w:val="both"/>
        <w:rPr/>
      </w:pPr>
      <w:r>
        <w:rPr>
          <w:rFonts w:cs="Times New Roman" w:ascii="Times New Roman" w:hAnsi="Times New Roman"/>
          <w:kern w:val="2"/>
          <w:sz w:val="28"/>
          <w:szCs w:val="28"/>
        </w:rPr>
        <w:t>4. Обнаруживают существование глубокой связи между разнообразными формами движения материи. Важнейшими законами сохранения, справедливыми для любых изолированных систем, являются:</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закон сохранения и превращения энергии;</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закон сохранения импульса;</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закон сохранения электрического заряда;</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закон сохранения массы.</w:t>
      </w:r>
    </w:p>
    <w:p>
      <w:pPr>
        <w:pStyle w:val="Style16"/>
        <w:spacing w:lineRule="auto" w:line="360"/>
        <w:ind w:firstLine="709"/>
        <w:jc w:val="both"/>
        <w:rPr/>
      </w:pPr>
      <w:r>
        <w:rPr>
          <w:rFonts w:cs="Times New Roman" w:ascii="Times New Roman" w:hAnsi="Times New Roman"/>
          <w:kern w:val="2"/>
          <w:sz w:val="28"/>
          <w:szCs w:val="28"/>
        </w:rPr>
        <w:t>Кроме всеобщих существуют законы сохранения, справедливые лишь для ограниченного класса систем и явлений. Так, например, существуют законы сохранения, действующие только в микромире. Это:</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закон сохранения барионного или ядерного заряда;</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закон сохранения лептонного заряда;</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закон сохранения изотопического спина;</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закон сохранения странности.</w:t>
      </w:r>
    </w:p>
    <w:p>
      <w:pPr>
        <w:pStyle w:val="Style16"/>
        <w:spacing w:lineRule="auto" w:line="360"/>
        <w:ind w:firstLine="709"/>
        <w:jc w:val="both"/>
        <w:rPr/>
      </w:pPr>
      <w:r>
        <w:rPr>
          <w:rFonts w:cs="Times New Roman" w:ascii="Times New Roman" w:hAnsi="Times New Roman"/>
          <w:kern w:val="2"/>
          <w:sz w:val="28"/>
          <w:szCs w:val="28"/>
        </w:rPr>
        <w:t>В современной физике обнаружена определенная иерархия законов сохранения и принципов симметрии. Одни из этих принципов выполняются при любых взаимодействиях, другие же — только при сильных. Эта иерархия отчетливо проявляется во внутренних принципах симметрии, которые действуют в микромире.</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Рассмотрим важнейшие законы сохранения.</w:t>
      </w:r>
    </w:p>
    <w:p>
      <w:pPr>
        <w:pStyle w:val="Style16"/>
        <w:spacing w:lineRule="auto" w:line="360"/>
        <w:ind w:firstLine="709"/>
        <w:jc w:val="both"/>
        <w:rPr/>
      </w:pPr>
      <w:r>
        <w:rPr>
          <w:rFonts w:cs="Times New Roman" w:ascii="Times New Roman" w:hAnsi="Times New Roman"/>
          <w:kern w:val="2"/>
          <w:sz w:val="28"/>
          <w:szCs w:val="28"/>
        </w:rPr>
        <w:t>Бесконечно разнообразны превращения, изменения вещества в природе. Исследователей волновал вопрос: сохраняется ли вещество при этих изменениях? Каждому из нас приходилось наблюдать, как со временем изнашивается, уменьшается в размерах любая вещь, даже стальная. Но значит ли это, что мельчайшие частички металла исчезают бесследно? Нет, они только теряются, разлетаются в разные стороны, выбрасываются с сором, улетают, создавая пыль.</w:t>
      </w:r>
    </w:p>
    <w:p>
      <w:pPr>
        <w:pStyle w:val="Style16"/>
        <w:spacing w:lineRule="auto" w:line="360"/>
        <w:ind w:firstLine="709"/>
        <w:jc w:val="both"/>
        <w:rPr/>
      </w:pPr>
      <w:r>
        <w:rPr>
          <w:rFonts w:cs="Times New Roman" w:ascii="Times New Roman" w:hAnsi="Times New Roman"/>
          <w:kern w:val="2"/>
          <w:sz w:val="28"/>
          <w:szCs w:val="28"/>
        </w:rPr>
        <w:t>В природе происходят и иные превращения. Вы, например, курите сигарету. Проходит несколько минут — и от табака ничего не остается, не считая маленькой кучки пепла и легкого голубоватого дыма, рассеявшегося в воздухе. Или, например, горит свеча. Постепенно она становится все меньше и меньше. Здесь не остается даже пепла. Сгорая без остатка, свеча и то, из чего она состоит, испытывают химическое превращение вещества. Частицы табака и свеча не разлетаются в стороны, не теряются постепенно в разных местах. Они сгорают и внешне пропадают бесследно.</w:t>
      </w:r>
    </w:p>
    <w:p>
      <w:pPr>
        <w:pStyle w:val="Style16"/>
        <w:spacing w:lineRule="auto" w:line="360"/>
        <w:ind w:firstLine="709"/>
        <w:jc w:val="both"/>
        <w:rPr/>
      </w:pPr>
      <w:r>
        <w:rPr>
          <w:rFonts w:cs="Times New Roman" w:ascii="Times New Roman" w:hAnsi="Times New Roman"/>
          <w:kern w:val="2"/>
          <w:sz w:val="28"/>
          <w:szCs w:val="28"/>
        </w:rPr>
        <w:t>Наблюдая природу, люди давно обратили внимание и на другие явления, когда вещество как бы возникает из «ничего». Так, например, из маленького семени вырастает в цветочном горшке большое растение, а вес земли, заключенной в горшке, остается почти прежним. Может ли в действительности что-то существующее в мире исчезнуть или, наоборот, появиться из ничего? Иными словами — уничтожима или неуничтожима материя, из которой строится все многообразие нашего мира?</w:t>
      </w:r>
    </w:p>
    <w:p>
      <w:pPr>
        <w:pStyle w:val="Style16"/>
        <w:spacing w:lineRule="auto" w:line="360"/>
        <w:ind w:firstLine="709"/>
        <w:jc w:val="both"/>
        <w:rPr/>
      </w:pPr>
      <w:r>
        <w:rPr>
          <w:rFonts w:cs="Times New Roman" w:ascii="Times New Roman" w:hAnsi="Times New Roman"/>
          <w:kern w:val="2"/>
          <w:sz w:val="28"/>
          <w:szCs w:val="28"/>
        </w:rPr>
        <w:t>За 2400 лет до н. э. знаменитый философ Древней Греции Демокрит писал, что: «Из ничего ничто произойти не может, ничто существующее не может быть уничтожимо».</w:t>
      </w:r>
    </w:p>
    <w:p>
      <w:pPr>
        <w:pStyle w:val="Style16"/>
        <w:spacing w:lineRule="auto" w:line="360"/>
        <w:ind w:firstLine="709"/>
        <w:jc w:val="both"/>
        <w:rPr/>
      </w:pPr>
      <w:r>
        <w:rPr>
          <w:rFonts w:cs="Times New Roman" w:ascii="Times New Roman" w:hAnsi="Times New Roman"/>
          <w:kern w:val="2"/>
          <w:sz w:val="28"/>
          <w:szCs w:val="28"/>
        </w:rPr>
        <w:t>Значительно позже, в XVI—XVII вв. эта мысль возродилась и высказывалась уже многими учеными. Однако такие высказывания были лишь догадкой, а не научной теорией, подтвержденной опытами. Впервые доказал и подтвердил это положение опытом великий русский ученый М.В. Ломоносов.</w:t>
      </w:r>
    </w:p>
    <w:p>
      <w:pPr>
        <w:pStyle w:val="Style16"/>
        <w:spacing w:lineRule="auto" w:line="360"/>
        <w:ind w:firstLine="709"/>
        <w:jc w:val="both"/>
        <w:rPr/>
      </w:pPr>
      <w:r>
        <w:rPr>
          <w:rFonts w:cs="Times New Roman" w:ascii="Times New Roman" w:hAnsi="Times New Roman"/>
          <w:kern w:val="2"/>
          <w:sz w:val="28"/>
          <w:szCs w:val="28"/>
        </w:rPr>
        <w:t>Ломоносов был твердо убежден в неуничтожимости материи, в том, что в мире ничто не может исчезнуть бесследно. При любых изменениях веществ, химических взаимодействиях — соединяются ли простые тела, образуя сложные, или, наоборот, сложные тела разлагаются на отдельные химические элементы — общее количество вещества остается неизменным. Другими словами, при всех изменениях должен оставаться неизменным общий вес вещества. Пусть в результате какой-либо реакции исчезают два взаимодействующих вещества, и получается неизвестное третье — вес вновь образовавшегося соединения должен равняться весу первых двух.</w:t>
      </w:r>
    </w:p>
    <w:p>
      <w:pPr>
        <w:pStyle w:val="Style16"/>
        <w:spacing w:lineRule="auto" w:line="360"/>
        <w:ind w:firstLine="709"/>
        <w:jc w:val="both"/>
        <w:rPr/>
      </w:pPr>
      <w:r>
        <w:rPr>
          <w:rFonts w:cs="Times New Roman" w:ascii="Times New Roman" w:hAnsi="Times New Roman"/>
          <w:kern w:val="2"/>
          <w:sz w:val="28"/>
          <w:szCs w:val="28"/>
        </w:rPr>
        <w:t>Прекрасно понимая значение законов сохранения, неуничтожимости материи для науки, Ломоносов искал подтверждение своих мыслей. Он решил повторить опыты английского ученого XVII в. Р. Бойля.</w:t>
      </w:r>
    </w:p>
    <w:p>
      <w:pPr>
        <w:pStyle w:val="Style16"/>
        <w:spacing w:lineRule="auto" w:line="360"/>
        <w:ind w:firstLine="709"/>
        <w:jc w:val="both"/>
        <w:rPr/>
      </w:pPr>
      <w:r>
        <w:rPr>
          <w:rFonts w:cs="Times New Roman" w:ascii="Times New Roman" w:hAnsi="Times New Roman"/>
          <w:kern w:val="2"/>
          <w:sz w:val="28"/>
          <w:szCs w:val="28"/>
        </w:rPr>
        <w:t>Бойль интересовался вопросами изменения веса металла при нагревании. Он поставил такой опыт: в стеклянную реторту поместил кусочек металла и взвесил ее.</w:t>
      </w:r>
    </w:p>
    <w:p>
      <w:pPr>
        <w:pStyle w:val="Style16"/>
        <w:spacing w:lineRule="auto" w:line="360"/>
        <w:ind w:firstLine="709"/>
        <w:jc w:val="both"/>
        <w:rPr/>
      </w:pPr>
      <w:r>
        <w:rPr>
          <w:rFonts w:cs="Times New Roman" w:ascii="Times New Roman" w:hAnsi="Times New Roman"/>
          <w:kern w:val="2"/>
          <w:sz w:val="28"/>
          <w:szCs w:val="28"/>
        </w:rPr>
        <w:t>Затем, запаяв узкое горлышко сосуда, нагрел его на огне. Через два часа Бойль снял сосуд с пламени, обломил горлышко реторты и, охладив ее, взвесил. Металл увеличился в весе.</w:t>
      </w:r>
    </w:p>
    <w:p>
      <w:pPr>
        <w:pStyle w:val="Style16"/>
        <w:spacing w:lineRule="auto" w:line="360"/>
        <w:ind w:firstLine="709"/>
        <w:jc w:val="both"/>
        <w:rPr/>
      </w:pPr>
      <w:r>
        <w:rPr>
          <w:rFonts w:cs="Times New Roman" w:ascii="Times New Roman" w:hAnsi="Times New Roman"/>
          <w:kern w:val="2"/>
          <w:sz w:val="28"/>
          <w:szCs w:val="28"/>
        </w:rPr>
        <w:t>Причину Бойль видел в том, что через стекло в сосуд проникают мельчайшие частицы «материи огня» и соединяются с металлом. Во времена Бойля и Ломоносова непонятные явления природы ученые объясняли с помощью различных неуловимых «материй», но что они из себя представляют — сказать не могли. Ломоносов же не признавал существования таинственных «материй». Он был уверен, что причина увеличения веса заключается в другом, и решил доказать, что нет никакой «тонкой всепроникающей материи огня», а также что при химических превращениях общий вес вещества участвующих в реакции элементов остается неизменным.</w:t>
      </w:r>
    </w:p>
    <w:p>
      <w:pPr>
        <w:pStyle w:val="Style16"/>
        <w:spacing w:lineRule="auto" w:line="360"/>
        <w:ind w:firstLine="709"/>
        <w:jc w:val="both"/>
        <w:rPr/>
      </w:pPr>
      <w:r>
        <w:rPr>
          <w:rFonts w:cs="Times New Roman" w:ascii="Times New Roman" w:hAnsi="Times New Roman"/>
          <w:kern w:val="2"/>
          <w:sz w:val="28"/>
          <w:szCs w:val="28"/>
        </w:rPr>
        <w:t>Ломоносов повторил опыт Бойля и получил тот же результат: вес металла увеличился. Затем он видоизменил опыт: после нагревания реторты на огне и охлаждения ее взвешивает сосуд, не отламывая горлышка. Так он доказал, что «без допущения внешнего воздуха вес сожженного металла останется в одной мере, никакой материи огня в реторту не проникает».</w:t>
      </w:r>
    </w:p>
    <w:p>
      <w:pPr>
        <w:pStyle w:val="Style16"/>
        <w:spacing w:lineRule="auto" w:line="360"/>
        <w:ind w:firstLine="709"/>
        <w:jc w:val="both"/>
        <w:rPr/>
      </w:pPr>
      <w:r>
        <w:rPr>
          <w:rFonts w:cs="Times New Roman" w:ascii="Times New Roman" w:hAnsi="Times New Roman"/>
          <w:kern w:val="2"/>
          <w:sz w:val="28"/>
          <w:szCs w:val="28"/>
        </w:rPr>
        <w:t>Увеличение веса в случае, когда реторта перед взвешиванием вскрывалась, Ломоносов объяснял зависимостью от поглощения воздуха металлом. Теперь мы знаем, что при нагревании металлы окисляются, соединяются с кислородом. В опыте Бойля металл берет кислород из воздуха, находящегося в закрытой реторте. При этом его вес увеличивается ровно настолько, насколько уменьшается вес воздуха в реторте. Благодаря этому общий вес закрытой реторты и помещенного в ней тела не изменяется. Хотя здесь и происходит окисление, общее количество вещества не убывает и не прибывает — вес веществ, участвующих в реакции, не изменяется. Но при открытии реторты на место кислорода воздуха, который был поглощен металлом, внутрь колбы ворвется наружный воздух, в результате чего вес реторты увеличится.</w:t>
      </w:r>
    </w:p>
    <w:p>
      <w:pPr>
        <w:pStyle w:val="Style16"/>
        <w:spacing w:lineRule="auto" w:line="360"/>
        <w:ind w:firstLine="709"/>
        <w:jc w:val="both"/>
        <w:rPr/>
      </w:pPr>
      <w:r>
        <w:rPr>
          <w:rFonts w:cs="Times New Roman" w:ascii="Times New Roman" w:hAnsi="Times New Roman"/>
          <w:kern w:val="2"/>
          <w:sz w:val="28"/>
          <w:szCs w:val="28"/>
        </w:rPr>
        <w:t>Так М.В. Ломоносов открыл закон сохранения вещества, или, как его называют, закон сохранения массы. Через 17 лет после Ломоносова этот закон подтвердил многочисленными опытами французский химик А. Лавуазье. В дальнейшем закон сохранения массы неоднократно подтверждался многочисленными и разнообразными опытами. В настоящее время он является одним из основных законов, лежащих в основе наук о природе.</w:t>
      </w:r>
    </w:p>
    <w:p>
      <w:pPr>
        <w:pStyle w:val="Style16"/>
        <w:spacing w:lineRule="auto" w:line="360"/>
        <w:ind w:firstLine="709"/>
        <w:jc w:val="both"/>
        <w:rPr/>
      </w:pPr>
      <w:r>
        <w:rPr>
          <w:rFonts w:cs="Times New Roman" w:ascii="Times New Roman" w:hAnsi="Times New Roman"/>
          <w:kern w:val="2"/>
          <w:sz w:val="28"/>
          <w:szCs w:val="28"/>
        </w:rPr>
        <w:t>Покой и движения тела относительны, скорость движения зависит от выбора системы отсчета. По второму закону Ньютона, независимо от того, находилось ли тело в покое, или двигалось равномерно и прямолинейно, изменение его скорости движения может происходить только под действием силы, т.е. в результате взаимодействия с другими телами.</w:t>
      </w:r>
    </w:p>
    <w:p>
      <w:pPr>
        <w:pStyle w:val="Style16"/>
        <w:spacing w:lineRule="auto" w:line="360"/>
        <w:ind w:firstLine="709"/>
        <w:jc w:val="both"/>
        <w:rPr/>
      </w:pPr>
      <w:r>
        <w:rPr>
          <w:rFonts w:cs="Times New Roman" w:ascii="Times New Roman" w:hAnsi="Times New Roman"/>
          <w:kern w:val="2"/>
          <w:sz w:val="28"/>
          <w:szCs w:val="28"/>
        </w:rPr>
        <w:t>Имеется физическая величина, одинаково изменяющаяся у всех тел под действием одинаковых сил, если время действия силы одинаково, равная произведению массы тела на его скорость и называемая импульсом тела. Изменение импульса равно импульсу приложенной силы. Импульс тела является количественной характеристикой поступательного движения тел.</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Экспериментальные исследования взаимодействий различных тел — от планет и звезд до атомов и электронов, элементарных частиц — показали, что в любой системе взаимодействующих между собой тел при отсутствии действия сил со стороны других тел, не входящих в систему, или равенстве нулю суммы действующих сил геометрическая сумма импульсов тел остается постоянной.</w:t>
      </w:r>
    </w:p>
    <w:p>
      <w:pPr>
        <w:pStyle w:val="Style16"/>
        <w:spacing w:lineRule="auto" w:line="360"/>
        <w:ind w:firstLine="709"/>
        <w:jc w:val="both"/>
        <w:rPr/>
      </w:pPr>
      <w:r>
        <w:rPr>
          <w:rFonts w:cs="Times New Roman" w:ascii="Times New Roman" w:hAnsi="Times New Roman"/>
          <w:kern w:val="2"/>
          <w:sz w:val="28"/>
          <w:szCs w:val="28"/>
        </w:rPr>
        <w:t>Система тел, не взаимодействующих с другими телами, не входящими в эту систему, называется замкнутой. Таким образом, в замкнутой системе геометрическая сумма импульсов тел остается постоянной при любых взаимодействиях тел этой системы между собой. Этот фундаментальный закон природы называется законом сохранения импульса.</w:t>
      </w:r>
    </w:p>
    <w:p>
      <w:pPr>
        <w:pStyle w:val="Style16"/>
        <w:spacing w:lineRule="auto" w:line="360"/>
        <w:ind w:firstLine="709"/>
        <w:jc w:val="both"/>
        <w:rPr/>
      </w:pPr>
      <w:r>
        <w:rPr>
          <w:rFonts w:cs="Times New Roman" w:ascii="Times New Roman" w:hAnsi="Times New Roman"/>
          <w:kern w:val="2"/>
          <w:sz w:val="28"/>
          <w:szCs w:val="28"/>
        </w:rPr>
        <w:t>Необходимым условием применимости закона сохранения импульса к системе взаимодействующих тел является использование инерциальной системы отсчета. На законе сохранения импульса основано реактивное движение, его используют при расчете направленных взрывов, например, при прокладке туннелей в горах. Полеты в космос стали возможными благодаря использованию многоступенчатых ракет.</w:t>
      </w:r>
    </w:p>
    <w:p>
      <w:pPr>
        <w:pStyle w:val="Style16"/>
        <w:spacing w:lineRule="auto" w:line="360"/>
        <w:ind w:firstLine="709"/>
        <w:jc w:val="both"/>
        <w:rPr/>
      </w:pPr>
      <w:r>
        <w:rPr>
          <w:rFonts w:cs="Times New Roman" w:ascii="Times New Roman" w:hAnsi="Times New Roman"/>
          <w:kern w:val="2"/>
          <w:sz w:val="28"/>
          <w:szCs w:val="28"/>
        </w:rPr>
        <w:t>Не все явления природы можно понять и объяснить на основе использования понятий и законов механики, молекулярно-кинетической теории строения вещества, термодинамики. Эти науки ничего не говорят о природе сил, которые связывают отдельные атомы и молекулы, удерживают атомы и молекулы вещества в твердом состоянии на определенном расстоянии друг от друга. Законы взаимодействия атомов и молекул удается понять и объяснить на основе представлений о том, что в природе существуют электрические заряды.</w:t>
      </w:r>
    </w:p>
    <w:p>
      <w:pPr>
        <w:pStyle w:val="Style16"/>
        <w:spacing w:lineRule="auto" w:line="360"/>
        <w:ind w:firstLine="709"/>
        <w:jc w:val="both"/>
        <w:rPr/>
      </w:pPr>
      <w:r>
        <w:rPr>
          <w:rFonts w:cs="Times New Roman" w:ascii="Times New Roman" w:hAnsi="Times New Roman"/>
          <w:kern w:val="2"/>
          <w:sz w:val="28"/>
          <w:szCs w:val="28"/>
        </w:rPr>
        <w:t>Самое простое и повседневное явление, в котором обнаруживается факт существования в природе электрических зарядов, — это электризация тел при соприкосновении. Взаимодействие тел, обнаруживаемое при электризации, называется электромагнитным взаимодействием, а физическая величина, определяющая электромагнитное взаимодействие, — электрическим зарядом. Способность электрических зарядов притягиваться и отталкиваться говорит о наличии двух различных видов зарядов: положительных и отрицательных.</w:t>
      </w:r>
    </w:p>
    <w:p>
      <w:pPr>
        <w:pStyle w:val="Style16"/>
        <w:spacing w:lineRule="auto" w:line="360"/>
        <w:ind w:firstLine="709"/>
        <w:jc w:val="both"/>
        <w:rPr/>
      </w:pPr>
      <w:r>
        <w:rPr>
          <w:rFonts w:cs="Times New Roman" w:ascii="Times New Roman" w:hAnsi="Times New Roman"/>
          <w:kern w:val="2"/>
          <w:sz w:val="28"/>
          <w:szCs w:val="28"/>
        </w:rPr>
        <w:t>Электрические заряды могут появляться не только в результате электризации при соприкосновении тел, но и при других взаимодействиях, например, под воздействием силы (пьезоэффект). Но всегда в замкнутой системе, в которую не входят заряды, при любых взаимодействиях тел алгебраическая (т.е. с учетом знака) сумма электрических зарядов всех тел остается постоянной. Этот экспериментально установленный факт называется законом сохранения электрического заряда.</w:t>
      </w:r>
    </w:p>
    <w:p>
      <w:pPr>
        <w:pStyle w:val="Style16"/>
        <w:spacing w:lineRule="auto" w:line="360"/>
        <w:ind w:firstLine="709"/>
        <w:jc w:val="both"/>
        <w:rPr/>
      </w:pPr>
      <w:r>
        <w:rPr>
          <w:rFonts w:cs="Times New Roman" w:ascii="Times New Roman" w:hAnsi="Times New Roman"/>
          <w:kern w:val="2"/>
          <w:sz w:val="28"/>
          <w:szCs w:val="28"/>
        </w:rPr>
        <w:t>Нигде и никогда в природе не возникают и не исчезают электрические заряды одного знака. Появление положительного заряда всегда сопровождается появлением равного по абсолютному значению, но противоположного по знаку отрицательного заряда. Ни положительный, ни отрицательный заряды не могут исчезнуть в отдельности друг от друга, если равны по абсолютному значению.</w:t>
      </w:r>
    </w:p>
    <w:p>
      <w:pPr>
        <w:pStyle w:val="Style16"/>
        <w:spacing w:lineRule="auto" w:line="360"/>
        <w:ind w:firstLine="709"/>
        <w:jc w:val="both"/>
        <w:rPr/>
      </w:pPr>
      <w:r>
        <w:rPr>
          <w:rFonts w:cs="Times New Roman" w:ascii="Times New Roman" w:hAnsi="Times New Roman"/>
          <w:kern w:val="2"/>
          <w:sz w:val="28"/>
          <w:szCs w:val="28"/>
        </w:rPr>
        <w:t>Появление и исчезновение электрических зарядов на телах в большинстве случаев объясняется переходами элементарных заряженных частиц — электронов — от одних тел к другим. Как известно, в состав любого атома входят положительно заряженные ядро и отрицательно заряженные электроны. В нейтральном атоме суммарный заряд электронов в точности равен заряду атомного ядра. Тело, состоящее из нейтральных атомов и молекул, имеет суммарный электрический заряд, равный нулю.</w:t>
      </w:r>
    </w:p>
    <w:p>
      <w:pPr>
        <w:pStyle w:val="Style16"/>
        <w:spacing w:lineRule="auto" w:line="360"/>
        <w:ind w:firstLine="709"/>
        <w:jc w:val="both"/>
        <w:rPr/>
      </w:pPr>
      <w:r>
        <w:rPr>
          <w:rFonts w:cs="Times New Roman" w:ascii="Times New Roman" w:hAnsi="Times New Roman"/>
          <w:kern w:val="2"/>
          <w:sz w:val="28"/>
          <w:szCs w:val="28"/>
        </w:rPr>
        <w:t>Если в результате какого-либо взаимодействия часть электронов переходит от одного тела к другому, то одно тело получает отрицательный электрический заряд, а второе — равный по модулю положительный заряд. При соприкосновении двух разноименно заряженных тел обычно электрические заряды не исчезают бесследно, а избыточное число электронов переходит с отрицательно заряженного тела к телу, у которого часть атомов имела не полный комплект электронов на своих оболочках.</w:t>
      </w:r>
    </w:p>
    <w:p>
      <w:pPr>
        <w:pStyle w:val="Style16"/>
        <w:spacing w:lineRule="auto" w:line="360"/>
        <w:ind w:firstLine="709"/>
        <w:jc w:val="both"/>
        <w:rPr/>
      </w:pPr>
      <w:r>
        <w:rPr>
          <w:rFonts w:cs="Times New Roman" w:ascii="Times New Roman" w:hAnsi="Times New Roman"/>
          <w:kern w:val="2"/>
          <w:sz w:val="28"/>
          <w:szCs w:val="28"/>
        </w:rPr>
        <w:t>Особый случай представляет встреча элементарных заряженных античастиц, например, электрона и позитрона. В этом случае положительный и отрицательный электрические заряды действительно исчезают, аннигилируют, но в полном соответствии с законом сохранения электрического заряда, так как алгебраическая сумма зарядов электрона и позитрона равна нулю.</w:t>
      </w:r>
    </w:p>
    <w:p>
      <w:pPr>
        <w:pStyle w:val="Style16"/>
        <w:spacing w:lineRule="auto" w:line="360"/>
        <w:ind w:firstLine="709"/>
        <w:jc w:val="both"/>
        <w:rPr/>
      </w:pPr>
      <w:r>
        <w:rPr>
          <w:rFonts w:cs="Times New Roman" w:ascii="Times New Roman" w:hAnsi="Times New Roman"/>
          <w:kern w:val="2"/>
          <w:sz w:val="28"/>
          <w:szCs w:val="28"/>
        </w:rPr>
        <w:t>Механическая энергия подразделяется на два вида: потенциальную и кинетическую. Потенциальная энергия характеризует взаимодействующие тела, а кинетическая — движущиеся. И потенциальная и кинетическая энергии изменяются только в результате такого взаимодействия тел, при котором действующие на тела силы совершают работу, отличную от нуля.</w:t>
      </w:r>
    </w:p>
    <w:p>
      <w:pPr>
        <w:pStyle w:val="Style16"/>
        <w:spacing w:lineRule="auto" w:line="360"/>
        <w:ind w:firstLine="709"/>
        <w:jc w:val="both"/>
        <w:rPr/>
      </w:pPr>
      <w:r>
        <w:rPr>
          <w:rFonts w:cs="Times New Roman" w:ascii="Times New Roman" w:hAnsi="Times New Roman"/>
          <w:kern w:val="2"/>
          <w:sz w:val="28"/>
          <w:szCs w:val="28"/>
        </w:rPr>
        <w:t>Рассмотрим теперь вопрос об изменении энергии при взаимодействии тел, образующих замкнутую систему. Если несколько тел взаимодействуют между собой только силами тяготения и силами упругости и никакие внешние силы не действуют, то при любых взаимодействиях тел сумма кинетической и потенциальной энергий тел остается постоянной. Это утверждение называется законом сохранения энергии в механических процессах.</w:t>
      </w:r>
    </w:p>
    <w:p>
      <w:pPr>
        <w:pStyle w:val="Style16"/>
        <w:spacing w:lineRule="auto" w:line="360"/>
        <w:ind w:firstLine="709"/>
        <w:jc w:val="both"/>
        <w:rPr/>
      </w:pPr>
      <w:r>
        <w:rPr>
          <w:rFonts w:cs="Times New Roman" w:ascii="Times New Roman" w:hAnsi="Times New Roman"/>
          <w:kern w:val="2"/>
          <w:sz w:val="28"/>
          <w:szCs w:val="28"/>
        </w:rPr>
        <w:t>Сумма кинетической и потенциальной энергий тел называется полной механической энергией. Поэтому закон сохранения энергии можно сформулировать так: полная механическая энергия замкнутой системы тел, взаимодействующих силами тяготения и упругости, остается постоянной.</w:t>
      </w:r>
    </w:p>
    <w:p>
      <w:pPr>
        <w:pStyle w:val="Style16"/>
        <w:spacing w:lineRule="auto" w:line="360"/>
        <w:ind w:firstLine="709"/>
        <w:jc w:val="both"/>
        <w:rPr/>
      </w:pPr>
      <w:r>
        <w:rPr>
          <w:rFonts w:cs="Times New Roman" w:ascii="Times New Roman" w:hAnsi="Times New Roman"/>
          <w:kern w:val="2"/>
          <w:sz w:val="28"/>
          <w:szCs w:val="28"/>
        </w:rPr>
        <w:t>Основное содержание закона сохранения энергии заключается не только в установлении факта сохранения полной механической энергии, но и в установлении возможности взаимных превращений кинетической и потенциальной энергий в равной количественной мере при взаимодействии тел.</w:t>
      </w:r>
    </w:p>
    <w:p>
      <w:pPr>
        <w:pStyle w:val="Style16"/>
        <w:spacing w:lineRule="auto" w:line="360"/>
        <w:ind w:firstLine="709"/>
        <w:jc w:val="both"/>
        <w:rPr/>
      </w:pPr>
      <w:r>
        <w:rPr>
          <w:rFonts w:cs="Times New Roman" w:ascii="Times New Roman" w:hAnsi="Times New Roman"/>
          <w:kern w:val="2"/>
          <w:sz w:val="28"/>
          <w:szCs w:val="28"/>
        </w:rPr>
        <w:t>Закон сохранения полной механической энергии в процессах с участием сил упругости и гравитационных сил является одним из основных законов механики. Знание этого закона упрощает решение многих задач, имеющих большое значение в практической жизни.</w:t>
      </w:r>
    </w:p>
    <w:p>
      <w:pPr>
        <w:pStyle w:val="Style16"/>
        <w:spacing w:lineRule="auto" w:line="360"/>
        <w:ind w:firstLine="709"/>
        <w:jc w:val="both"/>
        <w:rPr/>
      </w:pPr>
      <w:r>
        <w:rPr>
          <w:rFonts w:cs="Times New Roman" w:ascii="Times New Roman" w:hAnsi="Times New Roman"/>
          <w:kern w:val="2"/>
          <w:sz w:val="28"/>
          <w:szCs w:val="28"/>
        </w:rPr>
        <w:t>Например, для получения электроэнергии широко используется энергия рек. С этой целью строят плотины, перегораживают реки. Под действием сил тяжести вода из водохранилища за плотиной движется вниз по колодцу ускоренно и приобретает некоторую кинетическую энергию. При столкновении быстро движущегося потока воды с лопатками гидравлической турбины происходит преобразование кинетической энергии поступательного движения воды в кинетическую энергию вращательного движения роторов турбины, а затем с помощью электрического генератора — в электрическую энергию.</w:t>
      </w:r>
    </w:p>
    <w:p>
      <w:pPr>
        <w:pStyle w:val="Style16"/>
        <w:spacing w:lineRule="auto" w:line="360"/>
        <w:ind w:firstLine="709"/>
        <w:jc w:val="both"/>
        <w:rPr/>
      </w:pPr>
      <w:r>
        <w:rPr>
          <w:rFonts w:cs="Times New Roman" w:ascii="Times New Roman" w:hAnsi="Times New Roman"/>
          <w:kern w:val="2"/>
          <w:sz w:val="28"/>
          <w:szCs w:val="28"/>
        </w:rPr>
        <w:t>Механическая энергия не сохраняется, если между телами действуют силы трения. Автомобиль, двигавшийся по горизонтальному участку дороги после выключения двигателя, проходит некоторый путь и под действием сил трения останавливается. Во время торможения автомобиля произошло нагревание тормозных колодок, шин автомобиля и асфальта. В результате действия сил трения кинетическая энергия автомобиля не исчезла, а превратилась во внутреннюю энергию теплового движения молекул.</w:t>
      </w:r>
    </w:p>
    <w:p>
      <w:pPr>
        <w:pStyle w:val="Style16"/>
        <w:spacing w:lineRule="auto" w:line="360"/>
        <w:ind w:firstLine="709"/>
        <w:jc w:val="both"/>
        <w:rPr/>
      </w:pPr>
      <w:r>
        <w:rPr>
          <w:rFonts w:cs="Times New Roman" w:ascii="Times New Roman" w:hAnsi="Times New Roman"/>
          <w:kern w:val="2"/>
          <w:sz w:val="28"/>
          <w:szCs w:val="28"/>
        </w:rPr>
        <w:t>Таким образом, при любых физических взаимодействиях энергия не возникает, а только превращается из одной формы в другую. Этот экспериментально установленный факт называется законом сохранения и превращения энергии.</w:t>
      </w:r>
    </w:p>
    <w:p>
      <w:pPr>
        <w:pStyle w:val="Style16"/>
        <w:spacing w:lineRule="auto" w:line="360"/>
        <w:ind w:firstLine="709"/>
        <w:jc w:val="both"/>
        <w:rPr/>
      </w:pPr>
      <w:r>
        <w:rPr>
          <w:rFonts w:cs="Times New Roman" w:ascii="Times New Roman" w:hAnsi="Times New Roman"/>
          <w:kern w:val="2"/>
          <w:sz w:val="28"/>
          <w:szCs w:val="28"/>
        </w:rPr>
        <w:t>Источники энергии на земле велики и разнообразны. Когда-то в древности люди знали только один источник энергии — мускульную силу и силу домашних животных. Энергия возобновлялась за счет пищи. Теперь большую часть работы делают машины, источником энергии для них служат различные виды ископаемого топлива: каменный уголь, торф, нефть, а также энергия воды и ветра.</w:t>
      </w:r>
    </w:p>
    <w:p>
      <w:pPr>
        <w:pStyle w:val="Style16"/>
        <w:spacing w:lineRule="auto" w:line="360"/>
        <w:ind w:firstLine="709"/>
        <w:jc w:val="both"/>
        <w:rPr/>
      </w:pPr>
      <w:r>
        <w:rPr>
          <w:rFonts w:cs="Times New Roman" w:ascii="Times New Roman" w:hAnsi="Times New Roman"/>
          <w:kern w:val="2"/>
          <w:sz w:val="28"/>
          <w:szCs w:val="28"/>
        </w:rPr>
        <w:t>Если проследить «родословную» всех этих разнообразных видов энергии, то окажется, что все они являются энергией солнечных лучей. Энергия окружающего нас космического пространства аккумулируется Солнцем в виде энергии атомных ядер, химических элементов, электромагнитных и гравитационных полей. Солнце, в свою очередь, обеспечивает Землю энергией, проявляющейся в виде энергии ветра и волн, приливов и отливов, в форме геомагнетизма, различного вида излучений (в том числе и радиоактивности недр и т.д.), мускульной энергии животного мира.</w:t>
      </w:r>
    </w:p>
    <w:p>
      <w:pPr>
        <w:pStyle w:val="Style16"/>
        <w:spacing w:lineRule="auto" w:line="360"/>
        <w:ind w:firstLine="709"/>
        <w:jc w:val="both"/>
        <w:rPr/>
      </w:pPr>
      <w:r>
        <w:rPr>
          <w:rFonts w:cs="Times New Roman" w:ascii="Times New Roman" w:hAnsi="Times New Roman"/>
          <w:kern w:val="2"/>
          <w:sz w:val="28"/>
          <w:szCs w:val="28"/>
        </w:rPr>
        <w:t>Геофизическая энергия высвобождается в виде природных стихийных явлений (вулканизм, землетрясения, грозы, цунами и т.д.), обмена веществ в живых организмах (составляющих основу жизни), полезной работы по перемещению тел, изменению их структуры, качества, передачи информации, запасения энергии в различного рода аккумуляторах, конденсаторах, в упругой деформации пружин, мембран.</w:t>
      </w:r>
    </w:p>
    <w:p>
      <w:pPr>
        <w:pStyle w:val="Style16"/>
        <w:spacing w:lineRule="auto" w:line="360"/>
        <w:ind w:firstLine="709"/>
        <w:jc w:val="both"/>
        <w:rPr/>
      </w:pPr>
      <w:r>
        <w:rPr>
          <w:rFonts w:cs="Times New Roman" w:ascii="Times New Roman" w:hAnsi="Times New Roman"/>
          <w:kern w:val="2"/>
          <w:sz w:val="28"/>
          <w:szCs w:val="28"/>
        </w:rPr>
        <w:t>Любые формы энергии, превращаясь друг в друга посредством механического движения, химических реакций и электромагнитных излучений, в конце концов переходят в тепло и рассеиваются в окружающее пространство. Это явление проявляется в виде взрывных процессов, горения, гниения, плавления, испарения, деформации, радиоактивного распада. Происходит круговорот энергии в природе, характеризующийся тем, что в космическом пространстве реализуется не только хаотизация, но и обратный ей процесс — упорядочивание структуры, которые наглядно прослеживаются прежде всего в звездообразовании, трансформации и возникновении новых электромагнитных и гравитационных полей, и они снова несут свою энергию новым «солнечным системам». И все возвращается на круги своя.</w:t>
      </w:r>
    </w:p>
    <w:p>
      <w:pPr>
        <w:pStyle w:val="Style16"/>
        <w:spacing w:lineRule="auto" w:line="360"/>
        <w:ind w:firstLine="709"/>
        <w:jc w:val="both"/>
        <w:rPr/>
      </w:pPr>
      <w:r>
        <w:rPr>
          <w:rFonts w:cs="Times New Roman" w:ascii="Times New Roman" w:hAnsi="Times New Roman"/>
          <w:kern w:val="2"/>
          <w:sz w:val="28"/>
          <w:szCs w:val="28"/>
        </w:rPr>
        <w:t>Закон сохранения механической энергии был сформулирован немецким ученым А. Лейбницем. Затем немецкий ученый Ю.Р. Майер, английский физик Дж. Джоуль и немецкий ученый Г. Гельмгольц экспериментально открыли законы сохранения энергии в немеханических явлениях.</w:t>
      </w:r>
    </w:p>
    <w:p>
      <w:pPr>
        <w:pStyle w:val="Style16"/>
        <w:spacing w:lineRule="auto" w:line="360"/>
        <w:ind w:firstLine="709"/>
        <w:jc w:val="both"/>
        <w:rPr/>
      </w:pPr>
      <w:r>
        <w:rPr>
          <w:rFonts w:cs="Times New Roman" w:ascii="Times New Roman" w:hAnsi="Times New Roman"/>
          <w:kern w:val="2"/>
          <w:sz w:val="28"/>
          <w:szCs w:val="28"/>
        </w:rPr>
        <w:t>Таким образом, к середине XIX в. оформились законы сохранения массы и энергии, которые трактовались как законы сохранения материи и движения. В начале XX в. оба эти закона сохранения подверглись коренному пересмотру в связи с появлением специальной теории относительности: при описании движений со скоростями, близкими к скорости света, классическая ньютоновская механика была заменена релятивистской механикой. Оказалось, что масса, определяемая по инерциальным свойствам тела, зависит от его скорости и, следовательно, характеризует не только количество материи, но и ее движение. Понятие энергии тоже подверглось изменению: полная энергия оказалась пропорциональна массе (Е = mс2). Таким образом, закон сохранения энергии в специальной теории относительности естественным образом объединил законы сохранения массы и энергии, существовавшие в классической механике. По отдельности эти законы не выполняются, т.е. невозможно охарактеризовать количество материи, не принимая во внимание ее движение и взаимодействие.</w:t>
      </w:r>
    </w:p>
    <w:p>
      <w:pPr>
        <w:pStyle w:val="Style16"/>
        <w:spacing w:lineRule="auto" w:line="360"/>
        <w:ind w:firstLine="709"/>
        <w:jc w:val="both"/>
        <w:rPr/>
      </w:pPr>
      <w:r>
        <w:rPr>
          <w:rFonts w:cs="Times New Roman" w:ascii="Times New Roman" w:hAnsi="Times New Roman"/>
          <w:kern w:val="2"/>
          <w:sz w:val="28"/>
          <w:szCs w:val="28"/>
        </w:rPr>
        <w:t>Эволюция закона сохранения энергии показывает, что законы сохранения, будучи почерпнутыми из опыта, нуждаются время от времени в экспериментальной проверке и уточнении. Нельзя быть уверенным, что с расширением пределов человеческого познания данный закон или его конкретная формулировка останутся справедливыми. Закон сохранения энергии, все более уточняясь, постепенно превращается из неопределенного и абстрактного высказывания в точную количественную форму.</w:t>
      </w:r>
    </w:p>
    <w:p>
      <w:pPr>
        <w:pStyle w:val="Style16"/>
        <w:spacing w:lineRule="auto" w:line="360"/>
        <w:ind w:firstLine="709"/>
        <w:jc w:val="both"/>
        <w:rPr/>
      </w:pPr>
      <w:r>
        <w:rPr>
          <w:rFonts w:cs="Times New Roman" w:ascii="Times New Roman" w:hAnsi="Times New Roman"/>
          <w:kern w:val="2"/>
          <w:sz w:val="28"/>
          <w:szCs w:val="28"/>
        </w:rPr>
        <w:t>Большую роль законы сохранения играют в квантовой теории, в частности, в физике элементарных частиц. Законы сохранения определяют правила отбора, нарушение которых привело бы к нарушению законов сохранения. В дополнение к перечисленным законам сохранения, имеющим место в физике макроскопических тел, в теории элементарных частиц возникло много специфических законов сохранения, позволяющих интерпретировать наблюдающиеся на опыте правила отбора. Таков, например, закон сохранения барионного или ядерного заряда, выполняющегося при всех видах взаимодействий. Согласно ему, ядерное вещество сохраняется: разность между числом тяжелых частиц (барионов) и числом их античастиц не изменяется при любых процессах. Легкие элементарные частицы — лептоны (электроны, нейтрино и т.д.) также сохраняются.</w:t>
      </w:r>
    </w:p>
    <w:p>
      <w:pPr>
        <w:pStyle w:val="Style16"/>
        <w:spacing w:lineRule="auto" w:line="360"/>
        <w:ind w:firstLine="709"/>
        <w:jc w:val="both"/>
        <w:rPr/>
      </w:pPr>
      <w:r>
        <w:rPr>
          <w:rFonts w:cs="Times New Roman" w:ascii="Times New Roman" w:hAnsi="Times New Roman"/>
          <w:kern w:val="2"/>
          <w:sz w:val="28"/>
          <w:szCs w:val="28"/>
        </w:rPr>
        <w:t>Существуют и приближенные законы сохранения, выполняющиеся в одних процессах и нарушающиеся в других. Такие законы сохранения имеют смысл, если можно указать класс процессов, в которых они выполняются. Например, законы сохранения странности, изотопического спина, четности строго выполняются в процессах, протекающих за счет сильного взаимодействия, но нарушаются в процессах слабого взаимодействия. Электромагнитное взаимодействие нарушает закон сохранения изотопического спина. Таким образом, исследования элементарных частиц вновь напомнили о необходимости проверять существующие законы сохранения в каждой области явлений. Проводятся сложные эксперименты, имеющие целью обнаружить возможные слабые нарушения законов сохранения в микромире.</w:t>
      </w:r>
    </w:p>
    <w:p>
      <w:pPr>
        <w:pStyle w:val="Style16"/>
        <w:spacing w:lineRule="auto" w:line="360"/>
        <w:ind w:firstLine="709"/>
        <w:jc w:val="both"/>
        <w:rPr/>
      </w:pPr>
      <w:r>
        <w:rPr>
          <w:rFonts w:cs="Times New Roman" w:ascii="Times New Roman" w:hAnsi="Times New Roman"/>
          <w:kern w:val="2"/>
          <w:sz w:val="28"/>
          <w:szCs w:val="28"/>
        </w:rPr>
        <w:t>Проверка механических законов сохранения есть проверка соответствующих фундаментальных свойств пространства — времени. Долгое время считали, что кроме перечисленных элементов симметрии (сохранение энергии связано с однородностью времени, сохранение импульса — с однородностью пространства), пространство — время обладает зеркальной симметрией, т.е. инвариантностью относительно пространственной инверсии. Тогда должна была бы сохраняться четность. Однако в 1857 г. было экспериментально обнаружено несохранение четности в слабом взаимодействии, поставившее вопрос о пересмотре взглядов на симметрию пространства — времени и фундаментальных законов сохранения (в частности, на законы сохранения энергии и импульса).</w:t>
      </w:r>
    </w:p>
    <w:p>
      <w:pPr>
        <w:pStyle w:val="Style16"/>
        <w:spacing w:lineRule="auto" w:line="360"/>
        <w:ind w:firstLine="709"/>
        <w:jc w:val="both"/>
        <w:rPr/>
      </w:pPr>
      <w:r>
        <w:rPr>
          <w:rFonts w:cs="Times New Roman" w:ascii="Times New Roman" w:hAnsi="Times New Roman"/>
          <w:kern w:val="2"/>
          <w:sz w:val="28"/>
          <w:szCs w:val="28"/>
        </w:rPr>
        <w:t>Все физические законы делятся на две большие группы: динамические и статистические.</w:t>
      </w:r>
    </w:p>
    <w:p>
      <w:pPr>
        <w:pStyle w:val="Style16"/>
        <w:spacing w:lineRule="auto" w:line="360"/>
        <w:ind w:firstLine="709"/>
        <w:jc w:val="both"/>
        <w:rPr/>
      </w:pPr>
      <w:r>
        <w:rPr>
          <w:rFonts w:cs="Times New Roman" w:ascii="Times New Roman" w:hAnsi="Times New Roman"/>
          <w:kern w:val="2"/>
          <w:sz w:val="28"/>
          <w:szCs w:val="28"/>
        </w:rPr>
        <w:t>Динамическими называют законы, отражающие объективную закономерность в форме однозначной связи физических величин. Динамическая теория — это теория, представляющая совокупность физических законов.</w:t>
      </w:r>
    </w:p>
    <w:p>
      <w:pPr>
        <w:pStyle w:val="Style16"/>
        <w:spacing w:lineRule="auto" w:line="360"/>
        <w:ind w:firstLine="709"/>
        <w:jc w:val="both"/>
        <w:rPr/>
      </w:pPr>
      <w:r>
        <w:rPr>
          <w:rFonts w:cs="Times New Roman" w:ascii="Times New Roman" w:hAnsi="Times New Roman"/>
          <w:kern w:val="2"/>
          <w:sz w:val="28"/>
          <w:szCs w:val="28"/>
        </w:rPr>
        <w:t>Статистические законы — это такие законы, когда любое состояние представляет собой вероятностную характеристику системы. Здесь действуют статистические распределения величин. Это означает, что в статистических теориях состояние определяется не значениями физических величин, а их распределениями. Нахождение средних значений физических величин — главная задача статистических теорий. Вероятностные характеристики состояния совершенно отличны от характеристик состояния в динамических теориях. Статистические законы и теории являются более совершенной формой описания физических закономерностей, так как любой известный сегодня процесс в природе более точно описывается статистическими законами, чем динамическими. Различие между ними в одном — в способе описания состояния системы.</w:t>
      </w:r>
    </w:p>
    <w:p>
      <w:pPr>
        <w:pStyle w:val="Style16"/>
        <w:spacing w:lineRule="auto" w:line="360"/>
        <w:ind w:firstLine="709"/>
        <w:jc w:val="both"/>
        <w:rPr/>
      </w:pPr>
      <w:r>
        <w:rPr>
          <w:rFonts w:cs="Times New Roman" w:ascii="Times New Roman" w:hAnsi="Times New Roman"/>
          <w:kern w:val="2"/>
          <w:sz w:val="28"/>
          <w:szCs w:val="28"/>
        </w:rPr>
        <w:t>Смена динамических теорий статистическими не означает, что старые теории отменены и сданы в архив. Практическая их ценность в определенных границах нисколько не умаляется. При разговоре о смене теорий имеется в виду, в первую очередь, смена глубоких физических представлений более глубокими представлениями о сущности явлений, описание которых дается соответствующими теориями. Одновременно со сменой физических представлений расширяется область применения теории. Статистические теории расширяются на больший круг явлений, недоступных динамическим теориям.</w:t>
      </w:r>
    </w:p>
    <w:p>
      <w:pPr>
        <w:pStyle w:val="Style16"/>
        <w:spacing w:lineRule="auto" w:line="360"/>
        <w:ind w:firstLine="709"/>
        <w:jc w:val="both"/>
        <w:rPr/>
      </w:pPr>
      <w:r>
        <w:rPr>
          <w:rFonts w:cs="Times New Roman" w:ascii="Times New Roman" w:hAnsi="Times New Roman"/>
          <w:kern w:val="2"/>
          <w:sz w:val="28"/>
          <w:szCs w:val="28"/>
        </w:rPr>
        <w:t>Понятие энтропии — меры хаоса — связано с развитием термодинамики и формулированием ее двух основных законов.</w:t>
      </w:r>
    </w:p>
    <w:p>
      <w:pPr>
        <w:pStyle w:val="Style16"/>
        <w:spacing w:lineRule="auto" w:line="360"/>
        <w:ind w:firstLine="709"/>
        <w:jc w:val="both"/>
        <w:rPr/>
      </w:pPr>
      <w:r>
        <w:rPr>
          <w:rFonts w:cs="Times New Roman" w:ascii="Times New Roman" w:hAnsi="Times New Roman"/>
          <w:kern w:val="2"/>
          <w:sz w:val="28"/>
          <w:szCs w:val="28"/>
        </w:rPr>
        <w:t>Первый закон термодинамики является законом сохранения энергии применительно к тепловым процессам. Этот закон утверждает невозможность создания вечного двигателя первого рода, который бы производил работу без подведения энергии.</w:t>
      </w:r>
    </w:p>
    <w:p>
      <w:pPr>
        <w:pStyle w:val="Style16"/>
        <w:spacing w:lineRule="auto" w:line="360"/>
        <w:ind w:firstLine="709"/>
        <w:jc w:val="both"/>
        <w:rPr/>
      </w:pPr>
      <w:r>
        <w:rPr>
          <w:rFonts w:cs="Times New Roman" w:ascii="Times New Roman" w:hAnsi="Times New Roman"/>
          <w:kern w:val="2"/>
          <w:sz w:val="28"/>
          <w:szCs w:val="28"/>
        </w:rPr>
        <w:t>Этот закон утверждает, что тепловая энергия, подведенная к замкнутой системе, расходуется на увеличение ее внутренней энергии и работу, производимую против внешних сил.</w:t>
      </w:r>
    </w:p>
    <w:p>
      <w:pPr>
        <w:pStyle w:val="Style16"/>
        <w:spacing w:lineRule="auto" w:line="360"/>
        <w:ind w:firstLine="709"/>
        <w:jc w:val="both"/>
        <w:rPr/>
      </w:pPr>
      <w:r>
        <w:rPr>
          <w:rFonts w:cs="Times New Roman" w:ascii="Times New Roman" w:hAnsi="Times New Roman"/>
          <w:kern w:val="2"/>
          <w:sz w:val="28"/>
          <w:szCs w:val="28"/>
        </w:rPr>
        <w:t>Согласно первому закону термодинамики, могут протекать только такие процессы, при которых полная энергия системы остается постоянной. Например, превращение тепловой энергии полностью в механическую не связано с нарушением первого закона термодинамики, но тем не менее оно невозможно. Второй закон термодинамики еще больше ограничивает возможности процессов превращения.</w:t>
      </w:r>
    </w:p>
    <w:p>
      <w:pPr>
        <w:pStyle w:val="Style16"/>
        <w:spacing w:lineRule="auto" w:line="360"/>
        <w:ind w:firstLine="709"/>
        <w:jc w:val="both"/>
        <w:rPr/>
      </w:pPr>
      <w:r>
        <w:rPr>
          <w:rFonts w:cs="Times New Roman" w:ascii="Times New Roman" w:hAnsi="Times New Roman"/>
          <w:kern w:val="2"/>
          <w:sz w:val="28"/>
          <w:szCs w:val="28"/>
        </w:rPr>
        <w:t>Второй закон термодинамики утверждает, что не может быть создан вечный двигатель второго рода, который бы производил работу за счет тепла окружающей среды, без каких-либо изменений в окружающих телах. То есть в природе не может быть процессов, единственным результатом которых было бы превращение теплоты в работу. Этот закон утверждает, что во всех явлениях природы теплота сама переходит от более нагретых тел к менее нагретым. Если система замкнута и невозможны никакие ее самопроизвольные превращения, то энтропия достигает максимума. Состояние с наибольшей энтропией соответствует статическому равновесию. Энтропия является мерой вероятности осуществления данного термодинамического состояния или мерой отклонения системы от статического равновесия.</w:t>
      </w:r>
    </w:p>
    <w:p>
      <w:pPr>
        <w:pStyle w:val="Style16"/>
        <w:spacing w:lineRule="auto" w:line="360"/>
        <w:ind w:firstLine="709"/>
        <w:jc w:val="both"/>
        <w:rPr/>
      </w:pPr>
      <w:r>
        <w:rPr>
          <w:rFonts w:cs="Times New Roman" w:ascii="Times New Roman" w:hAnsi="Times New Roman"/>
          <w:kern w:val="2"/>
          <w:sz w:val="28"/>
          <w:szCs w:val="28"/>
        </w:rPr>
        <w:t>Второй закон термодинамики можно сформулировать как закон, согласно которому энтропия теплоизолированной системы будет увеличиваться при необратимых процессах или оставаться постоянной, если процессы обратимы. Это положение касается только изолированных систем.</w:t>
      </w:r>
    </w:p>
    <w:p>
      <w:pPr>
        <w:pStyle w:val="Style16"/>
        <w:spacing w:lineRule="auto" w:line="360"/>
        <w:ind w:firstLine="709"/>
        <w:jc w:val="both"/>
        <w:rPr/>
      </w:pPr>
      <w:r>
        <w:rPr>
          <w:rFonts w:cs="Times New Roman" w:ascii="Times New Roman" w:hAnsi="Times New Roman"/>
          <w:kern w:val="2"/>
          <w:sz w:val="28"/>
          <w:szCs w:val="28"/>
        </w:rPr>
        <w:t>Второй закон термодинамики говорит о том, что в замкнутой системе при отсутствии каких-либо процессов не может сама по себе возникнуть разность температур, т.е. теплота не может самопроизвольно перейти от более холодных частей к более горячим.</w:t>
      </w:r>
    </w:p>
    <w:p>
      <w:pPr>
        <w:pStyle w:val="Style16"/>
        <w:spacing w:lineRule="auto" w:line="360"/>
        <w:ind w:firstLine="709"/>
        <w:jc w:val="both"/>
        <w:rPr/>
      </w:pPr>
      <w:r>
        <w:rPr>
          <w:rFonts w:cs="Times New Roman" w:ascii="Times New Roman" w:hAnsi="Times New Roman"/>
          <w:kern w:val="2"/>
          <w:sz w:val="28"/>
          <w:szCs w:val="28"/>
        </w:rPr>
        <w:t>Согласно второму закону термодинамики, любые замкнутые системы должны перейти в более вероятное состояние, характеризуемое термодинамическим равновесием с наименьшей свободной энергией и с наибольшей величиной энтропии. Поэтому явление спонтанного (самопроизвольного) перехода вещества из симметричного состояния в асимметричное, сопровождаемое повышением упорядоченности и энергетического уровня системы и понижением ее энтропии, кажется просто нереальным. Однако трудности термодинамического характера в вопросе происхождения жизни до сих пор не определены. Решения пока нет.</w:t>
      </w:r>
    </w:p>
    <w:p>
      <w:pPr>
        <w:pStyle w:val="Style16"/>
        <w:spacing w:lineRule="auto" w:line="360"/>
        <w:ind w:firstLine="709"/>
        <w:jc w:val="both"/>
        <w:rPr/>
      </w:pPr>
      <w:r>
        <w:rPr>
          <w:rFonts w:cs="Times New Roman" w:ascii="Times New Roman" w:hAnsi="Times New Roman"/>
          <w:kern w:val="2"/>
          <w:sz w:val="28"/>
          <w:szCs w:val="28"/>
        </w:rPr>
        <w:t>Существует точка зрения, что второй закон термодинамики не применим к живым системам, так как они не являются замкнутыми системами. Живые системы — это открытые системы. Энтропия живых молекул весьма низка и имеет тенденцию к понижению. Этот факт сегодня является общепризнанным, а ее асимметрия не есть состояние нарушения равновесия, отсутствия структурности или беспорядка, а есть состояние динамического равновесия и упорядоченности, более сложной структурности и более высокого энергетического уровня. Это то самое крайне маловероятное состояние, которое заставляет усомниться в абсолютности знания. Возрастание энтропии и говорит о необходимости поиска новой физической теории или биологической закономерности, описывающей это состояние.</w:t>
      </w:r>
    </w:p>
    <w:p>
      <w:pPr>
        <w:pStyle w:val="Style16"/>
        <w:spacing w:lineRule="auto" w:line="360"/>
        <w:ind w:firstLine="709"/>
        <w:jc w:val="both"/>
        <w:rPr/>
      </w:pPr>
      <w:r>
        <w:rPr>
          <w:rFonts w:cs="Times New Roman" w:ascii="Times New Roman" w:hAnsi="Times New Roman"/>
          <w:kern w:val="2"/>
          <w:sz w:val="28"/>
          <w:szCs w:val="28"/>
        </w:rPr>
        <w:t>В мировом процессе развития принцип минимума диссипации энергии играет особую роль. Суть его: если допустимо не единственное состояние системы, а целая совокупность состояний, согласных с законами сохранения и принципами, а также связями, наложенными на систему, то реализуется то состояние, которому соответствует минимальное рассеивание энергии, или, что то же самое, минимальный рост энтропии («рыба ищет, где глубже, а человек — где лучше»).</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нцип минимума диссипации энергии является частным случаем более общего принципа «экономии энтропии».</w:t>
      </w:r>
    </w:p>
    <w:p>
      <w:pPr>
        <w:pStyle w:val="Style16"/>
        <w:spacing w:lineRule="auto" w:line="360"/>
        <w:ind w:firstLine="709"/>
        <w:jc w:val="both"/>
        <w:rPr/>
      </w:pPr>
      <w:r>
        <w:rPr>
          <w:rFonts w:cs="Times New Roman" w:ascii="Times New Roman" w:hAnsi="Times New Roman"/>
          <w:kern w:val="2"/>
          <w:sz w:val="28"/>
          <w:szCs w:val="28"/>
        </w:rPr>
        <w:t>В природе все время возникают структуры, в которых энтропия не только не растет, но и локально уменьшается. Этим свойством обладают многие открытые системы, в том числе и живые, где за счет притока извне вещества и энергии возникают так называемые квазистационарные (стабильные) состояния.</w:t>
      </w:r>
    </w:p>
    <w:p>
      <w:pPr>
        <w:pStyle w:val="Style16"/>
        <w:spacing w:lineRule="auto" w:line="360"/>
        <w:ind w:firstLine="709"/>
        <w:jc w:val="both"/>
        <w:rPr/>
      </w:pPr>
      <w:r>
        <w:rPr>
          <w:rFonts w:cs="Times New Roman" w:ascii="Times New Roman" w:hAnsi="Times New Roman"/>
          <w:kern w:val="2"/>
          <w:sz w:val="28"/>
          <w:szCs w:val="28"/>
        </w:rPr>
        <w:t>Таким образом, если в данных конкретных условиях возможны несколько типов организации материи, согласующихся с другими принципами отбора, то реализуется та структура, которой соответствует минимальный РОСТ энтропии. Так как убывание энтропии возможно только за счет поглощения внешней энергии, то реализуются те из возможных форм организации материи, которые способны в максимальной форме поглощать энергию.</w:t>
      </w:r>
    </w:p>
    <w:p>
      <w:pPr>
        <w:pStyle w:val="Style16"/>
        <w:spacing w:lineRule="auto" w:line="360"/>
        <w:ind w:firstLine="709"/>
        <w:jc w:val="both"/>
        <w:rPr/>
      </w:pPr>
      <w:r>
        <w:rPr>
          <w:rFonts w:cs="Times New Roman" w:ascii="Times New Roman" w:hAnsi="Times New Roman"/>
          <w:kern w:val="2"/>
          <w:sz w:val="28"/>
          <w:szCs w:val="28"/>
        </w:rPr>
        <w:t>Область применения принципа минимума диссипации энергии непрерывно расширяется. На протяжении всей истории человечества стремление овладеть источниками энергии и вещества было одним из важнейших стимулов развития и устремления человеческих интересов. И поэтому всегда было источником разнообразных конфликтов.</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 мере развертывания научно-технического прогресса, истощения природных ресурсов возникает тенденция к экономному расходованию этих ресурсов, возникновению безотходных технологий, развитию производства, требующего небольших энергозатрат и материалов.</w:t>
      </w:r>
    </w:p>
    <w:p>
      <w:pPr>
        <w:pStyle w:val="Style16"/>
        <w:spacing w:lineRule="auto" w:line="360"/>
        <w:ind w:firstLine="709"/>
        <w:jc w:val="both"/>
        <w:rPr/>
      </w:pPr>
      <w:r>
        <w:rPr>
          <w:rFonts w:cs="Times New Roman" w:ascii="Times New Roman" w:hAnsi="Times New Roman"/>
          <w:kern w:val="2"/>
          <w:sz w:val="28"/>
          <w:szCs w:val="28"/>
        </w:rPr>
        <w:t>Если говорить об иерархии принципов отбора, то он играет роль как бы завершающего, замыкающего принципа: когда другие принципы не выделяют единственного устойчивого состояния, а определяют целое их множество, то этот принцип служит дополнительным принципом отбора. Проблема экономии энтропии, этой меры разрушения организации и необратимого рассеяния энергии, решается в мире живой природы. Существует теорема о минимуме воспроизводства энтропии, которая утверждает, что производство энтропии системой, находящейся в стационарном состоянии, достаточно близком к равновесному состоянию, минимально. Этот принцип можно рассматривать в качестве универсального. В живом веществе он проявляется не как закон, а как тенденция. В живой природе противоречие между тенденцией к локальной стабильности и стремлением в максимальной степени использовать внешнюю энергию и материю является одним из важнейших факторов создания новых форм организации материального мира.</w:t>
      </w:r>
    </w:p>
    <w:p>
      <w:pPr>
        <w:pStyle w:val="Style16"/>
        <w:spacing w:lineRule="auto" w:line="360"/>
        <w:ind w:firstLine="709"/>
        <w:jc w:val="both"/>
        <w:rPr/>
      </w:pPr>
      <w:r>
        <w:rPr>
          <w:rFonts w:cs="Times New Roman" w:ascii="Times New Roman" w:hAnsi="Times New Roman"/>
          <w:kern w:val="2"/>
          <w:sz w:val="28"/>
          <w:szCs w:val="28"/>
        </w:rPr>
        <w:t>Редукционизм — стремление свести объяснение сложного через более простое. Это есть некоторый своеобразный образ мышления, и он пронизывает все науки, в разной степени, но все. Редукционизм есть способ сведения сложного к анализу явлений более простых и является мощнейшим средством исследования, Он позволяет изучать явления самой различной физической природы. Часть физиков глубоко убеждены, что все свойства микромира уже закодированы в моделях микромира. Редукционизм как особенность мышления возник, вероятно, в процессе эволюции, однако прививается человеку в процессе обучения — это объяснение «на пальцах».</w:t>
      </w:r>
    </w:p>
    <w:p>
      <w:pPr>
        <w:pStyle w:val="Style16"/>
        <w:spacing w:lineRule="auto" w:line="360"/>
        <w:ind w:firstLine="709"/>
        <w:jc w:val="both"/>
        <w:rPr/>
      </w:pPr>
      <w:r>
        <w:rPr>
          <w:rFonts w:cs="Times New Roman" w:ascii="Times New Roman" w:hAnsi="Times New Roman"/>
          <w:kern w:val="2"/>
          <w:sz w:val="28"/>
          <w:szCs w:val="28"/>
        </w:rPr>
        <w:t>Модельные конструкции физиков — это и есть редукционизм. Он породил своеобразный метод, анализа, позволяющий связывать надежными логическими переходами различные этажи этого здания моделей, которое выстраивается физикой. Он позволяет изучить сложные явления самой различной физической природы. Однако было бы ошибкой считать, что он является универсальным и любые сложные явления могут быть познаны с помощью расчленения их на части и исследования их отдельных составляющих.</w:t>
      </w:r>
    </w:p>
    <w:p>
      <w:pPr>
        <w:pStyle w:val="Style16"/>
        <w:spacing w:lineRule="auto" w:line="360"/>
        <w:ind w:firstLine="709"/>
        <w:jc w:val="both"/>
        <w:rPr/>
      </w:pPr>
      <w:r>
        <w:rPr>
          <w:rFonts w:cs="Times New Roman" w:ascii="Times New Roman" w:hAnsi="Times New Roman"/>
          <w:kern w:val="2"/>
          <w:sz w:val="28"/>
          <w:szCs w:val="28"/>
        </w:rPr>
        <w:t>Явление редукционизма достаточно глубоко проникло в различные области естествознания. Б. Рассел сказал однажды, что, как это ни удивительно, но все свойства живого существа можно предсказать однажды, ибо они однозначно определяются особенностями электронных оболочек атомов, в него входящих.</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58:00Z</dcterms:created>
  <dc:creator>Олег</dc:creator>
  <dc:description/>
  <cp:keywords/>
  <dc:language>en-US</dc:language>
  <cp:lastModifiedBy>SYSTEM</cp:lastModifiedBy>
  <dcterms:modified xsi:type="dcterms:W3CDTF">2011-09-12T04:58:00Z</dcterms:modified>
  <cp:revision>2</cp:revision>
  <dc:subject/>
  <dc:title>ДИНАМИЧЕСКИЕ И СТАТИСТИЧЕСКИЕ ЗАКОНОМЕРНОСТИ В ПРИРОДЕ</dc:title>
</cp:coreProperties>
</file>