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Характеристика очагов военного времен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Очаг ядерного по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Дать характеристику очага ядерного поражения и зон за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ядерном взрыве на местности образуется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чаг ядерного поражения –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я, в пределах которой в результате ядерных ударов произошли массовые поражения людей, сельскохозяйственных животных и растений, разрушения и повреждения зданий и сооруж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оценки характера разрушений, объема и условий проведения предстоящих спасательных и неотложных аварийно-восстановительных работ в очаге ядерного поражения принято выделять четыре зоны (полных, сильных, средних и слабых разрушен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она полных разру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изуется избыточным давлением во фронте воздушной ударной волны 50 кПа и выше. В этой зоне полностью разрушаются жилые и промышленные здания и сооружения, а также противорадиационные укрытия и часть убежищ, находящихся в районе эпицентра взрыва. Образуются сплошные завалы. Разрушаются или повреждаются подземные коммунально-энергетические се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она сильных разру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арактеризуется избыточным давлением во фронте ударной волны от 50 до 30 кПа. В этой зоне сильно разрушаются промышленные здания и полностью жилые здания. Убежища и коммунально-энергетические сети, как правило, сохраняются. В результате разрушения зданий образуются местные и сплошные завалы. От светового излучения возникают сплошные пожа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она средних разру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уется при избыточном давлении во фронте ударной волны от 30 до 20 кПа. В пределах этой зоны здания и сооружения получают средние разрушения, деревянные постройки полностью разрушаются, образуются отдельные завалы и сплошные пожа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она слабых разру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разуется при избыточном давлении во фронте ударной волны от 20 до 10 кПа. В этой зоне здания и сооружения получают слабые разрушения, образуются отдельные пожа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аг ядерного поражения характеризуется сложной пожарной обстановкой. В очаге ядерного поражения выделяются три основные зоны пожаров: зона отдельных пожаров, зона сплошных пожаров и зона пожаров в завал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она отдельных пожа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хватывает район, в котором пожары возникают в отдельных зданиях и сооружениях. Пожары по району рассредоточе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она сплошных пожар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территория, где под воздействием светового импульса возникают пожары более чем в 50% зданий и сооруж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она пожаров в завал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пространяется на территорию части зоны сильных и всей зоны полных разрушений очага ядерного пора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u w:val="single"/>
        </w:rPr>
        <w:t>Определить уровень радиации в населённых пунктах, оказавшихся в зоне радиоактивного заражения на 1 час после взрыва. Определить дозу излучения, которую получат люди на открытой местности и в подвалах каменных 3-х этажных домов в течение 6-ти часов от начала обл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4"/>
          <w:u w:val="single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drawing>
          <wp:inline distT="0" distB="0" distL="0" distR="0">
            <wp:extent cx="1999615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ённый пункт Петров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drawing>
          <wp:inline distT="0" distB="0" distL="0" distR="0">
            <wp:extent cx="1920240" cy="269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30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ённый пункт Ясенки:</w:t>
      </w:r>
      <w:r>
        <w:br w:type="page"/>
      </w:r>
    </w:p>
    <w:p>
      <w:pPr>
        <w:pStyle w:val="Normal"/>
        <w:spacing w:lineRule="auto" w:line="360" w:before="0" w:after="0"/>
        <w:ind w:firstLine="770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drawing>
          <wp:inline distT="0" distB="0" distL="0" distR="0">
            <wp:extent cx="1905000" cy="26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9304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1430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елённый пункт Пруд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drawing>
          <wp:inline distT="0" distB="0" distL="0" distR="0">
            <wp:extent cx="1809750" cy="269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256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елённый пункт Кузывц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drawing>
          <wp:inline distT="0" distB="0" distL="0" distR="0">
            <wp:extent cx="1999615" cy="269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20059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700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ённый пункт Голубо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drawing>
          <wp:inline distT="0" distB="0" distL="0" distR="0">
            <wp:extent cx="1763395" cy="269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129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ённый пункт Отрадно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drawing>
          <wp:inline distT="0" distB="0" distL="0" distR="0">
            <wp:extent cx="1747520" cy="2698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12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95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ённый пункт Желанно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drawing>
          <wp:inline distT="0" distB="0" distL="0" distR="0">
            <wp:extent cx="1905000" cy="2698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542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ённый пункт Ярослав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drawing>
          <wp:inline distT="0" distB="0" distL="0" distR="0">
            <wp:extent cx="2031365" cy="2698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13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66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827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елённый пункт Калиновк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drawing>
          <wp:inline distT="0" distB="0" distL="0" distR="0">
            <wp:extent cx="1795145" cy="2698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1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688465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елённый пункт Павлов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color w:val="000000"/>
          <w:sz w:val="28"/>
          <w:szCs w:val="24"/>
        </w:rPr>
        <w:drawing>
          <wp:inline distT="0" distB="0" distL="0" distR="0">
            <wp:extent cx="1464310" cy="2698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8161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12192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569"/>
        <w:gridCol w:w="1404"/>
        <w:gridCol w:w="1506"/>
        <w:gridCol w:w="1422"/>
        <w:gridCol w:w="1404"/>
      </w:tblGrid>
      <w:tr>
        <w:trPr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селен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ункт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drawing>
                <wp:inline distT="0" distB="0" distL="0" distR="0">
                  <wp:extent cx="614045" cy="3492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3" t="-129" r="-73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4045" cy="34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K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drawing>
                <wp:inline distT="0" distB="0" distL="0" distR="0">
                  <wp:extent cx="566420" cy="269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9" t="-167" r="-7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420" cy="26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drawing>
                <wp:inline distT="0" distB="0" distL="0" distR="0">
                  <wp:extent cx="498475" cy="2857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9" t="-157" r="-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4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drawing>
                <wp:inline distT="0" distB="0" distL="0" distR="0">
                  <wp:extent cx="487680" cy="285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1" t="-157" r="-9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етров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Ясенки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8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98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уд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2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3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узывцы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65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7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9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8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Голубо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1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радно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7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Желанное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4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Ярослав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1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0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алиновк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78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0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авлово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4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17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оздушная ударная вол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ляет собой зону сильно сжатого воздуха, распространяющуюся во все стороны от центра взрыва со сверхзвуковой скоростью. На распространение ударной волны и её разрушающее и поражающее действие существенное влияние могут оказать рельеф местности и лесные массивы в районе взрыва, а так же метеоуслов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Рельеф мест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усилить или ослабить действие ударной волны. Так, на передних (обращенных в сторону взрыва) склонах возвышенностей и в лощинах, расположенных вдоль направления движения волны, давление выше, чем на равнинной местности. При крутизне склонов 10–15 градусов давление на 15–35% выше, чем на равнинной местности; при крутизне склонов 15–30 градусов давление может увеличиться в 2 р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В лесных массива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быточное давление на 10–15% больше, чем на открытой местности. Вместе с тем в глубине леса наблюдается значительное снижение скорости нап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еорологические усло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азывают существенное влияние только на параметры слабой воздушной ударной волны, т.е. на волны с избыточным давлением не более 10 кПа. Дождь и туман также могут заметно повлиять на параметры ударной волны, начина с расстояний, где избыточное давление волны 20–30 кПа и мене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Зона химического заражения и очаг по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Дать характеристику очагу химического пораж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оной химического зара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ывается территория, в пределах которой в результате воздействия химического оружия противника возможно поражение незащищенных людей, сельскохозяйственных животных и раст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чагом химического пора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нято называть территорию, в пределах которой в результате воздействия химического оружия противника произошли массовые поражения людей, сельскохозяйственных животных и раст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она химического заражения включает территорию, подвергшуюся непосредственному воздействию химического оружия противника (район применения), и территорию, над которой распространилось облако зараженного воздуха (ЗВ) с поражающими концентрациями. Зона химического поражения характеризуется размерами (длинной L и шириной Г) и площадь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Длина зоны </w:t>
      </w:r>
      <w:r>
        <w:rPr>
          <w:rFonts w:cs="Times New Roman" w:ascii="Times New Roman" w:hAnsi="Times New Roman"/>
          <w:color w:val="000000"/>
          <w:sz w:val="28"/>
          <w:szCs w:val="28"/>
        </w:rPr>
        <w:t>химического заражения L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ределяется длиной района применения химического оруж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Глубина зо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химического заражения Г определяется глубиной распространения облака воздуха, заражённого ОВ в опасных концентрац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образование зоны химического заражения большое влияние оказывают метеорологические условия, рельеф местности, а также плотность застройки. Температура и ветер оказывают существенное влияние на скорость испарения ОВ. При интенсивном нагревании поверхности земли и нижнего слоя воздуха происходит перемешивание нижних и верхних слоев атмосферы, что влечет за собой быстрое рассеивание ОВ, а ветер способствует рассеиванию эт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ествует три степени устойчивости приземного слоя воздуха: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нверс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когда нижние слои воздуха холоднее верхних)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изотерм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она характеризуется тем, что температура воздуха в 20…30 м от земной поверхности почти одинакова);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онвек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нижний слой воздуха нагрет сильнее верхнего и перемешивание его происходит по вертикал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Определить время подхода заражённого воздуха к населённым пунктам. Определить время, в течении которого население должно использовать средства индивидуальной и коллективной защиты(стойкость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366"/>
      </w:tblGrid>
      <w:tr>
        <w:trPr>
          <w:cantSplit w:val="true"/>
        </w:trPr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селен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ункт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drawing>
                <wp:inline distT="0" distB="0" distL="0" distR="0">
                  <wp:extent cx="330200" cy="285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Отрадное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</w:t>
            </w:r>
          </w:p>
        </w:tc>
      </w:tr>
      <w:tr>
        <w:trPr>
          <w:cantSplit w:val="true"/>
        </w:trPr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Калиновка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6</w:t>
            </w:r>
          </w:p>
        </w:tc>
      </w:tr>
      <w:tr>
        <w:trPr>
          <w:cantSplit w:val="true"/>
        </w:trPr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вичи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0</w:t>
            </w:r>
          </w:p>
        </w:tc>
      </w:tr>
      <w:tr>
        <w:trPr>
          <w:cantSplit w:val="true"/>
        </w:trPr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Бараки</w:t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0</w:t>
            </w:r>
          </w:p>
        </w:tc>
      </w:tr>
      <w:tr>
        <w:trPr>
          <w:cantSplit w:val="true"/>
        </w:trPr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4"/>
              </w:rPr>
              <w:drawing>
                <wp:inline distT="0" distB="0" distL="0" distR="0">
                  <wp:extent cx="281305" cy="30162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305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7–20 ч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Очаг биологического пора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u w:val="single"/>
        </w:rPr>
        <w:t>Дать характеристику очага биологического по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применения противником биологического оружия образуется зона бактериологического (биологического) заражения, внутри которой может возникать один или несколько очагов пора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оной биологического зара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зывается территория, подвергшаяся непосредственному воздействию бактериологического оружия, и территория, на которой распространились биологические рецептуры и заражённые кровососущие переносчики инфекционных заболе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она биологического заражения включает район применения БО и район распространения бактериальных средств и характеризуется длиной, глубиной и площадью. Размеры зоны биологического заражения зависят от вида боеприпасов, биологической рецептуре, количества средств и способа применения, а также от метеорологических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Очаг биологического пора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называется территория, в пределах которой в результате применения бактериологического оружия произошли массовые поражения людей и сельскохозяйственный животны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ницы очага бактериологического поражения устанавливаются противоэпидемическими учреждениями медицинской службы ГО и службой защиты животных и растений на основе обобщения данных, полученных от постов радиационного и химического наблюд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предотвращения распространения инфекционных заболеваний в очаге биологического поражения устанавливается карантин, а в прилегающих районах вводится режим обсервации. Если установленный вид возбудителя не относиться к группе особо опасных, вводиться обсервация. При обсервации проводятся менее строгие изоляционно-ограничительные меры, чем при карантине: максимальное ограничение въезда и выезда, вывоз из очага имущества после предварительного обеззараживания, усиление медицинского контроля за питанием и другие меро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20:00Z</dcterms:created>
  <dc:creator>Light</dc:creator>
  <dc:description/>
  <cp:keywords/>
  <dc:language>en-US</dc:language>
  <cp:lastModifiedBy>SYSTEM</cp:lastModifiedBy>
  <cp:lastPrinted>2008-05-12T21:46:00Z</cp:lastPrinted>
  <dcterms:modified xsi:type="dcterms:W3CDTF">2011-09-12T04:20:00Z</dcterms:modified>
  <cp:revision>2</cp:revision>
  <dc:subject/>
  <dc:title>Министерство образования и науки Украины</dc:title>
</cp:coreProperties>
</file>