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aps/>
          <w:sz w:val="28"/>
          <w:lang w:val="uk-UA"/>
        </w:rPr>
      </w:pPr>
      <w:r>
        <w:rPr>
          <w:caps/>
          <w:sz w:val="28"/>
          <w:lang w:val="uk-UA"/>
        </w:rPr>
        <w:t>ЦИВІЛЬНА ОБОР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оборона України є державною системою органів управління сил і засобів, створюваних для організації і забезпечення захисту населення від наслідків надзвичайних ситуацій техногенного, екологічного, природного і військового характе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еалізації прав людини по захисту її життя і здоров’я від небезпечних наслідків надзвичайних ситуацій мирного і воєнного часу держава, як гарант цього права, створила державну систему – Цивільну оборону України, увівши її в дію Законом України "Про Цивільну оборону України" від 3 лютого 1993 року з наступними змінами і доповненнями в Законі України "Про Цивільну оборону України" від 24 березня 1999 року, а також Положенням Кабінету Міністрів України "Про Цивільну оборону України(1994р.)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Цивільної оборони поширюються на всю територію України, усі шари населення, а розподіл за обсягом і відповідальністю за їх виконання здійснюється за територіально-виробничою ознак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ому розділі дипломної роботи розглянуто шляхи і способи підвищення стійкості роботи об’єк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сталістю об’єкта розуміють здатність його будівель і споруд, комунально-енергетичних мереж, верстатів та обладнання (тобто всього інженерно-технічного комплексу) протистояти впливові різних несприятливих фактор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сталістю роботи об’єктів господарювання (ОГ) розуміють його здатність випускати встановлені види продукції у необхідних обсягах і номенклатура в умовах надзвичайних ситуацій мирного і воєнного часу, а при незначних і середніх руйнуваннях і при частковому порушенні зв’язків по кооперації і поставках відновлювати своє виробництво в мінімально короткі термі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’єктів галузей, які не виробляють матеріальних цінностей (транспорт, зв’язок, торгівля тощо), сталість їх роботи передбачає здатність безперебійно виконувати свої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тійкості об’єкта досягається посиленням найбільш слабких (вражаючих) елементів і ділянок об’єкта. Для цього на кожному ОНГ завчасно на основі досліджень планують і проводять відповідні організаційні й інженерно-технічні захо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науки і техніки дозволяють реалізувати такі рішення, при яких підприємство буде стійке до впливу дуже значних надлишкових тисків, однак це пов’язано з великими витратами засобів і матеріалів і може бути виправдано лише при захисті унікальних, особливо важливих елементів об’є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будуть економічно обґрунтовані, якщо вони максимально згоджені із завданнями, які розв’язуються в мирний час для забезпечення безаварійної роботи, поліпшення умов праці, удосконалення виробничого проце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велике значення має розробка інженерно-технічних заходів при новому будівництві, бо у процесі проектування, як відзначалося раніше, у багатьох випадках можна домогтися логічного поєднання загальних інженерних рішень із захисними ходами ЦО, що знизить витрати на їх реалізац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існуючих об’єктах заходи щодо підвищення стійкості доцільно проводити в процесі реконструкції чи виконання інших ремонтно-будівельних роб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тійкості роботи промислових об’єктів передба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робітників та службовців у надзвичайних ситуаціях мирного і воєнного ч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міцності і стійкості найважливіших елементів і удосконалювання технологіч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тійкості матеріально-технічного поста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тійкості управління об’єк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заходів щодо зменшення імовірності виникнення вторинних факторів ураження і збитків від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до відновлення виробництва після ураження об’є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а увага повинна бути приділена забезпеченню укриттям всіх працюючих у захисних споруджен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ією метою розробляється план нагромадження і будівництва необхідною кількості захисних споруджень; у випадку недостачі сховищ, які відповідають сучасним вимогам, у ньому передбачаються укриття робітників та службовців у швидкостворюванних сховищ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уванні і будівництві нових цехів підвищення стійкості може бути досянуто застосуванням для несучих конструкцій високоміцних і легких матеріал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дівництві і реконструкції промислових споруд необхідно застосовувати легкі, вогнестійкі покрівельні матеріали, полегшені міжповерхові перекриття і сходові марші, підсилюючи їх кріплення до ба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алення цих матеріалів і конструкцій принесе меншу шкоду устаткуванню, ніж важких залізобетон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щодо підвищення стійкості технологічного і верстатного устаткування повинні бути спрямовані на забезпечення його збереження для випуску продукції після надзвичайної ситу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е устаткування, а також вимірювальні та випробувальні прилади, як правило, розміщуються у виробничих будинках і тому отримують пошкодження не тільки від впливу ударної хвилі, але й від уламків елементів будівельних конструкцій, що обрушуються і вторинних вражаючих факторів; надійно захистити їх практично неможл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 підвищити стійкість устаткування можна, підсилюючи його найбільш слабкі елементи і створюючи запаси цих елементів, окремих вузлів і деталей, матеріалів та інструментів для ремонту і відновлення пошкодж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е устаткування розміщують, по можливості, на нижніх поверхах виробничих будівель. Машини й агрегати великої цінності бажано встановлювати в будівлях, що мають полегшені конструкції і конструкції, що повільно загоряються, обвалення яких не призведе до руйнування цих пристрої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кі види технологічного устаткування доцільно розмістити поза будинками, на відкритому майданчику під навісами; це виключить руйнування його уламками загороджених конструкцій. Велике значення м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іцне закріплення на фундаментах верстатів і установок, які мають велику висоту і малу площу опор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розтяжок і додаткових опор підвищить їх стійкість до перекид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ди бажано встановлювати на закріплених підставках, тумбах, сто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цінне й унікальне устаткування потрібно розміщувати в заглиблених підземних чи спеціально побудованих приміщеннях підвищеної міцності і на випадок виникнення надзвичайних ситуацій розробити спеціальні індивідуальні енергогасильні пристро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тійкості і технологічного процесу досяг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кою способів продовження виробництва при виході з ладу окремих верстатів, ліній і навіть окремих цехів за рахунок переведення виробництва в інші цех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міщенням виробництва окремих видів продукції у філі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ляхом зміни зразків, устаткування що вийшли з лад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шими; а також скороченням числа використовуваних типів верстатів і прила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падок значних руйнувань повинна бути передбачена зміна складних технологічних процесів більш простими з використанням найбільш стійких типів устаткування і контрольно-вимірювальних приладів, які збереглись. Необхідно заздалегідь розробити можливі зміни в технології з метою заміни дефіцитних матеріалів, деталей і сировини на більш доступ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іх об’єктах розробляються способи безаварійної зупинки виробництва за сигналом "Повітряна тривога" ("ПТ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жній зміні призначаються люди, які повинні відключати джерела живлення і технологічні установки. Якщо за умовами технологічного процесу зупинити окремі ділянки виробництва, агрегати печі і т. п. не можна, їх переводять на понижений режим роботи; ті, що спостерігають за безупинною роботою цих елементів, повинні бути забезпечені індивідуальними укриттями, спорудженими в безпосередній близькості від робочого місц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тійкості системи енергопостачання досягається проведенням як загальноміських, так і об’єктових інженерно-технічних захо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юються дублюючі джерела електроенергії, газу, води і пари шляхом прокладання декількох електро-, газо-, водо- і паропостачальних комунікацій та подальшого їх закільцю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женерні й енергетичні комунікації переносяться в підземні колектори, найбільш відповідальні пристрої (центральні диспетчерські розподільні пункти) розміщуються в підвальних приміщеннях будинків чи у спеціально побудованих міцних спору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де прокладання комунікацій у траншеях чи тунелях неможливе, здійснюється закріплення трубопроводів за естакад, щоб уникнути їх зрушення чи скидання; самі естакади зміцняються установкою розтяжок у місцях поворотів і розгалуж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ійкість систем електропостачання об’єкта підвищують, підключаючи його до декількох джерел живлення, віддалених одне від одного на відстань, що виключає можливість їх одночасного ураження одним ядерним вибух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’єктах, що мають теплові електростанції, обладнують пристосування для роботи теплоелектроцентралі (ТЕЦ) на різних видах палива, уживають заходів щодо створення запасів твердого і рідкого палива, його укриття і посилення конструкцій сховищ горючих матеріал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режах електропостачання проводять заходи щодо переведення повітряних ліній електропередач на підзем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ійкого і надійного постачання підприємств газом, необхідно передбачити його подачу в газові мережі об’єктів від газорегуляторних пунктів (газороздавальних станцій), а на випадок виходу з ладу останніх влаштовувати обвідні лінії – байра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дівництві нових чи реконструкції старих газових мереж по можливості повинні створюватися закільцьовані систе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вузли і лінії газопостачання бажано розміщувати під землею (заглиблення комунікацій значно зменшує імовірність їх ураження ударною хвилею ядерного вибуху і інших засобів нападу, а крім того значно знижує можливість виникнення вторинних факторів уражен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тійкості систем газопостачання досягається захистом джерел тепла і заглибленням комунікацій у гру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на об’єкті передбачається будівництво котельні, її доцільно розміщувати в спеціальній будівлі, яка стоїть окремо. Будинок котельні повинен мати полегшене перекриття і легке стінове заповн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по підвищенню стійкості системи каналізації розроблюють окремо для зливових, промислових і господарських злив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’єкті обладнують не менше двох виводів з підключенням до міських каналізаційних колекторів і додатково обладнують виводи для аварійних скидань неочищених вод у прилеглі до об’єкта яри та інші природні заглиб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із найважливіших заходів по забезпеченню сталого, безперервно на всіх етапах управління у надзвичайних ситуаціях є розподіл всього персоналу об’єкта на дві групи: працююча зміна і відпочиваюча. До того ж створюються дві-три групи управління (за кількістю змін), які, крім керівництва виробництвом, повинні бути готові будь-якої миті, взяти на себе організацію і керівництво проведення РІН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е значення має сталість виробничих та господарських зв’язків з постачанням об’єкта всіма видами енергії, водою, парою, газом; з транспортних послуг; з поставок сировини, напівфабрикатів, комплектуючих виробів та 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талості матеріально-технічного постачання забезпечується створенням запасів сировини, матеріалів, комплектуючих виробів, обладнання, па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и незменьшуваних запасів визначають для кожного об’єкта залежно від можливості їх накопичення, важливості подукції, яка випускається, визначених термінів переходу на виробництво продукції в умовах надзвичайних ситуа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ільно працююче підприємство повинно бути здатним безперебійно випускати продукцію за рахунок наявних запасів до відновлення зв’язку з поставок або до одержання необхідного від нових постачаль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еншення ймовірності виникнення вторинних факторів ураження і збитків від них досягається завчасним плануванням і проведенням відповідних профілактичних захо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’єктах, пов’язаних з випуском чи зберіганням горючих і СДОР, плани таких заходів розробляються і в мирний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их враховуються характер і масштаби можливих аварій, визначаються заходи по врятуванню людей і матеріальних цінностей, шляхи і способи ліквідації наслідків, прядок дії спеціалізованих пожежних та рятувальних кома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’єктах, технологічні процеси яких пов’язані із застосуванням пожежнонебезпечних, вибухонебезпечних і СДОР, визначається необхідний мінімум їх запа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ігання таких речовин на території підприємства організовуються у захищених сховищах; зайві запаси вивозяться у заміську з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пожежні заходи щодо захисту об’єктів від впливу надзвичайних ситуацій повинні бути спрямовані на створення умов, які забезпечують мінімальний ризик виникнення пожеж, що виникають у наслідок прямої дії світлового випромінювання, загорянь, які можуть бути викликані дією ударної хвилі, а також на обмеження розповсюдженню вогню і на створення необхідним умов для ліквідації поже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реконструкції старих та ліквідації нових об’єктів необхідно передбачити протипожежні розриви, які б забезпечували умови для маневру пожежних сил і засобів у період гасіння чи локалізації пожеж, зведення спеціальних протипожежних резервуарів з водою та штучним водой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передження пожеж у будівлях і спорудах повинні застосовуватися вогнестійкі конструкції, вогнезахисна обробка горючих елементів, спеціальні протипожежні перешко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ховищах вибухонебезпечних речовин (стиснутих газів, легких рідин, твердих ВР) слід установлювати пристрої, які б локалізували руйнівний ефект вибуху: викидні панелі, вікна і фрамуги, що самі відчиняються; різного роду клапани-відсікач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иміщеннях де можливе зараження СДОР, установлюють автоматичні пристрої нейтралізації, які при певній концентрації отруйних речовин починають розбризкувати нейтралізуючу рід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’єкті повинен бути забезпечений надійний захист людей більшою за кількістю працюючої зміни від усіх видів надзвичайних ситуацій. Це досягається укриттям робітників та службовців у сховищах; якщо їх не вистачає, будуються бомбосховища із спрощеним обладна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’єкт переводиться на мінімально необхідне споживання електроенергії, газу, пари і палива. На об’єкті залишаються тільки персонал та обслуговуючі підрозділи, які необхідні для забезпечення виробничої діяльності робочої зміни і керівництва усім підприємством. З території об’єкта вивозять в укриття особливо важливі матеріальні цінності та документац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ься в дію цілодобова система управління об’єктом і всіма його підрозділами безпосередньо на об’єкті і в заміській зоні. Установлюється оперативне чергування. Перевіряється наявність та справність обладнання на пунктах управління ЦО об’єкта і розгортаються усі види зв’яз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же важливим показником сталості роботи об’єкта є готовність його у найкоротші терміни після ураження відновити випуск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об’єкт може зазнати повних, сильних, середніх чи слабких руйнув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повних або сильних руйнувань налагодити заново виробництво в умовах ведення війни практично буде неможл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ержані об’єктом слабких чи середніх руйнувань відновлення виробництва цілком реальне. Тому плани і пректи, як правило, розробляються у двох варіантх – на випадок одержання об’єктом середніх і слабких руйнув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х умов визначають характер та обсяг першочергових відновлювальних роб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значенні часу проведення відновлювальних робіт необхідно враховувати можливість радіоактивного зараження об’єкта, а у випадку застосування хімічної зброї – час дії 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досвід показує, що на тих об’єктах, де завчасно проведені відповідні інженерно-технічні заходи, спрямовані на підвищення опірності цих об’єктів до впливу вражаючих факторів надзвичайних ситуацій, збитки виявляються значно менші, а терміни введення в дію значно коротші, ніж у реш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по забезпеченню сталості роботи об’єкта передусім повинні бути спрямовані на захист робітників і службовц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вимоги, що визначають сталість, шляхи і способи підвищення сталості економіки країни в цілому і окремих об’єктів, викладені в нормах проектування інженерно-технічних заходів Цивільної оборони (ІТЗ Ц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 – перелік обов’язкових вимог, які ставляться в інтересах ЦО до проектування і будівництва місць-ОГ – це керівництво для завчасної підготовки в інженерному відношенні міст та об’єктів до захисту від зброї масового знищення (ЗМЗ) і від негативного впливу СЛ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rFonts w:ascii="Verdana" w:hAnsi="Verdana" w:eastAsia="Arial Unicode MS" w:cs="Arial Unicode MS"/>
      <w:b/>
      <w:bCs/>
      <w:color w:val="000000"/>
      <w:sz w:val="20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8"/>
      <w:jc w:val="center"/>
    </w:pPr>
    <w:rPr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lang w:val="uk-UA"/>
    </w:rPr>
  </w:style>
  <w:style w:type="paragraph" w:styleId="34">
    <w:name w:val="Основной текст 3"/>
    <w:basedOn w:val="Normal"/>
    <w:qFormat/>
    <w:pPr/>
    <w:rPr>
      <w:sz w:val="28"/>
      <w:lang w:val="uk-UA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744" w:right="2890" w:hanging="0"/>
    </w:pPr>
    <w:rPr>
      <w:color w:val="000000"/>
      <w:sz w:val="28"/>
      <w:szCs w:val="20"/>
    </w:rPr>
  </w:style>
  <w:style w:type="paragraph" w:styleId="FR3">
    <w:name w:val="FR3"/>
    <w:qFormat/>
    <w:pPr>
      <w:widowControl w:val="false"/>
      <w:bidi w:val="0"/>
      <w:spacing w:before="200" w:after="0"/>
      <w:ind w:firstLine="720"/>
      <w:jc w:val="both"/>
    </w:pPr>
    <w:rPr>
      <w:rFonts w:ascii="Arial" w:hAnsi="Arial" w:eastAsia="Times New Roman" w:cs="Arial"/>
      <w:b/>
      <w:i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8:00Z</dcterms:created>
  <dc:creator>Customer</dc:creator>
  <dc:description/>
  <cp:keywords/>
  <dc:language>en-US</dc:language>
  <cp:lastModifiedBy>SYSTEM</cp:lastModifiedBy>
  <dcterms:modified xsi:type="dcterms:W3CDTF">2011-09-12T04:18:00Z</dcterms:modified>
  <cp:revision>2</cp:revision>
  <dc:subject/>
  <dc:title/>
</cp:coreProperties>
</file>