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1. Общая характеристика и правовой статус государственных внебюджетных фондов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Понятие и классификация государственных внебюджетных фондов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Общие принципы и правовой статус государственных внебюджетных фондов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2. Правовая основа деятельности государственных внебюджетных фондов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Пенсионный фонд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Фонд социального страхования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Фонд обязательного медицинского страхования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ый бюджет всегда являлся важным инструментом воздействия на развитие экономики и социальной сферы. Функционирование государственного бюджета происходит посредством экономических форм – доходов и расходов, выражающих последовательные этапы перераспределения стоимости общественного продукта. Доходы и расходы бюджета – это объективно обусловленные категории, каждая из которых имеет специфичное общественное значение; доходы служат финансовой базой деятельности государства, расходы – удовлетворению общегосударственных потребностей. 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, с помощью бюджета происходит перераспределение национального дохода между отраслями, территориями, сферами общественной деятельности. Ни одно из звеньев финансов не осуществляет такого многовидового и многоуровневого перераспределения средств, как бюджет. Вместе с тем, отображая экономические процессы, протекающие в структурных звеньях экономики, бюджет дает четкую картину того, как поступают в распоряжение государства финансовые ресурсы от разных субъектов хозяйствования, показывает, соответствует ли размер централизуемых ресурсов государства объему его потребностей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ход к рыночной экономике сопровождался формированием принципиально новой финансовой системы, важным звеном которой являлись и являются в настоящее время внебюджетные фонды государства - совокупность финансовых ресурсов, находящихся в распоряжении федеральных, региональных органов власти или местных органов самоуправления и имеющих целевое назначение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оначально внебюджетные фонды появились в виде специальных фондов или особых счетов задолго до возникновения бюджета. Государственная власть с расширением своей деятельности нуждалась во все новых расходах, требовавших средств для своего покрытия. Эти средства концентрировались в особых фондах, предназначенных для специальных целей. Такие фонды носили, как правило, временный характер. С выполнением государством намеченных мероприятий фонды заканчивали свое существование. В связи с этим количество фондов постоянно менялось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укреплением централизованного государства начинался период унификации специальных фондов. На основе объединения различных фондов был создан государственный бюджет. В современных условиях наряду с бюджетом вновь повышается значение внебюджетных фондов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бюджетные фонды в финансовой системе России созданы в соответствии с Законом РСФСР "Об основах бюджетного устройства и бюджетного процесса в РСФСР" (от 10 октября 1991 г.). Главная причина их создания - необходимость выделения чрезвычайно важных для общества расходов и обеспечение их самостоятельными источниками доход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 направлений и результатов деятельности внебюджетных фондов является актуальной задачей. Ее значение в настоящее время существенно в связи с постоянным дефицитом бюджета страны и необходимостью целенаправленного решения социальных проблем, финансируемых за счет этих фонд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 исследования – государственные внебюджетные фонды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 исследования – правовая основа деятельности государственных внебюджетных фондо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курсовой работы – изучить сущность и правовую основу деятельности государственных внебюджетных фондо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и курсовой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ть сущность, понятие внебюджетных фондов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еть правовой статус и классификацию внебюджетных фондов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ть правовую основу функционирования государственных внебюджетных фондо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уктура работы – введение, две главы, заключение, список литературы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Глава 1. Общая характеристика и правовой статус государственных внебюджетных фондов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1 Понятие и классификация государственных внебюджетных фондов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бюджетные фонды создаются федеральным и региональными органами государственной власти и органами местного самоуправления для аккумуляции в них денежных средств, поступающих как в обязательном порядке, так и на добровольной основе. Расходование средств этих фондов осуществляется по строго целевому назначению – на государственное социальное страхование, дополнительное финансирование затрат на укрепление материально-технической базы и социальное обеспечение фискальных и правоохранительных органов, на развитие социальной и производственной инфраструктуры территории и др. Государственные и местные внебюджетные фонды являются составной частью подсистемы государственных и муниципальных финанс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бюджетные фонды – это своеобразная форма аккумуляции перераспределения денежных средств, используемых, во-первых, для финансирования конкретных социальных потребностей общегосударственного значения и, во-вторых, для дополнительного финансирования территориальных нужд, осуществляемого органами исполнительной власти субъекта РФ и органами самоуправления. Внебюджетные фонды создаются по решению Федерального Собрания России на федеральном уровне, по решению законодательных органов власти субъектов РФ – на региональном уровне и по решению органов местного самоуправления – на муниципальном уровне. Порядок формирования внебюджетных фондов и контроль за использованием средств в них на местном уровнях регулируется Законом РФ «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, автономной области, автономных округов, областей, городов Москвы и Санкт-Петербурга, органов местного самоуправления» (от 15 апреля 1993 г.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бюджетные фонды имеют строго целевое назначение и управляются автономно. По признаку целевой направленности расходования средств их можно объединить в три группы. Первая включает внебюджетные фонды социального страхования, имеющие общегосударственное значение. Вторая группа охватывает внебюджетные фонды межотраслевого и отраслевого назначения. В третью входят различные внебюджетные фонды территориального назначения. (19, с. 88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ые внебюджетные фонды первой групп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РФ гарантирует каждому гражданину социальное обеспечение по возрасту, в случае болезни, инвалидности, потери кормильца, для воспитания детей и в иных случаях, устанавливаемых законом (ст.29). Каждый имеет право: на охрану здоровья и медицинскую помощь (ст.41,п. 1), на защиту от безработицы (ст.37 п.3). Финансовой основной реализации конституционных гарантий и прав российских граждан являются государственные внебюджетные фонды социального страхования. Основные принципы их функционирован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сеобщность – охватывает всех граждан, независимо от пола, национальности, вероисповедания, места проживания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еоблагаемость налогом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щедоступность, многообразие видов социального обеспечения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сность, демократический характер. (17, с. 45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ервую группу входит также Республиканский фонд социальной поддержки населения, созданный Указом Президента РФ от 26.12.91. В отличие от предыдущих четырёх фондов, формируемых в основном за счёт обязательных страховых взносов работодателей и работников, доходы этого фонда складываются за счёт добровольных и иных поступле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ходы внебюджетных фондов социального страхования формируются за счёт постоянного источника – обязательных страховых взносов работодателей, а в Пенсионный фонд – ещё и взносов работников. Тарифы устанавливаются Федеральным собранием РФ и отличаются большей стабильностью по сравнению с налогами. Сроки уплаты страховых взносов, как правило, один раз в месяц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тельщики обязаны зарегистрироваться в территориальном органе каждого фонда. Вновь созданные предприятия регистрируются в качестве плательщиков в 30-дневный срок со дня учреждения. Не являются плательщиками страховых взносов: воинские формирования РФ – по денежному довольствию военнослужащих, лиц рядового и начальствующего состава органов внутренних дел и Федеральной службы налоговой полиции; общественные организации инвалидов и находящиеся в их собственности предприятия, созданные для осуществления уставных целей учредителе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ый из государственных внебюджетных фондов является самостоятельным финансово-кредитным учреждением. Средства расходуются на уставную деятельность, обусловленную социальным назначением фонда. Кроме того, как финансово-кредитное учреждение внебюджетный фонд может выступать на финансовом рынке в качестве инвестора, приобретая государственные ценные бумаги с целью получения дохода и увеличения финансовых ресурсо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бюджетные фонды межотраслевого и отраслевого назначения создаются на федеральном уровне для финансирования затрат на научно-исследовательские и опытно-конструкторские работы (НИОКР), стабилизацию и развитие хозяйственной отрасли, социальное и материально-техническое обеспечение отдельных ведомст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риториальные внебюджетные фонды отличаются названиями, определяющими их целевую направленность, но суть их одна: 1) аккумулировать некоторые неналоговые доходы на специальных счетах, открываемых органом исполнительной власти субъекта РФ или органами местного самоуправления в банковских учреждениях; 2) расходовать средства по своему усмотрению в соответствии с положением о данном фонде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распространены территориальные фонды социальной поддержки населения, функционирующие под руководством соответствующих органов исполнительной власти и органов социальной защиты населения, а также фонды развития жилищного строительств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 об образовании фонда принимают законодательные органы власти субъектов РФ, органы местного самоуправления. В Положении о фонде определяется порядок формирования и расходования фонда, механизм контроля за целевым использованием средств. (16, с. 69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ыми внебюджетными фондами Российской Федерации являются: Пенсионный фонд Российской Федерации; Фонд социального страхования Российской Федерации; Федеральный фонд обязательного медицинского страхован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2 Общие принципы и правовой статус государственных внебюджетных фондов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итика внебюджетных фондов не может быть абсолютно независимой к налогово-бюджетным (фискальным) мероприятиям. Колебания федерального бюджета от его дефицита до образования излишков и обратно на долгосрочных временных интервалах влияют на объем производства, занятость населения, уровень доходов, а, следовательно, на наполняемость внебюджетных фондов. В свою очередь денежные средства фондов выполняют сглаживающую и стабилизирующую роль при резких колебаниях в доходной части государственного бюджета, основанной на налоговых сборах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плательщиками взносов во внебюджетные фонды являются юридические и физические (предприниматели) лица, т.е. потребители социальных гарантий, то вопросы уплаты и распределения денежных средств фондов касаются всех граждан России, и поэтому проявляется их заинтересованность в оптимальном функционировании системы внебюджетных фондо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 федерального бюджета образуются государственные фонды денежных средств, управляемые органами государственной власти Российской Федерации и предназначенные для реализации конституционных прав граждан на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циальное обеспечение по возрасту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циальное обеспечение по болезни, инвалидности, в случае потери кормильца, рождения и воспитания детей и в других случаях, предусмотренных законодательством Российской Федерации о социальном обеспечении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циальное обеспечение в случае безработицы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храну здоровья и получение бесплатной медицинской помощ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0" w:name="BM143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ый фонд имеет особенности при формировании и использовании средств, но есть общие черты для всех фондов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гос. регулирование системы страхования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гос. гарантии соблюдения прав застрахованных лиц, т.е. выполнения страховщиком своих обязательств, независимо от его финансового положения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небюджетные фонды являются общедоступными и охватывают всех граждан, независимо от пола, национальности и мест проживания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единый механизм формирования фондов из относительно надежной облагаемой базы фонда оплаты труда, что создает возможность самоиндексации доходов фонда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числения в фонды осуществляют работодатели от всех сумм оплаты труда, выплаченных работникам, тем самым работодатели страхуют своих работников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се фонды по экономической природе являются страховыми, т.е. все внесенные суммы являются возвратными. При ненаступлении страхового случая для конкретного гражданина, взносы перераспределяются государством в пользу нуждающихс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1" w:name="BM143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авовой статус, порядок создания, деятельности и ликвидации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сударственных внебюджетных фондов определяются федеральным законом в соответствии с Бюджетным кодексом РФ. </w:t>
      </w:r>
      <w:bookmarkStart w:id="2" w:name="BM1433"/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государственных внебюджетных фондов находятся в федеральной собственности.</w:t>
      </w:r>
      <w:bookmarkEnd w:id="2"/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3" w:name="BM1434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государственных внебюджетных фондов не входят в состав бюджетов всех уровней бюджетной системы Российской Федерации и изъятию не подлежат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4" w:name="BM1434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сказать о внебюджетном валютном фонде, создаваемом субъектом РФ и используемом в целях социального и производственного развития региона на финансирование текущих расходов и капитальных вложений. Самым значительным по объёму аккумулируемых средств является валютный фонд правительства г. Москвы, расходуемый в основном на финансирование строительства особых объекто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ы бюджетов государственных внебюджетных фондов составляются органами управления указанных фондов и представляются органами исполнительной власти на рассмотрение законодательных (представительных) органов в составе документов и материалов, представляемых одновременно с проектами соответствующих бюджетов на очередной финансовый год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5" w:name="BM145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юджеты государственных внебюджетных фондов Российской Федерации рассматриваются и утверждаются Федеральным Собранием в форме федеральных законов одновременно с принятием федерального закона о федеральном бюджете на очередной финансовый год.</w:t>
      </w:r>
      <w:bookmarkEnd w:id="5"/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6" w:name="BM14522"/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ование средств государственных внебюджетных фондов осуществляется исключительно на цели, определенные законодательством Российской Федерации, субъектов Российской Федерации, регламентирующим их деятельность, в соответствии с бюджетами указанных фондов, утвержденными федеральными законами, законами субъектов Российской Федерации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bookmarkStart w:id="7" w:name="BM14522"/>
      <w:bookmarkEnd w:id="7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Глава 2. Правовая основа деятельности государственных внебюджетных фондов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1 Пенсионный фонд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нсионный фонд России (ПФР) является самостоятельным финансово-кредитным учреждением, подотчетным Правительству РФ и осуществляющим свою деятельность в соответствии с законодательством Российской Федерации. Основным документом, регламентирующим его деятельность, является Положение о Пенсионном фонде Росси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ые взносы в Пенсионный Фонд РФ не являются налоговыми платежам, поэтому размер взносов, плательщики, порядок оплаты, льготы и штрафные санкции устанавливаются специальным (неналоговым) законодательством. Поэтому, в частности, к взносам в Пенсионный Фонд РФ не могут применяться нормы закона РФ “Об основах налоговой системы в РФ” и иных законодательных актов о налогах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нсионный фонд обеспечивает выполнение следующих основных функций в пенсионной системе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бор и аккумуляция страховых взносов от плательщиков в соответствии со страховыми тарифами, принятыми в законодательном порядке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ирование выплаты пенс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большинстве регионов РФ назначение и выплата пенсий проводятся учреждениями социальной защиты населения, которые получают средства от Пенсионного фонда и доводят их до пенсионеров. Выплата пенсий осуществляется путем их доставки в форме наличности или путем перевода на счета пенсионеров в банках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ФР и его денежные средства находятся в государственной собственности Российской Федерации. Денежные средства ПФР не входят в состав бюджетов, других фондов и изъятию не подлежат.  Средства ПФР формируются за счет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ых взносов работодателей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ых взносов граждан, занимающихся индивидуальной трудовой деятельностью, в том числе фермеров и адвокатов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ых взносов иных категорий работающих граждан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игнований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ам, их семьям социальных пенсий, пособий на детей в возрасте старше полутора лет, на индексацию указанных пенсий и пособий, а также на предоставление льгот в части пенсий, пособий и компенсаций гражданам, пострадавшим от чернобыльской катастрофы, на расходы по доставке и пересылке пенсий и пособий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, возмещаемых ПФР Государственным фондом занятости населения Российской Федерации в связи с назначением досрочных пенсий безработным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, взыскиваемых с работодателей и граждан в результате предъявления регрессных требований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ровольных взносов (в том числе валютных ценностей) физических и юридических лиц, а также доходов от капитализации средств ПФР и других поступлени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введением в государственную систему пенсионного обеспечения так называемых социальных пенсий и провозглашением права на создание негосударственных пенсионных систем возникли предпосылки для развития трехуровневой пенсионной системы. (4, с. 2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в Российской Федерации предоставляются трудовые и социальные пенсии. Сфера распространения социальных пенсий ограничивается и достаточно длительное время будет ограничиваться социально-экономическим развитием общества в прошлом, которое характеризовалось полной занятостью трудоспособного населения и правом практически каждого нетрудоспособного гражданина на трудовую пенсию за свой (или кормильца) стаж работ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происходит переход к трёхуровневой системе пенсионного обеспечения: (3, с. 4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базовая часть формируется за счёт 14 % от фонда оплаты труда. Эта сумма поступает в федеральный бюджет, а затем в Пенсионный фонд РФ и используется для выплаты социальной пенсии и базовой части трудовой пенсии. В случае недостатка поступлений федеральный бюджет компенсирует образующийся дефицит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страховая часть пенсии (11—14 % от фонда оплаты труда) поступает сразу в Пенсионный фонд РФ. Она используется для выплаты условно-накопительной части трудовой пенсии, размер которой зависит от стажа работы, платежей пенсионера в Пенсионный фонд РФ, средней величины заработной платы по стране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накопительная часть пенсии (2-6 % от фонда оплаты труда) поступает на специальный индивидуальный счёт работника. Будущий размер выплат зависит от взносов работника и дохода от инвестирования накопительной части пенси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того, работник (или работодатель) могут добровольно делать взносы в негосударственные пенсионные фонды, чтобы впоследствии получать от них пенсию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е руководство Пенсионным фондом осуществляется Правлением, оперативное управление – исполнительной дирекцией. Органами оперативного управления в субъектах федерации являются отделения РФ, а в городах и районах – уполномоченные отделен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большинстве субъектов РФ назначение и выплата пенсий производятся органами социальной защиты населения, которые средства ПФ доводят до пенсионеров через отделения федеральной почтовой связи или путём перевода на счетах пенсионеров, открытых в основном в филиалах Сбербанка РФ. В семи субъектах РФ в порядке эксперимента организована единая пенсионная служба, где и назначение и выплата пенсий проводятся отделениями Пенсионного фонд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кумуляция и перераспределение средств ПФ проходит по следующему маршруту: страховые взносы собираются на счетах отделений, откуда и осуществляется финансирование расходов в регионе. На федеральном уровне Правление ПФ и его исполнительная дирекция прогнозирует и устанавливает объёмы перераспределение средств между регионами для сбалансированности доходов и расходов с учётом обеспечения неснижаемого остатка на счетах и оптимизации сумм в пут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bookmarkStart w:id="8" w:name="BM105"/>
      <w:bookmarkStart w:id="9" w:name="BM104"/>
      <w:bookmarkStart w:id="10" w:name="BM103"/>
      <w:bookmarkEnd w:id="8"/>
      <w:bookmarkEnd w:id="9"/>
      <w:bookmarkEnd w:id="1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2 Фонд социального страхо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СС является специализированным финансово-кредитным учреждением и его деятельность непосредственно связана с ведением лицевых счетов предприятий и организаций - страхователей, осуществлением расчетов с ними при формировании доходной и расходной частей Фон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а Фонда в настоящее время существенно осложняется глубоким экономическим кризисом, поразившим практически все сферы и отрасли экономики, в немалой степени это касается предприятий производителей сельскохозяйственной продукции. Сегодняшняя экономическая ситуация характеризуется дефицитом бюджетов, огромной внутренней и внешней задолженностью страны, а также неплатежами ставшими уже системой. В результате в связи с резким увеличением количества организаций - страхователей (из-за дробления крупных предприятий на акционерные общества и появления частного предпринимательства) а также по причине падения платежно-расчетной дисциплины предприятий учет расчетов со страхователями становится очень сложным и трудоемки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нд социального страхования Российской Федерации является специализированным финансово-кредитным учреждением при Правительстве Российской Федерации, управляющим средствами государственного социального страхования Российской Федер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нд осуществляет свою деятельность в соответствии с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а также Положением о Фонде социального страхования Российской Федер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Фонд социального страхования Российской Федерации имеет региональные отделения, управляющие средствами государственного социального страхования на территории субъектов Российской Федерации, центральные отраслевые отделения, управляющие средствами государственного социального страхования в отдельных отраслях хозяйства, филиалы отделений, создаваемые региональными и центральными отраслевыми отделениями Фонда по согласованию с председателем Фон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Указом Президента РФ от 26 июля 1992 г. № 722 и является самостоятельным финансово-кредитным учреждением. Управление Фондом социального страхования РФ осуществляется Правительством РФ. Руководство деятельностью Фонда осуществляется его председателе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ожение о ФСС утверждено постановлением Правительства РФ от 12 февраля 2002 г. № 106. Этот документ регламентирует организацию и функционирование фонда. (9, с. 2)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ФСС образуются за сч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ых взносов предприятий, учреждений, иных хозяйствующих субъектов независимо от форм собствен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ых взносов граждан, занимающихся индивидуальной трудовой деятельностью и обязанных уплачивать взносы на социальное страхование в соответствии с законодательств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ых взносов граждан, осуществляющих трудовую деятельность на иных условиях и имеющих право на обеспечение по государственному социальному страхованию, установленному для работников, при условии уплаты ими страховых взносов в Фонд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ходов от инвестирования части временно свободных средств Фонд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ровольных взносов граждан и юридических лиц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игнований из федерального бюджета Российской Федерации на покрытие расходов, связанных с предоставлением льгот (пособий и компенсаций) лицам,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, а также в других установленных законом случая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чих доходов (сумм, полученных в установленном порядке за путевки, оплаченные за счет средств Фонда; средств, возмещаемых Фонду в результате исполнения регрессных требований к страхователям и других)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ые взносы не начисляются на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избирательных фондов кандидатов в депутаты федеральных органов государственной власти, представительных и исполнительных органов государственной власти субъектов РФ и органов местного самоуправления, полученные и израсходованные на проведение избирательных компаний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ходы, полученные от избирательных комиссий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нд оплаты труда иностранных физических лиц, привлекаемых на период реализации целевых социально-экономических программ жилищного строительства, лиц уволенных с военной службы и членов их семей, осуществляемых за счет займов, кредитов и безвозмездной финансовой помощи, предоставляемые международными организациями;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латы по договорам гражданско-правового характера (подряда и др.)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 уплаты взносов в ФСС освобождены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обороны РФ, Министерство внутренних дел РФ, Федеральная служба контрразведки РФ, Федеральная пограничная служба, Федеральное агентство связи и информации, Служба военной разведки, Главное управление охраны РФ, Служба безопасности Президента РФ, другие воинские образования, Департамент налоговой полиции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енные организации инвалидов, находящиеся в собственности этих организаций, а также предприятия и организации, созданные для осуществления их уставных целей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ые взносы в ФСС регулируются постановлением Правительства РФ и уплачиваются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юджетными учреждениями - один раз в месяц в срок, установленный для выплаты заработной платы за вторую половину месяца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ми предприятиями и внебюджетными организациями - два раза в месяц в сроки, установленные для получения заработной платы, как за первую, так и вторую половину месяц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ами, нанимающими отдельных граждан по договорам - ежемесячно 5-го числа месяца, следующего за месяцем выплаты заработной плат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естьянским хозяйствам с 1 января 1995 г. - один раз в год не позднее 1 апреля следующего год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, а при повторном нарушении - штрафа в двойном размер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государственного социального страхования расходуются исключительно на цели, установленные федеральными законами, Положением о Фонде, в соответствии с бюджетом Фонда, бюджетами и сметами исполнительных органов Фонда, утвержденными в установленном порядк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опроект вводит новый порядок расчета среднего заработка для исчисления пособий по временной нетрудоспособности и по беременности и родам, а также устанавливает максимальную сумму, которая составит 46,9 тысяч рублей.(6, с. 3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ом устанавливается, что из этой суммы определяется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 предлагает выделить за счет средств из бюджета Федерального ФОМС 17,5 миллиарда рублей на оплату услуг по диспансеризации работающих граждан и оказанной им первичной медико-санитарной помощи, а также оплату услуг по медицинской помощи женщинам в период беременности и род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язательное социальное страхование образует систему создаваемых государством правовых, экономических и организационных мер, направленных на компенсацию или минимизацию последствий изменения материального и социального положение работающих, граждан, а в случаях, предусмотренных законодательством, - других категорий граждан в следствии признания их безработными, трудового увечья или профессионального заболевания, инвалидности, болезни, травмы, беременности и родов, потери кормильца, а также наступления старости, необходимости получения медицинской помощи, санитарно-курортного лечения и наступления других установленных законодательством социальных страховых рисков, подлежащих обязательному социальному страхованию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3 Фонд обязательного медицинского страхован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дицинское страхование является формой социальной защиты интересов населения в охране здоровья. Цель медицинского страхования -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язательное медицинское страхование - составная часть системы социального страхования. Создание внебюджетных фондов (пенсионного, занятости, социального страхования, обязательного медицинского страхования) явилось первым организационным шагом в попытке реформирования системы социального страхования в Росси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ом медицинского страхования является страховой риск, связанный с затратами на оказание лечебно-диагностических услуг при возникновении страхового случая. Экономическая база медицинского страхования - априорно формируемый фонд денежных средств, из которых оплачиваются услуги. (10, с. 2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личина разового страхового взноса зависит от состояния здоровья страхуемого и его возраста, детерминирующих вероятность заболевания в тот или иной период жизни пациента. Учитываются также динамика и степень влияния неблагоприятных факторов окружающей среды (производственных и бытовых условий, экологической обстановки и т.д.), особенности образа жизни страхуемого (курение, злоупотребление спиртными напитками, занятие спортом и т.д.)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дицинское страхование осуществляется в двух видах: обязательном и добровольном. 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, предоставляемой за счет средств обязательного медицинского страхования в объеме и на условиях, соответствующих программам обязательного медицинского страхован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ателями при ОМС для неработающего населения (пенсионеры, деты, студенты дневного отделений, инвалиды, безработные) – органы гос. власти всех уровней, для работающего населения – работодател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и фонда: (8, с. 3)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существляет выравнивание условий деятельности территориальных фондов ОМС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роводит финансирование целевых программ в рамках ОМС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Вносит предложения о страховых тарифах на ОМС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Осуществляет сбор и анализ информации о финансовых ресурсах системы ОМС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Участвует в создании территориальных фондов ОМС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Осуществляет контроль за использованием финансовых средств системы ОМС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Аккумулирует финансовые средства фед. фонда ОМС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“О медицинском страховании граждан РФ”, определяет правовые, экономические и организационные основы мед страхования населения и обеспечивает конституционное право граждан на медпомощь в рамках базовой программ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 обязательного мед страхования означает появление новой формы социального страхования и переход здравоохранения к смешанной системе финансирования – бюджетно-страховой, существовавшей в стране с 1912 г. по 1933 г. В соответствии с этой системой бюджетный источник финансирования дополняется внебюджетными, в числе которых определяющими являются обязательные страховые взносы работодателей и граждан-предпринимателе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юджетные средства обеспечивают финансирование здравоохранения в части неработающего населения, а внебюджетные – работающих граждан. В первом случае страхователями являются органы исполнительной власти субъектов РФ, органы местного самоуправления, которые и осуществляют уплату страховых взносов за неработающую часть населения. Во втором случае страхователями и плательщиками страховых взносов являются предприятия, граждане-предприниматели, не имеющие статуса юридического лица, лица свободных профессий. Согласно действующему положению плательщики обязаны перечислять страховые взносы платёжными поручениями на транзитные счета Федерального и Территориального фондов, открытые в учреждениях банков, ведущих счета Федерального бюджета и обслуживающих налоговую инспекцию данной территори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овые средства Федерального фонда находятся в государственной собственности РФ, являются целевыми, не входят в состав бюджетов, других фондов и изъятию не подлежат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ководство деятельностью Федерального фонда осуществляется правлением и его постоянно действующим исполнительным органом –исполнительной дирекцией во главе с исполнительным директором. Контроль за деятельностью Федерального фонда осуществляет ревизионная комиссия. Правление Федерального фонда по мере необходимости, но не реже одного раза в год, назначает аудиторскую проверку деятельности Фонда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нсионный фонд, фонды обязательного медицинского страхования и социального страхования населения, с одной стороны, являются финансовыми сегментами, выделенными из бюджета для самостоятельного, более эффективного функционирования, с другой — приняли форму страховых фондов. Обоснованная система социального страхования - одна из предпосылок обеспечения социальной справедливости, создания и поддержания политической стабильност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ым звеном финансовой системы являются внебюджетные фонды государства - совокупность финансовых ресурсов, находящихся в распоряжении центральных или региональных местных органов самоуправления и имеющих целевое назначение. Порядок их образования и использования регламентируется финансовым порядком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ход к рыночной экономике сопровождался модернизацией всей финансовой системы Российской Федерации. В наибольшей степени это относится к её центральному звену – бюджету. Из бюджета постепенно выделились внебюджетные фонды, среди которых основное место заняли социальные фонд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е внебюджетных фондов необходимо государству для более эффективного использования своих финансовых ресурсов. Специфика внебюджетных социальных фондов – четкое закрепление за ними доходных источников и, как правило, строго целевое использование их средст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ый из государственных внебюджетных фондов является самостоятельным финансово-кредитным учреждением. Средства расходуются на уставную деятельность, обусловленную социальным назначением фонда. Кроме того, как финансово-кредитное учреждение внебюджетный фонд может выступать на финансовом рынке в качестве инвестора, приобретая государственные ценные бумаги с целью получения дохода и увеличения финансовых ресурсов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юджетный кодекс Российской Федерации от 31 июля 1998 г. N 145-ФЗ (с изменениями от 31 декабря 1999 г., 5 августа, 27 декабря 2000 г., 8 августа, 30 декабря 2001 г., 3 января, 2 февраля 2006 г.)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РФ от 16.08.2003 г. № 166-ФЗ “Об основах обязательного социального страхования”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РФ от 3 января 2003 г. № 3-ФЗ «О тарифах страховых взносов в Пенсионный Фонд РФ, Фонд социального страхования РФ, и в фонды обязательного медицинского страхования на 2003 год»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от 15.12.2001 № 166-ФЗ "О государственном пенсионном обеспечении в Российской Федерации":// Рос. газета.-2001.-№ 247.-20 дек.; (В ред. Федер. законов от 25.07.2002 № 116-ФЗ, от 30.06.2003 № 86-ФЗ, от 11.11.2003 № 141-ФЗ, от 08.05.2004 № 34-ФЗ)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от 17.12.2001 №173-ФЗ «О трудовых пенсиях в Российской Федерации». (В ред. от 14.02.2005)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Российской Федерации 28 июня 1991 года № 1499-1 "О медицинском страховании граждан в Российской Федерации" (в ред. Закона РФ от 02.04.1993 N 4741-1, Федеральных законов от 29.05.2002 N 57-ФЗ, от 23.12.2003 N 185-ФЗ)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ление Правительства РФ от 12 февраля 2002 г. N 106 "О Фонде социального страхования Российской Федерации"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ожение о ФСС Правительства РФ от 12 февраля 2002 г. № 110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ожение о Пенсионном фонде Российской Федерации (России): Утв. постановлением Верховного Совета РФ от 27.12.1991 № 2122-1.-В ред. от 05.08.2000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рисов А.Н. Комментарий к Бюджетному кодексу Российской Федерации. 2-е изд., перераб. и доп. - "Юстицинформ", 2008 г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ронин А.А., Беляков С.А. Проблемы расходования бюджетных средств в сфере финансирования. 2003. № 1. С. 20-22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ые внебюджетные фонды и бюджетное законодательство РФ (М.Л. Седова, "Бухгалтерский учет в бюджетных и некоммерческих организациях", N 24, декабрь 2006 г.)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чева Е.Ю., Соколова Э.Д. Финансовое право России. М., 2002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чева Е.Ю., Соколова Э.Д. Финансовое право России. М., 2002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диный социальный налог и взносы во внебюджетные фонды (Бератор "Практическая бухгалтерия") (в редакции обновления за ноябрь 2008 г.)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уравлева, С.В.Правовые основы функционирования бюджетов государственных внебюджетных социальных фондов Российской Федерации :Автореферат диссертации на соискание ученой степени кандидата юридических наук. 12.00.14 - Саратов,2005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знецов В.И. Финансовое право. Издательство ИНФРА-М. – М., 2003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хование от А до Я. / Под редакцией Корчевской Л.И., Турбиной К.Е. – М. Инфра, 2003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орова М. Основы страховой деятельности.– М.: БЕК,2002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лина Ф.Н. Постатейный комментарий к Налоговому кодексу Российской Федерации (глава 25). - "ГроссМедиа: РОСБУХ", 2009 г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овое право. Серия «Учебники, учебные пособия»/ Под ред. проф. В.М. Мандрицы. Ростов н/Д: «Феникс», 2002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рченко Л.А. Проблемы финансирования медицинского страхования //Финансы - 1994 - №2 - с. 49-55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нварев В.М. «Вопросы уплаты страховых платежей» // «Финансовые и бухгалтерские консультации», 2003, № 1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овой отчет бюджетных организаций - 2007 (под ред. Ю.А. Васильева) - "АЮДАР", 2007 г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рызгалин А.В., Берник В.Р., Головкин А.Н. Налоговый контроль: сложные вопросы, практика применения, нормативные акты ФНС РФ - "Налоги и финансовое право", 2007 г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vanish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рызгалин А.В., Берник В.Р., Головкин А.Н. Судебная практика по налоговым и финансовым спорам. 2005 год - "Налоги и финансовое право", 2006 г.</w:t>
      </w:r>
      <w:bookmarkStart w:id="11" w:name="_PictureBullets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240" w:before="280" w:after="280"/>
      <w:ind w:hanging="0"/>
      <w:jc w:val="left"/>
      <w:outlineLvl w:val="6"/>
    </w:pPr>
    <w:rPr>
      <w:rFonts w:ascii="Tahoma" w:hAnsi="Tahoma" w:cs="Tahoma"/>
      <w:color w:val="000000"/>
      <w:sz w:val="17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rFonts w:ascii="Verdana" w:hAnsi="Verdana" w:cs="Verdana"/>
      <w:color w:val="000000"/>
      <w:sz w:val="18"/>
      <w:szCs w:val="18"/>
      <w:u w:val="none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Verdana" w:hAnsi="Verdana" w:cs="Verdan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Verdana" w:hAnsi="Verdana" w:cs="Verdana"/>
      <w:sz w:val="16"/>
      <w:szCs w:val="16"/>
    </w:rPr>
  </w:style>
  <w:style w:type="character" w:styleId="Style17">
    <w:name w:val="Нижний колонтитул Знак"/>
    <w:qFormat/>
    <w:rPr>
      <w:rFonts w:ascii="Verdana" w:hAnsi="Verdana" w:cs="Verdana"/>
      <w:sz w:val="16"/>
      <w:szCs w:val="16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Verdana" w:hAnsi="Verdana" w:cs="Verdana"/>
      <w:sz w:val="16"/>
      <w:szCs w:val="16"/>
    </w:rPr>
  </w:style>
  <w:style w:type="character" w:styleId="2">
    <w:name w:val="Основной текст с отступом 2 Знак"/>
    <w:qFormat/>
    <w:rPr>
      <w:rFonts w:ascii="Verdana" w:hAnsi="Verdana" w:cs="Verdan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qFormat/>
    <w:rPr>
      <w:rFonts w:ascii="Verdana" w:hAnsi="Verdana" w:cs="Verdana"/>
      <w:sz w:val="16"/>
      <w:szCs w:val="16"/>
    </w:rPr>
  </w:style>
  <w:style w:type="character" w:styleId="Style20">
    <w:name w:val="Основной текст Знак"/>
    <w:qFormat/>
    <w:rPr>
      <w:rFonts w:ascii="Verdana" w:hAnsi="Verdana" w:cs="Verdan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/>
      <w:spacing w:lineRule="auto" w:line="240" w:before="120" w:after="120"/>
      <w:ind w:hanging="0"/>
    </w:pPr>
    <w:rPr>
      <w:rFonts w:cs="Times New Roman"/>
      <w:sz w:val="24"/>
      <w:szCs w:val="24"/>
    </w:rPr>
  </w:style>
  <w:style w:type="paragraph" w:styleId="Style21">
    <w:name w:val="Курсовой"/>
    <w:basedOn w:val="Normal"/>
    <w:qFormat/>
    <w:pPr>
      <w:widowControl/>
      <w:spacing w:lineRule="auto" w:line="360"/>
      <w:ind w:hanging="0"/>
      <w:jc w:val="left"/>
    </w:pPr>
    <w:rPr>
      <w:rFonts w:cs="Times New Roman"/>
      <w:i/>
      <w:iCs/>
      <w:sz w:val="28"/>
      <w:szCs w:val="28"/>
    </w:rPr>
  </w:style>
  <w:style w:type="paragraph" w:styleId="Style22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rFonts w:cs="Times New Roman"/>
      <w:sz w:val="24"/>
      <w:szCs w:val="24"/>
    </w:rPr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7"/>
      <w:szCs w:val="17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cs="Times New Roman"/>
      <w:sz w:val="24"/>
      <w:szCs w:val="24"/>
    </w:rPr>
  </w:style>
  <w:style w:type="paragraph" w:styleId="Style24">
    <w:name w:val="Îáû÷íûé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26:00Z</dcterms:created>
  <dc:creator>User</dc:creator>
  <dc:description/>
  <cp:keywords/>
  <dc:language>en-US</dc:language>
  <cp:lastModifiedBy>SYSTEM</cp:lastModifiedBy>
  <cp:lastPrinted>2009-05-14T14:10:00Z</cp:lastPrinted>
  <dcterms:modified xsi:type="dcterms:W3CDTF">2011-09-12T02:26:00Z</dcterms:modified>
  <cp:revision>2</cp:revision>
  <dc:subject/>
  <dc:title>3</dc:title>
</cp:coreProperties>
</file>