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pPr>
      <w:r>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Heading2"/>
        <w:spacing w:lineRule="auto" w:line="360"/>
        <w:jc w:val="both"/>
        <w:rPr>
          <w:szCs w:val="28"/>
        </w:rPr>
      </w:pPr>
      <w:r>
        <w:rPr/>
        <w:t xml:space="preserve">1. Динамические законы в макро и статические в </w:t>
      </w:r>
      <w:r>
        <w:rPr>
          <w:szCs w:val="28"/>
        </w:rPr>
        <w:t>микромире</w:t>
      </w:r>
    </w:p>
    <w:p>
      <w:pPr>
        <w:pStyle w:val="Style17"/>
        <w:spacing w:lineRule="auto" w:line="360"/>
        <w:ind w:left="0" w:hanging="0"/>
        <w:jc w:val="both"/>
        <w:rPr>
          <w:sz w:val="28"/>
        </w:rPr>
      </w:pPr>
      <w:r>
        <w:rPr>
          <w:sz w:val="28"/>
        </w:rPr>
        <w:t>2. Закон сохранения энергии и невозможность создания вечного двигателя первого рода</w:t>
      </w:r>
    </w:p>
    <w:p>
      <w:pPr>
        <w:pStyle w:val="Style17"/>
        <w:spacing w:lineRule="auto" w:line="360"/>
        <w:ind w:left="0" w:hanging="0"/>
        <w:jc w:val="both"/>
        <w:rPr>
          <w:sz w:val="28"/>
        </w:rPr>
      </w:pPr>
      <w:r>
        <w:rPr>
          <w:sz w:val="28"/>
        </w:rPr>
        <w:t>3. Второй закон термодинамики и невозможность создания вечного двигателя второго рода</w:t>
      </w:r>
    </w:p>
    <w:p>
      <w:pPr>
        <w:pStyle w:val="Normal"/>
        <w:spacing w:lineRule="auto" w:line="360"/>
        <w:jc w:val="both"/>
        <w:rPr>
          <w:sz w:val="28"/>
        </w:rPr>
      </w:pPr>
      <w:r>
        <w:rPr>
          <w:sz w:val="28"/>
        </w:rPr>
        <w:t>4. Энергетика химических процессов</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 термодинамика провозгласила парадоксальный вывод: если бы мир был гигантской машиной, то такая машина неизбежно бы остановилась, т.к. запас полезной энергии рано или поздно был бы исчерпан. Затем теория эволюции Дарвина сдвинула интерес от физики в сторону биологии. </w:t>
      </w:r>
    </w:p>
    <w:p>
      <w:pPr>
        <w:pStyle w:val="Normal"/>
        <w:spacing w:lineRule="auto" w:line="360"/>
        <w:ind w:firstLine="709"/>
        <w:jc w:val="both"/>
        <w:rPr/>
      </w:pPr>
      <w:r>
        <w:rPr>
          <w:sz w:val="28"/>
          <w:szCs w:val="28"/>
        </w:rPr>
        <w:t xml:space="preserve">Главный результат современного естествознания в том, что оно разрушило неподвижную систему понятий </w:t>
      </w:r>
      <w:r>
        <w:rPr>
          <w:sz w:val="28"/>
          <w:szCs w:val="28"/>
          <w:lang w:val="en-US"/>
        </w:rPr>
        <w:t>XIX</w:t>
      </w:r>
      <w:r>
        <w:rPr>
          <w:sz w:val="28"/>
          <w:szCs w:val="28"/>
        </w:rPr>
        <w:t xml:space="preserve"> в.</w:t>
      </w:r>
    </w:p>
    <w:p>
      <w:pPr>
        <w:pStyle w:val="Normal"/>
        <w:spacing w:lineRule="auto" w:line="360"/>
        <w:ind w:firstLine="709"/>
        <w:jc w:val="both"/>
        <w:rPr>
          <w:sz w:val="28"/>
          <w:szCs w:val="28"/>
        </w:rPr>
      </w:pPr>
      <w:r>
        <w:rPr>
          <w:sz w:val="28"/>
          <w:szCs w:val="28"/>
        </w:rPr>
        <w:t xml:space="preserve">Цель всякого изменения, если оно сообразно природе вещей состоит в том, чтобы реализовать в каждом организме идеал его рациональной сущности. В этой сущности, которая в применении к живому есть в одно и то же время его окончательная, формальная и действующая причина, - ключ к пониманию сущности природы.… "рождение современной науки" - столкновение между последователями Аристотеля и Галилея - есть столкновение между двумя формами рациональности. </w:t>
      </w:r>
    </w:p>
    <w:p>
      <w:pPr>
        <w:pStyle w:val="Normal"/>
        <w:spacing w:lineRule="auto" w:line="360"/>
        <w:ind w:firstLine="709"/>
        <w:jc w:val="both"/>
        <w:rPr>
          <w:sz w:val="28"/>
          <w:szCs w:val="28"/>
        </w:rPr>
      </w:pPr>
      <w:r>
        <w:rPr>
          <w:sz w:val="28"/>
          <w:szCs w:val="28"/>
        </w:rPr>
        <w:t>Итак, можно выделить три примера картин мира:</w:t>
      </w:r>
    </w:p>
    <w:p>
      <w:pPr>
        <w:pStyle w:val="Normal"/>
        <w:spacing w:lineRule="auto" w:line="360"/>
        <w:ind w:firstLine="709"/>
        <w:jc w:val="both"/>
        <w:rPr>
          <w:sz w:val="28"/>
          <w:szCs w:val="28"/>
        </w:rPr>
      </w:pPr>
      <w:r>
        <w:rPr>
          <w:sz w:val="28"/>
          <w:szCs w:val="28"/>
        </w:rPr>
        <w:t>-сущностную преднаучную;</w:t>
      </w:r>
    </w:p>
    <w:p>
      <w:pPr>
        <w:pStyle w:val="Normal"/>
        <w:spacing w:lineRule="auto" w:line="360"/>
        <w:ind w:firstLine="709"/>
        <w:jc w:val="both"/>
        <w:rPr>
          <w:sz w:val="28"/>
          <w:szCs w:val="28"/>
        </w:rPr>
      </w:pPr>
      <w:r>
        <w:rPr>
          <w:sz w:val="28"/>
          <w:szCs w:val="28"/>
        </w:rPr>
        <w:t>-механистическую;</w:t>
      </w:r>
    </w:p>
    <w:p>
      <w:pPr>
        <w:pStyle w:val="Normal"/>
        <w:spacing w:lineRule="auto" w:line="360"/>
        <w:ind w:firstLine="709"/>
        <w:jc w:val="both"/>
        <w:rPr>
          <w:sz w:val="28"/>
          <w:szCs w:val="28"/>
        </w:rPr>
      </w:pPr>
      <w:r>
        <w:rPr>
          <w:sz w:val="28"/>
          <w:szCs w:val="28"/>
        </w:rPr>
        <w:t>-эволюционную.</w:t>
      </w:r>
    </w:p>
    <w:p>
      <w:pPr>
        <w:pStyle w:val="Normal"/>
        <w:spacing w:lineRule="auto" w:line="360"/>
        <w:ind w:firstLine="709"/>
        <w:jc w:val="both"/>
        <w:rPr>
          <w:sz w:val="28"/>
          <w:szCs w:val="28"/>
        </w:rPr>
      </w:pPr>
      <w:r>
        <w:rPr>
          <w:sz w:val="28"/>
          <w:szCs w:val="28"/>
        </w:rPr>
        <w:t>Современная естественно научная картина мира основывается на принципе саморазвития. В этой картине присутствуют человек и его мысль. Она эволюционна и необратима.</w:t>
      </w:r>
    </w:p>
    <w:p>
      <w:pPr>
        <w:pStyle w:val="Normal"/>
        <w:spacing w:lineRule="auto" w:line="360"/>
        <w:ind w:firstLine="709"/>
        <w:jc w:val="both"/>
        <w:rPr>
          <w:sz w:val="28"/>
          <w:szCs w:val="28"/>
        </w:rPr>
      </w:pPr>
      <w:r>
        <w:rPr>
          <w:sz w:val="28"/>
          <w:szCs w:val="28"/>
        </w:rPr>
        <w:t>Цель работы - изучить законы сохранения и принципы, действующие в природе.</w:t>
      </w:r>
      <w:r>
        <w:br w:type="page"/>
      </w:r>
    </w:p>
    <w:p>
      <w:pPr>
        <w:pStyle w:val="Style17"/>
        <w:numPr>
          <w:ilvl w:val="0"/>
          <w:numId w:val="2"/>
        </w:numPr>
        <w:spacing w:lineRule="auto" w:line="360"/>
        <w:ind w:left="0" w:firstLine="709"/>
        <w:jc w:val="both"/>
        <w:rPr>
          <w:sz w:val="28"/>
        </w:rPr>
      </w:pPr>
      <w:r>
        <w:rPr>
          <w:sz w:val="28"/>
        </w:rPr>
        <w:t>ДИНАМИЧЕСКИЕ ЗАКОНЫ В МАКРО- И СТАТИЧЕСКИЕ В МИКРОМИРЕ</w:t>
      </w:r>
    </w:p>
    <w:p>
      <w:pPr>
        <w:pStyle w:val="Style15"/>
        <w:spacing w:lineRule="auto" w:line="360" w:before="0" w:after="0"/>
        <w:ind w:left="0" w:right="0" w:firstLine="709"/>
        <w:contextualSpacing/>
        <w:rPr>
          <w:sz w:val="28"/>
          <w:szCs w:val="28"/>
        </w:rPr>
      </w:pPr>
      <w:r>
        <w:rPr>
          <w:sz w:val="28"/>
          <w:szCs w:val="28"/>
        </w:rPr>
      </w:r>
    </w:p>
    <w:p>
      <w:pPr>
        <w:pStyle w:val="Style15"/>
        <w:spacing w:lineRule="auto" w:line="360" w:before="0" w:after="0"/>
        <w:ind w:left="0" w:right="0" w:firstLine="709"/>
        <w:contextualSpacing/>
        <w:rPr>
          <w:sz w:val="28"/>
          <w:szCs w:val="28"/>
        </w:rPr>
      </w:pPr>
      <w:r>
        <w:rPr>
          <w:sz w:val="28"/>
          <w:szCs w:val="28"/>
        </w:rPr>
        <w:t xml:space="preserve">Макромир и микромир - две специфические области объективной реальности, различающиеся уровнем структурной организации материи. Сфера макроявления - это обычный мир, в котором живет и действует человек (планеты, земные тела, кристаллы, большие молекулы и др.). Качественно иную область представляет микромир (атомы, ядра, элементарные частицы и др.), где размеры объектов меньше миллиардных долей сантиметра, а временные промежутки порядка миллиардных долей секунды, т. е. непосредственно недоступны наблюдению. Каждый из этих миров характеризуется своеобразием строения материи, пространственно-временных и причинных отношений, закономерностей движения. </w:t>
      </w:r>
    </w:p>
    <w:p>
      <w:pPr>
        <w:pStyle w:val="Style15"/>
        <w:spacing w:lineRule="auto" w:line="360" w:before="0" w:after="0"/>
        <w:ind w:left="0" w:right="0" w:firstLine="709"/>
        <w:contextualSpacing/>
        <w:rPr>
          <w:sz w:val="28"/>
          <w:szCs w:val="28"/>
        </w:rPr>
      </w:pPr>
      <w:r>
        <w:rPr>
          <w:sz w:val="28"/>
          <w:szCs w:val="28"/>
        </w:rPr>
        <w:t xml:space="preserve">Так, в макромире материальные объекты имеют резко выраженную прерывную, корпускулярную или непрерывную, волновую природу и их движение подчиняется динамическим законам классической механики. Для явлений микромира, напротив, характерна тесная связь корпускулярных и волновых свойств, которая находит свое выражение в статистических законах квантовой механики. Своеобразная граница раздела макро- и микромира была установлена в связи с открытием теории, названной постоянной Планка. Существенным аспектом этой новой константы явилась «конечность взаимодействия», означавшая, что любые взаимодействия между объектами в микромире (в т. ч. между прибором и микрочастицей) не могут быть меньше значения кванта действия. Специфика макро- и микромира находит свое отражение в познании, приводит к ограничению сферы применимости старых физических теорий и возникновению новых (теория относительности, квантовая механика, физика элементарных частиц). Современные «физические идеалисты», абсолютизируя различие макро- и микромира, особенности их познания, приходят к отрицанию объективности и познаваемости микромира. В действительности же наука показывает тесную связь между макро- и микромиром и обнаруживает, в частности, возможности появления макроскопических объектов при столкновении микрочастиц высокой энергии. Проникновение физики в мир атома, а затем атомного ядра и элементарных частиц явилось блестящим подтверждением и обогащением принципов диалектического материализма.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содержание проблем детерминизма и причинности — это соотношение динамических и статистических закономерностей.</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ерминизм — это учение об объективной закономерной взаимосвязи и взаимообусловленности явлений материального и духовного миров. Центральным ядром детерминизма является положение о существовании причинности.</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ность — это генетическая связь между отдельными состояниями видов и форм материи в процессе ее движения и развития.</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причинности возникло в связи с практической деятельностью людей. Для него характерно три признака:</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ременное предшествие причин следствию («нет дыма без огня»).</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дна и та же причина всегда обуславливает одно и то же следствие (яблоко одинаково падает, так как причина — притяжение Земли).</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чина — это активный агент, производящий действие.</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я детерминизма, таким образом, состоит в том, что все явления и события в мире не произвольны, а подчиняются объективным закономерностям, существующим вне и независимо от их познания. Проявление детерминизма связано с существованием объективных физических законов и находит отражение в фундаментальных физических теориях.</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даментальные физические законы — это наиболее полное на сегодняшний день, но приближенное отражение объективных процессов в природе. Различные формы движения материи описываются различными фундаментальными теориями. Каждая из этих теорий описывает вполне определенные явления: механическое или тепловое движение, электромагнитные явления.</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более общие законы в структуре фундаментальных физических теорий, охватывающие все формы движения материи и все процессы. Это законы симметрии, или инвариантности, и связанные с ними законы сохранения физических величин. Все физические законы делятся на две большие группы: динамические и статистические.</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намическими называют законы, отражающие объективную закономерность в форме однозначной связи физических величин. Динамическая теория — это теория, представляющая совокупность физических законов.</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ие законы — это такие законы, когда любое состояние представляет собой вероятностную характеристику системы. Здесь действуют статистические распределения величин. Это означает, что в статистических теориях состояние определяется не значениями физических величин, а их распределениями. Нахождение средних значений физических величин — главная задача статистических теорий. Вероятностные характеристики состояния совершенно отличны от характеристик состояния в динамических теориях. Статистические законы и теории являются более совершенной формой описания физических закономерностей, так как любой известный сегодня процесс в природе более точно описывается статистическими законами, чем динамическими. Различие между ними в одном — в способе описания состояния системы.</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мена динамических теорий статистическими не означает, что старые теории отменены и сданы в архив. Практическая их ценность в определенных границах нисколько не умаляется. При разговоре о смене теорий имеется в виду смена глубоких физических представлений более глубокими представлениями о сущности явлений, описание которых дается соответствующими теориями. Одновременно со сменой физических представлений расширяется область применения теори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КОН СОХРАНЕНИЯ ЭНЕРГИИ И НЕВОЗМОЖНОСТЬ СОЗДАНИЯ ВЕЧНОГО ДВИГАТЕЛЯ ПЕРВОГО РОДА</w:t>
      </w:r>
    </w:p>
    <w:p>
      <w:pPr>
        <w:pStyle w:val="Style16"/>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ическая энергия подразделяется на два вида: потенциальную и кинетическую. Потенциальная энергия характеризует взаимодействующие тела, а кинетическая — движущиеся. И потенциальная и кинетическая энергии изменяются только в результате такого взаимодействия тел, при котором действующие на тела силы совершают работу, отличную от нуля.</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теперь вопрос об изменении энергии при взаимодействии тел, образующих замкнутую систему. Если несколько тел взаимодействуют между собой только силами тяготения и силами упругости и никакие внешние силы не действуют, то при любых взаимодействиях тел сумма кинетической и потенциальной энергий тел остается постоянной. Это утверждение называется законом сохранения энергии в механических процессах.</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 кинетической и потенциальной энергий тел называется полной механической энергией. Поэтому закон сохранения энергии можно сформулировать так: полная механическая энергия замкнутой системы тел, взаимодействующих силами тяготения и упругости, остается постоянной.</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содержание закона сохранения энергии заключается не только в установлении факта сохранения полной механической энергии, но и в установлении возможности взаимных превращений кинетической и потенциальной энергий в равной количественной мере при взаимодействии тел.</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сохранения полной механической энергии в процессах с участием сил упругости и гравитационных сил является одним из основных законов механики. Знание этого закона упрощает решение многих задач, имеющих большое значение в практической жизни.</w:t>
      </w:r>
    </w:p>
    <w:p>
      <w:pPr>
        <w:pStyle w:val="Style16"/>
        <w:spacing w:lineRule="auto" w:line="360" w:before="0" w:after="0"/>
        <w:ind w:firstLine="709"/>
        <w:contextualSpacing/>
        <w:jc w:val="both"/>
        <w:rPr/>
      </w:pPr>
      <w:r>
        <w:rPr>
          <w:rFonts w:cs="Times New Roman" w:ascii="Times New Roman" w:hAnsi="Times New Roman"/>
          <w:sz w:val="28"/>
          <w:szCs w:val="28"/>
        </w:rPr>
        <w:t>Например, для получения электроэнергии широко используется энергия рек. С этой целью строят плотины, перегораживают реки. Под действием сил тяжести вода из водохранилища за плотиной движется вниз по колодцу ускоренно и приобретает некоторую кинетическую энергию. При столкновении быстро движущегося потока воды с лопатками гидравлической турбины происходит преобразование кинетической энергии поступательного движения воды в кинетическую энергию вращательного движения роторов турбины, а затем с помощью электрического генератора — в электрическую энергию. Механическая энергия не сохраняется, если между телами действуют силы трения. Автомобиль, двигавшийся по горизонтальному участку дороги после выключения двигателя, проходит некоторый путь и под действием сил трения останавливается. Во время торможения автомобиля произошло нагревание тормозных колодок, шин автомобиля и асфальта. В результате действия сил трения кинетическая энергия автомобиля не исчезла, а превратилась во внутреннюю энергию теплового движения молекул.</w:t>
      </w:r>
    </w:p>
    <w:p>
      <w:pPr>
        <w:pStyle w:val="Style16"/>
        <w:spacing w:lineRule="auto" w:line="360" w:before="0" w:after="0"/>
        <w:ind w:firstLine="709"/>
        <w:contextualSpacing/>
        <w:jc w:val="both"/>
        <w:rPr/>
      </w:pPr>
      <w:r>
        <w:rPr>
          <w:rFonts w:cs="Times New Roman" w:ascii="Times New Roman" w:hAnsi="Times New Roman"/>
          <w:sz w:val="28"/>
          <w:szCs w:val="28"/>
        </w:rPr>
        <w:t>Таким образом, при любых физических взаимодействиях энергия не возникает, а только превращается из одной формы в другую. Этот экспериментально установленный факт называется законом сохранения и превращения энергии. Источники энергии на земле велики и разнообразны. Когда-то в древности люди знали только один источник энергии — мускульную силу и силу домашних животных. Энергия возобновлялась за счет пищи. Теперь большую часть работы делают машины, источником энергии для них служат различные виды ископаемого топлива: каменный уголь, торф, нефть, а также энергия воды и ветра. Если проследить «родословную» всех этих разнообразных видов энергии, то окажется, что все они являются энергией солнечных лучей. Энергия окружающего нас космического пространства аккумулируется Солнцем в виде энергии атомных ядер, химических элементов, электромагнитных и гравитационных полей. Солнце, в свою очередь, обеспечивает Землю энергией, проявляющейся в виде энергии ветра и волн, приливов и отливов, в форме геомагнетизма, различного вида излучений (в том числе и радиоактивности недр и т.д.), мускульной энергии животного мира.</w:t>
      </w:r>
    </w:p>
    <w:p>
      <w:pPr>
        <w:pStyle w:val="Style16"/>
        <w:spacing w:lineRule="auto" w:line="360" w:before="0" w:after="0"/>
        <w:ind w:firstLine="709"/>
        <w:contextualSpacing/>
        <w:jc w:val="both"/>
        <w:rPr/>
      </w:pPr>
      <w:r>
        <w:rPr>
          <w:rFonts w:cs="Times New Roman" w:ascii="Times New Roman" w:hAnsi="Times New Roman"/>
          <w:sz w:val="28"/>
          <w:szCs w:val="28"/>
        </w:rPr>
        <w:t>Геофизическая энергия высвобождается в виде природных стихийных явлений (вулканизм, землетрясения, грозы, цунами и т.д.), обмена веществ в живых организмах (составляющих основу жизни), полезной работы по перемещению тел, изменению их структуры, качества, передачи информации, запасания энергии в различного рода аккумуляторах, конденсаторах, в упругой деформации пружин, мембран. Любые формы энергии, превращаясь друг в друга посредством механического движения, химических реакций и электромагнитных излучений, в конце концов, переходят в тепло и рассеиваются в окружающее пространство. Это явление проявляется в виде взрывных процессов, горения, гниения, плавления, испарения, деформации, радиоактивного распада. Происходит круговорот энергии в природе, характеризующийся тем, что в космическом пространстве реализуется не только хаотизация, но и обратный ей процесс — упорядочивание структуры, которые наглядно прослеживаются, прежде всего, в звездообразовании, трансформации и возникновении новых электромагнитных и гравитационных полей, и они снова несут свою энергию новым «солнечным системам». И все возвращается на круги своя.</w:t>
      </w:r>
    </w:p>
    <w:p>
      <w:pPr>
        <w:pStyle w:val="Style16"/>
        <w:spacing w:lineRule="auto" w:line="360" w:before="0" w:after="0"/>
        <w:ind w:firstLine="709"/>
        <w:contextualSpacing/>
        <w:jc w:val="both"/>
        <w:rPr/>
      </w:pPr>
      <w:r>
        <w:rPr>
          <w:rFonts w:cs="Times New Roman" w:ascii="Times New Roman" w:hAnsi="Times New Roman"/>
          <w:sz w:val="28"/>
          <w:szCs w:val="28"/>
        </w:rPr>
        <w:t>Закон сохранения механической энергии был сформулирован немецким ученым А. Лейбницем. Затем немецкий ученый Ю.Р. Майер, английский физик Дж. Джоуль и немецкий ученый Г. Гельмгольц экспериментально открыли законы сохранения энергии в немеханических явлениях. Таким образом, к середине XIX в. оформились законы сохранения массы и энергии, которые трактовались как законы сохранения материи и движения. В начале XX в. оба эти закона сохранения подверглись коренному пересмотру в связи с появлением специальной теории относительности: при описании движений со скоростями, близкими к скорости света, классическая ньютоновская механика была заменена релятивистской механикой. Оказалось, что масса, определяемая по инерциальным свойствам тела, зависит от его скорости и, следовательно, характеризует не только количество материи, но и ее движение. Понятие энергии тоже подверглось изменению: полная энергия оказалась пропорциональна массе (Е = mс2). Таким образом, закон сохранения энергии в специальной теории относительности естественным образом объединил законы сохранения массы и энергии, существовавшие в классической механике. По отдельности эти законы не выполняются, т.е. невозможно охарактеризовать количество материи, не принимая во внимание ее движение и взаимодействие.</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волюция закона сохранения энергии показывает, что законы сохранения, будучи почерпнутыми из опыта, нуждаются, время от времени в экспериментальной проверке и уточнении. Нельзя быть уверенным, что с расширением пределов человеческого познания данный закон или его конкретная формулировка останутся справедливыми. Закон сохранения энергии, все более уточняясь, постепенно превращается из неопределенного и абстрактного высказывания в точную количественную форму.</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закон термодинамики является законом сохранения энергии применительно к тепловым процессам. Этот закон утверждает невозможность создания вечного двигателя первого рода, который бы производил работу без подведения энергии.</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т закон утверждает, что тепловая энергия, подведенная к замкнутой системе, расходуется на увеличение ее внутренней энергии и работу, производимую против внешних сил.</w:t>
      </w:r>
    </w:p>
    <w:p>
      <w:pPr>
        <w:pStyle w:val="Style15"/>
        <w:spacing w:lineRule="auto" w:line="360" w:before="0" w:after="0"/>
        <w:ind w:left="0" w:right="0" w:firstLine="709"/>
        <w:contextualSpacing/>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ТОРОЙ ЗАКОН ТЕРМОДИНАМИКИ И НЕВОЗМОЖНОСТЬ СОЗДАНИЯ ВЕЧНОГО ДВИГАТЕЛЯ ВТОРОГО РОДА</w:t>
      </w:r>
    </w:p>
    <w:p>
      <w:pPr>
        <w:pStyle w:val="Style16"/>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ервому закону термодинамики, могут протекать только такие процессы, при которых полная энергия системы остается постоянной. Например, превращение тепловой энергии полностью в механическую не связано с нарушением первого закона термодинамики, но тем не менее оно невозможно. Второй закон термодинамики еще больше ограничивает возможности процессов превращения.</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закон термодинамики утверждает, что не может быть создан вечный двигатель второго рода, который бы производил работу за счет тепла окружающей среды, без каких-либо изменений в окружающих телах. То есть в природе не может быть процессов, единственным результатом которых было бы превращение теплоты в работу. Этот закон утверждает, что во всех явлениях природы теплота сама переходит от более нагретых тел к менее нагретым. Если система замкнута и невозможны никакие ее самопроизвольные превращения, то энтропия достигает максимума. Состояние с наибольшей энтропией соответствует статическому равновесию. Энтропия является мерой вероятности осуществления данного термодинамического состояния или мерой отклонения системы от статического равновесия.</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закон термодинамики можно сформулировать как закон, согласно которому энтропия теплоизолированной системы будет увеличиваться при необратимых процессах или оставаться постоянной, если процессы обратимы. Это положение касается только изолированных систем.</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закон термодинамики говорит о том, что в замкнутой системе при отсутствии каких-либо процессов не может сама по себе возникнуть разность температур, т.е. теплота не может самопроизвольно перейти от более холодных частей к более горячим.</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второму закону термодинамики, любые замкнутые системы должны перейти в более вероятное состояние, характеризуемое термодинамическим равновесием с наименьшей свободной энергией и с наибольшей величиной энтропии. Поэтому явление спонтанного (самопроизвольного) перехода вещества из симметричного состояния в асимметричное, сопровождаемое повышением упорядоченности и энергетического уровня системы и понижением ее энтропии, кажется просто нереальным. Однако трудности термодинамического характера в вопросе происхождения жизни до сих пор не определены. Решения пока нет.</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точка зрения, что второй закон термодинамики не применим к живым системам, так как они не являются замкнутыми системами. Живые системы — это открытые системы. Энтропия живых молекул весьма низка и имеет тенденцию к понижению. Этот факт сегодня является общепризнанным, а ее асимметрия не есть состояние нарушения равновесия, отсутствия структурности или беспорядка, а есть состояние динамического равновесия и упорядоченности, более сложной структурности и более высокого энергетического уровня. Это то самое крайне маловероятное состояние, которое заставляет усомниться в абсолютности знания. Возрастание энтропии и говорит о необходимости поиска новой физической теории или биологической закономерности, описывающей это состояние.</w:t>
      </w:r>
    </w:p>
    <w:p>
      <w:pPr>
        <w:pStyle w:val="Style15"/>
        <w:spacing w:lineRule="auto" w:line="360" w:before="0" w:after="0"/>
        <w:ind w:left="0" w:right="0" w:firstLine="709"/>
        <w:contextualSpacing/>
        <w:rPr>
          <w:rFonts w:ascii="Times New Roman" w:hAnsi="Times New Roman" w:cs="Times New Roman"/>
          <w:sz w:val="28"/>
          <w:szCs w:val="28"/>
        </w:rPr>
      </w:pPr>
      <w:r>
        <w:rPr>
          <w:rFonts w:cs="Times New Roman"/>
          <w:sz w:val="28"/>
          <w:szCs w:val="28"/>
        </w:rPr>
      </w:r>
    </w:p>
    <w:p>
      <w:pPr>
        <w:pStyle w:val="Style15"/>
        <w:spacing w:lineRule="auto" w:line="360" w:before="0" w:after="0"/>
        <w:ind w:left="0" w:right="0" w:firstLine="709"/>
        <w:contextualSpacing/>
        <w:rPr/>
      </w:pPr>
      <w:r>
        <w:rPr>
          <w:sz w:val="28"/>
        </w:rPr>
        <w:t>4. ЭНЕРГЕТИКА ХИМИЧЕСКИХ ПРОЦЕССОВ</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ружающий нас мир богат своими формами и многообразием происходящих в нем явлений. Все. существующее представляет собой различные виды движущейся материи, которые находятся в состоянии непрерывного движения и развития. Движение как постоянное изменение присуще материи в целом и каждой ее мельчайшей частице. Можно выделить следующие формы движения материи:</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гревание и охлаждение тел;</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лучение света;</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лектрический ток;</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химические превращения;</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жизненные процессы и т.д.</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ы движения характеризуются тем, что одни могут переходить в другие, например, механическое движение может переходить в тепловое, тепловое — в химическое, химическое — в электрическое и т.д. Эти переходы свидетельствуют о единстве и непрерывной связи качественно разных форм материи. Но при всех разнообразных переходах одних форм движения в другие соблюдается основной закон природы — закон вечности материи и ее движения, который распространяется на все виды материи и все формы ее движения: ни один из видов движения материи и ни одна из форм ее движения не могут быть получены из ничего и превращены в ничто.</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лекулы состоят из атомов. Возможны два вида молекул: содержащие одинаковые атомы и молекулы, содержащие два или более различных атомов. Эти два вида молекул имеют разные названия:</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лемент — состоит из атомов только одного вида;</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единение, или сложное вещество, — состоит из двух или более различных атомов.</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ин моль каждого индивидуального вещества обладает определенным теплосодержанием, равно, как и определенной массой. Теплосодержание является мерой энергии, накапливаемой веществом при его образовании. Тепловой эффект химической реакции равен разности между теплосодержанием ее продуктов реакции и теплосодержанием реагирующих веществ. Если теплосодержание реагирующих веществ больше, чем у продуктов реакции, то при такой химической реакции тепло выделяется и она называется экзотермической. Если же теплосодержание продуктов реакции больше, чем у реагирующих веществ, то при реакции тепло поглощается и такая реакция называется эндотермической.</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 что в каждом индивидуальном веществе заключено определенное количество энергии, служит объяснением тепловых эффектов химических реакций. Теплосодержание иногда называют химической энергией, так как его величина тесно связана с химическим составом вещества.</w:t>
      </w:r>
    </w:p>
    <w:p>
      <w:pPr>
        <w:pStyle w:val="Style16"/>
        <w:spacing w:lineRule="auto" w:line="360" w:before="0" w:after="0"/>
        <w:ind w:firstLine="709"/>
        <w:contextualSpacing/>
        <w:jc w:val="both"/>
        <w:rPr/>
      </w:pPr>
      <w:r>
        <w:rPr>
          <w:rFonts w:cs="Times New Roman" w:ascii="Times New Roman" w:hAnsi="Times New Roman"/>
          <w:sz w:val="28"/>
          <w:szCs w:val="28"/>
        </w:rPr>
        <w:t>Каждый атом обладает энергией, часть которой связана с электронами и часть — с ядром. Электроны в атоме обладают кинетической энергией, и поскольку они притягиваются ядром и отталкиваются друг от друга, то и потенциальной энергией. Алгебраическая сумма кинетической и потенциальной энергий и составляют энергию, необходимую для отрыва электрона от атомного ядра. Ядро же каждого атома — колоссальный источник энергии, которая связана с взаимодействием ядерных частиц — нуклонов. Так как атомные ядра при химических реакциях не испытывают изменений, энергия ядер не изменяется. Поэтому энергия ядер не входит в теплосодержание молекул.</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гревании твердого вещества увеличивается кинетическая энергия колебательного движения молекул около мест, занимаемых ими в кристаллической решетке. С повышением температуры эти тепловые колебания все больше нарушают упорядоченное строение кристалла. Когда же такое хаотическое тепловое движение молекул становится слишком быстрым, кристаллическая решетка полностью разрушается. При температуре, выше которой кинетическая энергия частиц обусловливает столь быстрое хаотическое движение, что кристаллическая решетка больше не может оставаться устойчивой, происходит фазовый переход — плавление твердого вещества.</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жидкости каждая молекула обладает значительно большей свободой движения, особенно поступательного и вращательного. При нагревании жидкости молекулярное движение усиливается. Кинетическая энергия обуславливает хаотическое движение, приводящее к распределению молекул по возможно большему объему. Поэтому с ростом температуры по мере увеличения энергии движения все большее число молекул может удаляться из жидкой фазы туда, где потенциальная энергия минимальна. При этом происходит другой фазовый переход — испарение жидкости.</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одолжать нагревать вещество, то наступит момент, когда кинетическая энергия колебательного, вращательного и поступательного движений по величине станет сравнима с энергией химических связей. Тогда молекулы начинают разрушаться. По этой причине на Солнце не обнаружены молекулы, содержащие более чем два атома: только самые простые, двухатомные молекулы. Температура на Солнце настолько высока (6000 К), что более сложные молекулы не могут существовать.</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дальше продолжать нагревание, то в конце концов достигается температура, при которой кинетическая энергия настолько возрастает, что разрушаются ядра. Тогда начинаются ядерные реакции. Предполагается, что на некоторых звездах существуют условия, благоприятные для быстрых ядерных реакций. Затраты энергии при химических реакциях в 10—100 раз больше, чем при фазовых переходах.</w:t>
      </w:r>
      <w:r>
        <w:br w:type="page"/>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о своему физическому смыслу начало термодинамики представляет собой закон сохранения (изменения) энергии в термодинамике. Если согласно закону сохранения энергии в механике, работа неконсервативных сил равна приращению механической энергии системы (в частности, работа диссипативных сил равна уменьшению механической энергии системы), то согласно первому началу термодинамики, приращение внутренней энергии термодинамической системы равно сумме работы всех сил и энергии, переданной системе путём теплопередачи. Причём, эти силы (как и в механике) могут быть как внешними, так и внутренними. Например, в опыте Джоуля, работа внешних сил приводит к увеличению внутренней механической энергии воды в неравновесном состоянии (возникновению в ней потоков), а работа внутренних сил трения переводит эту механическую энергию во внутреннюю тепловую энергию воды в равновесном состоянии (кинетическую энергию микроскопического движения молекул воды). Мерой необратимости процесса в замкнутой системе является изменением новой функции состояния - энтропии, существование которой у равновесной системы устанавливает первое положение второго начала о невозможности вечного двигателя второго рода. Однозначность этой функции состояния приводит к тому, что всякий необратимый процесс является неравновесным.</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Горелов А.А. Концепции современного естествознания: Учеб. пособие, практикум, хрестоматия / А.А. Горелов. - М.: Владос, 2003. - 341 с.</w:t>
      </w:r>
    </w:p>
    <w:p>
      <w:pPr>
        <w:pStyle w:val="Normal"/>
        <w:spacing w:lineRule="auto" w:line="360"/>
        <w:jc w:val="both"/>
        <w:rPr/>
      </w:pPr>
      <w:r>
        <w:rPr>
          <w:sz w:val="28"/>
          <w:szCs w:val="28"/>
        </w:rPr>
        <w:t xml:space="preserve">2. Дубнищева Т.Я. Концепции современного естествознания: Учебник под ред. акад. Жукова М. Ф. 2-е изд. - М.: Маркетинг; Новосибирск: ЮКЭА, 2000. - 832 с.: ил. </w:t>
      </w:r>
    </w:p>
    <w:p>
      <w:pPr>
        <w:pStyle w:val="Normal"/>
        <w:spacing w:lineRule="auto" w:line="360"/>
        <w:jc w:val="both"/>
        <w:rPr/>
      </w:pPr>
      <w:r>
        <w:rPr>
          <w:sz w:val="28"/>
          <w:szCs w:val="28"/>
        </w:rPr>
        <w:t>3. Плотников М.Н. Концепции современного естествознания / М.Н. Плотников. - М.: МГУ, 2004. - 680 с.</w:t>
      </w:r>
    </w:p>
    <w:p>
      <w:pPr>
        <w:pStyle w:val="Normal"/>
        <w:spacing w:lineRule="auto" w:line="360"/>
        <w:jc w:val="both"/>
        <w:rPr/>
      </w:pPr>
      <w:r>
        <w:rPr>
          <w:sz w:val="28"/>
          <w:szCs w:val="28"/>
        </w:rPr>
        <w:t>4. Хорошавина С.Г. Концепции современного естествознания: курс лекций изд. 4-е / С.Г. Хорошавина.- Ростов-на-Дону: «Феникс», 2005.- 480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Arial" w:hAnsi="Arial" w:cs="Arial"/>
      <w:b/>
      <w:bCs/>
      <w:sz w:val="26"/>
      <w:szCs w:val="26"/>
      <w:lang w:val="en-US"/>
    </w:rPr>
  </w:style>
  <w:style w:type="character" w:styleId="Style12">
    <w:name w:val="Текст Знак"/>
    <w:qFormat/>
    <w:rPr>
      <w:rFonts w:ascii="Courier New" w:hAnsi="Courier New" w:cs="Courier New"/>
      <w:sz w:val="20"/>
      <w:szCs w:val="20"/>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50" w:right="150" w:firstLine="300"/>
      <w:jc w:val="both"/>
    </w:pPr>
    <w:rPr>
      <w:sz w:val="24"/>
      <w:szCs w:val="24"/>
    </w:rPr>
  </w:style>
  <w:style w:type="paragraph" w:styleId="Style16">
    <w:name w:val="Текст"/>
    <w:basedOn w:val="Normal"/>
    <w:qFormat/>
    <w:pPr/>
    <w:rPr>
      <w:rFonts w:ascii="Courier New" w:hAnsi="Courier New" w:cs="Courier New"/>
    </w:rPr>
  </w:style>
  <w:style w:type="paragraph" w:styleId="Contents1">
    <w:name w:val="TOC 1"/>
    <w:basedOn w:val="Normal"/>
    <w:next w:val="Normal"/>
    <w:pPr/>
    <w:rPr>
      <w:sz w:val="24"/>
      <w:szCs w:val="24"/>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6:00Z</dcterms:created>
  <dc:creator>Admin</dc:creator>
  <dc:description/>
  <cp:keywords/>
  <dc:language>en-US</dc:language>
  <cp:lastModifiedBy>SYSTEM</cp:lastModifiedBy>
  <dcterms:modified xsi:type="dcterms:W3CDTF">2011-09-12T01:16:00Z</dcterms:modified>
  <cp:revision>2</cp:revision>
  <dc:subject/>
  <dc:title>СОДЕРЖАНИЕ</dc:title>
</cp:coreProperties>
</file>