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рест жемчужных гу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жемчужных гурами (Trichogaster leeri Вleeker) - водоемы тропических стран Индии и Индонезии. Как правило, это густозаросшие водоемы с прозрачной водой. Поэтому при содержании рыб в аквариуме необходимо следить за тем, чтобы вода была чистой, В небольших аквариумах их рост и развитие замедляются, поэтому предпочтительны аквариумы емкостью более 30л. К химическому составу воды рыбы нетребовательны, однако лучше, чтобы жесткость воды не превышала 10°. Температура воды в аквариуме должна быть не ниже 22°, оптимальная - 24-27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ятся гурами охотнее всего в аквариумах емкостью более 30л, низкий уровень воды совсем не обязателен. На третьей странице обложки показан нерест гурами. Нерестилище было емкостью 40л, уровень воды - 30см, температура воды 29° жесткость - 8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нерестом в течение двух недель я содержал рыб отдельно и обильно кормил их живыми кормами (мотыль, дафния, коретра). Температура воды была 24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посадки рыб в нерестилище я включил подогреватель, а через 2 часа добавил 10л свежей воды (жесткость 0,5, температура 27°). Обычно такая добавка стимулирует нерест. Рыбы были посажены вечером, а рано утром самец, начал строить гнездо из пены под поверхностью воды (1). Набрав в рот воздух, он выпускал его в виде маленьких белых пузырьков. К 12 часам гнездо было готово. Самец подплыл к самке, которая находилась в стороне и участия в постройке не принимала (2). Расправив плавники, он начал кружиться около нее, приглашая к гнезду (3). Через некоторое время самка последовала за ним (4). Приблизившись к гнезду, самка и самец, кружась, все ближе и ближе подплывали друг к другу (5). При этом самец старался обхватить брюшко самки своим телом (6). Наконец он обхватил ее (7) и выдавил из брюшка икринки (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 продолжался около 2 часов. При этом самец собирал икринки и тщательно укладывал их в гнезд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нереста самец стал проявлять агрессивность по отношению к самке, и я ее отсад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боту об икре самец полностью взял на себя. А когда выклюнулись личинки, он тщательно следил за ними, собирая упавших не дно. Через два дня личинки начали расплываться, и я отсадил самца. Мальков выкармливал инфузорией, микро-микрочервем и живой &lt;пылью&gt; (науплии циклопов, коловратки). Через месяц мальки подрос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Дацкевич. Нерест жемчужных гур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9:00Z</dcterms:created>
  <dc:creator>USER</dc:creator>
  <dc:description/>
  <cp:keywords/>
  <dc:language>en-US</dc:language>
  <cp:lastModifiedBy>Mage</cp:lastModifiedBy>
  <dcterms:modified xsi:type="dcterms:W3CDTF">2011-10-10T18:49:00Z</dcterms:modified>
  <cp:revision>2</cp:revision>
  <dc:subject/>
  <dc:title>Нерест жемчужных гурами</dc:title>
</cp:coreProperties>
</file>