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ество и культура Казахстана</w:t>
      </w:r>
    </w:p>
    <w:p>
      <w:pPr>
        <w:pStyle w:val="Style15"/>
        <w:spacing w:lineRule="auto" w:line="360" w:before="0" w:after="0"/>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5"/>
        <w:spacing w:lineRule="auto" w:line="360" w:before="0" w:after="0"/>
        <w:ind w:right="-6" w:firstLine="709"/>
        <w:jc w:val="both"/>
        <w:rPr>
          <w:sz w:val="28"/>
          <w:szCs w:val="28"/>
        </w:rPr>
      </w:pPr>
      <w:r>
        <w:rPr>
          <w:rFonts w:cs="Times New Roman CYR" w:ascii="Times New Roman CYR" w:hAnsi="Times New Roman CYR"/>
          <w:b/>
          <w:bCs/>
          <w:sz w:val="28"/>
          <w:szCs w:val="28"/>
        </w:rPr>
        <w:t xml:space="preserve">Религиозная жизнь. </w:t>
      </w:r>
      <w:r>
        <w:rPr>
          <w:rFonts w:cs="Times New Roman CYR" w:ascii="Times New Roman CYR" w:hAnsi="Times New Roman CYR"/>
          <w:sz w:val="28"/>
          <w:szCs w:val="28"/>
        </w:rPr>
        <w:t xml:space="preserve">В советский период вся религиозная деятельность находилась под жестким контролем и систематически подавлялась. Однако казахи, чьи предки были обращены в ислам в 9 в., сохранили свою приверженность этой религии. В январе 1990 в Казахстане было учреждено Духовное управление мусульман. Однако конфликты между верующими и опасение, что в стране распространится исламский фундаментализм, заставили государство ограничить сферу деятельности ислама. Помимо ислама суннитского толка и православного христианства, в республике существуют различные секты и течения (староверы, адвентисты, баптисты, лютеране, кришнаиты и др.). </w:t>
      </w:r>
    </w:p>
    <w:p>
      <w:pPr>
        <w:pStyle w:val="Style15"/>
        <w:spacing w:lineRule="auto" w:line="360" w:before="0" w:after="0"/>
        <w:ind w:right="-6" w:firstLine="709"/>
        <w:jc w:val="both"/>
        <w:rPr>
          <w:sz w:val="28"/>
          <w:szCs w:val="28"/>
        </w:rPr>
      </w:pPr>
      <w:bookmarkStart w:id="0" w:name="1006349-L-134"/>
      <w:bookmarkEnd w:id="0"/>
      <w:r>
        <w:rPr>
          <w:rFonts w:cs="Times New Roman CYR" w:ascii="Times New Roman CYR" w:hAnsi="Times New Roman CYR"/>
          <w:b/>
          <w:bCs/>
          <w:sz w:val="28"/>
          <w:szCs w:val="28"/>
        </w:rPr>
        <w:t xml:space="preserve">Общественные организации и движения. </w:t>
      </w:r>
      <w:r>
        <w:rPr>
          <w:rFonts w:cs="Times New Roman CYR" w:ascii="Times New Roman CYR" w:hAnsi="Times New Roman CYR"/>
          <w:sz w:val="28"/>
          <w:szCs w:val="28"/>
        </w:rPr>
        <w:t xml:space="preserve">Сложности с регистрацией политических партий способствовали развитию массовых движений, большинство из которых являются политическими. В стране имеется по крайней мере четыре казахских националистических движения. Три из них, «Азат» («Свобода»), Республиканская партия и «Желтоксан» («Декабрь»), готовы объединиться для регистрации в качестве единой политической партии под именем «Азат» с целью построения моноэтнического Казахстана. Еще более националистическое и происламское движение «Алаш» (названное в честь легендарного основателя казахской нации и по имени существовавшей еще в досоветский период партии) не было зарегистрировано, в основном из-за опасения, что оно станет дестабилизирующей силой в политической жизни Казахстана. </w:t>
      </w:r>
    </w:p>
    <w:p>
      <w:pPr>
        <w:pStyle w:val="Style15"/>
        <w:spacing w:lineRule="auto" w:line="360" w:before="0" w:after="0"/>
        <w:ind w:right="-6" w:firstLine="709"/>
        <w:jc w:val="both"/>
        <w:rPr>
          <w:sz w:val="28"/>
          <w:szCs w:val="28"/>
        </w:rPr>
      </w:pPr>
      <w:r>
        <w:rPr>
          <w:rFonts w:cs="Times New Roman CYR" w:ascii="Times New Roman CYR" w:hAnsi="Times New Roman CYR"/>
          <w:sz w:val="28"/>
          <w:szCs w:val="28"/>
        </w:rPr>
        <w:t xml:space="preserve">Существуют также по крайней мере четыре русские политические организации. К ним относятся «Единство», «Русская община», «Лад» и «Демократический прогресс». Активность проявляют также уральские (на западе) и семиреченские (на юго-востоке) казаки, занимающие пророссийскую позицию. Семиреченские казаки попытались зарегистрироваться в 1992, но получили отказ. </w:t>
      </w:r>
    </w:p>
    <w:p>
      <w:pPr>
        <w:pStyle w:val="Style15"/>
        <w:spacing w:lineRule="auto" w:line="360" w:before="0" w:after="0"/>
        <w:ind w:right="-6" w:firstLine="709"/>
        <w:jc w:val="both"/>
        <w:rPr/>
      </w:pPr>
      <w:bookmarkStart w:id="1" w:name="1006349-L-135"/>
      <w:bookmarkEnd w:id="1"/>
      <w:r>
        <w:rPr>
          <w:rFonts w:cs="Times New Roman CYR" w:ascii="Times New Roman CYR" w:hAnsi="Times New Roman CYR"/>
          <w:b/>
          <w:bCs/>
          <w:sz w:val="28"/>
          <w:szCs w:val="28"/>
        </w:rPr>
        <w:t xml:space="preserve">Социальное обеспечение. </w:t>
      </w:r>
      <w:r>
        <w:rPr>
          <w:rFonts w:cs="Times New Roman CYR" w:ascii="Times New Roman CYR" w:hAnsi="Times New Roman CYR"/>
          <w:sz w:val="28"/>
          <w:szCs w:val="28"/>
        </w:rPr>
        <w:t xml:space="preserve">Конституция </w:t>
      </w:r>
      <w:r>
        <w:rPr>
          <w:sz w:val="28"/>
          <w:szCs w:val="28"/>
        </w:rPr>
        <w:t xml:space="preserve">1995 </w:t>
      </w:r>
      <w:r>
        <w:rPr>
          <w:rFonts w:cs="Times New Roman CYR" w:ascii="Times New Roman CYR" w:hAnsi="Times New Roman CYR"/>
          <w:sz w:val="28"/>
          <w:szCs w:val="28"/>
        </w:rPr>
        <w:t xml:space="preserve">декларирует значительные социальные блага гражданам, включая бесплатное образование и здравоохранение, пенсии и обеспечение жильем. В отличие от советских конституций, она не гарантирует право на труд, но предусматривает государственную помощь безработным. В 1990-х годах невыплата пенсий и пособий по безработице стала обычным явлением. </w:t>
      </w:r>
    </w:p>
    <w:p>
      <w:pPr>
        <w:pStyle w:val="Style15"/>
        <w:spacing w:lineRule="auto" w:line="360" w:before="0" w:after="0"/>
        <w:ind w:right="-6"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6" w:firstLine="709"/>
        <w:jc w:val="center"/>
        <w:rPr>
          <w:rFonts w:ascii="Times New Roman CYR" w:hAnsi="Times New Roman CYR" w:cs="Times New Roman CYR"/>
          <w:b/>
          <w:b/>
          <w:bCs/>
          <w:sz w:val="28"/>
          <w:szCs w:val="28"/>
        </w:rPr>
      </w:pPr>
      <w:bookmarkStart w:id="2" w:name="1006349-L-136"/>
      <w:bookmarkEnd w:id="2"/>
      <w:r>
        <w:rPr>
          <w:rFonts w:cs="Times New Roman CYR" w:ascii="Times New Roman CYR" w:hAnsi="Times New Roman CYR"/>
          <w:b/>
          <w:bCs/>
          <w:sz w:val="28"/>
          <w:szCs w:val="28"/>
        </w:rPr>
        <w:t>КУЛЬТУРА</w:t>
      </w:r>
    </w:p>
    <w:p>
      <w:pPr>
        <w:pStyle w:val="Normal"/>
        <w:spacing w:lineRule="auto" w:line="360"/>
        <w:ind w:right="-6"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5"/>
        <w:spacing w:lineRule="auto" w:line="360" w:before="0" w:after="0"/>
        <w:ind w:right="-6" w:firstLine="709"/>
        <w:jc w:val="both"/>
        <w:rPr>
          <w:sz w:val="28"/>
          <w:szCs w:val="28"/>
        </w:rPr>
      </w:pPr>
      <w:bookmarkStart w:id="3" w:name="1006349-L-137"/>
      <w:bookmarkEnd w:id="3"/>
      <w:r>
        <w:rPr>
          <w:rFonts w:cs="Times New Roman CYR" w:ascii="Times New Roman CYR" w:hAnsi="Times New Roman CYR"/>
          <w:b/>
          <w:bCs/>
          <w:sz w:val="28"/>
          <w:szCs w:val="28"/>
        </w:rPr>
        <w:t xml:space="preserve">Образование. </w:t>
      </w:r>
      <w:r>
        <w:rPr>
          <w:rFonts w:cs="Times New Roman CYR" w:ascii="Times New Roman CYR" w:hAnsi="Times New Roman CYR"/>
          <w:sz w:val="28"/>
          <w:szCs w:val="28"/>
        </w:rPr>
        <w:t xml:space="preserve">Казахстан унаследовал свою систему образования от Советского Союза. Среднее образование является всеобщим и бесплатным; обучение начинается с 7 лет. Далее возможно продолжение образования в технических училищах или высших учебных заведениях. В последнее время ведутся дискуссии – чему учить и на каком языке. С 1960-х годов русский язык постепенно становился основным языком преподавания в городских школах, а в высших учебных заведениях он всегда служил в качестве языка преподавания. В 1993 казахский язык стал государственным языком. Однако, поскольку значительная часть населения не владеет казахским языком, русский продолжает использоваться в большинстве образовательных учреждений, особенно технических. С 1991 разрешено частное образование. </w:t>
      </w:r>
    </w:p>
    <w:p>
      <w:pPr>
        <w:pStyle w:val="Style15"/>
        <w:spacing w:lineRule="auto" w:line="360" w:before="0" w:after="0"/>
        <w:ind w:right="-6" w:firstLine="709"/>
        <w:jc w:val="both"/>
        <w:rPr>
          <w:sz w:val="28"/>
          <w:szCs w:val="28"/>
        </w:rPr>
      </w:pPr>
      <w:bookmarkStart w:id="4" w:name="1006349-L-138"/>
      <w:bookmarkEnd w:id="4"/>
      <w:r>
        <w:rPr>
          <w:rFonts w:cs="Times New Roman CYR" w:ascii="Times New Roman CYR" w:hAnsi="Times New Roman CYR"/>
          <w:b/>
          <w:bCs/>
          <w:sz w:val="28"/>
          <w:szCs w:val="28"/>
        </w:rPr>
        <w:t xml:space="preserve">Литература и искусство. </w:t>
      </w:r>
      <w:r>
        <w:rPr>
          <w:rFonts w:cs="Times New Roman CYR" w:ascii="Times New Roman CYR" w:hAnsi="Times New Roman CYR"/>
          <w:sz w:val="28"/>
          <w:szCs w:val="28"/>
        </w:rPr>
        <w:t>Казахи не имели письменной литературы вплоть до 19 в. Носителями национальной культуры были фольклор и устно-поэтическое творчество акынов. В середине 19 в. несколько образованных представителей аристократических семейств, в том числе Чокан Валиханов (1835–1865), Абай Кунанбаев (1845–1904) и Ибрай Алтынсарин (1841–1889), разработали казахский алфавит и перевели на казахский язык книги русских и других европейских авторов, а также начали работу по написанию казахской истории и созданию национальной литературы. В первой половине 20 в. писатели-романисты, поэты и драматурги – Сакен Сейфуллин (1894–1939), Беимбет Майлин (1894–1939) и Мухтар Ауэзов (1897–1961) опубликовали монументальные произведения о прошлом казахского народа и его выдающихся людях. Многие писатели национальной ориентации погибли во время репрессий 1930-х годов. В 1960-е годы появилась новая плеяда казахских писателей. Наиболее известны из них писатели Ануар Алимжанов (р</w:t>
      </w:r>
      <w:r>
        <w:rPr>
          <w:sz w:val="28"/>
          <w:szCs w:val="28"/>
        </w:rPr>
        <w:t xml:space="preserve">. </w:t>
      </w:r>
      <w:r>
        <w:rPr>
          <w:rFonts w:cs="Times New Roman CYR" w:ascii="Times New Roman CYR" w:hAnsi="Times New Roman CYR"/>
          <w:sz w:val="28"/>
          <w:szCs w:val="28"/>
        </w:rPr>
        <w:t xml:space="preserve">1930) и Ильяс Есенберлин (р. 1915) и поэт Олжас Сулейменов (р. 1936), ставший в 1975 знаменитым благодаря своей книге </w:t>
      </w:r>
      <w:r>
        <w:rPr>
          <w:rFonts w:cs="Times New Roman CYR" w:ascii="Times New Roman CYR" w:hAnsi="Times New Roman CYR"/>
          <w:i/>
          <w:iCs/>
          <w:sz w:val="28"/>
          <w:szCs w:val="28"/>
        </w:rPr>
        <w:t>Аз и Я</w:t>
      </w:r>
      <w:r>
        <w:rPr>
          <w:rFonts w:cs="Times New Roman CYR" w:ascii="Times New Roman CYR" w:hAnsi="Times New Roman CYR"/>
          <w:sz w:val="28"/>
          <w:szCs w:val="28"/>
        </w:rPr>
        <w:t xml:space="preserve">, в которой сюжет древнерусского произведения </w:t>
      </w:r>
      <w:r>
        <w:rPr>
          <w:rFonts w:cs="Times New Roman CYR" w:ascii="Times New Roman CYR" w:hAnsi="Times New Roman CYR"/>
          <w:i/>
          <w:iCs/>
          <w:sz w:val="28"/>
          <w:szCs w:val="28"/>
        </w:rPr>
        <w:t>Слово о полку Игореве</w:t>
      </w:r>
      <w:r>
        <w:rPr>
          <w:rFonts w:cs="Times New Roman CYR" w:ascii="Times New Roman CYR" w:hAnsi="Times New Roman CYR"/>
          <w:sz w:val="28"/>
          <w:szCs w:val="28"/>
        </w:rPr>
        <w:t xml:space="preserve"> пересказан с точки зрения тюрка. </w:t>
      </w:r>
    </w:p>
    <w:p>
      <w:pPr>
        <w:pStyle w:val="Style15"/>
        <w:spacing w:lineRule="auto" w:line="360" w:before="0" w:after="0"/>
        <w:ind w:right="-6"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ветское время Казахстан получил национальные театры, кинопромышленность, изобразительное искусство; в республике ставились национальные балеты и оперы, создавалась симфоническая музыка. Работают ок. 40 театров, киностудия, институт искусств.</w:t>
      </w:r>
    </w:p>
    <w:p>
      <w:pPr>
        <w:pStyle w:val="Style15"/>
        <w:spacing w:lineRule="auto" w:line="360" w:before="0" w:after="0"/>
        <w:ind w:right="-6" w:firstLine="709"/>
        <w:jc w:val="both"/>
        <w:rPr/>
      </w:pPr>
      <w:r>
        <w:rPr>
          <w:rFonts w:cs="Times New Roman CYR" w:ascii="Times New Roman CYR" w:hAnsi="Times New Roman CYR"/>
          <w:b/>
          <w:bCs/>
          <w:sz w:val="28"/>
          <w:szCs w:val="28"/>
        </w:rPr>
        <w:t>Средства массовой информации</w:t>
      </w:r>
      <w:r>
        <w:rPr>
          <w:b/>
          <w:bCs/>
          <w:sz w:val="28"/>
          <w:szCs w:val="28"/>
        </w:rPr>
        <w:t xml:space="preserve">. </w:t>
      </w:r>
      <w:r>
        <w:rPr>
          <w:rFonts w:cs="Times New Roman CYR" w:ascii="Times New Roman CYR" w:hAnsi="Times New Roman CYR"/>
          <w:sz w:val="28"/>
          <w:szCs w:val="28"/>
        </w:rPr>
        <w:t xml:space="preserve">Права и обязанности средств массовой информации в Казахстане регулируются Законом о средствах массовой информации 1991 и Законом о печати и массовой информации 1995. Большинство средств массовой информации принадлежит государству, но имеются и независимые СМИ. Основное государственное информационное агентство </w:t>
      </w:r>
      <w:r>
        <w:rPr>
          <w:sz w:val="28"/>
          <w:szCs w:val="28"/>
        </w:rPr>
        <w:t>«</w:t>
      </w:r>
      <w:r>
        <w:rPr>
          <w:rFonts w:cs="Times New Roman CYR" w:ascii="Times New Roman CYR" w:hAnsi="Times New Roman CYR"/>
          <w:sz w:val="28"/>
          <w:szCs w:val="28"/>
        </w:rPr>
        <w:t>Хабар</w:t>
      </w:r>
      <w:r>
        <w:rPr>
          <w:sz w:val="28"/>
          <w:szCs w:val="28"/>
        </w:rPr>
        <w:t>»</w:t>
      </w:r>
      <w:r>
        <w:rPr>
          <w:rFonts w:cs="Times New Roman CYR" w:ascii="Times New Roman CYR" w:hAnsi="Times New Roman CYR"/>
          <w:sz w:val="28"/>
          <w:szCs w:val="28"/>
        </w:rPr>
        <w:t xml:space="preserve"> уделяет главное внимание политическим и экономическим новостям. Наиболее крупные газеты – «Егемен Казахстан», «Казахстанская правда», «Панорама». К независимым относятся издательство </w:t>
      </w:r>
      <w:r>
        <w:rPr>
          <w:sz w:val="28"/>
          <w:szCs w:val="28"/>
        </w:rPr>
        <w:t>«</w:t>
      </w:r>
      <w:r>
        <w:rPr>
          <w:rFonts w:cs="Times New Roman CYR" w:ascii="Times New Roman CYR" w:hAnsi="Times New Roman CYR"/>
          <w:sz w:val="28"/>
          <w:szCs w:val="28"/>
        </w:rPr>
        <w:t>Караван</w:t>
      </w:r>
      <w:r>
        <w:rPr>
          <w:sz w:val="28"/>
          <w:szCs w:val="28"/>
        </w:rPr>
        <w:t>»</w:t>
      </w:r>
      <w:r>
        <w:rPr>
          <w:rFonts w:cs="Times New Roman CYR" w:ascii="Times New Roman CYR" w:hAnsi="Times New Roman CYR"/>
          <w:sz w:val="28"/>
          <w:szCs w:val="28"/>
        </w:rPr>
        <w:t xml:space="preserve">, несколько радиостанций и региональных газет. Большинство независимых средств массовой информации так и не смогло развернуть деятельность из-за проблем с финансированием и высоких тарифов за передачу сигнала, введенных в 1996. На средства массовой информации оказывается политическое, экономическое и административное давление, они подвергаются санкциям. С 1996 взят курс на создание национальной системы спутникового телевидения. Телевещание ведется на казахском и русском языках, радиовещание – дополнительно на немецком, корейском и уйгурском. </w:t>
      </w:r>
    </w:p>
    <w:p>
      <w:pPr>
        <w:pStyle w:val="Style15"/>
        <w:spacing w:lineRule="auto" w:line="360" w:before="0" w:after="0"/>
        <w:ind w:right="-6" w:firstLine="709"/>
        <w:jc w:val="both"/>
        <w:rPr/>
      </w:pPr>
      <w:bookmarkStart w:id="5" w:name="1006349-L-140"/>
      <w:bookmarkEnd w:id="5"/>
      <w:r>
        <w:rPr>
          <w:rFonts w:cs="Times New Roman CYR" w:ascii="Times New Roman CYR" w:hAnsi="Times New Roman CYR"/>
          <w:b/>
          <w:bCs/>
          <w:sz w:val="28"/>
          <w:szCs w:val="28"/>
        </w:rPr>
        <w:t xml:space="preserve">Музеи и библиотеки. </w:t>
      </w:r>
      <w:r>
        <w:rPr>
          <w:rFonts w:cs="Times New Roman CYR" w:ascii="Times New Roman CYR" w:hAnsi="Times New Roman CYR"/>
          <w:sz w:val="28"/>
          <w:szCs w:val="28"/>
        </w:rPr>
        <w:t>В 1989 в Казахстане было 99 музеев и 9700 библиотек, включая центральную Государственную библиотеку в Алма-Ате. Из-за недостатка финансирования эти учреждения в 1990-х годах сталкивались с серьезными проблемами по сохранению и увеличению своих фондов.</w:t>
      </w:r>
    </w:p>
    <w:p>
      <w:pPr>
        <w:pStyle w:val="Normal"/>
        <w:spacing w:lineRule="auto" w:line="360"/>
        <w:ind w:right="-6"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15"/>
        <w:spacing w:lineRule="auto" w:line="360" w:before="0" w:after="0"/>
        <w:ind w:right="-6" w:firstLine="709"/>
        <w:jc w:val="center"/>
        <w:rPr>
          <w:sz w:val="28"/>
          <w:szCs w:val="28"/>
        </w:rPr>
      </w:pPr>
      <w:r>
        <w:rPr>
          <w:sz w:val="28"/>
          <w:szCs w:val="28"/>
        </w:rPr>
        <w:t>ОБЩИЕ СВЕДЕНИЯ</w:t>
      </w:r>
    </w:p>
    <w:p>
      <w:pPr>
        <w:pStyle w:val="Style15"/>
        <w:spacing w:lineRule="auto" w:line="360" w:before="0" w:after="0"/>
        <w:ind w:right="-6" w:firstLine="709"/>
        <w:jc w:val="center"/>
        <w:rPr>
          <w:sz w:val="28"/>
          <w:szCs w:val="28"/>
        </w:rPr>
      </w:pPr>
      <w:r>
        <w:rPr>
          <w:sz w:val="28"/>
          <w:szCs w:val="28"/>
        </w:rPr>
      </w:r>
    </w:p>
    <w:p>
      <w:pPr>
        <w:pStyle w:val="Style15"/>
        <w:spacing w:lineRule="auto" w:line="360" w:before="0" w:after="0"/>
        <w:ind w:right="-6" w:firstLine="709"/>
        <w:jc w:val="both"/>
        <w:rPr/>
      </w:pPr>
      <w:r>
        <w:rPr>
          <w:sz w:val="28"/>
          <w:szCs w:val="28"/>
        </w:rPr>
        <w:t xml:space="preserve">КАЗАХСКАЯ Советская Социалистическая Республика (Казахстан) расположена на Ю.-З. Азиатской части СССР. Граничит на В. с Китаем. На З. омывается Каспийским морем.Площадь 2717,3 тыс. км2.Население 14 337 тыс. чел. (на 1 января 1976).Национальный состав (по переписи 1970, тыс. чел.): казахи 4234, русские 5522, украинцы 933, татары 288, узбеки 216 и др.Средняя плотность населения 5,3 чел. на 1 км2 (на 1 января 1976).Столица - г. Алма-Ата (851 тыс. жит., на 1 января 1976).Крупные города (тыс. жит.): Чимкент (296), Семипалатинск (277), Усть-Каменогорск (262), Павлодар (247), Джамбул (246), Целиноград (217), Петропавловск (196), Актюбинск (179), Уральск (157), Кустанай (151), Кзыл-Орда (143), Гурьев (131).Выросло много новых городов: Караганда (570), Темиртау (200), Рудный (108), Шевченко (104), Джезказган, Балхаш, Кентау, Экибастуз, Аркалык и др.В административно-территориальном отношении республика разделена на 19 областей и 210 районов; имеет 82 города и 183 поселка городского типа. </w:t>
      </w:r>
    </w:p>
    <w:p>
      <w:pPr>
        <w:pStyle w:val="Style15"/>
        <w:spacing w:lineRule="auto" w:line="360" w:before="0" w:after="0"/>
        <w:ind w:right="-6" w:firstLine="709"/>
        <w:jc w:val="center"/>
        <w:rPr>
          <w:sz w:val="28"/>
          <w:szCs w:val="28"/>
        </w:rPr>
      </w:pPr>
      <w:r>
        <w:rPr>
          <w:sz w:val="28"/>
          <w:szCs w:val="28"/>
        </w:rPr>
      </w:r>
    </w:p>
    <w:p>
      <w:pPr>
        <w:pStyle w:val="Style15"/>
        <w:spacing w:lineRule="auto" w:line="360" w:before="0" w:after="0"/>
        <w:ind w:right="-6" w:firstLine="709"/>
        <w:jc w:val="center"/>
        <w:rPr>
          <w:sz w:val="28"/>
          <w:szCs w:val="28"/>
        </w:rPr>
      </w:pPr>
      <w:r>
        <w:rPr>
          <w:sz w:val="28"/>
          <w:szCs w:val="28"/>
        </w:rPr>
        <w:t>ПРИРОДА</w:t>
      </w:r>
    </w:p>
    <w:p>
      <w:pPr>
        <w:pStyle w:val="Style15"/>
        <w:spacing w:lineRule="auto" w:line="360" w:before="0" w:after="0"/>
        <w:ind w:right="-6" w:firstLine="709"/>
        <w:jc w:val="center"/>
        <w:rPr>
          <w:sz w:val="28"/>
          <w:szCs w:val="28"/>
        </w:rPr>
      </w:pPr>
      <w:r>
        <w:rPr>
          <w:sz w:val="28"/>
          <w:szCs w:val="28"/>
        </w:rPr>
      </w:r>
    </w:p>
    <w:p>
      <w:pPr>
        <w:pStyle w:val="Style15"/>
        <w:spacing w:lineRule="auto" w:line="360" w:before="0" w:after="0"/>
        <w:ind w:right="-6" w:firstLine="709"/>
        <w:jc w:val="both"/>
        <w:rPr>
          <w:sz w:val="28"/>
          <w:szCs w:val="28"/>
        </w:rPr>
      </w:pPr>
      <w:r>
        <w:rPr>
          <w:sz w:val="28"/>
          <w:szCs w:val="28"/>
        </w:rPr>
        <w:t>Большую часть территории занимают равнины и низменности. На З. - самое низкое место Советского Союза - впадина Карагие (-132 м). На В. и Ю.-В.- горы Алтая и Тянь-Шаня. Полезные ископаемые: железная руда, нефть, газ, уголь, руды цветных металлов; фосфориты, различные соли и др. Климат резко континентальный, засушливый. Средняя температура января -19 °С на С., -4 °С на Ю., июля соответственно 19 °С и 26 °С. Осадков в пустынях менее 100 мм в год, на С.- 300-400 мм, в горах - 1000-2000 мм. Крупнейшие реки: Иртыш, Сырдарья, Урал, Эмба, Или; озера - Балхаш, Зайсан. На реках созданы водохранилища: Бухтарминское, Капчагайское, Чардаринское и др. Почвы главным образом бурые и серо-бурые, каштановые, черноземные. В горах - высотная поясность. На равнине - степная, полупустынная и пустынная растительность. Лесом занято 3,3% территории, преобладают лиственные леса, хвойные (в горах), саксаульники (в пустынях).ИСТОРИЧЕСКАЯ СПРАВКАКлассовое общество на территории Казахстана возникло в 3-1 вв. до н. э. (племенное объединение усуней, государственное образование Кангюй). В 6- 8 вв. существовали раннефеодальное государство Тюркский каганат, государства тюргешей, карлуков. В 9-12 вв. западные и юго-западные, южные и юго-восточные районы входили в государство огузов, кимаков, кипчаков, затем Караханидов. Во 2-й половине 11 в. начались войны с сельджуками, в 1-й половине 12 в. произошло вторжение киданей; в начале 13 в. территория завоевана монголо-татарами. В конце 15 в. образовалось Казахское ханство, оно делилось на жузы: Старший (Семиречье), Средний (Центральный Казахстан) и Младший (Западный Казахстан).К началу 16 в. в основном сложилась казахская народность. В начале 18 в. происходила борьба казахского ополчения против джунгарского нашествия; Младший и Средний жузы в 30-40-е гг. 18 в. добровольно приняли российское подданство. В 60-е гг. 19 в. завершилось присоединение казахских земель к России (части Семиреченской и Сырдарьинской, Уральская, Тургайская, Акмолинская и Семипалатинская области); включение в систему общероссийской экономики вызвало зарождение промышленности, строительство Сибирской и Оренбургско-Ташкентской железной дороги и др. Трудящиеся Казахстана участвовали в Революции 1905-07, Среднеазиатском восстании 1916, в Февральской революции 1917 и Великой Октябрьской социалистической революции 1917.Советская власть была установлена в ноябре 1917 - феврале 1918. С помощью Красной Армии трудящиеся разбили банды атамана Дутова, войска белогвардейцев, ликвидировали мятежи буржуазных националистов (алашордынцев) и восстановили Советскую власть; 26 августа 1920 образована Киргизская АССР в составе РСФСР. В 1921-22 началось проведение земельно-водных реформ. При национально-государственном размежевании советских республик Средней Азии в апреле 1925 переименована в Казахскую АССР, с 5 декабря 1936 в составе СССР как союзная республика. В результате осуществленных под руководством Коммунистической партии индустриализации, коллективизации сельского хозяйства и культурной революции в республике было построено в основном социалистическое общество. В годы Великой Отечественной войны казахский народ мобилизовал все силы для отпора фашистской агрессии. На 1 января 1976 Коммунистическая партия Казахстана насчитывала 626 299 членов и 30 842 кандидата в члены партии; в рядах Ленинского Коммунистического Союза Молодежи Казахстана было 1 658 453 членов; в республике 5 615 912 членов профсоюзов. Казахский народ вместе со всеми братскими народами СССР в послевоенные десятилетия добился новых успехов в коммунистическом строительстве. Казахская ССР награждена орденом Ленина (1956), орденом Октябрьской Революции (1970) и орденом Дружбы народов (1972).</w:t>
      </w:r>
    </w:p>
    <w:p>
      <w:pPr>
        <w:pStyle w:val="Style15"/>
        <w:spacing w:lineRule="auto" w:line="360" w:before="0" w:after="0"/>
        <w:ind w:right="-6" w:firstLine="709"/>
        <w:jc w:val="both"/>
        <w:rPr>
          <w:sz w:val="28"/>
          <w:szCs w:val="28"/>
        </w:rPr>
      </w:pPr>
      <w:r>
        <w:rPr>
          <w:sz w:val="28"/>
          <w:szCs w:val="28"/>
        </w:rPr>
        <w:t>За годы социалистического строительства Казахстан стал индустриально-аграрной республикой. В народном хозяйстве СССР выделяется добычей железной руды, руд многих цветных и редких металлов, производством суперфосфата и соли и др., а также многих продуктов сельского хозяйства. Казахская ССР имеет развитые экономические связи со всеми союзными республиками. В 1975 объем продукции промышленности превзошел уровень 1940 в 27 раз, а уровень 1913 - в 208 раз. Энергетика базируется на собственном угле, нефти и гидроэнергии. Крупные ГЭС - на Иртыше (Усть-Каменогорская. Бухтарминская), Сырдарье (Чардаринская), Или (Капчагайская). Крупнейшие тепловые электростанции, работающие на угле, - в Караганде, Темиртау, Петропавловске, Павлодаре, Ермаке, Алма-Ате и других промышленных центрах; на природном газе (из Узбекской ССР) - ГРЭС в Джамбуле; работает атомная электростанция. Добывающая промышленность служит основой для развития черной металлургии и других отраслей промышленности. Крупнейшие угольные бассейны - Карагандинский и Экибастузский. Нефтедобыча ведется на полуострове Мангышлак и в Эмбинском районе. Развита цветная металлургия, имеющая важнее общесоюзное значение. Выделяются также химическая промышленность, машиностроение (особенно тяжелое) и легкая промышленность. В пищевой промышленности наиболее развита мясная отрасль. Валовая продукция сельского хозяйства в 1975 по сравнению с 1940 увеличилась в 5,4 раза. Для республики характерна огромная роль совхозов, получивших распространение после массового освоения целинных и залежных земель (за 1954-60 освоено 25,5 млн. га). В 1975 было 1864 совхоза и 422 колхоза. В 1975 в сельском хозяйстве работало 226,1 тыс. тракторов (в физических единицах; 30,8 тыс. в 1940), 111,6 тыс. зерноуборочных комбайнов (11,8 тыс. в 1940), 117,7 тыс. грузовых автомобилей (15,3 тыс. в 1940). Сельскохозяйственные угодья в 1975 составили 189,1 млн. га (70% всей территории), в том числе пашня - 35,2 млн. га, сенокосы - 5,7 млн. га, пастбища - 147,7 млн. га. В Казахстане сосредоточено 1648 тыс. га орошаемых земель (1975).Созданы крупные гидротехнические сооружения: Чардаринское водохранилище, Чиилийский канал и Кзыл-Ординская плотина на Сырдарье, Арысь-Туркестанский канал с Бугуньским водохранилищем, Талас-Ассинский канал, канал Иртыш - Караганда.В валовой продукции сельского хозяйства в 1975 на продукцию животноводства и земледелия приходилось соответственно 63% и 37%. Для сельского хозяйства характерно сочетание крупного механизированного зернового земледелия на целинных неполивных и орошаемых землях, мясо-шерстного овцеводства и мясного скотоводства. Развиты и другие отрасли: в земледелии - посевы технических культур, садоводство, виноградарство и бахчеводство (главным образом на орошаемых землях); в животноводстве - разведение молочно-мясного скота, тонкорунных овец, домашней птицы и отчасти свиней и верблюдов, а также пчеловодство. Главную роль играет железнодорожный транспорт. Эксплуатационная длина железных дорог 14,12 тыс. км (1975). Протяженность автодорог 96,7 тыс. км (1975), из них с твердым покрытием 58,4 тыс. км. Длина внутренних водных судоходных путей 4,8 тыс. км (1975). Развит авиатранспорт. Нефтепроводы: Гурьев - Орск, Узень - Шевченко и Узень - Куйбышев, Туймазы - Ангарск; магистральные газопроводы: Средняя Азия - Центр, Средняя Азия - Урал (Газли - Свердловск и Газли - Челябинск через Устюрт), Бухара - Ташкент - Чимкент - Джамбул - Фрунзе - Алма-Ата. Жизненный уровень населения республики неуклонно повышается. Национальный доход за 1966-75 увеличился в 2 раза. Реальные доходы на душу населения в 1975 по сравнению с 1965 возросли в 1,7 раза. Розничный товарооборот государственной и кооперативной торговли (включая общественное питание) вырос с 412 млн. руб. в 1940 до 10 167 млн. руб. в 1975, при этом товарооборот на душу населения - в 8,1 раза. Сумма вкладов в сберегательные кассы в 1975 достигла 3652 млн. руб. (14 млн. руб. в 1940), средний размер вклада - 858 руб. (26 руб. в 1940). На конец 1975 городской жилищный фонд составил 80,7 млн. м2 общей (полезной) площади. В течение 1971-75 введено в эксплуатацию за счет средств государства, колхозов и населения 30 546 тыс. м2 общей (полезной) площади.</w:t>
      </w:r>
    </w:p>
    <w:p>
      <w:pPr>
        <w:pStyle w:val="Style15"/>
        <w:spacing w:lineRule="auto" w:line="360" w:before="0" w:after="0"/>
        <w:ind w:right="-6" w:firstLine="709"/>
        <w:jc w:val="center"/>
        <w:rPr>
          <w:sz w:val="28"/>
          <w:szCs w:val="28"/>
        </w:rPr>
      </w:pPr>
      <w:r>
        <w:rPr>
          <w:sz w:val="28"/>
          <w:szCs w:val="28"/>
        </w:rPr>
      </w:r>
    </w:p>
    <w:p>
      <w:pPr>
        <w:pStyle w:val="Style15"/>
        <w:spacing w:lineRule="auto" w:line="360" w:before="0" w:after="0"/>
        <w:ind w:right="-6" w:firstLine="709"/>
        <w:jc w:val="center"/>
        <w:rPr>
          <w:sz w:val="28"/>
          <w:szCs w:val="28"/>
        </w:rPr>
      </w:pPr>
      <w:r>
        <w:rPr>
          <w:sz w:val="28"/>
          <w:szCs w:val="28"/>
        </w:rPr>
        <w:t>КУЛЬТУРНОЕ СТРОИТЕЛЬСТВО</w:t>
      </w:r>
    </w:p>
    <w:p>
      <w:pPr>
        <w:pStyle w:val="Style15"/>
        <w:spacing w:lineRule="auto" w:line="360" w:before="0" w:after="0"/>
        <w:ind w:right="-6" w:firstLine="709"/>
        <w:jc w:val="center"/>
        <w:rPr>
          <w:sz w:val="28"/>
          <w:szCs w:val="28"/>
        </w:rPr>
      </w:pPr>
      <w:r>
        <w:rPr>
          <w:sz w:val="28"/>
          <w:szCs w:val="28"/>
        </w:rPr>
      </w:r>
    </w:p>
    <w:p>
      <w:pPr>
        <w:pStyle w:val="Style15"/>
        <w:spacing w:lineRule="auto" w:line="360" w:before="0" w:after="0"/>
        <w:ind w:right="-6" w:firstLine="709"/>
        <w:jc w:val="both"/>
        <w:rPr>
          <w:sz w:val="28"/>
          <w:szCs w:val="28"/>
        </w:rPr>
      </w:pPr>
      <w:r>
        <w:rPr>
          <w:sz w:val="28"/>
          <w:szCs w:val="28"/>
        </w:rPr>
        <w:t>По переписи населения 1897 грамотные составляли 8,1 %. В 1914/15 уч. г. в 2006 школах обучалось 105 тыс. учащихся, из них казахов 7,9 тыс. чел. После установления Советской власти были созданы новые школы с обучением на родном языке. В 1939 грамотность населения поднялась до 83,6%, по переписи 1970 - до 99,7%. В 1975 в постоянных дошкольных учреждениях воспитывалось 709 тыс. детей.</w:t>
      </w:r>
    </w:p>
    <w:p>
      <w:pPr>
        <w:pStyle w:val="Style15"/>
        <w:spacing w:lineRule="auto" w:line="360" w:before="0" w:after="0"/>
        <w:ind w:right="-6" w:firstLine="709"/>
        <w:jc w:val="both"/>
        <w:rPr>
          <w:sz w:val="28"/>
          <w:szCs w:val="28"/>
        </w:rPr>
      </w:pPr>
      <w:r>
        <w:rPr>
          <w:sz w:val="28"/>
          <w:szCs w:val="28"/>
        </w:rPr>
        <w:t>В 1975/76 уч. г. в 9,8 тыс. общеобразовательных школ всех видов обучалось 3,4 млн. учащихся, в 407 профессионально-технических учебных заведениях - 205,6 тыс. учащихся (в т. ч. в 136 профессионально-технических учебных заведениях, дающих среднее образование, - 88,9 тыс. учащихся), в 210 средних специальных учебных заведениях - 233,2 тыс. учащихся, в 49 вузах - 216,1 тыс. студентов. Крупнейшие вузы: Казахский университет, Казахский педагогический институт, Казахский политехнический институт, Казахский сельскохозяйственный институт, Карагандинский университет.</w:t>
      </w:r>
    </w:p>
    <w:p>
      <w:pPr>
        <w:pStyle w:val="Style15"/>
        <w:spacing w:lineRule="auto" w:line="360" w:before="0" w:after="0"/>
        <w:ind w:right="-6" w:firstLine="709"/>
        <w:jc w:val="both"/>
        <w:rPr>
          <w:sz w:val="28"/>
          <w:szCs w:val="28"/>
        </w:rPr>
      </w:pPr>
      <w:r>
        <w:rPr>
          <w:sz w:val="28"/>
          <w:szCs w:val="28"/>
        </w:rPr>
        <w:t>На 1000 чел., занятых в народном хозяйстве, в 1975 приходилось 770 чел., имеющих высшее и среднее (полное или неполное) образование (в 1939 - 99 чел.). Ведущее научное учреждение республики - АН Казахской ССР. К концу 1975 численность научных работников составила 32,0 тыс. чел.</w:t>
      </w:r>
    </w:p>
    <w:p>
      <w:pPr>
        <w:pStyle w:val="Style15"/>
        <w:spacing w:lineRule="auto" w:line="360" w:before="0" w:after="0"/>
        <w:ind w:right="-6" w:firstLine="709"/>
        <w:jc w:val="both"/>
        <w:rPr>
          <w:sz w:val="28"/>
          <w:szCs w:val="28"/>
        </w:rPr>
      </w:pPr>
      <w:r>
        <w:rPr>
          <w:sz w:val="28"/>
          <w:szCs w:val="28"/>
        </w:rPr>
        <w:t>Значительное развитие получила сеть учреждений культуры. В 1975 работали: 28 театров, в том числе Казахский театр драмы, Казахский театр оперы и балета; 9,9 тыс. стационарных киноустановок; 8,0 тыс. клубных учреждений. Крупнейшая республиканская библиотека - Государственная библиотека Казахской ССР им. А. С. Пушкина (основана в 1931, ее фонд составлял 2,7 млн. экз. книг и журналов); имелось 9,1 тыс. массовых библиотек (82,9 млн. экз. книг и журналов), 37 музеев.</w:t>
      </w:r>
    </w:p>
    <w:p>
      <w:pPr>
        <w:pStyle w:val="Style15"/>
        <w:spacing w:lineRule="auto" w:line="360" w:before="0" w:after="0"/>
        <w:ind w:right="-6" w:firstLine="709"/>
        <w:jc w:val="both"/>
        <w:rPr>
          <w:sz w:val="28"/>
          <w:szCs w:val="28"/>
        </w:rPr>
      </w:pPr>
      <w:r>
        <w:rPr>
          <w:sz w:val="28"/>
          <w:szCs w:val="28"/>
        </w:rPr>
        <w:t>В 1975 было выпущено 2034 названий книг и брошюр общим тиражом 25,9 млн. экз. (в 1940 было выпущено 762 книги тиражом 5775 тыс. экз.), в том числе 746 названий на казахском языке тиражом 14,4 млн. экз. Выпускалось 178 журнальных изданий годовым тиражом 50,4 млн. экз. (38 изданий тиражом 1149 тыс. экз. в 1940), в том числе 28 на казахском языке; выходило 400 газет. Общий разовый тираж - 5121 тыс. экз., годовой тираж - 1025 млн. экз.Казахское телеграфное агентство (КазТАГ) работает с 1921. Республиканская книжная палата основана в 1937. Первые радиопередачи начались в 1923, телепередачи с 1958. Республиканские радио и телевидение ведут передачи на казахском, русском, корейском, уйгурском, немецком и узбекском языках. В Алма-Ате находится Дом республиканского радиовещания и телевидения.</w:t>
      </w:r>
    </w:p>
    <w:p>
      <w:pPr>
        <w:pStyle w:val="Style15"/>
        <w:spacing w:lineRule="auto" w:line="360" w:before="0" w:after="0"/>
        <w:ind w:right="-6" w:firstLine="709"/>
        <w:jc w:val="both"/>
        <w:rPr>
          <w:sz w:val="28"/>
          <w:szCs w:val="28"/>
        </w:rPr>
      </w:pPr>
      <w:r>
        <w:rPr>
          <w:sz w:val="28"/>
          <w:szCs w:val="28"/>
        </w:rPr>
        <w:t>В республике в 1975 было 1770 больничных учреждений на 178,6 тыс. коек (627 больниц на 25,4 тыс. коек в 1940); работали 39,2 тыс. врачей и 130,7 тыс. лиц среднего медицинского персонала (2,7 тыс. врачей и 12,0 тыс. лиц среднего медицинского персонала в 1940). Популярны климатические, кумысолечебные и грязевые курорты: Щучинский (см. Боровое), Муялды, Чимган и др.</w:t>
      </w:r>
    </w:p>
    <w:p>
      <w:pPr>
        <w:pStyle w:val="Style15"/>
        <w:spacing w:lineRule="auto" w:line="360" w:before="0" w:after="0"/>
        <w:ind w:right="-6" w:firstLine="709"/>
        <w:jc w:val="both"/>
        <w:rPr>
          <w:sz w:val="28"/>
          <w:szCs w:val="28"/>
        </w:rPr>
      </w:pPr>
      <w:r>
        <w:rPr>
          <w:sz w:val="28"/>
          <w:szCs w:val="28"/>
        </w:rPr>
      </w:r>
    </w:p>
    <w:p>
      <w:pPr>
        <w:pStyle w:val="Style15"/>
        <w:spacing w:lineRule="auto" w:line="360" w:before="0" w:after="0"/>
        <w:ind w:right="-6" w:firstLine="709"/>
        <w:jc w:val="both"/>
        <w:rPr/>
      </w:pPr>
      <w:r>
        <w:rPr/>
        <w:t>ПЕЧАТЬ КАЗАХСТАНА СОВЕТСКОГО ПЕРИОДА(1917 - 1991 гг.)</w:t>
      </w:r>
    </w:p>
    <w:tbl>
      <w:tblPr>
        <w:tblW w:w="9075" w:type="dxa"/>
        <w:jc w:val="center"/>
        <w:tblInd w:w="0" w:type="dxa"/>
        <w:tblLayout w:type="fixed"/>
        <w:tblCellMar>
          <w:top w:w="0" w:type="dxa"/>
          <w:left w:w="0" w:type="dxa"/>
          <w:bottom w:w="0" w:type="dxa"/>
          <w:right w:w="0" w:type="dxa"/>
        </w:tblCellMar>
      </w:tblPr>
      <w:tblGrid>
        <w:gridCol w:w="4875"/>
        <w:gridCol w:w="4200"/>
      </w:tblGrid>
      <w:tr>
        <w:trPr/>
        <w:tc>
          <w:tcPr>
            <w:tcW w:w="4875" w:type="dxa"/>
            <w:tcBorders/>
          </w:tcPr>
          <w:p>
            <w:pPr>
              <w:pStyle w:val="Justify11"/>
              <w:snapToGrid w:val="false"/>
              <w:spacing w:lineRule="auto" w:line="360" w:before="0" w:after="0"/>
              <w:ind w:left="0" w:right="-6"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0" w:type="dxa"/>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r>
        <w:trPr/>
        <w:tc>
          <w:tcPr>
            <w:tcW w:w="9075" w:type="dxa"/>
            <w:gridSpan w:val="2"/>
            <w:tcBorders/>
            <w:vAlign w:val="center"/>
          </w:tcPr>
          <w:p>
            <w:pPr>
              <w:pStyle w:val="Justify"/>
              <w:spacing w:lineRule="auto" w:line="360" w:before="0" w:after="0"/>
              <w:ind w:left="0" w:right="-6" w:firstLine="709"/>
              <w:jc w:val="both"/>
              <w:rPr/>
            </w:pPr>
            <w:r>
              <w:rPr>
                <w:rFonts w:cs="Times New Roman" w:ascii="Times New Roman" w:hAnsi="Times New Roman"/>
                <w:color w:val="000000"/>
                <w:sz w:val="20"/>
                <w:szCs w:val="20"/>
              </w:rPr>
              <w:t>Второй раздел курса "История казахской журналистики" посвящен изучению печати Казахстана периода Советской системы. На суд общественности представляется печать лидеров национально-освободительного движения Казахстана - "Семипалатинский листок", "Алаш", "Уш-жуз", "Казах", Сары-Арка". В данном курсе отражается идейная борьба большевиков против оппозиционных изданий. В постановлении съезда по вопросам пропаганды, агитации и печати речь будет идти о непримиримой борьбе с вредными для советской власти изданиями и умонастроениями. Налаживается работа большевистских изданий "Пролетарий" (Оренбург, 1917 г., октябрь), "Заря" (Петропавловск, 1917г., сентябрь). "Крестьянская газета" (Верный, 1917 г., декабрь), сатирический журнал "Садак" (Верный, 1917 г.).На арену журналистики выдвигаются первые советские газеты Казахстана - органы Советов. "Известия Военно-революционного комитета" (Петропавловск, 1917 г., декабрь). "Известия рабочих и солдатских депутатов" (Семипалатинск, 1918 г., февраль). "Известия Тургайского областного комиссариата" (Оренбург, 1918 г., февраль). "Заря свободы" (Верный, 1918 г., март. "Объединение" (Павлодар, 1918 г., апрель). "Голос Алтая" (Усть-Каменогорск, 1918, апрель). Периодичность, тиражи первых советских газет.Советы принимают решение о создании национальной печати. Это "Казах муны" (Оренбург, 1918 г., 16 апрель), редактируемый Назиром Торекуловым, "Жана турмыс" ( Уральск, 1917.) Газета "Тиршилик" (Акмолинск. 1917-1918 гг.,) под руководством Сакена Сейфуллина стояла на страже интересов советского политического строя. Идейно-политическое направление и основную тематику национальных газет определяют решения и распоряжения Советской власти. На страницах печати идет "идейная борьба" с "кулачеством" как с неугодным элементом в режимной экономике Советов.С началом гражданской войны Казахстан также был вовлечен в этот процесс. Принимаются меры Алаш-Орды по созданию казахских военных формирований. Возникают национальные подразделения Красной Армии.Печатные органы лидеров национально-освободительного движения ведут пропаганду о защите национальных интересов казахского народа. В идеологической работе между большевиками и представителями "Алаш-Орды" крайне обостряются противоречия. Газеты в районах действия Советов "Вестник Семиреченского трудового народа" (Верный, 1918 г., 21 июнь) - на казахском языке - "Жетысу енбекши халык мухбири" (позднее Комек), "Известия областного исполнительного комитета Совета крестьянских, рабочих, киргизских (казахских), красноармейских и ловецких депутатов" (Урда, 1918 г., 18 ноября)- "Яицкая правда" (1919 г., 1 февраля) - "Красный Урал" ( 1920 г., март) призывают народ к укреплению Красной Армии, борьбе против белогвардейщины. На страницах газет директивные материалы YIII съезда партии. Вводятся новые разделы и рубрики большевистских изданий. Появляются плакаты и лозунги на страницах "Голоса Семиречья" (1919 г., 28 июня), призывающие к защите интересов революции. В областях Казахстана возникают новые большевистские печатные издания "Яицкой правда", "Дурыстык жолы". "Повстанец" (Кустанай, 1919 г., 30 сентября) - "Красная степь" (1920 г., январь). Знамя борьбы и труда" (Семипалатинск, 1919 г., 2 декабря) - "Степная правда" (1920 г., 21 декабря). "Қазақ тiлi" (Семипалатинск, 1919 г., 4 декабря). "Известия Павлодарского ревкома" (1919 г., декабрь) "Красный Павлодар" (1920 г., 11 марта). "Большевик" (1920 г.,2 ноября). "Мир труда" (Петропавловск 1919 г., 5 декабря). Известия Усть-Каменогорского уездного революционного комитета" (Усть-Каменогорск, 1920 г., январь). "Советская власть" (1920 г., август). "Красный вестник" (Акмолинск, 1920 г.).На идеологическом фронте также идет борьба за умы и настроения читателей. Редакции ведут активную пропаганду советских принципов руководства и общежития. После утверждения власти Советов периодическая печать как и все сферы общественной жизни общества подчинены партийным принципам. Тотальное руководство печатью осуществляется во всех звеньях идеологической работы. Издания приобретают единое лицо. Тематика и проблематика выступлении также подвергаются унификации. Главной темой печатных выступлений становятся решения партийных съездов по укреплению позиций Советов и борьбе с внешними и внутренними врагами коммунизма. Появляются военные издания как "Известия Киргизского Комиссариата по военным делам" (Урда, 1919 г., на казахском и русском языках), "Правда" - газета политотдела Актюбинского фронта. Возникают первые республиканские издания в связи с образованием Каз. АССР. Это газеты "Ушкын" - орган Кирвоенревкома (Оренбург, 1919 г., 17 декабря) - предшественница республиканской партийной газеты "Социалистiк Қазақстан", "Известия Киргизского края" (Оренбург, 1920 г., 1 января) - предшественница "Казахстанской правды", "Красная молодежь" - первая республиканская советская молодежная газета" (Оренбург, 1919 г., июль), молодежные газеты и журналы Казахстана - "Молодой боец" (Уральск), "Юный степняк" (Акмолинск), "Юный пролетарий" (Верный), первые республиканские молодежные издания на казахском языке. "Жас кайрат" (Ташкент, 1921 г., 22 марта - родоначальница "Лениншiл жас" - органа ЦК ЛКСМ Казахстана. Газета "Љртен" (Оренбург, 1922 г., ноябрь), журнал "Жас қазақ" - орган обкома РКСМ (Оренбург, 1923 г., ноябрь).В эти годы еще сильнее становится зависимость периодических изданий от партийного влияния.. Газеты и журналы являются обслуживающим средством идеологических установок марксистско-ленинской теории. Ведется пропаганда ленинского кооперативного плана, коммунистического воспитания трудящихся. Печать Казахстана поддерживает ленинский призыв в партию. С назначением Голощекина Ф. И. (Кувджак) наступает известный в истории Казахстана период "Малого Октября в Казахстане" В периодической печати того периода раскрывается сущность и основная цель "Малого Октября". Усиливается наступление на Алашскую интеллигенцию и травля их в газетах. Принимаются репрессивные меры против лидеров движения Алаш. Печать вовлекается в "борьбу" за ликвидацию крупных сельских хозяйств, насильственный перевод казахских крестьян к сплошной оседлости. Газеты и журналы освещают этот процесса в виде достижении культурных условии жизни казахского общества Идет активная пропаганда на страницах республиканских СМИ перехода к сплошной коллективизации сельского хозяйств, освещаются методы, формы и темпы сплошной коллективизации. Распад традиционной структуры хозяйства. Протест народных масс против насильственной коллективизации, восстание 1929-1931 гг. в Казахстане ее причины, движущие силы и ход преподносятся как действия врагов революционных завоеваний Советов. Политика индустриализации Казахстана имеет особое место. Освещение хода индустриализации в республиканской печати, споры и теоретические дискуссии о путях и методах индустриализации дают объективную картину перегибов и перекосов руководства республики. Объективная оценка Чокая М., Асфендиярова С., Садвакасова С. и других политики руководства Каз АССР по индустриализации преподносятся на страницах изданий как националистические, враждебные Советам.Постановлением Секретариата ЦК РКП(б) от 2 марта 1925 года о состоянии казахской печати открываются новые издания. Это журналы "Жана мектеп" (1925г., август - в последующем "Казахстан мектеби"), "Айел тендиги" (1925 июль - в последующем "Казакстан айелдери".С каждым годом усиливается роль партий в руководстве печатью. Постановлением Оргбюро ЦК РКП(б) о казахской печати (1925 г., 23 октября) для укрпления позиций партий в руководстве печатью создается самостоятельный отдел печати в Крайкоме партии.Лидеры казахской интеллигенции Рыскулова Т., Асфендиярова С., Садвакасова С., Ходжанова С., Мынбаева Ж.и др. стремятся реализовывать национальные интересы в рамках советской политики. Однако это ведет к безуспешному результату. Эти проблемы широко освещались на страницах республиканской печати. В лекционном курсе дается характеристика классово-партийного принципа в решении национального вопроса, выявляется его великодержавная сущность. В республике наметились три политические группы по решению национального вопроса в рамках советского режима. Печать отражает политику реализации "баланса сил" между различными политическими группами в Казахстане. На страницах газет и журналов ведется политика поощрения проявления национального нигилизма. После разгрома лидеров "Алаш-Орды" борьба с идейными врагами продолжается. В их стан большевистская печать записывает руководствуясь партийными указами и Садвакасова С., Ходжанова С., Мынбаева Ж. и других. Печать широко освещает достижения Советской власти в области культуры и науки. Противоречия и проблемы называются временными и вполне решаемыми. Переход казахского языка с арабского алфавита на латинский и - в последующем - на кириллицу печать пропагандирует как правильно решение партийного комитета. Призывы Байтурсынова А. и его последователей против смены алфавита печать называет необоснованными. Идет тотальное подавление национальных основ культуры. Социалистический реализм в культуре и искусстве становится главной идеей. Печать пропагандирует творческую деятельность писателей, композиторов Ауэзова М., Муканова С., Мустафина Г., Ерубаева С., Затаевича А., Тулебаева М. Из политической сферы борьба на страницах печати с "буржуазным национализмом" переносится в сферу культуры. Печать становится застрельщиком движения за чистоту идеологических взглядов общества. По материалам газет и журналов вполне можно проследить о ходе массовых репрессии 1937-1938 гг., ее масштабы, трагические последствия. Чокай-улы М. - основатель политической деятельности эмиграции. Его журнал "Яш Туркестан", книга "Туркестан под властью "Советов" дают яркую характеристику коммунистической политики в национальных республиках, раскрывают колонизаторскую сущность. Следующая тема лекционных занятий "СМИ накануне войны против фашистских захватчиков" Задача печати и радио в освещении процесса слаженной военной экономики, процесса превращения Казахстана в арсенал фронта. Освещение патриотических починов трудящихся.В период войны выходили фронтовые газеты на казахском языке. На страницах газет выступали мастера казахстанской публицистики. Радио и печать вела перекличку фронта и тыла. В послевоенные годы печать и радио республики освещали ход восстановления народного хозяйства. В газетных статьях освещались сложные проблемы взаимоотношений с зарубежными капиталистическими странами. Возрастает роль печати в пропаганде идей пролетарского интернационализма, советского образа жизни. Радиовещания республики становится основным рупором в пропаганде социалистического строительства, "коммунистическом воспитании" трудящихся.Продолжается процесс дальнейшего развертывания на страницах печати борьбы с буржуазно-националистическими взглядами в литературе, искусстве и науке. Темой газетных выступлений становятся книга "История Казахской ССР с древнейших времен до наших дней" (Асфендияров.1943г.), дело Бекмаханова Е. Б., Сатпаева К. И., Сулейменова Б. С. и др. Разворачивается идеологическое наступление на эпосы "феодально-байской верхушки" "Ер-Саин", "Шора-батыр", "Кобланды-батыр" и др. Подвергается критике наследия акынов периода "Зар-заман". Печать и радио в период "временной оттепели" (1956-1964 гг.) развенчала культ личности, его последствия. Формируется система СМИ и пропаганды Казахстана. Начинает работу республиканское и местное телевидение. На страницах печати появляется постоянный лозунг ""Догнать и перегнать Америку!". Идет усиленный процесс за привлечение рабселькоров к работе СМИ и пропаганде партийных установок. Выдвигаются новые формы работы с письмами трудящихся, усиливается культурно-массовая работа. Первый съезд Союза журналистов Казахстана. Его цель и задачи были конкретными и ясными. Журналистика была призвана обслуживать интересы политического руководства республики. В печати, радио и на телевидении начали впервые освещать процесс социалистического соревнования. СМИ в годы кризиса "развитого социализма" (1965-1985 гг.) имеет свою отличительную черту. СМИ играют огромную роль в формировании коммунистического мировоззрения. При этом другие формы общественной жизни полностью отрицаются как буржуазные, капиталистические и т.д. С углублением противоречий в культурной жизни роль СМИ как апологетов советского образа жизни становится огромной. Контрпропаганда и борьба с буржуазным мещанством - основная тематика внешней политики СМИ.СМИ в период перестройки (1985-1991 гг.) имели на вооружений гласность, плюрализм мнений. В экономике были приняты половинчатые меры по достижению экономической независимости. Большое место в СМИ получили вопросы освещения белых пятен отечественной истории. Официальная реабилитация многих репрессированных, начиная от представителей "Алаш-Орды" публикуются на страницах газет и журналов. Подвергается критике политика застойного периода. Декабрьские события 1986 года в центральной печати получили одностороннюю оценку.С появлением новых политических партий, движений выходят в свет большое число новых периодических изданий.</w:t>
            </w:r>
          </w:p>
        </w:tc>
      </w:tr>
      <w:tr>
        <w:trPr/>
        <w:tc>
          <w:tcPr>
            <w:tcW w:w="9075" w:type="dxa"/>
            <w:gridSpan w:val="2"/>
            <w:tcBorders/>
            <w:vAlign w:val="center"/>
          </w:tcPr>
          <w:p>
            <w:pPr>
              <w:pStyle w:val="Justify10"/>
              <w:spacing w:lineRule="auto" w:line="360" w:before="0" w:after="0"/>
              <w:ind w:left="0" w:right="-6" w:firstLine="709"/>
              <w:jc w:val="both"/>
              <w:rPr/>
            </w:pPr>
            <w:r>
              <w:rPr>
                <w:rFonts w:cs="Times New Roman" w:ascii="Times New Roman" w:hAnsi="Times New Roman"/>
                <w:color w:val="000000"/>
                <w:sz w:val="20"/>
                <w:szCs w:val="20"/>
                <w:u w:val="single"/>
              </w:rPr>
              <w:t>Литература:</w:t>
            </w:r>
            <w:r>
              <w:rPr>
                <w:rFonts w:cs="Times New Roman" w:ascii="Times New Roman" w:hAnsi="Times New Roman"/>
                <w:color w:val="000000"/>
                <w:sz w:val="20"/>
                <w:szCs w:val="20"/>
              </w:rPr>
              <w:t>1.  Синицина С. "Деловой мир Казахстана" - первый номер: " О выходе первого номера журнала "Деловой мир Казахстана" //Наука Казахстана. -1997. - 16-30 сентября. - С.22.  Владимиров В. 80?.. Нет больше!: История создания газеты "Огни Алатау" //Огни Алатау. - 1998.- 8 марта.3.  Егорин М., Шбинтаев Р., Кожехин Д. "Юношеская правда" -Комсомолец" - "Ленинская смена" - "Экспресс К": История газеты "Экспресс К. " //Экспресс К. - 2000. - 18 января.4.  Козыбаев С. "Экспресс К" молодится. А ему оказывается 80!: (История газеты "Экспресс К) // Экспесс К - 2000 - 1 декабря. С. 4.5.  Кононова Ж. С юбилеем, казахская "Вечерка"!: 10 лет газете " Алматы акшамы" //Веч. Алматы.- 1998.- 26 июня.6.  Мананников Л. "Огням" уже 128 лет: газета " Огни Алатау" //Огни Алатау. - 1998.- 16 мая.7.  Макашев З. Кому это нужно?: (О запрещении выпуска газеты "Казачий вестник"//Казахстанская правда. - 1992.- 30 сентября.8.  Сарсенбаев А. Принципы формирования единого информационного пространства в РК //Евразийское сообщество. - 1999.- №1 - с. 28-38.9.  Козыбаев С. Масс-медиа: разобщение или корпоративность (страницы эпохи драматической журналистики) //КазГУ. Вестник. Серия -журналистика. - 1998.- №3 с. 8-12.10.  Калиев Н. Чтобы себе не противоречить: О программе развития СМИ на 1998-2000 гг. //Казахстанская правда. - 1997.- 4 декабря.11.  Аренов М. КазААГ в информационном пространстве страны //Казахстанская правда. - 1998.- 20 октября.12.  Байтасов А. О тех, кто к нам входит без стука: Телерадиокомпании "31 канал" - 5 лет //Вечерняя Алматы.- 1998.- 4 февраля, //Казахстанская правда. - 1997.- 6 октября. - С.313.  Козыбаев С. О гаранте независимости СМИ, или пришел ли конец журналистскому романтизму. //КазГУ . Вестник. Серия - журналистика. - 1998.- №2 с. 5-914.  Абикеев Г. Анализ состояния и тенденций развития казахоязычных областных газет //Панорама. - 1998.- 23 января. - С.215.  Абикеев Г., Жусупов С. Казахстанские областные газеты: перспективы выживания //Панорама. - 1999.- 16 апреля. 16.  Фетисов М. И. Зарождение казахской публицистики. А., 1961;17.  Валиханов Ч. Собр.соч. А., 1957; 18.  Аллаберген К., Нускабайулы Ж. - "Алты алаштыњ a?aaқouea?u". А., 1994.19.  Стрелкова И. Жизнь замечательных людей. Валиханов Ч., "Молодая гвардия": вып. 6, 1983.20.  Касымжанов А. Х. Портреты (штрихи к истории Степи).- А.: Университет "Кайнар</w:t>
            </w:r>
          </w:p>
        </w:tc>
      </w:tr>
    </w:tbl>
    <w:p>
      <w:pPr>
        <w:pStyle w:val="Normal"/>
        <w:spacing w:lineRule="auto" w:line="360"/>
        <w:ind w:right="-6" w:firstLine="709"/>
        <w:jc w:val="center"/>
        <w:rPr>
          <w:sz w:val="28"/>
          <w:szCs w:val="28"/>
        </w:rPr>
      </w:pPr>
      <w:r>
        <w:rPr>
          <w:sz w:val="28"/>
          <w:szCs w:val="28"/>
        </w:rPr>
      </w:r>
    </w:p>
    <w:p>
      <w:pPr>
        <w:pStyle w:val="Style15"/>
        <w:shd w:fill="FFFFFF" w:val="clear"/>
        <w:spacing w:lineRule="auto" w:line="360" w:before="0" w:after="0"/>
        <w:ind w:right="-6" w:firstLine="709"/>
        <w:jc w:val="center"/>
        <w:rPr>
          <w:b/>
          <w:b/>
          <w:bCs/>
          <w:sz w:val="28"/>
          <w:szCs w:val="28"/>
        </w:rPr>
      </w:pPr>
      <w:r>
        <w:rPr>
          <w:b/>
          <w:bCs/>
          <w:sz w:val="28"/>
          <w:szCs w:val="28"/>
        </w:rPr>
        <w:t>Краткая историческая справка</w:t>
      </w:r>
    </w:p>
    <w:p>
      <w:pPr>
        <w:pStyle w:val="Style15"/>
        <w:shd w:fill="FFFFFF" w:val="clear"/>
        <w:spacing w:lineRule="auto" w:line="360" w:before="0" w:after="0"/>
        <w:ind w:right="-6" w:firstLine="709"/>
        <w:jc w:val="center"/>
        <w:rPr>
          <w:b/>
          <w:b/>
          <w:bCs/>
          <w:sz w:val="28"/>
          <w:szCs w:val="28"/>
        </w:rPr>
      </w:pPr>
      <w:r>
        <w:rPr>
          <w:b/>
          <w:bCs/>
          <w:sz w:val="28"/>
          <w:szCs w:val="28"/>
        </w:rPr>
      </w:r>
    </w:p>
    <w:p>
      <w:pPr>
        <w:pStyle w:val="Style15"/>
        <w:shd w:fill="FFFFFF" w:val="clear"/>
        <w:spacing w:lineRule="auto" w:line="360" w:before="0" w:after="0"/>
        <w:ind w:right="-6" w:firstLine="709"/>
        <w:jc w:val="both"/>
        <w:rPr>
          <w:sz w:val="28"/>
          <w:szCs w:val="28"/>
        </w:rPr>
      </w:pPr>
      <w:r>
        <w:rPr>
          <w:sz w:val="28"/>
          <w:szCs w:val="28"/>
        </w:rPr>
        <w:t>Согласно трудам современных официальных казахстанских  историков казахи являются потомками народов: саков, хуннов, древних тюрок, соответственно  - Республика Казахстан правопреемник государственности перечисленных этносов.  В число «предков» казахов зачислены также древние андроновцы и арии.</w:t>
      </w:r>
    </w:p>
    <w:p>
      <w:pPr>
        <w:pStyle w:val="Style15"/>
        <w:shd w:fill="FFFFFF" w:val="clear"/>
        <w:spacing w:lineRule="auto" w:line="360" w:before="0" w:after="0"/>
        <w:ind w:right="-6" w:firstLine="709"/>
        <w:jc w:val="both"/>
        <w:rPr>
          <w:sz w:val="28"/>
          <w:szCs w:val="28"/>
        </w:rPr>
      </w:pPr>
      <w:r>
        <w:rPr>
          <w:sz w:val="28"/>
          <w:szCs w:val="28"/>
        </w:rPr>
        <w:t>Отсутствие достоверных письменных источников заставляет  относить образование независимого Казахского ханства к середине XV века, к годам  правления ханов-чингизидов Джанибека и Кирея откочевавших в 1460-х гг. от орды  Абулхайра-хана.</w:t>
      </w:r>
    </w:p>
    <w:p>
      <w:pPr>
        <w:pStyle w:val="Style15"/>
        <w:shd w:fill="FFFFFF" w:val="clear"/>
        <w:spacing w:lineRule="auto" w:line="360" w:before="0" w:after="0"/>
        <w:ind w:right="-6" w:firstLine="709"/>
        <w:jc w:val="both"/>
        <w:rPr>
          <w:sz w:val="28"/>
          <w:szCs w:val="28"/>
        </w:rPr>
      </w:pPr>
      <w:r>
        <w:rPr>
          <w:sz w:val="28"/>
          <w:szCs w:val="28"/>
        </w:rPr>
        <w:t>Расцвет государственности казахов обычно связывают  с деятельностью ханов: Хакк-Назара (1538-1580), Есима (1598-1628), Тауке (1680-1718).  Однако, целостность кочевого государства казахов подвергается сомнению благодаря  устойчиво фиксируемой триальной жузово-ордовой структуры. Ни один из старших  ханов XVI-XVIII вв. не распространял свою власть на все племена и рода казахов.</w:t>
      </w:r>
    </w:p>
    <w:p>
      <w:pPr>
        <w:pStyle w:val="Style15"/>
        <w:shd w:fill="FFFFFF" w:val="clear"/>
        <w:spacing w:lineRule="auto" w:line="360" w:before="0" w:after="0"/>
        <w:ind w:right="-6" w:firstLine="709"/>
        <w:jc w:val="both"/>
        <w:rPr>
          <w:sz w:val="28"/>
          <w:szCs w:val="28"/>
        </w:rPr>
      </w:pPr>
      <w:r>
        <w:rPr>
          <w:sz w:val="28"/>
          <w:szCs w:val="28"/>
        </w:rPr>
        <w:t>Территория была присоединена к Российской империи  в XVIII веке. По большей части присоединение носило добровольный характер.</w:t>
      </w:r>
    </w:p>
    <w:p>
      <w:pPr>
        <w:pStyle w:val="Style15"/>
        <w:shd w:fill="FFFFFF" w:val="clear"/>
        <w:spacing w:lineRule="auto" w:line="360" w:before="0" w:after="0"/>
        <w:ind w:right="-6" w:firstLine="709"/>
        <w:jc w:val="both"/>
        <w:rPr>
          <w:sz w:val="28"/>
          <w:szCs w:val="28"/>
        </w:rPr>
      </w:pPr>
      <w:r>
        <w:rPr>
          <w:sz w:val="28"/>
          <w:szCs w:val="28"/>
        </w:rPr>
        <w:t xml:space="preserve">Казахстан стал КазССР в 1936 г. В течение 1950-1960-х  гг. советские граждане интенсивно осваивали целину в северном Казахстане. Приток  поселенцев (преимущественно русских) обусловил этническое разнообразие и преобладание  неказахов в регионе. </w:t>
      </w:r>
    </w:p>
    <w:p>
      <w:pPr>
        <w:pStyle w:val="Style15"/>
        <w:shd w:fill="FFFFFF" w:val="clear"/>
        <w:spacing w:lineRule="auto" w:line="360" w:before="0" w:after="0"/>
        <w:ind w:right="-6" w:firstLine="709"/>
        <w:jc w:val="both"/>
        <w:rPr>
          <w:sz w:val="28"/>
          <w:szCs w:val="28"/>
        </w:rPr>
      </w:pPr>
      <w:r>
        <w:rPr>
          <w:sz w:val="28"/>
          <w:szCs w:val="28"/>
        </w:rPr>
        <w:t xml:space="preserve">Советский период истории современными казахстанскими  историками оценивается в целом негативно, как время «колониального», «хищнического»  разграбления «метрополией» природных богатств Казахстана». </w:t>
      </w:r>
    </w:p>
    <w:p>
      <w:pPr>
        <w:pStyle w:val="Style15"/>
        <w:shd w:fill="FFFFFF" w:val="clear"/>
        <w:spacing w:lineRule="auto" w:line="360" w:before="0" w:after="0"/>
        <w:ind w:right="-6" w:firstLine="709"/>
        <w:jc w:val="both"/>
        <w:rPr>
          <w:sz w:val="28"/>
          <w:szCs w:val="28"/>
        </w:rPr>
      </w:pPr>
      <w:r>
        <w:rPr>
          <w:sz w:val="28"/>
          <w:szCs w:val="28"/>
        </w:rPr>
        <w:t>Непосредственно Республика Казахстан является преемником  государственности Казахской ССР образованной в существующих границах после победы  советской власти. В 1921 г., в результате размежевания с Сибирским и Уральским  ревкомами, к Казахстану отошли большая часть территорий современных Восточно-Казахстанской,  Северо-Казахстанской, Павлодарской, Костанайской, Акмолинской областей. После  национально-государственного размежевания Средней Азии 1924-25 гг. к Казахстану  отошли от упраздняемой Туркестанской АССР современные – Южно-Казахстанская,  Кзылординская, Жамбылская и Алматинская области. Некоторое время в состав Казахстана  также входили – Каракалпакская автономная область и Оренбургская губерния. В  декабре 1936 г. Казахская автономная республика в составе РСФСР преобразована  в союзную – Казахскую ССР.</w:t>
      </w:r>
    </w:p>
    <w:p>
      <w:pPr>
        <w:pStyle w:val="Style15"/>
        <w:shd w:fill="FFFFFF" w:val="clear"/>
        <w:spacing w:lineRule="auto" w:line="360" w:before="0" w:after="0"/>
        <w:ind w:right="-6" w:firstLine="709"/>
        <w:jc w:val="both"/>
        <w:rPr>
          <w:sz w:val="28"/>
          <w:szCs w:val="28"/>
        </w:rPr>
      </w:pPr>
      <w:r>
        <w:rPr>
          <w:sz w:val="28"/>
          <w:szCs w:val="28"/>
        </w:rPr>
        <w:t>«Декларация о государственном суверенитете Казахской  ССР» принята Верховным Советом КазССР 25 октября 1990 г. Конституционный закон  «О государственной независимости» принят 16 декабря 1991 г., одним из последних  в бывших республиках СССР. 28 января 1993 г. принята 1-я Конституция суверенного  Казахстана. Статья первая декларировала, что Казахстан есть «форма государственности  самоопределившейся казахской нации».</w:t>
      </w:r>
    </w:p>
    <w:p>
      <w:pPr>
        <w:pStyle w:val="Style15"/>
        <w:shd w:fill="FFFFFF" w:val="clear"/>
        <w:spacing w:lineRule="auto" w:line="360" w:before="0" w:after="0"/>
        <w:ind w:right="-6" w:firstLine="709"/>
        <w:jc w:val="both"/>
        <w:rPr>
          <w:sz w:val="28"/>
          <w:szCs w:val="28"/>
        </w:rPr>
      </w:pPr>
      <w:r>
        <w:rPr>
          <w:sz w:val="28"/>
          <w:szCs w:val="28"/>
        </w:rPr>
        <w:t>Политическая системаРеспублики Казахстанопределяется патронально-клиентальными отношениями и реально детерминирована борьбой за власть представителей трех  племенных объединений - жузов: Старшего (южный и юго-восточный Казахстан); Среднего  (северный, центральный и восточный Казахстан) и Младшего (западный Казахстан).  Образовались жузы в начале XVII в., но противоречия между ними глубоко укоренились  в ментальности казахов.</w:t>
      </w:r>
    </w:p>
    <w:p>
      <w:pPr>
        <w:pStyle w:val="Style15"/>
        <w:shd w:fill="FFFFFF" w:val="clear"/>
        <w:spacing w:lineRule="auto" w:line="360" w:before="0" w:after="0"/>
        <w:ind w:right="-6" w:firstLine="709"/>
        <w:jc w:val="both"/>
        <w:rPr>
          <w:sz w:val="28"/>
          <w:szCs w:val="28"/>
        </w:rPr>
      </w:pPr>
      <w:r>
        <w:rPr>
          <w:sz w:val="28"/>
          <w:szCs w:val="28"/>
        </w:rPr>
        <w:t>История и причины возникновения жузов вызывают споры  среди ученых. Существует две точки зрения: геополитическая, согласно которой образование жузов связано с делением Казахстана на три географические части,  и традиционалистская, по которой жузы - отражение триального деления эпохи кочевой  военной демократии.</w:t>
      </w:r>
    </w:p>
    <w:p>
      <w:pPr>
        <w:pStyle w:val="Style15"/>
        <w:shd w:fill="FFFFFF" w:val="clear"/>
        <w:spacing w:lineRule="auto" w:line="360" w:before="0" w:after="0"/>
        <w:ind w:right="-6" w:firstLine="709"/>
        <w:jc w:val="both"/>
        <w:rPr>
          <w:sz w:val="28"/>
          <w:szCs w:val="28"/>
        </w:rPr>
      </w:pPr>
      <w:r>
        <w:rPr>
          <w:sz w:val="28"/>
          <w:szCs w:val="28"/>
        </w:rPr>
        <w:t>Пропорции численности казахского населения в раскладе  по жузам на сегодняшний день примерно таковы: Старший (35%), Средний (40%) и  Младший (25%). Жузы подразделяются на племена: Старший – 9 племен. Средний –  6 племен. Младший – 3 племени. Племена распадаются на рода. Не входят в жузовую  иерархию особо почитаемые, малочисленные группы: “торе” - потомки Чингис-Хана  и “кожа” - потомки первых арабов, принесших ислам в казахские степи.</w:t>
      </w:r>
    </w:p>
    <w:p>
      <w:pPr>
        <w:pStyle w:val="Style15"/>
        <w:shd w:fill="FFFFFF" w:val="clear"/>
        <w:spacing w:lineRule="auto" w:line="360" w:before="0" w:after="0"/>
        <w:ind w:right="-6" w:firstLine="709"/>
        <w:jc w:val="center"/>
        <w:rPr>
          <w:sz w:val="28"/>
          <w:szCs w:val="28"/>
        </w:rPr>
      </w:pPr>
      <w:r>
        <w:rPr>
          <w:sz w:val="28"/>
          <w:szCs w:val="28"/>
        </w:rPr>
      </w:r>
    </w:p>
    <w:p>
      <w:pPr>
        <w:pStyle w:val="Style15"/>
        <w:shd w:fill="FFFFFF" w:val="clear"/>
        <w:spacing w:lineRule="auto" w:line="360" w:before="0" w:after="0"/>
        <w:ind w:right="-6" w:firstLine="709"/>
        <w:jc w:val="center"/>
        <w:rPr>
          <w:b/>
          <w:b/>
          <w:bCs/>
          <w:sz w:val="28"/>
          <w:szCs w:val="28"/>
        </w:rPr>
      </w:pPr>
      <w:r>
        <w:rPr>
          <w:b/>
          <w:bCs/>
          <w:sz w:val="28"/>
          <w:szCs w:val="28"/>
        </w:rPr>
        <w:t>ЭКОНОМИКА</w:t>
      </w:r>
    </w:p>
    <w:p>
      <w:pPr>
        <w:pStyle w:val="Style15"/>
        <w:shd w:fill="FFFFFF" w:val="clear"/>
        <w:spacing w:lineRule="auto" w:line="360" w:before="0" w:after="0"/>
        <w:ind w:right="-6" w:firstLine="709"/>
        <w:jc w:val="center"/>
        <w:rPr>
          <w:b/>
          <w:b/>
          <w:bCs/>
          <w:sz w:val="28"/>
          <w:szCs w:val="28"/>
        </w:rPr>
      </w:pPr>
      <w:r>
        <w:rPr>
          <w:b/>
          <w:bCs/>
          <w:sz w:val="28"/>
          <w:szCs w:val="28"/>
        </w:rPr>
      </w:r>
    </w:p>
    <w:p>
      <w:pPr>
        <w:pStyle w:val="Style15"/>
        <w:shd w:fill="FFFFFF" w:val="clear"/>
        <w:spacing w:lineRule="auto" w:line="360" w:before="0" w:after="0"/>
        <w:ind w:right="-6" w:firstLine="709"/>
        <w:jc w:val="both"/>
        <w:rPr>
          <w:sz w:val="28"/>
          <w:szCs w:val="28"/>
        </w:rPr>
      </w:pPr>
      <w:r>
        <w:rPr>
          <w:sz w:val="28"/>
          <w:szCs w:val="28"/>
        </w:rPr>
        <w:t>Промышленность – Казахстан располагает огромными  запасами полезных ископаемых, включающими запасы жидкого топлива, минералов  и металлов. За годы советской власти в Казахстане сложилась достаточно мощная  индустриальная база представленная, главным образом предприятиями добывающей  отрасли. Всесоюзное значение имели – добыча угля в Караганде и Экибастузе, меди  в Балхаше, редкоземельных металлов в Восточном Казахстане, месторождения урана  – в Степногорске, нефти – Эмбинское, Новоузеньское, Тенгизское, газа – Карачаганак  и т.д. Вместе с тем имелись и крупные машиностроительные и иные заводы выпускавшие  готовую продукцию – Карагандинский металлургический комбинат, Павлодарский тракторный  завод, оборонные предприятия в Петропавловске, Уральске, Алма-Ате.</w:t>
      </w:r>
    </w:p>
    <w:p>
      <w:pPr>
        <w:pStyle w:val="Style15"/>
        <w:shd w:fill="FFFFFF" w:val="clear"/>
        <w:spacing w:lineRule="auto" w:line="360" w:before="0" w:after="0"/>
        <w:ind w:right="-6" w:firstLine="709"/>
        <w:jc w:val="both"/>
        <w:rPr>
          <w:sz w:val="28"/>
          <w:szCs w:val="28"/>
        </w:rPr>
      </w:pPr>
      <w:r>
        <w:rPr>
          <w:sz w:val="28"/>
          <w:szCs w:val="28"/>
        </w:rPr>
        <w:t>Распад СССР и резкое снижение спроса на традиционную  продукцию тяжелой промышленности привели, начиная с 1991 г., к острому экономическому  кризису, спад продолжался до 1994 г. В 1998 г. экономика страны снова пережила  спад ВВП на 2%, что было обусловлено падением мировых цен на нефть и августовским  финансовым кризисом в России. В 2000-2001 гг. произошло некоторое оживление  благодаря росту цен на нефть в 1999 г., хорошему урожаю зерновых и девальвации  тенге.</w:t>
      </w:r>
    </w:p>
    <w:p>
      <w:pPr>
        <w:pStyle w:val="Style15"/>
        <w:shd w:fill="FFFFFF" w:val="clear"/>
        <w:spacing w:lineRule="auto" w:line="360" w:before="0" w:after="0"/>
        <w:ind w:right="-6" w:firstLine="709"/>
        <w:jc w:val="both"/>
        <w:rPr/>
      </w:pPr>
      <w:r>
        <w:rPr>
          <w:sz w:val="28"/>
          <w:szCs w:val="28"/>
        </w:rPr>
        <w:t>В середине 1990-х гг. руководство Казахстана избрало путь «шоковой терапии», пытаясь преодолеть экономические проблемы путем массированной  приватизации госсектора, либерализации внешней торговли, создания максимально  благоприятного климата для внешних инвестиций, жесткой монетарной политики.  Едва ли не главным итогом приватизации по «шоковым схемам» стала значительная олигархизация экономики Казахстана. Одна только «Евразийская группа» - контролирует  до 20% ВВП Казахстана. Более чем 70% всего промышленного производства и 90%  промышленного сектора оказались в собственности или под контролем иностранных  фирм и компаний. Массовая приватизация и передача предприятий иностранному капиталу  не стали панацеей для казахстанской промышленности. По данным Статагентства  РК на июнь 2000 г. в Казахстане полностью остановлено 371 крупное предприятие,  607 – остановлены частично, 261 – перешли на неполный рабочий день. В вынужденных  отпусках находится 72 тыс. человек. Вдобавок из работающих промышленных предприятий  - 47% «убыточны» (на 01.12.99. в РК существовало 56.875 промпредприятий).</w:t>
      </w:r>
    </w:p>
    <w:p>
      <w:pPr>
        <w:pStyle w:val="Style15"/>
        <w:shd w:fill="FFFFFF" w:val="clear"/>
        <w:spacing w:lineRule="auto" w:line="360" w:before="0" w:after="0"/>
        <w:ind w:right="-6" w:firstLine="709"/>
        <w:jc w:val="both"/>
        <w:rPr>
          <w:sz w:val="28"/>
          <w:szCs w:val="28"/>
        </w:rPr>
      </w:pPr>
      <w:r>
        <w:rPr>
          <w:sz w:val="28"/>
          <w:szCs w:val="28"/>
        </w:rPr>
        <w:t xml:space="preserve">Главной статьей казахстанского экспорта и источником  формирования доходной части госбюджета на протяжении последних лет остается  торговля нефтью. В 1999 г. в РК добыто 26,6 млн. тонн нефти, из них 20,7 млн.  ушло на экспорт. В 2000 г. – около 30,5 млн. тонн. В 2004 г. было добыто около 50,5 млн. т. нефти и газового конденсата (оц.). С вводом в строй нефтепровода  Тенгиз-Новороссийск Каспийского транспортного консорциума (КТК) можно увеличить  объем экспорта до 28 млн. тонн нефти в год. Казахстан не оставляет попыток найти  альтернативные варианты выхода энергоносителей на мировой рынок. </w:t>
      </w:r>
    </w:p>
    <w:p>
      <w:pPr>
        <w:pStyle w:val="Style15"/>
        <w:shd w:fill="FFFFFF" w:val="clear"/>
        <w:spacing w:lineRule="auto" w:line="360" w:before="0" w:after="0"/>
        <w:ind w:right="-6" w:firstLine="709"/>
        <w:jc w:val="both"/>
        <w:rPr>
          <w:sz w:val="28"/>
          <w:szCs w:val="28"/>
        </w:rPr>
      </w:pPr>
      <w:r>
        <w:rPr>
          <w:sz w:val="28"/>
          <w:szCs w:val="28"/>
        </w:rPr>
        <w:t>Согласно заключенным соответствующим соглашениям  в 2000 г. Казахстан экспортировал через Россию в два раза больше нефти чем в  предыдущем году (а именно – 14 млн. тонн.). Казахстанскому государству принадлежит  немногим менее 50% всех используемых нефтегазовых месторождений (остальное –  у иностранных компаний).</w:t>
      </w:r>
    </w:p>
    <w:p>
      <w:pPr>
        <w:pStyle w:val="Style15"/>
        <w:shd w:fill="FFFFFF" w:val="clear"/>
        <w:spacing w:lineRule="auto" w:line="360" w:before="0" w:after="0"/>
        <w:ind w:right="-6" w:firstLine="709"/>
        <w:jc w:val="both"/>
        <w:rPr>
          <w:sz w:val="28"/>
          <w:szCs w:val="28"/>
        </w:rPr>
      </w:pPr>
      <w:r>
        <w:rPr>
          <w:sz w:val="28"/>
          <w:szCs w:val="28"/>
        </w:rPr>
        <w:t xml:space="preserve">Уровень реального роста ВВП: 11,5% (2001 г.). Рост ВВП в 2003 г. превысил 9% по сравнению с 2002 г. Уровень реального роста заработной платы составил 7,6%. Инфляция в 2003 г. составила 6,9%. </w:t>
      </w:r>
    </w:p>
    <w:p>
      <w:pPr>
        <w:pStyle w:val="Style15"/>
        <w:shd w:fill="FFFFFF" w:val="clear"/>
        <w:spacing w:lineRule="auto" w:line="360" w:before="0" w:after="0"/>
        <w:ind w:right="-6" w:firstLine="709"/>
        <w:jc w:val="both"/>
        <w:rPr>
          <w:sz w:val="28"/>
          <w:szCs w:val="28"/>
        </w:rPr>
      </w:pPr>
      <w:r>
        <w:rPr>
          <w:sz w:val="28"/>
          <w:szCs w:val="28"/>
        </w:rPr>
        <w:t>Производство электроэнергии: 44,36 млрд. кВт-ч (1999 г.). Источники производства электроэнергии:  ископаемое топливо: 87,12%; гидроэнергия: 12,65%; ядерное топливо: 0,23%. Потребление  электроэнергии: 44,132 млрд. кВт-ч (1999). Экспорт электроэнергии: 200 млн.  кВт-ч (1999).</w:t>
      </w:r>
    </w:p>
    <w:p>
      <w:pPr>
        <w:pStyle w:val="Style15"/>
        <w:shd w:fill="FFFFFF" w:val="clear"/>
        <w:spacing w:lineRule="auto" w:line="360" w:before="0" w:after="0"/>
        <w:ind w:right="-6" w:firstLine="709"/>
        <w:jc w:val="both"/>
        <w:rPr>
          <w:sz w:val="28"/>
          <w:szCs w:val="28"/>
        </w:rPr>
      </w:pPr>
      <w:r>
        <w:rPr>
          <w:sz w:val="28"/>
          <w:szCs w:val="28"/>
        </w:rPr>
        <w:t>Импорт электроэнергии: 3,077 млрд. кВт-ч (1999).</w:t>
      </w:r>
    </w:p>
    <w:p>
      <w:pPr>
        <w:pStyle w:val="Style15"/>
        <w:shd w:fill="FFFFFF" w:val="clear"/>
        <w:spacing w:lineRule="auto" w:line="360" w:before="0" w:after="0"/>
        <w:ind w:right="-6" w:firstLine="709"/>
        <w:jc w:val="both"/>
        <w:rPr/>
      </w:pPr>
      <w:r>
        <w:rPr>
          <w:b/>
          <w:bCs/>
          <w:sz w:val="28"/>
          <w:szCs w:val="28"/>
        </w:rPr>
        <w:t>Транспорт</w:t>
      </w:r>
      <w:r>
        <w:rPr>
          <w:sz w:val="28"/>
          <w:szCs w:val="28"/>
        </w:rPr>
        <w:t xml:space="preserve"> - железные дороги - 13 601 км. (3 661  км электрифицировано). Трубопроводы: для сырой нефти - 2 850 км; для нефтепродуктов  - 1 500 км; для природного газа -3 480 км (1992).</w:t>
      </w:r>
    </w:p>
    <w:p>
      <w:pPr>
        <w:pStyle w:val="Style15"/>
        <w:shd w:fill="FFFFFF" w:val="clear"/>
        <w:spacing w:lineRule="auto" w:line="360" w:before="0" w:after="0"/>
        <w:ind w:right="-6" w:firstLine="709"/>
        <w:jc w:val="both"/>
        <w:rPr/>
      </w:pPr>
      <w:r>
        <w:rPr>
          <w:b/>
          <w:bCs/>
          <w:sz w:val="28"/>
          <w:szCs w:val="28"/>
        </w:rPr>
        <w:t>Сельское хозяйство</w:t>
      </w:r>
      <w:r>
        <w:rPr>
          <w:sz w:val="28"/>
          <w:szCs w:val="28"/>
        </w:rPr>
        <w:t xml:space="preserve"> - продукция сельского хозяйства:  зерно (преимущественно яровая пшеница), хлопок; шерсть, скот. В 1999 г. Казахстан  собрал 14,3 млн. т. зерна, что позволило удовлетворить потребности населения  и даже экспортировать излишки (1,8 млн. т.) в соседние страны (Украину, Россию,  Узбекистан, Иран и др.), однако страна находится в зоне рискованного земледелия  и подобный урожай большая редкость. В целом, за годы независимости, доля сельского  хозяйства в экономике упала с 34% в 1990 г. до 10% в 1999 г . (из 3 млн. трудоспособных  селян только 657 тыс. (или 22%) занято собственно в сельском хозяйстве). Посевные  площади с 1991 г. сократились в два, а применение удобрений в 52 раза. Животноводство  упало в 4,6 раза, потребление мяса (основного продукта питания казахов) снизилось  на 41%. Генетически скотоводческий Казахстан в 1999 г. 1/3 потребляемого мяса  завозил из-за границы.</w:t>
      </w:r>
    </w:p>
    <w:p>
      <w:pPr>
        <w:pStyle w:val="Style15"/>
        <w:shd w:fill="FFFFFF" w:val="clear"/>
        <w:spacing w:lineRule="auto" w:line="360" w:before="0" w:after="0"/>
        <w:ind w:right="-6" w:firstLine="709"/>
        <w:jc w:val="both"/>
        <w:rPr/>
      </w:pPr>
      <w:r>
        <w:rPr>
          <w:b/>
          <w:bCs/>
          <w:sz w:val="28"/>
          <w:szCs w:val="28"/>
        </w:rPr>
        <w:t>Бюджет</w:t>
      </w:r>
      <w:r>
        <w:rPr>
          <w:sz w:val="28"/>
          <w:szCs w:val="28"/>
        </w:rPr>
        <w:t xml:space="preserve"> - доходы: $3,1 млрд.; расходы; $3,6 млрд.  (1999 оц.). Рост промышленного производства: 14,9% (2000 оц.). Военные расходы  в долларовом эквиваленте: $322 млн. (1999). Военные расходы в составе ВВП: 1,5%  (1999).</w:t>
      </w:r>
    </w:p>
    <w:p>
      <w:pPr>
        <w:pStyle w:val="Style15"/>
        <w:shd w:fill="FFFFFF" w:val="clear"/>
        <w:spacing w:lineRule="auto" w:line="360" w:before="0" w:after="0"/>
        <w:ind w:right="-6" w:firstLine="709"/>
        <w:jc w:val="both"/>
        <w:rPr>
          <w:sz w:val="28"/>
          <w:szCs w:val="28"/>
        </w:rPr>
      </w:pPr>
      <w:r>
        <w:rPr>
          <w:sz w:val="28"/>
          <w:szCs w:val="28"/>
        </w:rPr>
        <w:t xml:space="preserve">Экспорт: $8,8 млрд (2000 г.). Статьи экспорта:  нефть (40-44%), черные и цветные металлы, машины, химикалии, зерно, шерсть,  мясо, уголь. Партнеры по экспорту: ЕС 23%, Россия 20%, Китай 8% (1999). </w:t>
      </w:r>
    </w:p>
    <w:p>
      <w:pPr>
        <w:pStyle w:val="Style15"/>
        <w:shd w:fill="FFFFFF" w:val="clear"/>
        <w:spacing w:lineRule="auto" w:line="360" w:before="0" w:after="0"/>
        <w:ind w:right="-6" w:firstLine="709"/>
        <w:jc w:val="both"/>
        <w:rPr>
          <w:sz w:val="28"/>
          <w:szCs w:val="28"/>
        </w:rPr>
      </w:pPr>
      <w:r>
        <w:rPr>
          <w:sz w:val="28"/>
          <w:szCs w:val="28"/>
        </w:rPr>
        <w:t>Импорт: $6,9 млрд (2000). Статьи импорта: машины  и запчасти, промышленные материалы, нефть и газ, транспортные средства. Партнеры  по импорту: Россия 37%, США, Узбекистан, Турция, Великобритания, Германия, Украина,  Южная Корея (1999).</w:t>
      </w:r>
    </w:p>
    <w:p>
      <w:pPr>
        <w:pStyle w:val="Style15"/>
        <w:shd w:fill="FFFFFF" w:val="clear"/>
        <w:spacing w:lineRule="auto" w:line="360" w:before="0" w:after="0"/>
        <w:ind w:right="-6" w:firstLine="709"/>
        <w:jc w:val="both"/>
        <w:rPr>
          <w:sz w:val="28"/>
          <w:szCs w:val="28"/>
        </w:rPr>
      </w:pPr>
      <w:r>
        <w:rPr>
          <w:sz w:val="28"/>
          <w:szCs w:val="28"/>
        </w:rPr>
        <w:t xml:space="preserve">РФ продолжает оставаться основным экономическим  партнером Казахстана: по экспорту - 1 место – 1107,6 млн. долл.., по импорту  – 1 место –1350,6 млн. долл. (итоги 2001 г.). Однако за 1999 г. товарооборот  с Россией сократился на 57,6% по сравнению с 1998 г. Второе место среди Казахстанских  экономических партнеров в 1999 г. занимает Китай. В январе 1999 г. Казахстан  фактически вышел из Таможенного Союза, приняв меры по ограничению экспорта российских  продовольственных товаров в свою страну. Именно эта мера и привела к резкому  спаду экономического сотрудничества. </w:t>
      </w:r>
    </w:p>
    <w:p>
      <w:pPr>
        <w:pStyle w:val="Style15"/>
        <w:shd w:fill="FFFFFF" w:val="clear"/>
        <w:spacing w:lineRule="auto" w:line="360" w:before="0" w:after="0"/>
        <w:ind w:right="-6" w:firstLine="709"/>
        <w:jc w:val="both"/>
        <w:rPr/>
      </w:pPr>
      <w:r>
        <w:rPr>
          <w:sz w:val="28"/>
          <w:szCs w:val="28"/>
        </w:rPr>
        <w:t>ВВП на душу населения: по паритету покупательной  способности - $5000 (2000 г.). По данным отчета ООН по человеческому развитию  за 1999 г. 43% казахстанцев имеют сегодня доходы ниже среднего уров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Justify">
    <w:name w:val="justify"/>
    <w:basedOn w:val="Normal"/>
    <w:qFormat/>
    <w:pPr>
      <w:spacing w:before="280" w:after="280"/>
      <w:ind w:left="100" w:right="100" w:hanging="0"/>
    </w:pPr>
    <w:rPr>
      <w:rFonts w:ascii="Microsoft Sans Serif" w:hAnsi="Microsoft Sans Serif" w:cs="Microsoft Sans Serif"/>
      <w:color w:val="0624B2"/>
    </w:rPr>
  </w:style>
  <w:style w:type="paragraph" w:styleId="Justify10">
    <w:name w:val="justify10"/>
    <w:basedOn w:val="Normal"/>
    <w:qFormat/>
    <w:pPr>
      <w:spacing w:before="280" w:after="280"/>
      <w:ind w:left="100" w:right="100" w:hanging="0"/>
    </w:pPr>
    <w:rPr>
      <w:rFonts w:ascii="Microsoft Sans Serif" w:hAnsi="Microsoft Sans Serif" w:cs="Microsoft Sans Serif"/>
      <w:color w:val="DF0029"/>
    </w:rPr>
  </w:style>
  <w:style w:type="paragraph" w:styleId="Justify11">
    <w:name w:val="justify11"/>
    <w:basedOn w:val="Normal"/>
    <w:qFormat/>
    <w:pPr>
      <w:spacing w:before="280" w:after="280"/>
      <w:ind w:left="240" w:right="240" w:hanging="0"/>
      <w:jc w:val="center"/>
    </w:pPr>
    <w:rPr>
      <w:rFonts w:ascii="Microsoft Sans Serif" w:hAnsi="Microsoft Sans Serif" w:cs="Microsoft Sans Serif"/>
      <w:color w:val="DF00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19:00Z</dcterms:created>
  <dc:creator>Admin</dc:creator>
  <dc:description/>
  <cp:keywords/>
  <dc:language>en-US</dc:language>
  <cp:lastModifiedBy>SYSTEM</cp:lastModifiedBy>
  <dcterms:modified xsi:type="dcterms:W3CDTF">2011-09-12T00:19:00Z</dcterms:modified>
  <cp:revision>2</cp:revision>
  <dc:subject/>
  <dc:title>Общество и Культура КАЗАХСТАНА </dc:title>
</cp:coreProperties>
</file>