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рликовый сом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мы из рода коридорас (Corydoras) привлекают внимание аквариумистов не только своей формой и окраской, но и интересным поведением в аквариу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представителей этого обширного рода имеется много рыб, которые пока еще не разведены или разводятся с трудом, К группе трудноразводимых сомов можно отнести и самого маленького представителя рода-карликового сомика-хастатуса (С.hastatus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хастатусах я узнал несколько лет назад от аквариумистов, которые восторженно отзывались о них. По их словам, эти совсем крошечные рыбки длиной не более 3 см постоянно держатся стайкой в толще воды и перепархивают с растения на растение, за что любители называют их еще "воробьям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заинтересовался этой рыбкой и решил обязательно завести ее у себя в аквариуме, а если посчастливится, то и развести. Два года назад я достал несколько мальков этого замечательного сомика и выпустил их в аквариум размером 70х30х35 см, где сидели мелкие харациниды. Температура постоянно поддерживалась на уровне 22-23°, дно аквариума было покрыто вываренной торфяной крошкой. Когда я посадил туда хастатусов, то подумал, что они наведут там "порядок": перероют грунт и поднимут муть. Но все мои опасения кончились, когда я часа через 3-4 опять подошел к аквариуму: все хастатусы "сидели" на листьях одного куста эхинодоруса, как вовсе не полагается сомам. Когда же я наклонился над аквариумом, сомики Испугались и "полетели". В это время они напоминали эскадрилью миниатюрных вертоле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не согласен с утверждением многих аквариумистов, что эти сомики все время "порхают" и редко опускаются на дно. Мои сомики через несколько дней уже бодро "бегали" по дну и нехотя совершали свои "полеты". Видимо, держатся iie в толще воды только тогда, когда возбужде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два месяца мои рыбки стали взрослыми, длина их к этому времени увеличилась до 2см. Самые крупные не превышали 2,5см. Форма тела у них такая же, как и у всех представителей коридорасов, но более вытянутая, окраска неброская, но приятная: по светло-серому телу полупрозрачной рыбки проходит продольная полоса, образующая у предхвостья продолговатое пятно. Край каждой чешуйки окрашен в черный цвет, благодаря чему на теле рыбки образуются штрихи в форме елочки. Плавники прозрачные, и только на хвостовом имеются черные штрихи. Глаза бархатно-черные. Пол различить нетрудно: самка более широкая и спинной плавник у нее округлый. У самца он заостр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некоторое время я стал замечать, что самка начала полнеть. Это означало, что рыбок надо сажать на нерест. В течение следующей недели я был особенно внимателен к ним. Корм чередовал; давал то мелкую дафнию и мотыля, то энхитреуса и трубочника. Наконец, я отсадил их в нерестилище размером 40х20х20см. Вода водопроводная, отстоявшаяся 5 дней, жесткостью 10°, рН 6,7-7,2. Температура поддерживалась в пределах 24°. Из растений там были яванский мох и таиландский папоротник. Аэрация воды в нерестилище была постоян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торой день хастатусы отнерестились. Самка отложила около 80 икринок, прикрепив их на растения и стенки аквариума. Икра, несмотря на маленький размер рыб, была довольно крупной (примерно с просяное зерно), беловатого цвета. Через день часть икры испортилась-покрылась сапролегнией, и мне пришлось удалить ее из аквариума. На пятые сутки вывелись мальки. Они были очень маленькие, но уже окрашенные; по всему телу проходило 3-5 поперечных черных полос. Я стал давать им инфузорию и коловратку. Мальки росли довольно быстро и через три-четыре дня уже брали микро-микрочервя. Попытка кормить хастатусов "живой пылью" привела к тому, что часть мальков погиб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ве недели мальки стали неузнаваемы - по форме они походили на взрослых рыб, но окраска была более пестрой. В это время они начали ловить мелкого диаптомуса, который с успехом разводился в аквариуме с маль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озрасте двух месяцев хастатусы свободно брали мелкого трубочника и резаного мотыля. В шестимесячном возрасте они определились по полу, а еще через месяц стали нерести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тметить, что хастатусы болеют редко. При хороших условиях рыбки живут довольно долго. Моим хастатусам уже более трех лет, но, несмотря на такой "почтенный" возраст, они чувствуют себя превосходно и даже нерестя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Волков. Карликовый соми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7:00Z</dcterms:created>
  <dc:creator>USER</dc:creator>
  <dc:description/>
  <cp:keywords/>
  <dc:language>en-US</dc:language>
  <cp:lastModifiedBy>Mage</cp:lastModifiedBy>
  <dcterms:modified xsi:type="dcterms:W3CDTF">2011-10-10T18:47:00Z</dcterms:modified>
  <cp:revision>2</cp:revision>
  <dc:subject/>
  <dc:title>Карликовый сомик</dc:title>
</cp:coreProperties>
</file>