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Ф</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ГПУ им. В.Г.Белинского</w:t>
      </w:r>
    </w:p>
    <w:p>
      <w:pPr>
        <w:pStyle w:val="Normal"/>
        <w:tabs>
          <w:tab w:val="clear" w:pos="708"/>
          <w:tab w:val="left" w:pos="6885"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85"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85" w:leader="none"/>
        </w:tabs>
        <w:suppressAutoHyphens w:val="true"/>
        <w:spacing w:lineRule="auto" w:line="360" w:before="0" w:after="0"/>
        <w:ind w:firstLine="709"/>
        <w:jc w:val="center"/>
        <w:rPr/>
      </w:pPr>
      <w:r>
        <w:rPr>
          <w:rFonts w:cs="Times New Roman" w:ascii="Times New Roman" w:hAnsi="Times New Roman"/>
          <w:sz w:val="28"/>
          <w:szCs w:val="28"/>
        </w:rPr>
        <w:t>Факультет начального и Кафедра русского языка и</w:t>
      </w:r>
    </w:p>
    <w:p>
      <w:pPr>
        <w:pStyle w:val="Normal"/>
        <w:tabs>
          <w:tab w:val="clear" w:pos="708"/>
          <w:tab w:val="left" w:pos="6015"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ьного образования методики его преподавания</w:t>
      </w:r>
    </w:p>
    <w:p>
      <w:pPr>
        <w:pStyle w:val="Normal"/>
        <w:tabs>
          <w:tab w:val="clear" w:pos="708"/>
          <w:tab w:val="left" w:pos="597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 начальных классах</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Дипломная работа на тему:</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Акцентологические ошибки в речи учащихся начальных классов, их предупреждение и преодоление</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тудент Семина 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аучный руководит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н., доцент Л.Д.Мали</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sz w:val="28"/>
          <w:szCs w:val="28"/>
        </w:rPr>
        <w:t>Консульта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н., доцент Н.В.Тупарева</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sz w:val="28"/>
          <w:szCs w:val="28"/>
        </w:rPr>
        <w:t>Рецензе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ректор МОУ ДОД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Д(Ю)Т» Н.П.Воронк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 кафедро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сского языка 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методики его преподавания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начальных класс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н., доцент Л.Д.Мали</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енза, 2010</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Теоретико-методологические основы работы над исправлением акцентологических ошибок</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Русское словесное удар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Причины изменения и колебания русского ударения</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 Активные процессы в области современного ударения</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4 Причины акцентологических ошибок</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5 Наиболее частотные ошибки в речи учащихс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6 Психолого-педагогические условия эффективности работы над исправлением акцентологических ошибок</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Методика работы над акцентологическими ошибками в реч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Сопоставительный анализ программ и учебников по проблеме предупреждения и исправления акцентологических ошибок</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Знакомство с понятием «ударение» в 1 класс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3 Система упражнений, направленных на исправление и предупреждение акцентологических ошибок</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Акцентология (от лат. accentus - ударение, акцент и греч. logos — слово, учение) - раздел языкознания, изучающий акцентные средства языка. Имеет несколько аспектов: описательный, сравнительно-исторический, теоретический. Описательная акцентология исследует фонетические, фонологические, грамматические свойства просодических средств. Предмет сравнительно-исторической акцентологии - исторические изменения акцентных систем, их внешняя и внутренняя реконструкция. Теоретическая акцентология изучает системные отношения просодических средств, и» роль в структуре значимых единиц, языковые функции. В языках мира используются различные акцентные системы: монотония (разные виды силового ударения), политония (музыкальное ударение, тон). В славянских языках в качестве словесного акцента выступают монотоническое (динамическое) ударение (в русском, польском, болгарском), политоническое (музыкальное) ударение (в сербскохорватском) и долгота (в русском). В истории языка акцентные системы могут сменять одна другую: древнее музыкальное ударение в большинстве слав, языков, в т. ч. русском, изменилось на динамическо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усское ударение, в частности его подвижность, находит отражение уже в грамматиках М. Г. Смотрицкого, М. В. Ломоносова, Н. И. Греча. Объектом научного рассмотрения оно впервые становится в трудах А. X. Востокова, выделившего его в самостоятельный раздел грамматики, а затем Я. К. Грота и А. А. Потебни. Термин «А.» был введён в науку Р. Ф. Брандтом, книга которого «Начертание славянской акцентологии» (1880) явилась первым печатным трудом по сравнительной акцентологии славянских языков.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современных исследованиях по русскому ударению (с начала 60-х гг.), описана система акцентных единиц в словоизменении и словообразовании всех грамматических разрядов слов, роль ударения для выражения грамматических противопоставлений, выявлены закономерности и правила ударения, влияние различных факторов (грамматического, семантического, прагматического, фонетического), разрабатываются научные принципы описания.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школьной программе по русскому языку для начальной школы акцентология представлена недостаточно, тогда как, на наш взгляд, ее изучение является важным звеном овладения правильной речью, что и определяет выбор нами темы работы. </w:t>
      </w:r>
    </w:p>
    <w:p>
      <w:pPr>
        <w:pStyle w:val="Normal"/>
        <w:suppressAutoHyphens w:val="true"/>
        <w:spacing w:lineRule="auto" w:line="360" w:before="0" w:after="0"/>
        <w:ind w:firstLine="709"/>
        <w:jc w:val="both"/>
        <w:rPr/>
      </w:pPr>
      <w:r>
        <w:rPr>
          <w:rFonts w:cs="Times New Roman" w:ascii="Times New Roman" w:hAnsi="Times New Roman"/>
          <w:b/>
          <w:sz w:val="28"/>
          <w:szCs w:val="28"/>
        </w:rPr>
        <w:t>Тема исследования</w:t>
      </w:r>
      <w:r>
        <w:rPr>
          <w:rFonts w:cs="Times New Roman" w:ascii="Times New Roman" w:hAnsi="Times New Roman"/>
          <w:sz w:val="28"/>
          <w:szCs w:val="28"/>
        </w:rPr>
        <w:t xml:space="preserve"> «Акцентологические ошибки в речи учащихся начальных классов, их предупреждение и преодоление» актуальна и интересна, так как является одной из самых сложных тем при изучении русского языками в начальных классах.</w:t>
      </w:r>
    </w:p>
    <w:p>
      <w:pPr>
        <w:pStyle w:val="Normal"/>
        <w:suppressAutoHyphens w:val="true"/>
        <w:spacing w:lineRule="auto" w:line="360" w:before="0" w:after="0"/>
        <w:ind w:firstLine="709"/>
        <w:jc w:val="both"/>
        <w:rPr/>
      </w:pPr>
      <w:r>
        <w:rPr>
          <w:rFonts w:cs="Times New Roman" w:ascii="Times New Roman" w:hAnsi="Times New Roman"/>
          <w:b/>
          <w:sz w:val="28"/>
          <w:szCs w:val="28"/>
        </w:rPr>
        <w:t>Целью работы</w:t>
      </w:r>
      <w:r>
        <w:rPr>
          <w:rFonts w:cs="Times New Roman" w:ascii="Times New Roman" w:hAnsi="Times New Roman"/>
          <w:sz w:val="28"/>
          <w:szCs w:val="28"/>
        </w:rPr>
        <w:t xml:space="preserve"> является анализ особенностей изучения акцентологии на уроках русского языка в начальной школе по программе «Гармо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ля достижения поставленной цели необходимо решение следующих </w:t>
      </w:r>
      <w:r>
        <w:rPr>
          <w:rFonts w:cs="Times New Roman" w:ascii="Times New Roman" w:hAnsi="Times New Roman"/>
          <w:b/>
          <w:sz w:val="28"/>
          <w:szCs w:val="28"/>
        </w:rPr>
        <w:t>задач</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некоторые нормы русского словесного удар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анализировать причины произносительных ошибок в русском языке </w:t>
      </w:r>
    </w:p>
    <w:p>
      <w:pPr>
        <w:pStyle w:val="Normal"/>
        <w:suppressAutoHyphens w:val="true"/>
        <w:spacing w:lineRule="auto" w:line="360" w:before="0" w:after="0"/>
        <w:ind w:firstLine="709"/>
        <w:jc w:val="both"/>
        <w:rPr/>
      </w:pPr>
      <w:r>
        <w:rPr>
          <w:rFonts w:cs="Times New Roman" w:ascii="Times New Roman" w:hAnsi="Times New Roman"/>
          <w:sz w:val="28"/>
          <w:szCs w:val="28"/>
        </w:rPr>
        <w:t>- рассмотреть типичные орфоэпические ошибки учащихся и пути их преодо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условия эффективности работы над формированием правильного произно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сравнительный анализ учебников по русскому языку по программам «Гармония» и «Школа 2100» на предмет изучения акцентологии;</w:t>
      </w:r>
    </w:p>
    <w:p>
      <w:pPr>
        <w:pStyle w:val="Normal"/>
        <w:suppressAutoHyphens w:val="true"/>
        <w:spacing w:lineRule="auto" w:line="360" w:before="0" w:after="0"/>
        <w:ind w:firstLine="709"/>
        <w:jc w:val="both"/>
        <w:rPr/>
      </w:pPr>
      <w:r>
        <w:rPr>
          <w:rFonts w:cs="Times New Roman" w:ascii="Times New Roman" w:hAnsi="Times New Roman"/>
          <w:sz w:val="28"/>
          <w:szCs w:val="28"/>
        </w:rPr>
        <w:t>- определить методы и приемы изучения правильной постановки ударения в младших классах по учебной программе «Гармо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эксперимент по формированию умения правильности постановки ударения в словах учащимися начальной школы на основе программы «Гармо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делать выводы по всему содержанию работы.</w:t>
      </w:r>
    </w:p>
    <w:p>
      <w:pPr>
        <w:pStyle w:val="Normal"/>
        <w:suppressAutoHyphens w:val="true"/>
        <w:spacing w:lineRule="auto" w:line="360" w:before="0" w:after="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 акцентологические нормы, особенности их изучения в современной лингвистике.</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Предмет – </w:t>
      </w:r>
      <w:r>
        <w:rPr>
          <w:rFonts w:cs="Times New Roman" w:ascii="Times New Roman" w:hAnsi="Times New Roman"/>
          <w:sz w:val="28"/>
          <w:szCs w:val="28"/>
        </w:rPr>
        <w:t>формирование у учащихся начальных классов стремления к соблюдению акцентологических нор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основе работы лежит следующая </w:t>
      </w:r>
      <w:r>
        <w:rPr>
          <w:rFonts w:cs="Times New Roman" w:ascii="Times New Roman" w:hAnsi="Times New Roman"/>
          <w:b/>
          <w:sz w:val="28"/>
          <w:szCs w:val="28"/>
        </w:rPr>
        <w:t>гипотеза:</w:t>
      </w:r>
      <w:r>
        <w:rPr>
          <w:rFonts w:cs="Times New Roman" w:ascii="Times New Roman" w:hAnsi="Times New Roman"/>
          <w:sz w:val="28"/>
          <w:szCs w:val="28"/>
        </w:rPr>
        <w:t xml:space="preserve"> при систематической работе над правильностью постановки ударения с использованием всех достижений методической мысли мы добьемся более осознанного результата в умении учащихся начальной школы соблюдать орфоэпические нормы в области ударения.</w:t>
      </w:r>
    </w:p>
    <w:p>
      <w:pPr>
        <w:pStyle w:val="Normal"/>
        <w:suppressAutoHyphens w:val="true"/>
        <w:spacing w:lineRule="auto" w:line="360" w:before="0" w:after="0"/>
        <w:ind w:firstLine="709"/>
        <w:jc w:val="both"/>
        <w:rPr/>
      </w:pPr>
      <w:r>
        <w:rPr>
          <w:rFonts w:cs="Times New Roman" w:ascii="Times New Roman" w:hAnsi="Times New Roman"/>
          <w:b/>
          <w:sz w:val="28"/>
          <w:szCs w:val="28"/>
        </w:rPr>
        <w:t>Структура</w:t>
      </w:r>
      <w:r>
        <w:rPr>
          <w:rFonts w:cs="Times New Roman" w:ascii="Times New Roman" w:hAnsi="Times New Roman"/>
          <w:sz w:val="28"/>
          <w:szCs w:val="28"/>
        </w:rPr>
        <w:t>: дипломная работа состоит из введения, формулирующего цели и задачи исследования, основной части, состоящей из теоретической главы и экспериментальной части, заключения, подводящего итоги анализа проблемы, списка использованной литературы.</w:t>
      </w:r>
    </w:p>
    <w:p>
      <w:pPr>
        <w:pStyle w:val="Normal"/>
        <w:suppressAutoHyphens w:val="true"/>
        <w:spacing w:lineRule="auto" w:line="360" w:before="0" w:after="0"/>
        <w:ind w:firstLine="709"/>
        <w:jc w:val="both"/>
        <w:rPr/>
      </w:pPr>
      <w:r>
        <w:rPr>
          <w:rFonts w:cs="Times New Roman" w:ascii="Times New Roman" w:hAnsi="Times New Roman"/>
          <w:b/>
          <w:sz w:val="28"/>
          <w:szCs w:val="28"/>
        </w:rPr>
        <w:t>Научно-практическая значимость</w:t>
      </w:r>
      <w:r>
        <w:rPr>
          <w:rFonts w:cs="Times New Roman" w:ascii="Times New Roman" w:hAnsi="Times New Roman"/>
          <w:sz w:val="28"/>
          <w:szCs w:val="28"/>
        </w:rPr>
        <w:t xml:space="preserve"> работы заключается в возможности использования ее результатов в практике работ учителя начального звена, а также их привлечения к дальнейшему научному осмыслению проблемы.</w:t>
      </w:r>
      <w:r>
        <w:br w:type="page"/>
      </w:r>
    </w:p>
    <w:p>
      <w:pPr>
        <w:pStyle w:val="Normal"/>
        <w:suppressAutoHyphens w:val="true"/>
        <w:spacing w:lineRule="auto" w:line="360" w:before="0" w:after="0"/>
        <w:ind w:firstLine="709"/>
        <w:jc w:val="both"/>
        <w:rPr/>
      </w:pPr>
      <w:r>
        <w:rPr>
          <w:rFonts w:cs="Times New Roman" w:ascii="Times New Roman" w:hAnsi="Times New Roman"/>
          <w:b/>
          <w:sz w:val="28"/>
          <w:szCs w:val="32"/>
        </w:rPr>
        <w:t>Глава 1. Теоретико-методологические основы работы над исправлением акцентологических ошибок</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7"/>
        <w:numPr>
          <w:ilvl w:val="1"/>
          <w:numId w:val="4"/>
        </w:numPr>
        <w:tabs>
          <w:tab w:val="clear" w:pos="708"/>
        </w:tabs>
        <w:suppressAutoHyphens w:val="true"/>
        <w:spacing w:lineRule="auto" w:line="36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Русское словесное ударе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русского удар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Ударение - один из важнейших элементов устной речи. В русском языке его значение особенно велико, так как оно служит средством различения слов </w:t>
      </w:r>
      <w:r>
        <w:rPr>
          <w:rFonts w:cs="Times New Roman" w:ascii="Times New Roman" w:hAnsi="Times New Roman"/>
          <w:i/>
          <w:sz w:val="28"/>
          <w:szCs w:val="28"/>
        </w:rPr>
        <w:t>(ле́карство - лека́рство, ме́тчик - метчи́к, консерва́торский - корсервато́рский, рефле́кторный - рефлекто́рный)</w:t>
      </w:r>
      <w:r>
        <w:rPr>
          <w:rFonts w:cs="Times New Roman" w:ascii="Times New Roman" w:hAnsi="Times New Roman"/>
          <w:sz w:val="28"/>
          <w:szCs w:val="28"/>
        </w:rPr>
        <w:t xml:space="preserve"> и грамматических форм </w:t>
      </w:r>
      <w:r>
        <w:rPr>
          <w:rFonts w:cs="Times New Roman" w:ascii="Times New Roman" w:hAnsi="Times New Roman"/>
          <w:i/>
          <w:sz w:val="28"/>
          <w:szCs w:val="28"/>
        </w:rPr>
        <w:t>(струны́ - стру́ны, стекла́ - стёкла, воды́ - в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ной речи существует большое количество колебаний, возникающих под влиянием местных говоров, просторечия, наконец, под влиянием родного языка говорящего, если он нерусский. А между тем область ударения, пожалуй, в большей степени, чем другие области устной речи, привлекает к себе внимание слушателей. Выработка навыков правильной постановки словесного ударения обязательна для каждого человека, овладевающего культурой реч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Что же такое словесное ударение? Каждое слово, как правило, состоит из одного или нескольких слогов. Если в слове два или больше слогов, то они произносятся неодинаково. Один из слогов выделяется. Это выделение и называется </w:t>
      </w:r>
      <w:r>
        <w:rPr>
          <w:rFonts w:cs="Times New Roman" w:ascii="Times New Roman" w:hAnsi="Times New Roman"/>
          <w:b/>
          <w:sz w:val="28"/>
          <w:szCs w:val="28"/>
        </w:rPr>
        <w:t xml:space="preserve">словесным ударение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аряемый слог может выделяться благодаря большей длительности гласного. Это так называемое количественное ударение. Оно было свойственно древним языкам - греческому и латинскому. (Русский язык и Культура речи. А.И. Дунев и др. под ред. Черняк В.Д., стр.115)</w:t>
      </w:r>
    </w:p>
    <w:p>
      <w:pPr>
        <w:pStyle w:val="1"/>
        <w:suppressAutoHyphens w:val="true"/>
        <w:snapToGrid w:val="false"/>
        <w:spacing w:lineRule="auto" w:line="360"/>
        <w:ind w:firstLine="709"/>
        <w:rPr/>
      </w:pPr>
      <w:r>
        <w:rPr>
          <w:color w:val="000000"/>
          <w:sz w:val="28"/>
          <w:szCs w:val="28"/>
        </w:rPr>
        <w:t xml:space="preserve">Существует также </w:t>
      </w:r>
      <w:r>
        <w:rPr>
          <w:b/>
          <w:color w:val="000000"/>
          <w:sz w:val="28"/>
          <w:szCs w:val="28"/>
        </w:rPr>
        <w:t>динамическое</w:t>
      </w:r>
      <w:r>
        <w:rPr>
          <w:color w:val="000000"/>
          <w:sz w:val="28"/>
          <w:szCs w:val="28"/>
        </w:rPr>
        <w:t xml:space="preserve">, или </w:t>
      </w:r>
      <w:r>
        <w:rPr>
          <w:b/>
          <w:color w:val="000000"/>
          <w:sz w:val="28"/>
          <w:szCs w:val="28"/>
        </w:rPr>
        <w:t>силовое</w:t>
      </w:r>
      <w:r>
        <w:rPr>
          <w:color w:val="000000"/>
          <w:sz w:val="28"/>
          <w:szCs w:val="28"/>
        </w:rPr>
        <w:t xml:space="preserve">, ударение, при котором ударяемый слог выделяется большей произносительной силой. Этот достаточно распространенный тип ударения свойствен русскому, английскому, французскому, польскому, венгерскому и другим языкам. </w:t>
      </w:r>
      <w:r>
        <w:rPr>
          <w:color w:val="000000"/>
          <w:kern w:val="0"/>
          <w:sz w:val="28"/>
          <w:szCs w:val="28"/>
        </w:rPr>
        <w:t>Силовое ударение в русском языке выполняет несколько важных функций:</w:t>
      </w:r>
    </w:p>
    <w:p>
      <w:pPr>
        <w:pStyle w:val="1"/>
        <w:numPr>
          <w:ilvl w:val="0"/>
          <w:numId w:val="6"/>
        </w:numPr>
        <w:tabs>
          <w:tab w:val="clear" w:pos="708"/>
          <w:tab w:val="left" w:pos="1353" w:leader="none"/>
        </w:tabs>
        <w:suppressAutoHyphens w:val="true"/>
        <w:snapToGrid w:val="false"/>
        <w:spacing w:lineRule="auto" w:line="360"/>
        <w:ind w:left="0" w:firstLine="709"/>
        <w:rPr>
          <w:color w:val="000000"/>
          <w:kern w:val="0"/>
          <w:sz w:val="28"/>
          <w:szCs w:val="28"/>
        </w:rPr>
      </w:pPr>
      <w:r>
        <w:rPr>
          <w:color w:val="000000"/>
          <w:kern w:val="0"/>
          <w:sz w:val="28"/>
          <w:szCs w:val="28"/>
        </w:rPr>
        <w:t>Выделяет слово в потоке речи и способствует его узнаванию;</w:t>
      </w:r>
    </w:p>
    <w:p>
      <w:pPr>
        <w:pStyle w:val="1"/>
        <w:numPr>
          <w:ilvl w:val="0"/>
          <w:numId w:val="3"/>
        </w:numPr>
        <w:tabs>
          <w:tab w:val="clear" w:pos="708"/>
          <w:tab w:val="left" w:pos="1353" w:leader="none"/>
        </w:tabs>
        <w:suppressAutoHyphens w:val="true"/>
        <w:snapToGrid w:val="false"/>
        <w:spacing w:lineRule="auto" w:line="360"/>
        <w:ind w:left="0" w:firstLine="709"/>
        <w:rPr>
          <w:color w:val="000000"/>
          <w:kern w:val="0"/>
          <w:sz w:val="28"/>
          <w:szCs w:val="28"/>
        </w:rPr>
      </w:pPr>
      <w:r>
        <w:rPr>
          <w:color w:val="000000"/>
          <w:kern w:val="0"/>
          <w:sz w:val="28"/>
          <w:szCs w:val="28"/>
        </w:rPr>
        <w:t>Играет роль важного смыслоразличительного средства;</w:t>
      </w:r>
    </w:p>
    <w:p>
      <w:pPr>
        <w:pStyle w:val="1"/>
        <w:numPr>
          <w:ilvl w:val="0"/>
          <w:numId w:val="3"/>
        </w:numPr>
        <w:tabs>
          <w:tab w:val="clear" w:pos="708"/>
          <w:tab w:val="left" w:pos="1353" w:leader="none"/>
        </w:tabs>
        <w:suppressAutoHyphens w:val="true"/>
        <w:snapToGrid w:val="false"/>
        <w:spacing w:lineRule="auto" w:line="360"/>
        <w:ind w:left="0" w:firstLine="709"/>
        <w:rPr>
          <w:color w:val="000000"/>
          <w:kern w:val="0"/>
          <w:sz w:val="28"/>
          <w:szCs w:val="28"/>
        </w:rPr>
      </w:pPr>
      <w:r>
        <w:rPr>
          <w:color w:val="000000"/>
          <w:kern w:val="0"/>
          <w:sz w:val="28"/>
          <w:szCs w:val="28"/>
        </w:rPr>
        <w:t>Участвует в ритмической организации не только поэтической, но и прозаической реч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русском языке ударение </w:t>
      </w:r>
      <w:r>
        <w:rPr>
          <w:rFonts w:cs="Times New Roman" w:ascii="Times New Roman" w:hAnsi="Times New Roman"/>
          <w:b/>
          <w:sz w:val="28"/>
          <w:szCs w:val="28"/>
        </w:rPr>
        <w:t>разноместное</w:t>
      </w:r>
      <w:r>
        <w:rPr>
          <w:rFonts w:cs="Times New Roman" w:ascii="Times New Roman" w:hAnsi="Times New Roman"/>
          <w:sz w:val="28"/>
          <w:szCs w:val="28"/>
        </w:rPr>
        <w:t xml:space="preserve">, то есть свободное. Это значит, что оно не закреплено за каким-то определенным слогом или за какой-то определенной частью слова, например, за основой или окончанием. Оно может падать на любой слог слова: </w:t>
      </w:r>
      <w:r>
        <w:rPr>
          <w:rFonts w:cs="Times New Roman" w:ascii="Times New Roman" w:hAnsi="Times New Roman"/>
          <w:i/>
          <w:sz w:val="28"/>
          <w:szCs w:val="28"/>
        </w:rPr>
        <w:t xml:space="preserve">во́лос, воло́сик, волоса́тый, волосяно́й. </w:t>
      </w:r>
      <w:r>
        <w:rPr>
          <w:rFonts w:cs="Times New Roman" w:ascii="Times New Roman" w:hAnsi="Times New Roman"/>
          <w:sz w:val="28"/>
          <w:szCs w:val="28"/>
        </w:rPr>
        <w:t xml:space="preserve">В некоторых словах ударение значительно удалено от конца слова. Ударным может быть четвертый слог от конца </w:t>
      </w:r>
      <w:r>
        <w:rPr>
          <w:rFonts w:cs="Times New Roman" w:ascii="Times New Roman" w:hAnsi="Times New Roman"/>
          <w:i/>
          <w:sz w:val="28"/>
          <w:szCs w:val="28"/>
        </w:rPr>
        <w:t>(ра́доваться)</w:t>
      </w:r>
      <w:r>
        <w:rPr>
          <w:rFonts w:cs="Times New Roman" w:ascii="Times New Roman" w:hAnsi="Times New Roman"/>
          <w:sz w:val="28"/>
          <w:szCs w:val="28"/>
        </w:rPr>
        <w:t xml:space="preserve">, пятый </w:t>
      </w:r>
      <w:r>
        <w:rPr>
          <w:rFonts w:cs="Times New Roman" w:ascii="Times New Roman" w:hAnsi="Times New Roman"/>
          <w:i/>
          <w:sz w:val="28"/>
          <w:szCs w:val="28"/>
        </w:rPr>
        <w:t>(иссле́дование),</w:t>
      </w:r>
      <w:r>
        <w:rPr>
          <w:rFonts w:cs="Times New Roman" w:ascii="Times New Roman" w:hAnsi="Times New Roman"/>
          <w:sz w:val="28"/>
          <w:szCs w:val="28"/>
        </w:rPr>
        <w:t xml:space="preserve"> шестой </w:t>
      </w:r>
      <w:r>
        <w:rPr>
          <w:rFonts w:cs="Times New Roman" w:ascii="Times New Roman" w:hAnsi="Times New Roman"/>
          <w:i/>
          <w:sz w:val="28"/>
          <w:szCs w:val="28"/>
        </w:rPr>
        <w:t>(вре́зывающийся),</w:t>
      </w:r>
      <w:r>
        <w:rPr>
          <w:rFonts w:cs="Times New Roman" w:ascii="Times New Roman" w:hAnsi="Times New Roman"/>
          <w:sz w:val="28"/>
          <w:szCs w:val="28"/>
        </w:rPr>
        <w:t xml:space="preserve"> седьмой </w:t>
      </w:r>
      <w:r>
        <w:rPr>
          <w:rFonts w:cs="Times New Roman" w:ascii="Times New Roman" w:hAnsi="Times New Roman"/>
          <w:i/>
          <w:sz w:val="28"/>
          <w:szCs w:val="28"/>
        </w:rPr>
        <w:t>(выкара́бкивающимися)</w:t>
      </w:r>
      <w:r>
        <w:rPr>
          <w:rFonts w:cs="Times New Roman" w:ascii="Times New Roman" w:hAnsi="Times New Roman"/>
          <w:sz w:val="28"/>
          <w:szCs w:val="28"/>
        </w:rPr>
        <w:t xml:space="preserve"> и даже десятый </w:t>
      </w:r>
      <w:r>
        <w:rPr>
          <w:rFonts w:cs="Times New Roman" w:ascii="Times New Roman" w:hAnsi="Times New Roman"/>
          <w:i/>
          <w:sz w:val="28"/>
          <w:szCs w:val="28"/>
        </w:rPr>
        <w:t xml:space="preserve">(вы́кристаллизировавшемуся). </w:t>
      </w:r>
      <w:r>
        <w:rPr>
          <w:rFonts w:cs="Times New Roman" w:ascii="Times New Roman" w:hAnsi="Times New Roman"/>
          <w:sz w:val="28"/>
          <w:szCs w:val="28"/>
        </w:rPr>
        <w:t xml:space="preserve">Ударными могут оказаться разные морфологические части слова: </w:t>
      </w:r>
      <w:r>
        <w:rPr>
          <w:rFonts w:cs="Times New Roman" w:ascii="Times New Roman" w:hAnsi="Times New Roman"/>
          <w:i/>
          <w:sz w:val="28"/>
          <w:szCs w:val="28"/>
        </w:rPr>
        <w:t>бро́сить - корень, броса́ть - суффикс, вы́бросить - приставка; лист - корень, листо́к - суффикс, листа́, листу́, листо́м - оконч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разноместность ударения в русском языке является причиной того, что в речевой практике могут параллельно существовать два и более акцентных варианта. Они различаются между собой или в лексическом, или в грамматическом, или в стилистическом отношен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гда мы говорим о различии лексическом, то имеем в виду семантику слов, то есть появление самостоятельных значений с изменением места ударения в слове. Достаточно сравнить такие слова, как </w:t>
      </w:r>
      <w:r>
        <w:rPr>
          <w:rFonts w:cs="Times New Roman" w:ascii="Times New Roman" w:hAnsi="Times New Roman"/>
          <w:i/>
          <w:sz w:val="28"/>
          <w:szCs w:val="28"/>
        </w:rPr>
        <w:t>хара́ктерный (упрямый) и характе́рный (с резко выраженными особенностями, чертами), безо́бразный (не заключающий в себе художественных образов) и безобра́зный (крайне некрасивый</w:t>
      </w:r>
      <w:r>
        <w:rPr>
          <w:rFonts w:cs="Times New Roman" w:ascii="Times New Roman" w:hAnsi="Times New Roman"/>
          <w:sz w:val="28"/>
          <w:szCs w:val="28"/>
        </w:rPr>
        <w:t>), чтобы понять, что разница в ударении делает их разными словами с самостоятельным значением. Поэтому говорящему необходимо точно знать место ударения в сло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номестность ударения является также важным средством различения грамматических форм. Иногда это формы одного и того же слова, например, </w:t>
      </w:r>
      <w:r>
        <w:rPr>
          <w:rFonts w:cs="Times New Roman" w:ascii="Times New Roman" w:hAnsi="Times New Roman"/>
          <w:i/>
          <w:sz w:val="28"/>
          <w:szCs w:val="28"/>
        </w:rPr>
        <w:t>струны́ - родительный падеж единственного числа слова струна́ и стру́ны - именительный падеж множественного числа этого слова</w:t>
      </w:r>
      <w:r>
        <w:rPr>
          <w:rFonts w:cs="Times New Roman" w:ascii="Times New Roman" w:hAnsi="Times New Roman"/>
          <w:sz w:val="28"/>
          <w:szCs w:val="28"/>
        </w:rPr>
        <w:t xml:space="preserve">; то же самое при сопоставлении форм </w:t>
      </w:r>
      <w:r>
        <w:rPr>
          <w:rFonts w:cs="Times New Roman" w:ascii="Times New Roman" w:hAnsi="Times New Roman"/>
          <w:i/>
          <w:sz w:val="28"/>
          <w:szCs w:val="28"/>
        </w:rPr>
        <w:t>сестры́ - сёстры</w:t>
      </w:r>
      <w:r>
        <w:rPr>
          <w:rFonts w:cs="Times New Roman" w:ascii="Times New Roman" w:hAnsi="Times New Roman"/>
          <w:sz w:val="28"/>
          <w:szCs w:val="28"/>
        </w:rPr>
        <w:t xml:space="preserve">. Глаголы </w:t>
      </w:r>
      <w:r>
        <w:rPr>
          <w:rFonts w:cs="Times New Roman" w:ascii="Times New Roman" w:hAnsi="Times New Roman"/>
          <w:i/>
          <w:sz w:val="28"/>
          <w:szCs w:val="28"/>
        </w:rPr>
        <w:t>насыпа́ть и насы́пать</w:t>
      </w:r>
      <w:r>
        <w:rPr>
          <w:rFonts w:cs="Times New Roman" w:ascii="Times New Roman" w:hAnsi="Times New Roman"/>
          <w:sz w:val="28"/>
          <w:szCs w:val="28"/>
        </w:rPr>
        <w:t xml:space="preserve">, </w:t>
      </w:r>
      <w:r>
        <w:rPr>
          <w:rFonts w:cs="Times New Roman" w:ascii="Times New Roman" w:hAnsi="Times New Roman"/>
          <w:i/>
          <w:sz w:val="28"/>
          <w:szCs w:val="28"/>
        </w:rPr>
        <w:t>разреза́ть и разре́зать, рассыпа́ть и рассы́пать</w:t>
      </w:r>
      <w:r>
        <w:rPr>
          <w:rFonts w:cs="Times New Roman" w:ascii="Times New Roman" w:hAnsi="Times New Roman"/>
          <w:sz w:val="28"/>
          <w:szCs w:val="28"/>
        </w:rPr>
        <w:t xml:space="preserve"> различаются по видовой принадлежности: первые - глаголы несовершенного вида, вторые - глаголы совершенного вида. В других случаях это формы двух слов, например, </w:t>
      </w:r>
      <w:r>
        <w:rPr>
          <w:rFonts w:cs="Times New Roman" w:ascii="Times New Roman" w:hAnsi="Times New Roman"/>
          <w:i/>
          <w:sz w:val="28"/>
          <w:szCs w:val="28"/>
        </w:rPr>
        <w:t>па́ли - прошедшее время глагола пасть и пали́ - повелительное наклонение глагола пали́ть, мо́ю - 1-е лицо единственного числа настоящего времени глагола мыть и мою́ - притяжательное местоимение моя́ в винительном падеж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ывает и так, что сосуществующие акцентные варианты не различаются ни в лексическом, ни в грамматическом отношении. Тогда один из вариантов признают соответствующим норме, а другой отвергают как диалектный, просторечный, профессиональный, архаичный и т.д. </w:t>
      </w:r>
      <w:r>
        <w:rPr>
          <w:rFonts w:cs="Times New Roman" w:ascii="Times New Roman" w:hAnsi="Times New Roman"/>
          <w:i/>
          <w:sz w:val="28"/>
          <w:szCs w:val="28"/>
        </w:rPr>
        <w:t>(глагольные формы с ударением на первом слоге: да́ришь, ве́ртишь - современные, с ударением на втором: дари́шь, верти́шь – устарелы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ную стилистическую окраску имеют такие слова, как </w:t>
      </w:r>
      <w:r>
        <w:rPr>
          <w:rFonts w:cs="Times New Roman" w:ascii="Times New Roman" w:hAnsi="Times New Roman"/>
          <w:i/>
          <w:sz w:val="28"/>
          <w:szCs w:val="28"/>
        </w:rPr>
        <w:t>мо́лодец, де́вица, бога́тырь, се́ребро, шелко́вый</w:t>
      </w:r>
      <w:r>
        <w:rPr>
          <w:rFonts w:cs="Times New Roman" w:ascii="Times New Roman" w:hAnsi="Times New Roman"/>
          <w:sz w:val="28"/>
          <w:szCs w:val="28"/>
        </w:rPr>
        <w:t xml:space="preserve">. Их фольклорное происхождение служит причиной присущего им особого народно-поэтического колорита. Соответствующие им стилистически нейтральные слова литературного языка </w:t>
      </w:r>
      <w:r>
        <w:rPr>
          <w:rFonts w:cs="Times New Roman" w:ascii="Times New Roman" w:hAnsi="Times New Roman"/>
          <w:i/>
          <w:sz w:val="28"/>
          <w:szCs w:val="28"/>
        </w:rPr>
        <w:t>- молоде́ц, деви́ца, богаты́рь, серебро́, шёлков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ь привычное ударение в слове облегчит слушателям понимание его смысла. А стоит изменить место ударения, как понимание будет затруднено. Более того, произнесение слова с непривычным для слушателя ударением, равно как и варианты ударения в одном и том же слове, непременно привлекут его внимание и, следовательно, помешают восприятию дальнейшей информации. Вот почему знание акцентных вариантов, принятых в качестве нормативных, необходимо каждому человеку.</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ложность в усвоении законов русского ударения связана не только с тем, что оно разноместное, но и с тем, что оно </w:t>
      </w:r>
      <w:r>
        <w:rPr>
          <w:rFonts w:cs="Times New Roman" w:ascii="Times New Roman" w:hAnsi="Times New Roman"/>
          <w:b/>
          <w:sz w:val="28"/>
          <w:szCs w:val="28"/>
        </w:rPr>
        <w:t>подвижное</w:t>
      </w:r>
      <w:r>
        <w:rPr>
          <w:rFonts w:cs="Times New Roman" w:ascii="Times New Roman" w:hAnsi="Times New Roman"/>
          <w:sz w:val="28"/>
          <w:szCs w:val="28"/>
        </w:rPr>
        <w:t>. Это значит, что при образовании разных грамматических форм слова ударение часто перемещается с одного слога на другой. В некоторых случаях это не наблюдается ( Русский язык и Культура речи. А.И. Дунев и др. под ред. Черняк В.Д., стр.121) Например, слово</w:t>
      </w:r>
      <w:r>
        <w:rPr>
          <w:rFonts w:cs="Times New Roman" w:ascii="Times New Roman" w:hAnsi="Times New Roman"/>
          <w:i/>
          <w:sz w:val="28"/>
          <w:szCs w:val="28"/>
        </w:rPr>
        <w:t xml:space="preserve"> кни́га</w:t>
      </w:r>
      <w:r>
        <w:rPr>
          <w:rFonts w:cs="Times New Roman" w:ascii="Times New Roman" w:hAnsi="Times New Roman"/>
          <w:sz w:val="28"/>
          <w:szCs w:val="28"/>
        </w:rPr>
        <w:t xml:space="preserve"> во всех падежных формах единственного и множественного числа сохраняет ударение на основе: </w:t>
      </w:r>
      <w:r>
        <w:rPr>
          <w:rFonts w:cs="Times New Roman" w:ascii="Times New Roman" w:hAnsi="Times New Roman"/>
          <w:i/>
          <w:sz w:val="28"/>
          <w:szCs w:val="28"/>
        </w:rPr>
        <w:t>кни́ги, кни́ге, кни́гу, кни́гой, кни́гам, кни́гами, о кни́гах</w:t>
      </w:r>
      <w:r>
        <w:rPr>
          <w:rFonts w:cs="Times New Roman" w:ascii="Times New Roman" w:hAnsi="Times New Roman"/>
          <w:sz w:val="28"/>
          <w:szCs w:val="28"/>
        </w:rPr>
        <w:t xml:space="preserve">. Однако при склонении слова </w:t>
      </w:r>
      <w:r>
        <w:rPr>
          <w:rFonts w:cs="Times New Roman" w:ascii="Times New Roman" w:hAnsi="Times New Roman"/>
          <w:i/>
          <w:sz w:val="28"/>
          <w:szCs w:val="28"/>
        </w:rPr>
        <w:t>нога́</w:t>
      </w:r>
      <w:r>
        <w:rPr>
          <w:rFonts w:cs="Times New Roman" w:ascii="Times New Roman" w:hAnsi="Times New Roman"/>
          <w:sz w:val="28"/>
          <w:szCs w:val="28"/>
        </w:rPr>
        <w:t xml:space="preserve"> ударение падает и на окончание: </w:t>
      </w:r>
      <w:r>
        <w:rPr>
          <w:rFonts w:cs="Times New Roman" w:ascii="Times New Roman" w:hAnsi="Times New Roman"/>
          <w:i/>
          <w:sz w:val="28"/>
          <w:szCs w:val="28"/>
        </w:rPr>
        <w:t>нога́, ноги́, ноге́, но́гу, ного́й, о ноге́; но́ги, нога́м, нога́ми, о нога́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рамматически однородные слова не имеют общих законов движения ударения, а это часто вызывает затруднения: у многих односложных имен существительных мужского рода в родительном падеже единственного числа ударение ставится на окончании: </w:t>
      </w:r>
      <w:r>
        <w:rPr>
          <w:rFonts w:cs="Times New Roman" w:ascii="Times New Roman" w:hAnsi="Times New Roman"/>
          <w:i/>
          <w:sz w:val="28"/>
          <w:szCs w:val="28"/>
        </w:rPr>
        <w:t>бинт - бинта́; блин - блина́; винт - винта́; жгут - жгута́; зонт - зонта́; ковш - ковша́; крюк - крюка́; шест – шеста́</w:t>
      </w:r>
      <w:r>
        <w:rPr>
          <w:rFonts w:cs="Times New Roman" w:ascii="Times New Roman" w:hAnsi="Times New Roman"/>
          <w:sz w:val="28"/>
          <w:szCs w:val="28"/>
        </w:rPr>
        <w:t xml:space="preserve">. У других существительных ударение остается на основе: </w:t>
      </w:r>
      <w:r>
        <w:rPr>
          <w:rFonts w:cs="Times New Roman" w:ascii="Times New Roman" w:hAnsi="Times New Roman"/>
          <w:i/>
          <w:sz w:val="28"/>
          <w:szCs w:val="28"/>
        </w:rPr>
        <w:t>воз - во́за; долг - до́лга; мир - ми́ра; род - ро́да; стог - сто́га; фронт - фро́нта; штаб - шта́б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ледует обратить внимание на то, что у некоторых существительных, имеющих в родительном падеже единственного числа ударение на основе, при сочетании с числительными 2, 3, 4 ударение переходит на окончание: </w:t>
      </w:r>
      <w:r>
        <w:rPr>
          <w:rFonts w:cs="Times New Roman" w:ascii="Times New Roman" w:hAnsi="Times New Roman"/>
          <w:i/>
          <w:sz w:val="28"/>
          <w:szCs w:val="28"/>
        </w:rPr>
        <w:t xml:space="preserve">ряд, ря́да, но 2, 3, 4 ряда́; шаг, ша́га, но 2, 3, 4 шага́; шар, ша́ра, но 2, 3, 4 шар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т единообразия в системе ударения также при изменении двусложных и трехсложных существительных мужского рода. Часто в косвенных падежах происходит перенос ударения с основы на окончание: </w:t>
      </w:r>
      <w:r>
        <w:rPr>
          <w:rFonts w:cs="Times New Roman" w:ascii="Times New Roman" w:hAnsi="Times New Roman"/>
          <w:i/>
          <w:sz w:val="28"/>
          <w:szCs w:val="28"/>
        </w:rPr>
        <w:t>бага́ж - багажа́; валу́н - валуна́; весельча́к - весельчака́; каранда́ш - карандаша́; минда́ль - миндаля́; секрета́рь - секретаря́; солове́й - соловья́; тира́ж - тиража́</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днако во многих словах такой перенос не наблюдается: </w:t>
      </w:r>
      <w:r>
        <w:rPr>
          <w:rFonts w:cs="Times New Roman" w:ascii="Times New Roman" w:hAnsi="Times New Roman"/>
          <w:i/>
          <w:sz w:val="28"/>
          <w:szCs w:val="28"/>
        </w:rPr>
        <w:t>вопро́с - вопро́са; оско́лок - оско́лка; перехо́д - перехо́да; при́город - при́города; прице́л - прице́ла; проли́в - проли́ва; разде́л - разде́ла</w:t>
      </w:r>
      <w:r>
        <w:rPr>
          <w:rFonts w:cs="Times New Roman" w:ascii="Times New Roman" w:hAnsi="Times New Roman"/>
          <w:sz w:val="28"/>
          <w:szCs w:val="28"/>
        </w:rPr>
        <w:t xml:space="preserve">. Нередко вызывает затруднение постановка ударения в винительном падеже единственного числа имен существительных женского рода. У некоторых существительных, имеющих ударение на окончании, ударение сохраняется там и в этой форме: </w:t>
      </w:r>
      <w:r>
        <w:rPr>
          <w:rFonts w:cs="Times New Roman" w:ascii="Times New Roman" w:hAnsi="Times New Roman"/>
          <w:i/>
          <w:sz w:val="28"/>
          <w:szCs w:val="28"/>
        </w:rPr>
        <w:t>весна́ - весну́; изба́ - избу́; нора́ - нору́; овца́ - овцу́; полынья́ - полынью́; сосна́ - сосну́; статья́ - статью́</w:t>
      </w:r>
      <w:r>
        <w:rPr>
          <w:rFonts w:cs="Times New Roman" w:ascii="Times New Roman" w:hAnsi="Times New Roman"/>
          <w:sz w:val="28"/>
          <w:szCs w:val="28"/>
        </w:rPr>
        <w:t xml:space="preserve">. У другой группы существительных такого типа в винительном падеже ударение переносится на основу: </w:t>
      </w:r>
      <w:r>
        <w:rPr>
          <w:rFonts w:cs="Times New Roman" w:ascii="Times New Roman" w:hAnsi="Times New Roman"/>
          <w:i/>
          <w:sz w:val="28"/>
          <w:szCs w:val="28"/>
        </w:rPr>
        <w:t>вода́ - во́ду; голова́ - го́лову; гора́ - го́ру; зима́ - зи́му; нога́ - но́гу; стена́ - сте́ну; цена́ - це́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односложные имена существительные мужского и женского рода, когда они в сочетании с предлогами В и НА приобретают обстоятельственное значение, произносятся с ударением на последнем слоге:</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ор - о бо́ре, но: в бору́;</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ечь - о пе́чи, но: в печи́, на печи́;</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яд - о ря́де, но: в ряду́;</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нег - о сне́ге, но: в снегу́, на снегу́;</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тепь - о сте́пи, но: в степи́;</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ень - о те́ни, но: в тени́;</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цепь - о це́пи, но: в цепи́, на цеп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родительном падеже множественного числа существительные женского рода произносятся то с ударением на основе: </w:t>
      </w:r>
      <w:r>
        <w:rPr>
          <w:rFonts w:cs="Times New Roman" w:ascii="Times New Roman" w:hAnsi="Times New Roman"/>
          <w:i/>
          <w:sz w:val="28"/>
          <w:szCs w:val="28"/>
        </w:rPr>
        <w:t>га́ваней, ме́стностей, о́траслей, по́честей, при́былей, про́писей</w:t>
      </w:r>
      <w:r>
        <w:rPr>
          <w:rFonts w:cs="Times New Roman" w:ascii="Times New Roman" w:hAnsi="Times New Roman"/>
          <w:sz w:val="28"/>
          <w:szCs w:val="28"/>
        </w:rPr>
        <w:t xml:space="preserve">; то с ударением на окончании: </w:t>
      </w:r>
      <w:r>
        <w:rPr>
          <w:rFonts w:cs="Times New Roman" w:ascii="Times New Roman" w:hAnsi="Times New Roman"/>
          <w:i/>
          <w:sz w:val="28"/>
          <w:szCs w:val="28"/>
        </w:rPr>
        <w:t>должносте́й, крепосте́й, новосте́й, повесте́й, скатерте́й, скоросте́й, четверте́й</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краткие прилагательные без суффиксов в основе или с суффиксами -Н-, -Л-, -К-, -ОК- обычно имеют ударение на первом слоге основы во всех формах, кроме единственного числа женского рода, где ударение переходит на окончание:</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е́сел, весела́, ве́село, ве́селы;</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ре́ден, вредна́, вре́дно, вре́дны;</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о́лоден, голодна́, го́лодно, го́лодны;</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о́рек, горька́, го́рько, го́рьки;</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ре́пок, крепка́, кре́пко, кре́пк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некоторых случаях варианты ударения в кратких формах множественного числа связаны с различием в значении. Так, например, </w:t>
      </w:r>
      <w:r>
        <w:rPr>
          <w:rFonts w:cs="Times New Roman" w:ascii="Times New Roman" w:hAnsi="Times New Roman"/>
          <w:i/>
          <w:sz w:val="28"/>
          <w:szCs w:val="28"/>
        </w:rPr>
        <w:t>вели́ки</w:t>
      </w:r>
      <w:r>
        <w:rPr>
          <w:rFonts w:cs="Times New Roman" w:ascii="Times New Roman" w:hAnsi="Times New Roman"/>
          <w:sz w:val="28"/>
          <w:szCs w:val="28"/>
        </w:rPr>
        <w:t xml:space="preserve"> - множественное число от прилагательного вели́кий в значении "выдающийся, имеющий большую ценность": они вели́ки своими делами. Форма велики́ употребляется в значении "больше, чем нужно": ботинки велики́, комнаты вел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ают трудности при постановке ударения в формах прошедшего времени многих глаголов. Одни из них имеют ударение на основе во всех формах, кроме формы женского рода, в которой оно переносится на окончание:</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нал, гнала́, гна́ло, гна́ли;</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дал, задала́, за́дало, за́дали;</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чал, начала́, на́чало, на́чали;</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тнял, отняла́, о́тняло, о́тняли;</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дал, придала́, при́дало, при́да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угих - ударение последовательно переходит на окончание:</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ра́лся, брала́сь, брало́сь, брали́сь;</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ёл, вела́, вело́, вели́;</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пря́г, запрягла́, запрягло́, запрягли́;</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ёс, несла́, несло́, несли́;</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лёл, плела́, плело́, пл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их - ударение полностью сохраняется на основе:</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оди́л, води́ла, води́ло, води́ли;</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овори́л, говори́ла, говори́ло, говори́ли;</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оси́л, носи́ла, носи́ло, носи́ли;</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иса́л, писа́ла, писа́ло, писа́ли;</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чита́л, чита́ла, чита́ло, чита́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е явление наблюдается и при образовании кратких форм страдательных причастий прошедшего времени:</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зят, взята́, взя́то, взя́ты;</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чат, начата́, на́чато, на́чаты;</w:t>
      </w:r>
    </w:p>
    <w:p>
      <w:pPr>
        <w:pStyle w:val="Normal"/>
        <w:suppressAutoHyphens w:val="true"/>
        <w:spacing w:lineRule="auto" w:line="360" w:before="0" w:after="0"/>
        <w:ind w:firstLine="709"/>
        <w:jc w:val="both"/>
        <w:rPr/>
      </w:pPr>
      <w:r>
        <w:rPr>
          <w:rFonts w:cs="Times New Roman" w:ascii="Times New Roman" w:hAnsi="Times New Roman"/>
          <w:i/>
          <w:sz w:val="28"/>
          <w:szCs w:val="28"/>
        </w:rPr>
        <w:t>при́нят, принята́, при́нято, при́няты</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случаях ударение сохраняется на основе во всех формах, кроме формы женского рода. Однако многочисленны примеры перенесения ударения на окончание во всех кратких формах (кроме формы мужского рода, где окончание - нулевое):</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ведён, введена́, введено́, введены́;</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бводнён, обводнена́, обводнено́, обводнены́;</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ооружён, сооружена́, сооружено́, сооруже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ых причастиях ударение сохраняется на основе во всех кратких формах:</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аранти́рован, гаранти́рована, гаранти́ровано, гаранти́рованы;</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бору́дован, обору́дована, обору́довано, обору́дованы;</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очи́тан, прочи́тана, прочи́тано, прочи́тан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езударные слова требуют отдельного разговора. Как правило, служебные слова и частицы не имеют на себе ударения. Одни из них, чаще всего односложные предлоги и союзы, бывают предударными словами, так называемыми проклитиками. Они примыкают в произношении к следующим за ними самостоятельным словам, имеющим ударение: </w:t>
      </w:r>
      <w:r>
        <w:rPr>
          <w:rFonts w:cs="Times New Roman" w:ascii="Times New Roman" w:hAnsi="Times New Roman"/>
          <w:i/>
          <w:sz w:val="28"/>
          <w:szCs w:val="28"/>
        </w:rPr>
        <w:t>на воде́, при доро́ге, от ле́са, по пути́</w:t>
      </w:r>
      <w:r>
        <w:rPr>
          <w:rFonts w:cs="Times New Roman" w:ascii="Times New Roman" w:hAnsi="Times New Roman"/>
          <w:sz w:val="28"/>
          <w:szCs w:val="28"/>
        </w:rPr>
        <w:t xml:space="preserve">. Другие, чаще всего односложные частицы, являются энклитиками, то есть послеударными словами. Они примыкают в произношении к предшествующему слову, имеющему на себе ударение: </w:t>
      </w:r>
      <w:r>
        <w:rPr>
          <w:rFonts w:cs="Times New Roman" w:ascii="Times New Roman" w:hAnsi="Times New Roman"/>
          <w:i/>
          <w:sz w:val="28"/>
          <w:szCs w:val="28"/>
        </w:rPr>
        <w:t>пришел кто́-то, скажи́-ка, я́ ведь обещал, ты́ же открыл дверь, приду́т ли они</w:t>
      </w:r>
      <w:r>
        <w:rPr>
          <w:rFonts w:cs="Times New Roman" w:ascii="Times New Roman" w:hAnsi="Times New Roman"/>
          <w:sz w:val="28"/>
          <w:szCs w:val="28"/>
        </w:rPr>
        <w:t>. В этих сочетаниях частицы то, ка, ведь, же, ли становятся энклити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предлог принимает ударение на себя, тогда следующее за ним знаменательное слово оказывается безударным. Чаще всего перетягивают на себя ударение предлоги НА, ЗА, ПОД, ПО, ИЗ, БЕЗ.</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 - на́ воду, на́ гору, на́ руку, на́ ухо, на́ зиму, на́ год, на́ дом, на́ пол.</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кой перенос ударения происходит не всегда. Мы говорим: </w:t>
      </w:r>
      <w:r>
        <w:rPr>
          <w:rFonts w:cs="Times New Roman" w:ascii="Times New Roman" w:hAnsi="Times New Roman"/>
          <w:i/>
          <w:sz w:val="28"/>
          <w:szCs w:val="28"/>
        </w:rPr>
        <w:t>«выйти на мо́л» (но не на́ мол), «взобраться на хо́лм» (но не на́ хол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нос ударения на предлог возможен, как правило, тогда, когда сочетание существительного с предлогом входит в состав устойчивого оборота или когда оно выступает в обстоятельственном значении и имеет наречный характер. В том же случае, когда важно выделить существительное как объект, на который направлено действие, и когда это существительное выступает в роли дополнения, ударение на предлог не переходит. Например:</w:t>
      </w:r>
    </w:p>
    <w:p>
      <w:pPr>
        <w:pStyle w:val="Normal"/>
        <w:suppressAutoHyphens w:val="true"/>
        <w:spacing w:lineRule="auto" w:line="360" w:before="0" w:after="0"/>
        <w:ind w:firstLine="709"/>
        <w:jc w:val="both"/>
        <w:rPr/>
      </w:pPr>
      <w:r>
        <w:rPr>
          <w:rFonts w:cs="Times New Roman" w:ascii="Times New Roman" w:hAnsi="Times New Roman"/>
          <w:i/>
          <w:sz w:val="28"/>
          <w:szCs w:val="28"/>
        </w:rPr>
        <w:t xml:space="preserve">поверить на́ слово, </w:t>
      </w:r>
      <w:r>
        <w:rPr>
          <w:rFonts w:cs="Times New Roman" w:ascii="Times New Roman" w:hAnsi="Times New Roman"/>
          <w:sz w:val="28"/>
          <w:szCs w:val="28"/>
        </w:rPr>
        <w:t>но</w:t>
      </w:r>
      <w:r>
        <w:rPr>
          <w:rFonts w:cs="Times New Roman" w:ascii="Times New Roman" w:hAnsi="Times New Roman"/>
          <w:i/>
          <w:sz w:val="28"/>
          <w:szCs w:val="28"/>
        </w:rPr>
        <w:t>: обратить внимание на сло́во "преобразование";</w:t>
      </w:r>
    </w:p>
    <w:p>
      <w:pPr>
        <w:pStyle w:val="Normal"/>
        <w:suppressAutoHyphens w:val="true"/>
        <w:spacing w:lineRule="auto" w:line="360" w:before="0" w:after="0"/>
        <w:ind w:firstLine="709"/>
        <w:jc w:val="both"/>
        <w:rPr/>
      </w:pPr>
      <w:r>
        <w:rPr>
          <w:rFonts w:cs="Times New Roman" w:ascii="Times New Roman" w:hAnsi="Times New Roman"/>
          <w:i/>
          <w:sz w:val="28"/>
          <w:szCs w:val="28"/>
        </w:rPr>
        <w:t xml:space="preserve">спустить корабль на́ воду, </w:t>
      </w:r>
      <w:r>
        <w:rPr>
          <w:rFonts w:cs="Times New Roman" w:ascii="Times New Roman" w:hAnsi="Times New Roman"/>
          <w:sz w:val="28"/>
          <w:szCs w:val="28"/>
        </w:rPr>
        <w:t>но</w:t>
      </w:r>
      <w:r>
        <w:rPr>
          <w:rFonts w:cs="Times New Roman" w:ascii="Times New Roman" w:hAnsi="Times New Roman"/>
          <w:i/>
          <w:sz w:val="28"/>
          <w:szCs w:val="28"/>
        </w:rPr>
        <w:t>: из-за солнечных бликов больно смотреть на во́ду;</w:t>
      </w:r>
    </w:p>
    <w:p>
      <w:pPr>
        <w:pStyle w:val="Normal"/>
        <w:suppressAutoHyphens w:val="true"/>
        <w:spacing w:lineRule="auto" w:line="360" w:before="0" w:after="0"/>
        <w:ind w:firstLine="709"/>
        <w:jc w:val="both"/>
        <w:rPr/>
      </w:pPr>
      <w:r>
        <w:rPr>
          <w:rFonts w:cs="Times New Roman" w:ascii="Times New Roman" w:hAnsi="Times New Roman"/>
          <w:i/>
          <w:sz w:val="28"/>
          <w:szCs w:val="28"/>
        </w:rPr>
        <w:t xml:space="preserve">этот человек нечист на́ руку, </w:t>
      </w:r>
      <w:r>
        <w:rPr>
          <w:rFonts w:cs="Times New Roman" w:ascii="Times New Roman" w:hAnsi="Times New Roman"/>
          <w:sz w:val="28"/>
          <w:szCs w:val="28"/>
        </w:rPr>
        <w:t>но</w:t>
      </w:r>
      <w:r>
        <w:rPr>
          <w:rFonts w:cs="Times New Roman" w:ascii="Times New Roman" w:hAnsi="Times New Roman"/>
          <w:i/>
          <w:sz w:val="28"/>
          <w:szCs w:val="28"/>
        </w:rPr>
        <w:t>: на ру́ку была наложена повязк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Часто переносится ударение на предлог НА при сочетании его с числительными: </w:t>
      </w:r>
      <w:r>
        <w:rPr>
          <w:rFonts w:cs="Times New Roman" w:ascii="Times New Roman" w:hAnsi="Times New Roman"/>
          <w:i/>
          <w:sz w:val="28"/>
          <w:szCs w:val="28"/>
        </w:rPr>
        <w:t>на́ два, на́ три, на́ пять, на́ десять, на́ сто, на́ двое, на́ трое</w:t>
      </w:r>
      <w:r>
        <w:rPr>
          <w:rFonts w:cs="Times New Roman" w:ascii="Times New Roman" w:hAnsi="Times New Roman"/>
          <w:sz w:val="28"/>
          <w:szCs w:val="28"/>
        </w:rPr>
        <w:t xml:space="preserve">. Но если рядом стоят два числительных со значением приблизительности, такого передвижения ударения не происходит: </w:t>
      </w:r>
      <w:r>
        <w:rPr>
          <w:rFonts w:cs="Times New Roman" w:ascii="Times New Roman" w:hAnsi="Times New Roman"/>
          <w:i/>
          <w:sz w:val="28"/>
          <w:szCs w:val="28"/>
        </w:rPr>
        <w:t>уехать на два́-три́ дня, на пя́ть-ше́сть месяцев, на дво́е-тро́е суток.</w:t>
      </w:r>
      <w:r>
        <w:rPr>
          <w:rFonts w:cs="Times New Roman" w:ascii="Times New Roman" w:hAnsi="Times New Roman"/>
          <w:sz w:val="28"/>
          <w:szCs w:val="28"/>
        </w:rPr>
        <w:t xml:space="preserve"> Произнесение на́ два-три, на́ три-пять следует признать неверным. Предлог остается безударным и в том случае, когда два числительных соединены союзом ИЛИ: </w:t>
      </w:r>
      <w:r>
        <w:rPr>
          <w:rFonts w:cs="Times New Roman" w:ascii="Times New Roman" w:hAnsi="Times New Roman"/>
          <w:i/>
          <w:sz w:val="28"/>
          <w:szCs w:val="28"/>
        </w:rPr>
        <w:t>на два́ или три́ дня, на пя́ть или ше́сть месяцев, на дво́е или тро́е суток.</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Ударение не переносится на предлог и тогда, когда при первом числительном есть уточнение. Сравним: </w:t>
      </w:r>
      <w:r>
        <w:rPr>
          <w:rFonts w:cs="Times New Roman" w:ascii="Times New Roman" w:hAnsi="Times New Roman"/>
          <w:i/>
          <w:sz w:val="28"/>
          <w:szCs w:val="28"/>
        </w:rPr>
        <w:t>уехать на́ два месяца - уехать на два́ месяца и десять дней; командировка на́ год - командировка на го́д и три месяца; встреча назначена на́ три часа - встреча назначена на три́ часа тридцать минут.</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ударение - один из важнейших элементов устной речи, обладающее рядом особенностей: динамикой, разноместностью и подвижностью. В абсолютном большинстве слов русского языка место ударения устойчиво, а перемещение его подчиняется определенным закономерностям, что в целом составляет нор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4"/>
        </w:numPr>
        <w:tabs>
          <w:tab w:val="clear" w:pos="708"/>
        </w:tabs>
        <w:suppressAutoHyphens w:val="true"/>
        <w:autoSpaceDE w:val="false"/>
        <w:spacing w:lineRule="auto" w:line="36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Причины изменения и колебания русского ударения</w:t>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Разноместность и позиционность русского ударения не только устраняет монотонность речи, способствуя ее ритмической организованности, но и является важным различительным средством. Для соблюдения норм эти свойства ударения обычно не доставляют значительных хлопот человеку, усвоившему русский язык с детства. Иное дело – акцентологические варианты, которые, как правило, не различаются ни в лексических, ни в грамматических значениях. </w:t>
      </w:r>
      <w:r>
        <w:rPr>
          <w:rFonts w:cs="Times New Roman" w:ascii="Times New Roman" w:hAnsi="Times New Roman"/>
          <w:i/>
          <w:sz w:val="28"/>
          <w:szCs w:val="28"/>
        </w:rPr>
        <w:t>Например: б</w:t>
      </w:r>
      <w:r>
        <w:rPr>
          <w:rFonts w:cs="Times New Roman" w:ascii="Times New Roman" w:hAnsi="Times New Roman"/>
          <w:b/>
          <w:i/>
          <w:sz w:val="28"/>
          <w:szCs w:val="28"/>
        </w:rPr>
        <w:t>а</w:t>
      </w:r>
      <w:r>
        <w:rPr>
          <w:rFonts w:cs="Times New Roman" w:ascii="Times New Roman" w:hAnsi="Times New Roman"/>
          <w:i/>
          <w:sz w:val="28"/>
          <w:szCs w:val="28"/>
        </w:rPr>
        <w:t>ржа – барж</w:t>
      </w:r>
      <w:r>
        <w:rPr>
          <w:rFonts w:cs="Times New Roman" w:ascii="Times New Roman" w:hAnsi="Times New Roman"/>
          <w:b/>
          <w:i/>
          <w:sz w:val="28"/>
          <w:szCs w:val="28"/>
        </w:rPr>
        <w:t>а</w:t>
      </w:r>
      <w:r>
        <w:rPr>
          <w:rFonts w:cs="Times New Roman" w:ascii="Times New Roman" w:hAnsi="Times New Roman"/>
          <w:i/>
          <w:sz w:val="28"/>
          <w:szCs w:val="28"/>
        </w:rPr>
        <w:t>; род</w:t>
      </w:r>
      <w:r>
        <w:rPr>
          <w:rFonts w:cs="Times New Roman" w:ascii="Times New Roman" w:hAnsi="Times New Roman"/>
          <w:b/>
          <w:i/>
          <w:sz w:val="28"/>
          <w:szCs w:val="28"/>
        </w:rPr>
        <w:t>и</w:t>
      </w:r>
      <w:r>
        <w:rPr>
          <w:rFonts w:cs="Times New Roman" w:ascii="Times New Roman" w:hAnsi="Times New Roman"/>
          <w:i/>
          <w:sz w:val="28"/>
          <w:szCs w:val="28"/>
        </w:rPr>
        <w:t>лся – родилс</w:t>
      </w:r>
      <w:r>
        <w:rPr>
          <w:rFonts w:cs="Times New Roman" w:ascii="Times New Roman" w:hAnsi="Times New Roman"/>
          <w:b/>
          <w:i/>
          <w:sz w:val="28"/>
          <w:szCs w:val="28"/>
        </w:rPr>
        <w:t>я</w:t>
      </w:r>
      <w:r>
        <w:rPr>
          <w:rFonts w:cs="Times New Roman" w:ascii="Times New Roman" w:hAnsi="Times New Roman"/>
          <w:i/>
          <w:sz w:val="28"/>
          <w:szCs w:val="28"/>
        </w:rPr>
        <w:t>; з</w:t>
      </w:r>
      <w:r>
        <w:rPr>
          <w:rFonts w:cs="Times New Roman" w:ascii="Times New Roman" w:hAnsi="Times New Roman"/>
          <w:b/>
          <w:i/>
          <w:sz w:val="28"/>
          <w:szCs w:val="28"/>
        </w:rPr>
        <w:t>а</w:t>
      </w:r>
      <w:r>
        <w:rPr>
          <w:rFonts w:cs="Times New Roman" w:ascii="Times New Roman" w:hAnsi="Times New Roman"/>
          <w:i/>
          <w:sz w:val="28"/>
          <w:szCs w:val="28"/>
        </w:rPr>
        <w:t>литый – зал</w:t>
      </w:r>
      <w:r>
        <w:rPr>
          <w:rFonts w:cs="Times New Roman" w:ascii="Times New Roman" w:hAnsi="Times New Roman"/>
          <w:b/>
          <w:i/>
          <w:sz w:val="28"/>
          <w:szCs w:val="28"/>
        </w:rPr>
        <w:t>и</w:t>
      </w:r>
      <w:r>
        <w:rPr>
          <w:rFonts w:cs="Times New Roman" w:ascii="Times New Roman" w:hAnsi="Times New Roman"/>
          <w:i/>
          <w:sz w:val="28"/>
          <w:szCs w:val="28"/>
        </w:rPr>
        <w:t>ты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некоторых лингвистических работах встречаются утверждения, что таких акцентологических дублетов немного. Но в современном русском языке их насчитывается более 5000. ( Горбачевич К.С.«Нормы современного русского литературного языка»: пособие для учителей, стр.37).</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На первый взгляд наличие акцентологических вариантов – несовершенство языка, с которыми языковеды недостаточно борются. Но с другой стороны, « колебания ударения – временный, но неизбежный этап развития языка, объективное следствие эволюции акцентологической системы». (Горбачевич К.С.«Нормы современного русского литературного языка»: пособие для учителей, стр.40). Вариативность обеспечивает менее резкий и болезненный переход от старой нормы к новой </w:t>
      </w:r>
      <w:r>
        <w:rPr>
          <w:rFonts w:cs="Times New Roman" w:ascii="Times New Roman" w:hAnsi="Times New Roman"/>
          <w:i/>
          <w:sz w:val="28"/>
          <w:szCs w:val="28"/>
        </w:rPr>
        <w:t xml:space="preserve">(кладбИще – литературная норма рубежа 17-18 веков и клАдбище). </w:t>
      </w:r>
      <w:r>
        <w:rPr>
          <w:rFonts w:cs="Times New Roman" w:ascii="Times New Roman" w:hAnsi="Times New Roman"/>
          <w:sz w:val="28"/>
          <w:szCs w:val="28"/>
        </w:rPr>
        <w:t>Новый вариант стал постепенно входить в употребление в конце 19 века. А устаревший вариант и сейчас еще нередко используется в поэзии (Саянов, Исаковский, Симонов), преимущественно в рифме со словами: пепелище, отыщет и т.д.</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ледует иметь в виду и то, что, хотя развитие ударения представляет собой сложный и далеко не прямолинейный процесс, все же здесь возможно установить регулярные тенденции и достаточно отчетливые закономерности, что в известной мере облегчает освоение этого «трудного участка» нормализации русского литературного язык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русском литературном языке нет универсальной причины изменения ударения. В сложном и неустойчивом состоянии современного ударения обнаруживаются и отголоски распавшейся древней акцентологической системы, во многом зависевшей от интонационной и фонетической характеристики гласных звуков, и следы конкуренции книжной церковнославянской риторики и исконно русской народной стихии. Картина современного ударения значительно осложняется вследствие взаимовлияния территориального и социально-профессионального диалектов, а также воздействия иноязычной среды и многократности при заимствован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лектные расхождения были весьма существенны для периода становления акцентологической нормы русского языка (рубеж 18-19 веков), а также для создания общих предпосылок в развитии ударения. Известно, например, что русское литературное ударение первоначально складывалось на северной диалектной основе, но впоследствии испытало мощное воздействие со стороны южнорусских говоров, вытеснивших многие старые акценты. Однако их роль в развитии общелитературных акцентологических норм постепенно ослабевала и сейчас уже не может считаться главной причиной изменения удар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Разумеется, нельзя делать вывод, что в литературном языке уже вовсе не встречаются территориально ограниченные акцентные варианты </w:t>
      </w:r>
      <w:r>
        <w:rPr>
          <w:rFonts w:cs="Times New Roman" w:ascii="Times New Roman" w:hAnsi="Times New Roman"/>
          <w:i/>
          <w:sz w:val="28"/>
          <w:szCs w:val="28"/>
        </w:rPr>
        <w:t>(например, кЕта – кетА)</w:t>
      </w:r>
      <w:r>
        <w:rPr>
          <w:rFonts w:cs="Times New Roman" w:ascii="Times New Roman" w:hAnsi="Times New Roman"/>
          <w:sz w:val="28"/>
          <w:szCs w:val="28"/>
        </w:rPr>
        <w:t xml:space="preserve">. Немало диалектных вариантов ударения представлен в современной ненормативной речи (рЕмень, рОдится, брАла, веселО). Но не следует смешивать диалектные варианты с устаревшими. У некоторых поэтов нашего времени, например, встречается ударение </w:t>
      </w:r>
      <w:r>
        <w:rPr>
          <w:rFonts w:cs="Times New Roman" w:ascii="Times New Roman" w:hAnsi="Times New Roman"/>
          <w:i/>
          <w:sz w:val="28"/>
          <w:szCs w:val="28"/>
        </w:rPr>
        <w:t>засУха:</w:t>
      </w:r>
    </w:p>
    <w:p>
      <w:pPr>
        <w:pStyle w:val="Normal"/>
        <w:suppressAutoHyphens w:val="tru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о отдаленного чуткого слуха</w:t>
      </w:r>
    </w:p>
    <w:p>
      <w:pPr>
        <w:pStyle w:val="Normal"/>
        <w:suppressAutoHyphens w:val="tru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друг долетела людская молва,</w:t>
      </w:r>
    </w:p>
    <w:p>
      <w:pPr>
        <w:pStyle w:val="Normal"/>
        <w:suppressAutoHyphens w:val="tru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удто под Курском все лето засуха-</w:t>
      </w:r>
    </w:p>
    <w:p>
      <w:pPr>
        <w:pStyle w:val="Normal"/>
        <w:suppressAutoHyphens w:val="tru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Жухнут хлеба и желтеет листва.</w:t>
      </w:r>
    </w:p>
    <w:p>
      <w:pPr>
        <w:pStyle w:val="Normal"/>
        <w:suppressAutoHyphens w:val="tru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оков «Тихая туч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в 1903 году ударение </w:t>
      </w:r>
      <w:r>
        <w:rPr>
          <w:rFonts w:cs="Times New Roman" w:ascii="Times New Roman" w:hAnsi="Times New Roman"/>
          <w:i/>
          <w:sz w:val="28"/>
          <w:szCs w:val="28"/>
        </w:rPr>
        <w:t>засУха</w:t>
      </w:r>
      <w:r>
        <w:rPr>
          <w:rFonts w:cs="Times New Roman" w:ascii="Times New Roman" w:hAnsi="Times New Roman"/>
          <w:sz w:val="28"/>
          <w:szCs w:val="28"/>
        </w:rPr>
        <w:t xml:space="preserve"> было признано равноценным вариантом по отношению к новому </w:t>
      </w:r>
      <w:r>
        <w:rPr>
          <w:rFonts w:cs="Times New Roman" w:ascii="Times New Roman" w:hAnsi="Times New Roman"/>
          <w:i/>
          <w:sz w:val="28"/>
          <w:szCs w:val="28"/>
        </w:rPr>
        <w:t>зАсух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Иногда утверждают, что колебание ударения вызывается недостаточным знанием самого слова и поэтому наблюдаетс преимущественно среди малоизвестных, экзотических слов. Действительно, у таких слов (локализмов) встречаются акцентологические вариант (</w:t>
      </w:r>
      <w:r>
        <w:rPr>
          <w:rFonts w:cs="Times New Roman" w:ascii="Times New Roman" w:hAnsi="Times New Roman"/>
          <w:i/>
          <w:sz w:val="28"/>
          <w:szCs w:val="28"/>
        </w:rPr>
        <w:t>пИмы - пимЫ)</w:t>
      </w:r>
      <w:r>
        <w:rPr>
          <w:rFonts w:cs="Times New Roman" w:ascii="Times New Roman" w:hAnsi="Times New Roman"/>
          <w:sz w:val="28"/>
          <w:szCs w:val="28"/>
        </w:rPr>
        <w:t>. Однако не это свойство отдельных слов, как и не влияние инородной среды служит основной причиной акцентологической разнообразности в литературном язык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ей мере прав те исследователи, которые видят причин колебания ударения в многоконтактности при процессе взаимодействия иноязычных акцентных моделей. Действительно, появление вариантности нередко определяется особенностями ударения в языке-источник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Слово </w:t>
      </w:r>
      <w:r>
        <w:rPr>
          <w:rFonts w:cs="Times New Roman" w:ascii="Times New Roman" w:hAnsi="Times New Roman"/>
          <w:i/>
          <w:sz w:val="28"/>
          <w:szCs w:val="28"/>
        </w:rPr>
        <w:t>«алкоголь»</w:t>
      </w:r>
      <w:r>
        <w:rPr>
          <w:rFonts w:cs="Times New Roman" w:ascii="Times New Roman" w:hAnsi="Times New Roman"/>
          <w:sz w:val="28"/>
          <w:szCs w:val="28"/>
        </w:rPr>
        <w:t xml:space="preserve"> было заимствовано в 18 веке из немецкого языка и сначала произносилось </w:t>
      </w:r>
      <w:r>
        <w:rPr>
          <w:rFonts w:cs="Times New Roman" w:ascii="Times New Roman" w:hAnsi="Times New Roman"/>
          <w:i/>
          <w:sz w:val="28"/>
          <w:szCs w:val="28"/>
        </w:rPr>
        <w:t xml:space="preserve">Алкоголь. </w:t>
      </w:r>
      <w:r>
        <w:rPr>
          <w:rFonts w:cs="Times New Roman" w:ascii="Times New Roman" w:hAnsi="Times New Roman"/>
          <w:sz w:val="28"/>
          <w:szCs w:val="28"/>
        </w:rPr>
        <w:t>Впоследствии под влиянием модного французского языка акцент сместился на последний слог. (Вариант</w:t>
      </w:r>
      <w:r>
        <w:rPr>
          <w:rFonts w:cs="Times New Roman" w:ascii="Times New Roman" w:hAnsi="Times New Roman"/>
          <w:i/>
          <w:sz w:val="28"/>
          <w:szCs w:val="28"/>
        </w:rPr>
        <w:t xml:space="preserve"> Алкоголь </w:t>
      </w:r>
      <w:r>
        <w:rPr>
          <w:rFonts w:cs="Times New Roman" w:ascii="Times New Roman" w:hAnsi="Times New Roman"/>
          <w:sz w:val="28"/>
          <w:szCs w:val="28"/>
        </w:rPr>
        <w:t>перестал соответствовать общелитературной норме, сейчас он встречается в профессиональной речи медик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Хотя взаимодействие между языком-источником и языком посредником (например, польским) сказалось на судьбе многих слов, имевших колебания в </w:t>
      </w:r>
      <w:r>
        <w:rPr>
          <w:rFonts w:cs="Times New Roman" w:ascii="Times New Roman" w:hAnsi="Times New Roman"/>
          <w:i/>
          <w:sz w:val="28"/>
          <w:szCs w:val="28"/>
        </w:rPr>
        <w:t>ударении (докум</w:t>
      </w:r>
      <w:r>
        <w:rPr>
          <w:rFonts w:cs="Times New Roman" w:ascii="Times New Roman" w:hAnsi="Times New Roman"/>
          <w:b/>
          <w:i/>
          <w:sz w:val="28"/>
          <w:szCs w:val="28"/>
        </w:rPr>
        <w:t>е</w:t>
      </w:r>
      <w:r>
        <w:rPr>
          <w:rFonts w:cs="Times New Roman" w:ascii="Times New Roman" w:hAnsi="Times New Roman"/>
          <w:i/>
          <w:sz w:val="28"/>
          <w:szCs w:val="28"/>
        </w:rPr>
        <w:t>нт-док</w:t>
      </w:r>
      <w:r>
        <w:rPr>
          <w:rFonts w:cs="Times New Roman" w:ascii="Times New Roman" w:hAnsi="Times New Roman"/>
          <w:b/>
          <w:i/>
          <w:sz w:val="28"/>
          <w:szCs w:val="28"/>
        </w:rPr>
        <w:t>у</w:t>
      </w:r>
      <w:r>
        <w:rPr>
          <w:rFonts w:cs="Times New Roman" w:ascii="Times New Roman" w:hAnsi="Times New Roman"/>
          <w:i/>
          <w:sz w:val="28"/>
          <w:szCs w:val="28"/>
        </w:rPr>
        <w:t>мент, к</w:t>
      </w:r>
      <w:r>
        <w:rPr>
          <w:rFonts w:cs="Times New Roman" w:ascii="Times New Roman" w:hAnsi="Times New Roman"/>
          <w:b/>
          <w:i/>
          <w:sz w:val="28"/>
          <w:szCs w:val="28"/>
        </w:rPr>
        <w:t>а</w:t>
      </w:r>
      <w:r>
        <w:rPr>
          <w:rFonts w:cs="Times New Roman" w:ascii="Times New Roman" w:hAnsi="Times New Roman"/>
          <w:i/>
          <w:sz w:val="28"/>
          <w:szCs w:val="28"/>
        </w:rPr>
        <w:t>федра-каф</w:t>
      </w:r>
      <w:r>
        <w:rPr>
          <w:rFonts w:cs="Times New Roman" w:ascii="Times New Roman" w:hAnsi="Times New Roman"/>
          <w:b/>
          <w:i/>
          <w:sz w:val="28"/>
          <w:szCs w:val="28"/>
        </w:rPr>
        <w:t>е</w:t>
      </w:r>
      <w:r>
        <w:rPr>
          <w:rFonts w:cs="Times New Roman" w:ascii="Times New Roman" w:hAnsi="Times New Roman"/>
          <w:i/>
          <w:sz w:val="28"/>
          <w:szCs w:val="28"/>
        </w:rPr>
        <w:t>дра, ерет</w:t>
      </w:r>
      <w:r>
        <w:rPr>
          <w:rFonts w:cs="Times New Roman" w:ascii="Times New Roman" w:hAnsi="Times New Roman"/>
          <w:b/>
          <w:i/>
          <w:sz w:val="28"/>
          <w:szCs w:val="28"/>
        </w:rPr>
        <w:t>и</w:t>
      </w:r>
      <w:r>
        <w:rPr>
          <w:rFonts w:cs="Times New Roman" w:ascii="Times New Roman" w:hAnsi="Times New Roman"/>
          <w:i/>
          <w:sz w:val="28"/>
          <w:szCs w:val="28"/>
        </w:rPr>
        <w:t>к-ер</w:t>
      </w:r>
      <w:r>
        <w:rPr>
          <w:rFonts w:cs="Times New Roman" w:ascii="Times New Roman" w:hAnsi="Times New Roman"/>
          <w:b/>
          <w:i/>
          <w:sz w:val="28"/>
          <w:szCs w:val="28"/>
        </w:rPr>
        <w:t>е</w:t>
      </w:r>
      <w:r>
        <w:rPr>
          <w:rFonts w:cs="Times New Roman" w:ascii="Times New Roman" w:hAnsi="Times New Roman"/>
          <w:i/>
          <w:sz w:val="28"/>
          <w:szCs w:val="28"/>
        </w:rPr>
        <w:t xml:space="preserve">тик), </w:t>
      </w:r>
      <w:r>
        <w:rPr>
          <w:rFonts w:cs="Times New Roman" w:ascii="Times New Roman" w:hAnsi="Times New Roman"/>
          <w:sz w:val="28"/>
          <w:szCs w:val="28"/>
        </w:rPr>
        <w:t xml:space="preserve">сейчас уже и этот фактор не может считаться решающим. Новые колебания </w:t>
      </w:r>
      <w:r>
        <w:rPr>
          <w:rFonts w:cs="Times New Roman" w:ascii="Times New Roman" w:hAnsi="Times New Roman"/>
          <w:i/>
          <w:sz w:val="28"/>
          <w:szCs w:val="28"/>
        </w:rPr>
        <w:t>(р</w:t>
      </w:r>
      <w:r>
        <w:rPr>
          <w:rFonts w:cs="Times New Roman" w:ascii="Times New Roman" w:hAnsi="Times New Roman"/>
          <w:b/>
          <w:i/>
          <w:sz w:val="28"/>
          <w:szCs w:val="28"/>
        </w:rPr>
        <w:t>е</w:t>
      </w:r>
      <w:r>
        <w:rPr>
          <w:rFonts w:cs="Times New Roman" w:ascii="Times New Roman" w:hAnsi="Times New Roman"/>
          <w:i/>
          <w:sz w:val="28"/>
          <w:szCs w:val="28"/>
        </w:rPr>
        <w:t>фери-рефер</w:t>
      </w:r>
      <w:r>
        <w:rPr>
          <w:rFonts w:cs="Times New Roman" w:ascii="Times New Roman" w:hAnsi="Times New Roman"/>
          <w:b/>
          <w:i/>
          <w:sz w:val="28"/>
          <w:szCs w:val="28"/>
        </w:rPr>
        <w:t>и</w:t>
      </w:r>
      <w:r>
        <w:rPr>
          <w:rFonts w:cs="Times New Roman" w:ascii="Times New Roman" w:hAnsi="Times New Roman"/>
          <w:sz w:val="28"/>
          <w:szCs w:val="28"/>
        </w:rPr>
        <w:t>), возникающие из-за ложного любительского этимологизирования, естественно, не влияют на общий ход развития акцентологической системы современного русского язы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недавнего времени при характеристике колебаний ударения упор часто делался на наличие социально-профессиональных расхождений. Хотя в профессиональной речи, действительно, часто зарождаются живые продуктивные тенденции </w:t>
      </w:r>
      <w:r>
        <w:rPr>
          <w:rFonts w:cs="Times New Roman" w:ascii="Times New Roman" w:hAnsi="Times New Roman"/>
          <w:i/>
          <w:sz w:val="28"/>
          <w:szCs w:val="28"/>
        </w:rPr>
        <w:t>(фрез</w:t>
      </w:r>
      <w:r>
        <w:rPr>
          <w:rFonts w:cs="Times New Roman" w:ascii="Times New Roman" w:hAnsi="Times New Roman"/>
          <w:b/>
          <w:i/>
          <w:sz w:val="28"/>
          <w:szCs w:val="28"/>
        </w:rPr>
        <w:t>а</w:t>
      </w:r>
      <w:r>
        <w:rPr>
          <w:rFonts w:cs="Times New Roman" w:ascii="Times New Roman" w:hAnsi="Times New Roman"/>
          <w:i/>
          <w:sz w:val="28"/>
          <w:szCs w:val="28"/>
        </w:rPr>
        <w:t>, ветров</w:t>
      </w:r>
      <w:r>
        <w:rPr>
          <w:rFonts w:cs="Times New Roman" w:ascii="Times New Roman" w:hAnsi="Times New Roman"/>
          <w:b/>
          <w:i/>
          <w:sz w:val="28"/>
          <w:szCs w:val="28"/>
        </w:rPr>
        <w:t>о</w:t>
      </w:r>
      <w:r>
        <w:rPr>
          <w:rFonts w:cs="Times New Roman" w:ascii="Times New Roman" w:hAnsi="Times New Roman"/>
          <w:i/>
          <w:sz w:val="28"/>
          <w:szCs w:val="28"/>
        </w:rPr>
        <w:t>й)</w:t>
      </w:r>
      <w:r>
        <w:rPr>
          <w:rFonts w:cs="Times New Roman" w:ascii="Times New Roman" w:hAnsi="Times New Roman"/>
          <w:sz w:val="28"/>
          <w:szCs w:val="28"/>
        </w:rPr>
        <w:t xml:space="preserve">, нет оснований преувеличивать их значение (Горбачевич К.С.«Нормы современного русского литературного языка»: пособие для учителей, стр.57). Дело в том, что социально-профессиональная закрепленность сама по себе не является генетической причиной особенностей ударения. Вовсе не горняки Донбасса придумали форму </w:t>
      </w:r>
      <w:r>
        <w:rPr>
          <w:rFonts w:cs="Times New Roman" w:ascii="Times New Roman" w:hAnsi="Times New Roman"/>
          <w:i/>
          <w:sz w:val="28"/>
          <w:szCs w:val="28"/>
        </w:rPr>
        <w:t>дОбыча</w:t>
      </w:r>
      <w:r>
        <w:rPr>
          <w:rFonts w:cs="Times New Roman" w:ascii="Times New Roman" w:hAnsi="Times New Roman"/>
          <w:sz w:val="28"/>
          <w:szCs w:val="28"/>
        </w:rPr>
        <w:t xml:space="preserve">, а военные моряки - </w:t>
      </w:r>
      <w:r>
        <w:rPr>
          <w:rFonts w:cs="Times New Roman" w:ascii="Times New Roman" w:hAnsi="Times New Roman"/>
          <w:i/>
          <w:sz w:val="28"/>
          <w:szCs w:val="28"/>
        </w:rPr>
        <w:t>компАс</w:t>
      </w:r>
      <w:r>
        <w:rPr>
          <w:rFonts w:cs="Times New Roman" w:ascii="Times New Roman" w:hAnsi="Times New Roman"/>
          <w:sz w:val="28"/>
          <w:szCs w:val="28"/>
        </w:rPr>
        <w:t xml:space="preserve">. В первом случае перед нами «осколок» старины – ударение, обусловленное аналогическим воздействием древних интонаций. Вариант </w:t>
      </w:r>
      <w:r>
        <w:rPr>
          <w:rFonts w:cs="Times New Roman" w:ascii="Times New Roman" w:hAnsi="Times New Roman"/>
          <w:i/>
          <w:sz w:val="28"/>
          <w:szCs w:val="28"/>
        </w:rPr>
        <w:t xml:space="preserve">компАс </w:t>
      </w:r>
      <w:r>
        <w:rPr>
          <w:rFonts w:cs="Times New Roman" w:ascii="Times New Roman" w:hAnsi="Times New Roman"/>
          <w:sz w:val="28"/>
          <w:szCs w:val="28"/>
        </w:rPr>
        <w:t xml:space="preserve">также не изобретение моряков. Именно такая форма и соответствует ударению в языке-источнике </w:t>
      </w:r>
      <w:r>
        <w:rPr>
          <w:rFonts w:cs="Times New Roman" w:ascii="Times New Roman" w:hAnsi="Times New Roman"/>
          <w:i/>
          <w:sz w:val="28"/>
          <w:szCs w:val="28"/>
          <w:lang w:val="en-US"/>
        </w:rPr>
        <w:t>compass</w:t>
      </w:r>
      <w:r>
        <w:rPr>
          <w:rFonts w:cs="Times New Roman" w:ascii="Times New Roman" w:hAnsi="Times New Roman"/>
          <w:i/>
          <w:sz w:val="28"/>
          <w:szCs w:val="28"/>
        </w:rPr>
        <w:t>о(итал.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становление социально-профессиональных особенностей еще не объясняет причин их появления и не может служить ориентиром для определения путей развития удар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При выяснении причин изменения и колебания ударения нет оснований вовсе сбрасывать со счетов воздействие перечисленных факторов. Необходимо, однако, помнить. Что основными двигателями акцентологического развития в современном языке являются причины внутреннего характера. К ним в первую очередь относится влияние формы аналогии. Существенную роль в образовании варианта ударения играет противоборство между разноплановыми устремлениями языка: ассоциациями по смежности (стремление к сохранению словообразующей зависимости) и сходству (уподобление общему структурно-однотипному ряду). Например, </w:t>
      </w:r>
      <w:r>
        <w:rPr>
          <w:rFonts w:cs="Times New Roman" w:ascii="Times New Roman" w:hAnsi="Times New Roman"/>
          <w:i/>
          <w:sz w:val="28"/>
          <w:szCs w:val="28"/>
        </w:rPr>
        <w:t>вИхриться – вихрь</w:t>
      </w:r>
      <w:r>
        <w:rPr>
          <w:rFonts w:cs="Times New Roman" w:ascii="Times New Roman" w:hAnsi="Times New Roman"/>
          <w:sz w:val="28"/>
          <w:szCs w:val="28"/>
        </w:rPr>
        <w:t xml:space="preserve"> (по смежности) и </w:t>
      </w:r>
      <w:r>
        <w:rPr>
          <w:rFonts w:cs="Times New Roman" w:ascii="Times New Roman" w:hAnsi="Times New Roman"/>
          <w:i/>
          <w:sz w:val="28"/>
          <w:szCs w:val="28"/>
        </w:rPr>
        <w:t xml:space="preserve">вихрИться-кружиться-носиться </w:t>
      </w:r>
      <w:r>
        <w:rPr>
          <w:rFonts w:cs="Times New Roman" w:ascii="Times New Roman" w:hAnsi="Times New Roman"/>
          <w:sz w:val="28"/>
          <w:szCs w:val="28"/>
        </w:rPr>
        <w:t>(по сходству). Важно учесть, что победителем в этом соперничестве все чаще выходят формы ассоциации по сходств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ход ударения от словообразовательной зависимости – это скорее закономерность, но не тенденция. Потеря словообразовательной зависимости ударения характерна для производных прилагательных: </w:t>
      </w:r>
      <w:r>
        <w:rPr>
          <w:rFonts w:cs="Times New Roman" w:ascii="Times New Roman" w:hAnsi="Times New Roman"/>
          <w:i/>
          <w:sz w:val="28"/>
          <w:szCs w:val="28"/>
        </w:rPr>
        <w:t>р</w:t>
      </w:r>
      <w:r>
        <w:rPr>
          <w:rFonts w:cs="Times New Roman" w:ascii="Times New Roman" w:hAnsi="Times New Roman"/>
          <w:b/>
          <w:i/>
          <w:sz w:val="28"/>
          <w:szCs w:val="28"/>
        </w:rPr>
        <w:t>о</w:t>
      </w:r>
      <w:r>
        <w:rPr>
          <w:rFonts w:cs="Times New Roman" w:ascii="Times New Roman" w:hAnsi="Times New Roman"/>
          <w:i/>
          <w:sz w:val="28"/>
          <w:szCs w:val="28"/>
        </w:rPr>
        <w:t>скошный, т</w:t>
      </w:r>
      <w:r>
        <w:rPr>
          <w:rFonts w:cs="Times New Roman" w:ascii="Times New Roman" w:hAnsi="Times New Roman"/>
          <w:b/>
          <w:i/>
          <w:sz w:val="28"/>
          <w:szCs w:val="28"/>
        </w:rPr>
        <w:t>и</w:t>
      </w:r>
      <w:r>
        <w:rPr>
          <w:rFonts w:cs="Times New Roman" w:ascii="Times New Roman" w:hAnsi="Times New Roman"/>
          <w:i/>
          <w:sz w:val="28"/>
          <w:szCs w:val="28"/>
        </w:rPr>
        <w:t>гровый, т</w:t>
      </w:r>
      <w:r>
        <w:rPr>
          <w:rFonts w:cs="Times New Roman" w:ascii="Times New Roman" w:hAnsi="Times New Roman"/>
          <w:b/>
          <w:i/>
          <w:sz w:val="28"/>
          <w:szCs w:val="28"/>
        </w:rPr>
        <w:t>о</w:t>
      </w:r>
      <w:r>
        <w:rPr>
          <w:rFonts w:cs="Times New Roman" w:ascii="Times New Roman" w:hAnsi="Times New Roman"/>
          <w:i/>
          <w:sz w:val="28"/>
          <w:szCs w:val="28"/>
        </w:rPr>
        <w:t>рмозно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сложным представляется вопрос о фонетических причинах изменения ударения. Благодаря статистическим подсчетам известно, что русское ударение в многосложных словах тяготеет к центру слова и что наиболее употребляемые слова не имеют более трех неударных слогов подряд. Наша речь избегает как слишком больших междуударных интервалов (более четырех слогов), так и отсутствие интервалов между ударением у слов, составляющих речевой так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юда следует вывод о том, что в многосложных словах исконное ударение на боковом слоге (при возникновении трех-четырех или более безударных слогов подряд) окажется неустойчивым и в силу тенденции к ритмическому равновесию будет стремиться перейти на один из срединных слогов </w:t>
      </w:r>
      <w:r>
        <w:rPr>
          <w:rFonts w:cs="Times New Roman" w:ascii="Times New Roman" w:hAnsi="Times New Roman"/>
          <w:i/>
          <w:sz w:val="28"/>
          <w:szCs w:val="28"/>
        </w:rPr>
        <w:t>(н</w:t>
      </w:r>
      <w:r>
        <w:rPr>
          <w:rFonts w:cs="Times New Roman" w:ascii="Times New Roman" w:hAnsi="Times New Roman"/>
          <w:b/>
          <w:i/>
          <w:sz w:val="28"/>
          <w:szCs w:val="28"/>
        </w:rPr>
        <w:t>а</w:t>
      </w:r>
      <w:r>
        <w:rPr>
          <w:rFonts w:cs="Times New Roman" w:ascii="Times New Roman" w:hAnsi="Times New Roman"/>
          <w:i/>
          <w:sz w:val="28"/>
          <w:szCs w:val="28"/>
        </w:rPr>
        <w:t>ковальня-наков</w:t>
      </w:r>
      <w:r>
        <w:rPr>
          <w:rFonts w:cs="Times New Roman" w:ascii="Times New Roman" w:hAnsi="Times New Roman"/>
          <w:b/>
          <w:i/>
          <w:sz w:val="28"/>
          <w:szCs w:val="28"/>
        </w:rPr>
        <w:t>а</w:t>
      </w:r>
      <w:r>
        <w:rPr>
          <w:rFonts w:cs="Times New Roman" w:ascii="Times New Roman" w:hAnsi="Times New Roman"/>
          <w:i/>
          <w:sz w:val="28"/>
          <w:szCs w:val="28"/>
        </w:rPr>
        <w:t>льня; пр</w:t>
      </w:r>
      <w:r>
        <w:rPr>
          <w:rFonts w:cs="Times New Roman" w:ascii="Times New Roman" w:hAnsi="Times New Roman"/>
          <w:b/>
          <w:i/>
          <w:sz w:val="28"/>
          <w:szCs w:val="28"/>
        </w:rPr>
        <w:t>а</w:t>
      </w:r>
      <w:r>
        <w:rPr>
          <w:rFonts w:cs="Times New Roman" w:ascii="Times New Roman" w:hAnsi="Times New Roman"/>
          <w:i/>
          <w:sz w:val="28"/>
          <w:szCs w:val="28"/>
        </w:rPr>
        <w:t>дедовский – прад</w:t>
      </w:r>
      <w:r>
        <w:rPr>
          <w:rFonts w:cs="Times New Roman" w:ascii="Times New Roman" w:hAnsi="Times New Roman"/>
          <w:b/>
          <w:i/>
          <w:sz w:val="28"/>
          <w:szCs w:val="28"/>
        </w:rPr>
        <w:t>е</w:t>
      </w:r>
      <w:r>
        <w:rPr>
          <w:rFonts w:cs="Times New Roman" w:ascii="Times New Roman" w:hAnsi="Times New Roman"/>
          <w:i/>
          <w:sz w:val="28"/>
          <w:szCs w:val="28"/>
        </w:rPr>
        <w:t>довский; аккомпаниров</w:t>
      </w:r>
      <w:r>
        <w:rPr>
          <w:rFonts w:cs="Times New Roman" w:ascii="Times New Roman" w:hAnsi="Times New Roman"/>
          <w:b/>
          <w:i/>
          <w:sz w:val="28"/>
          <w:szCs w:val="28"/>
        </w:rPr>
        <w:t>а</w:t>
      </w:r>
      <w:r>
        <w:rPr>
          <w:rFonts w:cs="Times New Roman" w:ascii="Times New Roman" w:hAnsi="Times New Roman"/>
          <w:i/>
          <w:sz w:val="28"/>
          <w:szCs w:val="28"/>
        </w:rPr>
        <w:t>ть - аккомпан</w:t>
      </w:r>
      <w:r>
        <w:rPr>
          <w:rFonts w:cs="Times New Roman" w:ascii="Times New Roman" w:hAnsi="Times New Roman"/>
          <w:b/>
          <w:i/>
          <w:sz w:val="28"/>
          <w:szCs w:val="28"/>
        </w:rPr>
        <w:t>и</w:t>
      </w:r>
      <w:r>
        <w:rPr>
          <w:rFonts w:cs="Times New Roman" w:ascii="Times New Roman" w:hAnsi="Times New Roman"/>
          <w:i/>
          <w:sz w:val="28"/>
          <w:szCs w:val="28"/>
        </w:rPr>
        <w:t>роват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рочем, стихийное стремление к ритмическому удобству и сознательные усилия нормализаторской практики не всегда совпадают. Оберегая культурные традиции и учитывая исторические, литературные и инее ассоциации, словари в некоторых случаях оправданно рекомендуют в качестве норм ритмически неудобные акценты </w:t>
      </w:r>
      <w:r>
        <w:rPr>
          <w:rFonts w:cs="Times New Roman" w:ascii="Times New Roman" w:hAnsi="Times New Roman"/>
          <w:i/>
          <w:sz w:val="28"/>
          <w:szCs w:val="28"/>
        </w:rPr>
        <w:t>(г</w:t>
      </w:r>
      <w:r>
        <w:rPr>
          <w:rFonts w:cs="Times New Roman" w:ascii="Times New Roman" w:hAnsi="Times New Roman"/>
          <w:b/>
          <w:i/>
          <w:sz w:val="28"/>
          <w:szCs w:val="28"/>
        </w:rPr>
        <w:t>а</w:t>
      </w:r>
      <w:r>
        <w:rPr>
          <w:rFonts w:cs="Times New Roman" w:ascii="Times New Roman" w:hAnsi="Times New Roman"/>
          <w:i/>
          <w:sz w:val="28"/>
          <w:szCs w:val="28"/>
        </w:rPr>
        <w:t>млетовский, п</w:t>
      </w:r>
      <w:r>
        <w:rPr>
          <w:rFonts w:cs="Times New Roman" w:ascii="Times New Roman" w:hAnsi="Times New Roman"/>
          <w:b/>
          <w:i/>
          <w:sz w:val="28"/>
          <w:szCs w:val="28"/>
        </w:rPr>
        <w:t>о</w:t>
      </w:r>
      <w:r>
        <w:rPr>
          <w:rFonts w:cs="Times New Roman" w:ascii="Times New Roman" w:hAnsi="Times New Roman"/>
          <w:i/>
          <w:sz w:val="28"/>
          <w:szCs w:val="28"/>
        </w:rPr>
        <w:t>слушничат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изменения и колебания современного ударения обусловлены действием неоднозначных, разновременных и даже взаимоисключающих друг друга факторов. В некоторых случаях акцентологические сдвиги определяются сложным комплексом причин, не всегда поддающихся полному научному истолкованию. Установление причинно-следственных связей весьма важно при определении основных тенденций в развитии русской акцентологической системы, без чего немыслима научно-объектная нормализация ударения.</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1"/>
          <w:numId w:val="4"/>
        </w:numPr>
        <w:suppressAutoHyphens w:val="true"/>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Активные процессы в области современного ударения</w:t>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важнейшей составляющих понятия культура является язык, о котором известный лингвист Вильгельм фон Гумбольдт сказал: «Язык народа есть дух народа». Если мы не умеем пользоваться языком, мы не чувствуем и нашей культуры, не являемся русскими, поэтому нам так необходимо сейчас научиться не только любить русский язык и бережно относиться к нему, но и гордиться им.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екрет, что встречают человека уже давно не только «по одежке», но и по тому, как он говорит. Наша речь – это наша визитная карточка, и как трудно порой создать желанный образ внешности, свой имидж, также трудно выработать и свой речевой облик</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ы демократизации и либерализации, происходящие в нашем обществе, находят отражение в языке. Для использования русского языка в последние годы характерна установка на раскованность и свободу, которая чаще всего сопрягается с отрицанием «унифицированного» и «мумифицированного» русского языка эпохи тоталитаризма. Разгул свободомыслия выразился в тезисе: было бы что сказать, а как сказать – дело десятое. С одной стороны, это привело к ухудшению качества речи большинства носителей русского языка. С другой стороны, экстралингвистические особенности языкового бытования создали благоприятные условия для расширения границ литературного языка, изменения его состава, его норм.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языковые изменения являются закономерным процессом, специалисты считают, что наблюдаемая динамика намного превышает нормативные темпы развития языка, поэтому появилась опасность нарушения преемственности языковых традиц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По данным исследований последних десятилетий, одним из наиболее слабых звеньев в речи россиян является ударение. Этот вывод подтверждается данными проведенного анализа акцентологических ошибок в речи школьников, студентов, воспитателей, преподавателей, телеведущих, госслужащих и других представителей Москвы.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ы, происходящие в области акцентологии, в первую очередь принято объяснять небрежностью и малограмотностью, что верно только отчасти. По нашим наблюдениям, среди лиц, допускающих акцентные ошибки, довольно много высокообразованных людей. Многие факты ненормативного ударения вполне объяснимы, если их рассматривать в русле общих тенденций развития современной акцентологической системы. Покажем это на примере развития глагольного удар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шим данным, в речи москвичей массовый характер имеет ошибочное ударение в некоторых группах глаголов с подвижным ударением в формах прошедшего времени: комиссия решила, что иркутский проект лучше, и избрала его за основу (Областная Дума, 17.12.2009, речь депутата); собрались под одну крышу люди, уже занимающие какую-то политическую нишу (Заседание участников политдвижения, 27.12.2008, речь архитектора); художники собрались в мастерской (Фестиваль детской прессы, 26.11.2009, речь одиннадцатиклассник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еренос ударения на корневую часть во всех приведенных примерах происходит в соответствии с общей тенденцией к закреплению неподвижного ударения в глаголах. Процесс этот происходит медленно, действие его избирательно, но направление вполне определенно. Это немногочисленная, но очень употребительная в живой речи группа глаголов русского происхождения типа быть, брать, плыть. Всего в русском языке насчитывается около тридцати таких бесприставочных глаголов (с приставками – около 280). Процесс закрепления ударения на корне значительно быстрее происходит у глаголов брать, врать, гнать, ждать, звать, рвать, спать и их производных, причем ударение переносится как с окончания, так и с приставки: за все годы мы не собрались за праздничным столом ( передача «Примите поздравления», речь телеведущей); счетная палата деньги забрала и дала детям ( речь депутата Государственной Ду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лаголах, производных от быть, вить, дать, жить, клясть, лить, пить, плыть, а также в глаголах, образованных от основ на -ня, -ча, самостоятельно не употребляемых, ударение на приставке сохраняет более устойчивый характер, хотя и в этой группе глаголов наблюдается значительное число отклонений от нормативного ударения: в инфинитиве ударение ошибочно переносится на приставку, а в форме мужского рода, наоборот, на корень: я предлагаю принять закон, который предлагает нам господин губернатор (Областная Дума, 3.12.2007, речь депутат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производных глаголах от брать, звать, рвать и т. п. перемещение ударения с приставки на корень в формах мужского рода, среднего рода и множественного числа обусловлено общей тенденцией к «выравниванию» ударения приставочных глаголов по основному. Этот процесс начался уже в первой половине ХIХ века, проходит медленно, но верно. В глаголах же, образованных от основ на -ня, -ча, перемещение ударения в инфинитиве на префикс исследователи отмечают как новшество в ряду подобных изменений, возникшее в массовом употреблении только в начале 80-х годов: начать, занять, принять, прибыть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формах женского и среднего рода ударение также нарушается: корейское правительство, которое приняло решение переселить сахалинских корейцев, построило для них пансионат (10.03.2007, речь тележурналиста); вот начала говорить Алина, а ты продолжай (Детский сад, 9.12.2009, речь воспитателя); ты, Януша, поняла, а ты, Коля, понял? (Урок русского языка, 18.05.2007, речь учителя русского язык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В современном языке почти исчезло ударение на частице -ся, которое было издавна свойственно глаголам рассматриваемой группы в форме мужского рода. Такое ударение считается нормативным теперь только у нескольких глаголов: начался, принялся, занялся. В остальных случаях, даже при наличии допустимых вариантов, такое ударение оценивается как устаревающее: звался, предался. Наш материал показывает, что исчезновение ударения на частице -ся свойственно всем глаголам этой группы: прошло много лет, как начался процесс, называемый перестройкой (10.03.2007, речь тележурналиста); этот разговор только начался, это еще не окончательное решение (Школа, беседа с родителями, 11.10.2008, речь завуча); урок у нас уже начался, мы работаем (Школьный урок, 4.09.2003, речь учителя начальных классов).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глаголов с колебанием ударения в формах настоящего и будущего времени наиболее частотна группа глаголов с формой инфинитива на -ить. Ударение в этой группе по преимуществу неподвижное и распределяется между двумя типами неподвижного ударения – на основе (строить, строю, строит) и на окончании (тормозить, торможу). Глаголы с подвижным ударением в этой группе немногочисленны, но в процессе развития литературного языка наблюдается пополнение этой группы (ходить, хожу, ходит). В некоторых глаголах подвижное ударение становится нормой, в других случаях остается за пределами литературного языка: нас они не посчитали нужным уведомить (Заседание участников политдвижения, 27.12.2007, речь депутата); в бюджет заложили пять процентов областных средств (Областная Дума, 4.11.2009, речь председателя комиссии); мы можем эти протоколы положить в долгий ящик (Областная Дума, 7.12.2008, речь депутата).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Таким образом, колебание ударения во многих случаях – это не только следствие орфоэпической безграмотности или дурного вкуса. Наличие ошибок может свидетельствовать либо о противоречиях во внутренней системе литературного языка, либо о воздействии внешних факторов. Швейцарский ученый Анри Фрей в 1929 году писал в составленной им «Грамматике ошибок» о том, что многие ошибки закономерны и подсказываются аналогией или другими системными проявлениями живого языка. Поэтому к оценке спорных фактов современной речи нужен сознательный и осторожный подх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4"/>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ричины акцентологических ошибок </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русский литературный язык отличается от внелитературного просторечия, местных говоров тем, что имеет систему норм произношения. Как должны произносится те или иные звуки в определенных фонетических позициях, в определенных сочетаниях с другими звуками, а также в определенных грамматических формах и группах слов - всеми этими вопросами занимается орфоэпия. Следовательно, орфоэпию можно определить как совокупность правил, которые устанавливают литературное произнош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орфоэпических правил для общения огромно. Они способствуют более быстрому взаимопониманию говорящих. Ошибки в произношении отвлекают от содержания речи и тем самым мешают языковому общению. Несмотря на большие успехи, достигнутые в области народного образования в целом и в повышении речевой культуры нашего населения, в частности, произношение до сих пор является в ней наиболее слабым звеном. В настоящее время в связи с расширением влияния средств массовой коммуникации вопрос о правильности произношения стоит особенно остр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говорной речи число отклонений от места ударения в словах бывает иногда столь велико, что вызывает тревогу и недоумение. В чем же причины этих отклонений?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эффективнее организовать работу по предупреждению речевых ошибок, необходимо знать их лингвистическую и психологическую природ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йтлин С. Н. выделяет три основные причины нарушений языковых норм в речи дет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Главной причиной является </w:t>
      </w:r>
      <w:r>
        <w:rPr>
          <w:rFonts w:cs="Times New Roman" w:ascii="Times New Roman" w:hAnsi="Times New Roman"/>
          <w:b/>
          <w:sz w:val="28"/>
          <w:szCs w:val="28"/>
        </w:rPr>
        <w:t>«давление языковой системы».</w:t>
      </w:r>
      <w:r>
        <w:rPr>
          <w:rFonts w:cs="Times New Roman" w:ascii="Times New Roman" w:hAnsi="Times New Roman"/>
          <w:sz w:val="28"/>
          <w:szCs w:val="28"/>
        </w:rPr>
        <w:t xml:space="preserve"> Для того, чтобы оценить воздействие этого фактора на речь детей, необходимо рассмотреть, как вообще происходит овладение речью, обратившись к противопоставлениям «язык – речь», «система – норма». «Язык понимают, как абстрактную сущность, недоступную для непосредственного восприятия. Речь представляет собой реализацию языка, его конкретное воплощение в совокупности речевых актов». Нельзя овладеть речью, не постигая языка, как особого рода устройства, ее порождающего. Ребенок вынужден добывать язык из речи, т. к. другого пути овладения языком не существует. «Однако язык, добываемый детьми из речи (детский язык), не вполне адекватен тому языку, который управляет речевой деятельностью взрослых людей (нормативный язык)». Детский язык представляет собой обобщенный и упрощенный вариант нормативного языка. Грамматические и лексические явления в нем унифицированы. Это связано с тем, что в детском языке первоначально отсутствует членение на систему и норму. Известно, что норма усваивается гораздо позднее, чем система. На это указывал Э. Косериу: « Система заучивается гораздо раньше, чем норма: прежде чем узнать традиционные реализации для каждого частного случая, ребенок узнает всю систему возможностей, чем объясняются его частные «системные» образования, противоречащие норме и постоянно поправляемые взрослыми».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фактор, обусловливающий возникновение речевых ошибок у детей – </w:t>
      </w:r>
      <w:r>
        <w:rPr>
          <w:rFonts w:cs="Times New Roman" w:ascii="Times New Roman" w:hAnsi="Times New Roman"/>
          <w:b/>
          <w:sz w:val="28"/>
          <w:szCs w:val="28"/>
        </w:rPr>
        <w:t>влияние речи окружающих</w:t>
      </w:r>
      <w:r>
        <w:rPr>
          <w:rFonts w:cs="Times New Roman" w:ascii="Times New Roman" w:hAnsi="Times New Roman"/>
          <w:sz w:val="28"/>
          <w:szCs w:val="28"/>
        </w:rPr>
        <w:t>. Если в ней встречаются случаи нарушения норм литературного языка, то они могут воспроизводиться детьми. Эти нарушения могут касаться лексики, морфологии, синтаксиса, фонетики и представляют собой элементы особой разновидности языка, обычно называемой просторечием. Просторечие является мощным отрицательным фактором, воздействующим на формирование детской речи и обусловливающим значительное число разнообразных ошибок.</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Помимо этого, в качестве фактора, способствующего возникновению речевых ошибок, выступает </w:t>
      </w:r>
      <w:r>
        <w:rPr>
          <w:rFonts w:cs="Times New Roman" w:ascii="Times New Roman" w:hAnsi="Times New Roman"/>
          <w:b/>
          <w:sz w:val="28"/>
          <w:szCs w:val="28"/>
        </w:rPr>
        <w:t>сложность механизма порождения речи</w:t>
      </w:r>
      <w:r>
        <w:rPr>
          <w:rFonts w:cs="Times New Roman" w:ascii="Times New Roman" w:hAnsi="Times New Roman"/>
          <w:sz w:val="28"/>
          <w:szCs w:val="28"/>
        </w:rPr>
        <w:t xml:space="preserve">. В сознании производителя речи происходит несколько сложных процессов: отбор синтаксической модели из числа хранящихся в долговременной памяти, выбор лексики для заполнения синтаксической модели, выбор нужных форм слов, расстановка их в определенном порядке. Все эти процессы протекают параллельно. Каждый раз происходит сложная, многоаспектная работа по оформлению речевого произведения. При этом огромную роль играет оперативная память, «главная функция которой «удержание» уже произнесенных фрагментов текста и «упреждение» еще не произнесенных». Именно недостаточным развитием оперативной памяти детей объясняются многие речевые ошибки.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работах Цейтлин С. Н. Указаны примеры ошибок, которые возникают по каждой из указанных причин, и в зависимости от этого происходит деление ошибок на системные, просторечные и композиционные. Данные виды ошибок будут подробно рассмотрены в параграфе об их классификации. Черемисин П. Г. в своих работах придерживается мнения Цейтлин С.Н. и считает, что «речевые ошибки возникают в связи с несоблюдением таких языковых норм, в соответствии с которыми должна создаваться литературная речь», т. е. причины возникновения речевых ошибок лингвистичн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обходимо также отметить, что другой весьма существенной причиной, вызывающей отклонения в ударении, является </w:t>
      </w:r>
      <w:r>
        <w:rPr>
          <w:rFonts w:cs="Times New Roman" w:ascii="Times New Roman" w:hAnsi="Times New Roman"/>
          <w:b/>
          <w:sz w:val="28"/>
          <w:szCs w:val="28"/>
        </w:rPr>
        <w:t xml:space="preserve">влияние </w:t>
      </w:r>
      <w:r>
        <w:rPr>
          <w:rFonts w:cs="Times New Roman" w:ascii="Times New Roman" w:hAnsi="Times New Roman"/>
          <w:sz w:val="28"/>
          <w:szCs w:val="28"/>
        </w:rPr>
        <w:t xml:space="preserve">на литературный язык </w:t>
      </w:r>
      <w:r>
        <w:rPr>
          <w:rFonts w:cs="Times New Roman" w:ascii="Times New Roman" w:hAnsi="Times New Roman"/>
          <w:b/>
          <w:sz w:val="28"/>
          <w:szCs w:val="28"/>
        </w:rPr>
        <w:t>диалектов</w:t>
      </w:r>
      <w:r>
        <w:rPr>
          <w:rFonts w:cs="Times New Roman" w:ascii="Times New Roman" w:hAnsi="Times New Roman"/>
          <w:sz w:val="28"/>
          <w:szCs w:val="28"/>
        </w:rPr>
        <w:t xml:space="preserve"> (местных территориальных говоров). Так, например, влиянием северорусских говоров, в которых существует тенденция к переносу ударения на приставку, можно объяснить такие отклонения, как </w:t>
      </w:r>
      <w:r>
        <w:rPr>
          <w:rFonts w:cs="Times New Roman" w:ascii="Times New Roman" w:hAnsi="Times New Roman"/>
          <w:i/>
          <w:sz w:val="28"/>
          <w:szCs w:val="28"/>
        </w:rPr>
        <w:t xml:space="preserve">дОговор, зАвеса, нАпасть, прИговор, рЕмень </w:t>
      </w:r>
      <w:r>
        <w:rPr>
          <w:rFonts w:cs="Times New Roman" w:ascii="Times New Roman" w:hAnsi="Times New Roman"/>
          <w:sz w:val="28"/>
          <w:szCs w:val="28"/>
        </w:rPr>
        <w:t xml:space="preserve">и т. д. Южнорусские говоры дают отклонения в именительном падеже множественного числа существительных: </w:t>
      </w:r>
      <w:r>
        <w:rPr>
          <w:rFonts w:cs="Times New Roman" w:ascii="Times New Roman" w:hAnsi="Times New Roman"/>
          <w:i/>
          <w:sz w:val="28"/>
          <w:szCs w:val="28"/>
        </w:rPr>
        <w:t>выборА, желудЯ, дочерЯ, лошадЯ, матерЯ, средствА</w:t>
      </w:r>
      <w:r>
        <w:rPr>
          <w:rFonts w:cs="Times New Roman" w:ascii="Times New Roman" w:hAnsi="Times New Roman"/>
          <w:sz w:val="28"/>
          <w:szCs w:val="28"/>
        </w:rPr>
        <w:t xml:space="preserve"> и др. и в прошедшем времени мужского и женского рода: </w:t>
      </w:r>
      <w:r>
        <w:rPr>
          <w:rFonts w:cs="Times New Roman" w:ascii="Times New Roman" w:hAnsi="Times New Roman"/>
          <w:i/>
          <w:sz w:val="28"/>
          <w:szCs w:val="28"/>
        </w:rPr>
        <w:t>понЯл, поднЯл, пробЫл, взЯла, брАла, дАла, спАла</w:t>
      </w:r>
      <w:r>
        <w:rPr>
          <w:rFonts w:cs="Times New Roman" w:ascii="Times New Roman" w:hAnsi="Times New Roman"/>
          <w:sz w:val="28"/>
          <w:szCs w:val="28"/>
        </w:rPr>
        <w:t xml:space="preserve"> и т. д. Некоторое влияние на литературное ударение оказывает бытовая разговорная лексика (просторечие); п</w:t>
      </w:r>
      <w:r>
        <w:rPr>
          <w:rFonts w:cs="Times New Roman" w:ascii="Times New Roman" w:hAnsi="Times New Roman"/>
          <w:i/>
          <w:sz w:val="28"/>
          <w:szCs w:val="28"/>
        </w:rPr>
        <w:t>олОжил, предлОжил, звОнишь, красивЕе.</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 наконец, еще одной из причин, вызывающих колебания в ударении, надо считать </w:t>
      </w:r>
      <w:r>
        <w:rPr>
          <w:rFonts w:cs="Times New Roman" w:ascii="Times New Roman" w:hAnsi="Times New Roman"/>
          <w:b/>
          <w:sz w:val="28"/>
          <w:szCs w:val="28"/>
        </w:rPr>
        <w:t>наличие</w:t>
      </w:r>
      <w:r>
        <w:rPr>
          <w:rFonts w:cs="Times New Roman" w:ascii="Times New Roman" w:hAnsi="Times New Roman"/>
          <w:sz w:val="28"/>
          <w:szCs w:val="28"/>
        </w:rPr>
        <w:t xml:space="preserve"> в нашем языке большого количества иностранных </w:t>
      </w:r>
      <w:r>
        <w:rPr>
          <w:rFonts w:cs="Times New Roman" w:ascii="Times New Roman" w:hAnsi="Times New Roman"/>
          <w:b/>
          <w:sz w:val="28"/>
          <w:szCs w:val="28"/>
        </w:rPr>
        <w:t>(заимствованных слов)</w:t>
      </w:r>
      <w:r>
        <w:rPr>
          <w:rFonts w:cs="Times New Roman" w:ascii="Times New Roman" w:hAnsi="Times New Roman"/>
          <w:sz w:val="28"/>
          <w:szCs w:val="28"/>
        </w:rPr>
        <w:t xml:space="preserve"> и стремление к русифицированию этих слов путем постановки в них ударения по аналогии с похожими русскими или достаточно обрусевшими словами. Так, например, неправильная форма родительного падежа слова </w:t>
      </w:r>
      <w:r>
        <w:rPr>
          <w:rFonts w:cs="Times New Roman" w:ascii="Times New Roman" w:hAnsi="Times New Roman"/>
          <w:i/>
          <w:sz w:val="28"/>
          <w:szCs w:val="28"/>
        </w:rPr>
        <w:t>бамбУк — бамбукА (вместо бамбУка)</w:t>
      </w:r>
      <w:r>
        <w:rPr>
          <w:rFonts w:cs="Times New Roman" w:ascii="Times New Roman" w:hAnsi="Times New Roman"/>
          <w:sz w:val="28"/>
          <w:szCs w:val="28"/>
        </w:rPr>
        <w:t xml:space="preserve"> появилась под влиянием примерно таких форм, как </w:t>
      </w:r>
      <w:r>
        <w:rPr>
          <w:rFonts w:cs="Times New Roman" w:ascii="Times New Roman" w:hAnsi="Times New Roman"/>
          <w:i/>
          <w:sz w:val="28"/>
          <w:szCs w:val="28"/>
        </w:rPr>
        <w:t>барсУк — барсукА</w:t>
      </w:r>
      <w:r>
        <w:rPr>
          <w:rFonts w:cs="Times New Roman" w:ascii="Times New Roman" w:hAnsi="Times New Roman"/>
          <w:sz w:val="28"/>
          <w:szCs w:val="28"/>
        </w:rPr>
        <w:t xml:space="preserve">. Читая газеты и книги, где ударение обычно не обозначается, некоторые люди запоминают иностранное слово с ударением; свойственным подобным словам в русском языке. К результате чего получается </w:t>
      </w:r>
      <w:r>
        <w:rPr>
          <w:rFonts w:cs="Times New Roman" w:ascii="Times New Roman" w:hAnsi="Times New Roman"/>
          <w:i/>
          <w:sz w:val="28"/>
          <w:szCs w:val="28"/>
        </w:rPr>
        <w:t>цЕмент</w:t>
      </w:r>
      <w:r>
        <w:rPr>
          <w:rFonts w:cs="Times New Roman" w:ascii="Times New Roman" w:hAnsi="Times New Roman"/>
          <w:sz w:val="28"/>
          <w:szCs w:val="28"/>
        </w:rPr>
        <w:t xml:space="preserve"> (вместо правильного </w:t>
      </w:r>
      <w:r>
        <w:rPr>
          <w:rFonts w:cs="Times New Roman" w:ascii="Times New Roman" w:hAnsi="Times New Roman"/>
          <w:i/>
          <w:sz w:val="28"/>
          <w:szCs w:val="28"/>
        </w:rPr>
        <w:t>цемЕнт</w:t>
      </w:r>
      <w:r>
        <w:rPr>
          <w:rFonts w:cs="Times New Roman" w:ascii="Times New Roman" w:hAnsi="Times New Roman"/>
          <w:sz w:val="28"/>
          <w:szCs w:val="28"/>
        </w:rPr>
        <w:t xml:space="preserve">), </w:t>
      </w:r>
      <w:r>
        <w:rPr>
          <w:rFonts w:cs="Times New Roman" w:ascii="Times New Roman" w:hAnsi="Times New Roman"/>
          <w:i/>
          <w:sz w:val="28"/>
          <w:szCs w:val="28"/>
        </w:rPr>
        <w:t>прОцент</w:t>
      </w:r>
      <w:r>
        <w:rPr>
          <w:rFonts w:cs="Times New Roman" w:ascii="Times New Roman" w:hAnsi="Times New Roman"/>
          <w:sz w:val="28"/>
          <w:szCs w:val="28"/>
        </w:rPr>
        <w:t xml:space="preserve"> (вместо </w:t>
      </w:r>
      <w:r>
        <w:rPr>
          <w:rFonts w:cs="Times New Roman" w:ascii="Times New Roman" w:hAnsi="Times New Roman"/>
          <w:i/>
          <w:sz w:val="28"/>
          <w:szCs w:val="28"/>
        </w:rPr>
        <w:t>процЕнт</w:t>
      </w:r>
      <w:r>
        <w:rPr>
          <w:rFonts w:cs="Times New Roman" w:ascii="Times New Roman" w:hAnsi="Times New Roman"/>
          <w:sz w:val="28"/>
          <w:szCs w:val="28"/>
        </w:rPr>
        <w:t>) и т. п.</w:t>
      </w:r>
    </w:p>
    <w:p>
      <w:pPr>
        <w:pStyle w:val="Normal"/>
        <w:suppressAutoHyphens w:val="true"/>
        <w:spacing w:lineRule="auto" w:line="360" w:before="0" w:after="0"/>
        <w:ind w:firstLine="709"/>
        <w:jc w:val="both"/>
        <w:rPr/>
      </w:pPr>
      <w:r>
        <w:rPr>
          <w:rFonts w:cs="Times New Roman" w:ascii="Times New Roman" w:hAnsi="Times New Roman"/>
          <w:sz w:val="28"/>
          <w:szCs w:val="28"/>
        </w:rPr>
        <w:t>Трудности, связанные с ударением в русском литературном языке, не исчерпываются его разноместностью. Они порождаются еще и тем, что ударение в одних категориях русских слов бывает неподвижным, а в других — подвижным. Неподвижность ударения характеризуется тем, что при образовании грамматических форм оно остается всегда на одном и том же месте, например</w:t>
      </w:r>
      <w:r>
        <w:rPr>
          <w:rFonts w:cs="Times New Roman" w:ascii="Times New Roman" w:hAnsi="Times New Roman"/>
          <w:i/>
          <w:sz w:val="28"/>
          <w:szCs w:val="28"/>
        </w:rPr>
        <w:t>: рАдость, рАдости, рАдостью, рАдостей, рАдостям, рАдостях; плывУ, плывЁшь, плывЁт, плывЁм, плывЁте, плывУт; прилЕжен, прилЕжна, прилЕжно, прилЕжны</w:t>
      </w:r>
      <w:r>
        <w:rPr>
          <w:rFonts w:cs="Times New Roman" w:ascii="Times New Roman" w:hAnsi="Times New Roman"/>
          <w:sz w:val="28"/>
          <w:szCs w:val="28"/>
        </w:rPr>
        <w:t xml:space="preserve">. При подвижном ударении наблюдается совершенно иная картина. Здесь при образовании новых грамматических форм ударение может перемещаться с одного слога на другой или же с одной части слова на другую, например: </w:t>
      </w:r>
      <w:r>
        <w:rPr>
          <w:rFonts w:cs="Times New Roman" w:ascii="Times New Roman" w:hAnsi="Times New Roman"/>
          <w:i/>
          <w:sz w:val="28"/>
          <w:szCs w:val="28"/>
        </w:rPr>
        <w:t>головА, головЫ, гОлову, голОв; люблЮ, лЮбишь, лЮбим, лЮбите, лЮбят; смЕл, смелА, смЕло, смЕлы</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идим, что ударение в русском литературном языке имеет большое значение. Разноместность ударения делает его особым признаком слова и помогает отличать одно слово от другого, а подвижностъ ударения служит для различения грамматических форм слова в самых разнообразных его проявлениях. Однако установить четкие правила постановки ударения во всех случаях весьма трудно, а зачастую и невозможно. Поэтому в работе над повышением уровня речевой культуры рекомендуется пользоваться словар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4"/>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Наиболее частотные ошибки в речи учащихся</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устной и письменной речи младших школьников встречается много ошибок, которые в методике обучения русскому языку называют речевыми. К определению «речевая ошибка» ученые подходят по-разном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ах М. Р. Львова под речевой ошибкой понимается «неудачно выбранное слово, неправильно построенное предложение, искаженная морфологическая форма».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Цейтлин С. Н. понимает под речевыми ошибками «любые случаи отклонения от действующих языковых норм». При этом языковая норма – «это относительно устойчивый способ (или способы) выражения, отражающий исторические закономерности развития языка, закрепленный в лучших образцах литературы и предпочитаемый образованной частью общества».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полное определение речевых ошибок и недочетов дано в работах Т. А. Ладыженской. По ее мнению «весь отрицательный языковой материал делится на ошибки и недочеты. Ошибка – это нарушение требований правильности речи, нарушение норм литературного языка… Недочет – это нарушение требований правильности речи, нарушение рекомендаций, связанных с понятием хорошей речи, т. е. богатой, точной и выразительной».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ысокоорганизованная («хорошая») речь предполагает отсутствие речевых ошибок. Поэтому работа по предупреждению и устранению речевых ошибок – важная составная часть общей работы по развитию речи в школ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чи младших школьников встречаются разнообразные отклонения от норм русского литературного произношения. Все отступления от орфоэпических норм целесообразно классифицировать по вызывающим их причинам. Для русских учащихся главными источниками возникновения произносительных ошибок являются письмо, просторечие и диалект. В соответствии с этим выделяются три типа наиболее частотных орфоэпических ошибок в речи детей младшего школьного возраста: орфоэпические ошибки, вызываемые влиянием написания слова; орфоэпические ошибки просторечного характера; орфоэпические ошибки диалектного происхождения. Учет произносительных ошибок младших школьников дает нам возможность определить следующие правила литературного произношения, которые должны быть в центре внимания при обучении орфоэпии в начальных класса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изношение сочетания “чт” в местоимении “что” и его производны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изношение сочетания “чн” в отдельных словах: конечно, нарочно, скворечник, скучный, в отчествах на –ичн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изношение сочетания “щн” в существительном “помощник” и в словах с соответствием произношения и написания (хищный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оизношение слова “сегодня” и его окончания,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произношение сочетаний гк, гч,</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оизношение заимствованных слов с фонемным сочетанием “йо” в позиции начала слова или после гласного: йод, район, майор,</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оизношение слов иноязычного происхождения на “он” в положении после согласного: батальон, почтальо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оизношение твердых и мягких согласных перед “е” в заимствованных словах: шоссе, музей и др.;</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оизношение мягких губных согласных на конце числительных семь, восемь и в глагольных формах типа составь, составьт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деленный минимум состоит из девяти орфоэпических правил, причем в качестве иллюстрации к ним отобраны только такие слова и грамматические формы, которые отличаются устойчивостью, стабильностью произношения в современном русском литературном языке. Именно такие слова и формы, не допускающие колебаний в речи говорящих, и должны стать предметом усвоения в младшем школьном возраст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Произносительный минимум кроме орфоэпических правил включает в себя перечень конкретных слов, правильное произношение и ударение которых является предметом усвоения на начальном этапе обучения прежде всего это слова и грамматические формы, подчиняющиеся выделенным орфоэпическим правилам. Учет разного рода произносительных ошибок младших школьников заставляет ввести в минимум слова, не связанные с отобранными правилами, однако широко употребляемые детьми и вызывающие множество отклонений от нормы в их устной речи. При отборе слов учтена лексика учебного комплекса для начальных классов (букваря и азбуки, учебников русского языка и книг для чтения), а также частотность употребления слов в русском языке. Нами было установлено, что у детей наблюдаются разнообразные ошибки в постановке ударения: в существительных в именительном падеже </w:t>
      </w:r>
      <w:r>
        <w:rPr>
          <w:rFonts w:cs="Times New Roman" w:ascii="Times New Roman" w:hAnsi="Times New Roman"/>
          <w:i/>
          <w:sz w:val="28"/>
          <w:szCs w:val="28"/>
        </w:rPr>
        <w:t>(гусеница, щавель и др.)</w:t>
      </w:r>
      <w:r>
        <w:rPr>
          <w:rFonts w:cs="Times New Roman" w:ascii="Times New Roman" w:hAnsi="Times New Roman"/>
          <w:sz w:val="28"/>
          <w:szCs w:val="28"/>
        </w:rPr>
        <w:t xml:space="preserve">, в существительных в родительном падеже </w:t>
      </w:r>
      <w:r>
        <w:rPr>
          <w:rFonts w:cs="Times New Roman" w:ascii="Times New Roman" w:hAnsi="Times New Roman"/>
          <w:i/>
          <w:sz w:val="28"/>
          <w:szCs w:val="28"/>
        </w:rPr>
        <w:t>(волка, гуся, ежа)</w:t>
      </w:r>
      <w:r>
        <w:rPr>
          <w:rFonts w:cs="Times New Roman" w:ascii="Times New Roman" w:hAnsi="Times New Roman"/>
          <w:sz w:val="28"/>
          <w:szCs w:val="28"/>
        </w:rPr>
        <w:t xml:space="preserve">, в глаголах прошедшего </w:t>
      </w:r>
      <w:r>
        <w:rPr>
          <w:rFonts w:cs="Times New Roman" w:ascii="Times New Roman" w:hAnsi="Times New Roman"/>
          <w:i/>
          <w:sz w:val="28"/>
          <w:szCs w:val="28"/>
        </w:rPr>
        <w:t xml:space="preserve">времени (взяла, дала, отняла, поняла). </w:t>
      </w:r>
      <w:r>
        <w:rPr>
          <w:rFonts w:cs="Times New Roman" w:ascii="Times New Roman" w:hAnsi="Times New Roman"/>
          <w:sz w:val="28"/>
          <w:szCs w:val="28"/>
        </w:rPr>
        <w:t xml:space="preserve">Далее приведен список слов, в которых дети наиболее часто допускают ошибки в ударении: </w:t>
      </w:r>
      <w:r>
        <w:rPr>
          <w:rFonts w:cs="Times New Roman" w:ascii="Times New Roman" w:hAnsi="Times New Roman"/>
          <w:i/>
          <w:sz w:val="28"/>
          <w:szCs w:val="28"/>
        </w:rPr>
        <w:t>стол</w:t>
      </w:r>
      <w:r>
        <w:rPr>
          <w:rFonts w:cs="Times New Roman" w:ascii="Times New Roman" w:hAnsi="Times New Roman"/>
          <w:b/>
          <w:i/>
          <w:sz w:val="28"/>
          <w:szCs w:val="28"/>
        </w:rPr>
        <w:t>я</w:t>
      </w:r>
      <w:r>
        <w:rPr>
          <w:rFonts w:cs="Times New Roman" w:ascii="Times New Roman" w:hAnsi="Times New Roman"/>
          <w:i/>
          <w:sz w:val="28"/>
          <w:szCs w:val="28"/>
        </w:rPr>
        <w:t>р, балов</w:t>
      </w:r>
      <w:r>
        <w:rPr>
          <w:rFonts w:cs="Times New Roman" w:ascii="Times New Roman" w:hAnsi="Times New Roman"/>
          <w:b/>
          <w:i/>
          <w:sz w:val="28"/>
          <w:szCs w:val="28"/>
        </w:rPr>
        <w:t>а</w:t>
      </w:r>
      <w:r>
        <w:rPr>
          <w:rFonts w:cs="Times New Roman" w:ascii="Times New Roman" w:hAnsi="Times New Roman"/>
          <w:i/>
          <w:sz w:val="28"/>
          <w:szCs w:val="28"/>
        </w:rPr>
        <w:t>ться, кладов</w:t>
      </w:r>
      <w:r>
        <w:rPr>
          <w:rFonts w:cs="Times New Roman" w:ascii="Times New Roman" w:hAnsi="Times New Roman"/>
          <w:b/>
          <w:i/>
          <w:sz w:val="28"/>
          <w:szCs w:val="28"/>
        </w:rPr>
        <w:t>а</w:t>
      </w:r>
      <w:r>
        <w:rPr>
          <w:rFonts w:cs="Times New Roman" w:ascii="Times New Roman" w:hAnsi="Times New Roman"/>
          <w:i/>
          <w:sz w:val="28"/>
          <w:szCs w:val="28"/>
        </w:rPr>
        <w:t>я, к</w:t>
      </w:r>
      <w:r>
        <w:rPr>
          <w:rFonts w:cs="Times New Roman" w:ascii="Times New Roman" w:hAnsi="Times New Roman"/>
          <w:b/>
          <w:i/>
          <w:sz w:val="28"/>
          <w:szCs w:val="28"/>
        </w:rPr>
        <w:t>у</w:t>
      </w:r>
      <w:r>
        <w:rPr>
          <w:rFonts w:cs="Times New Roman" w:ascii="Times New Roman" w:hAnsi="Times New Roman"/>
          <w:i/>
          <w:sz w:val="28"/>
          <w:szCs w:val="28"/>
        </w:rPr>
        <w:t>хонный, ч</w:t>
      </w:r>
      <w:r>
        <w:rPr>
          <w:rFonts w:cs="Times New Roman" w:ascii="Times New Roman" w:hAnsi="Times New Roman"/>
          <w:b/>
          <w:i/>
          <w:sz w:val="28"/>
          <w:szCs w:val="28"/>
        </w:rPr>
        <w:t>е</w:t>
      </w:r>
      <w:r>
        <w:rPr>
          <w:rFonts w:cs="Times New Roman" w:ascii="Times New Roman" w:hAnsi="Times New Roman"/>
          <w:i/>
          <w:sz w:val="28"/>
          <w:szCs w:val="28"/>
        </w:rPr>
        <w:t>рпать, бер</w:t>
      </w:r>
      <w:r>
        <w:rPr>
          <w:rFonts w:cs="Times New Roman" w:ascii="Times New Roman" w:hAnsi="Times New Roman"/>
          <w:b/>
          <w:i/>
          <w:sz w:val="28"/>
          <w:szCs w:val="28"/>
        </w:rPr>
        <w:t>е</w:t>
      </w:r>
      <w:r>
        <w:rPr>
          <w:rFonts w:cs="Times New Roman" w:ascii="Times New Roman" w:hAnsi="Times New Roman"/>
          <w:i/>
          <w:sz w:val="28"/>
          <w:szCs w:val="28"/>
        </w:rPr>
        <w:t>ста, звон</w:t>
      </w:r>
      <w:r>
        <w:rPr>
          <w:rFonts w:cs="Times New Roman" w:ascii="Times New Roman" w:hAnsi="Times New Roman"/>
          <w:b/>
          <w:i/>
          <w:sz w:val="28"/>
          <w:szCs w:val="28"/>
        </w:rPr>
        <w:t>и</w:t>
      </w:r>
      <w:r>
        <w:rPr>
          <w:rFonts w:cs="Times New Roman" w:ascii="Times New Roman" w:hAnsi="Times New Roman"/>
          <w:i/>
          <w:sz w:val="28"/>
          <w:szCs w:val="28"/>
        </w:rPr>
        <w:t>т, т</w:t>
      </w:r>
      <w:r>
        <w:rPr>
          <w:rFonts w:cs="Times New Roman" w:ascii="Times New Roman" w:hAnsi="Times New Roman"/>
          <w:b/>
          <w:i/>
          <w:sz w:val="28"/>
          <w:szCs w:val="28"/>
        </w:rPr>
        <w:t>о</w:t>
      </w:r>
      <w:r>
        <w:rPr>
          <w:rFonts w:cs="Times New Roman" w:ascii="Times New Roman" w:hAnsi="Times New Roman"/>
          <w:i/>
          <w:sz w:val="28"/>
          <w:szCs w:val="28"/>
        </w:rPr>
        <w:t>рты, б</w:t>
      </w:r>
      <w:r>
        <w:rPr>
          <w:rFonts w:cs="Times New Roman" w:ascii="Times New Roman" w:hAnsi="Times New Roman"/>
          <w:b/>
          <w:i/>
          <w:sz w:val="28"/>
          <w:szCs w:val="28"/>
        </w:rPr>
        <w:t>а</w:t>
      </w:r>
      <w:r>
        <w:rPr>
          <w:rFonts w:cs="Times New Roman" w:ascii="Times New Roman" w:hAnsi="Times New Roman"/>
          <w:i/>
          <w:sz w:val="28"/>
          <w:szCs w:val="28"/>
        </w:rPr>
        <w:t>нты, св</w:t>
      </w:r>
      <w:r>
        <w:rPr>
          <w:rFonts w:cs="Times New Roman" w:ascii="Times New Roman" w:hAnsi="Times New Roman"/>
          <w:b/>
          <w:i/>
          <w:sz w:val="28"/>
          <w:szCs w:val="28"/>
        </w:rPr>
        <w:t>е</w:t>
      </w:r>
      <w:r>
        <w:rPr>
          <w:rFonts w:cs="Times New Roman" w:ascii="Times New Roman" w:hAnsi="Times New Roman"/>
          <w:i/>
          <w:sz w:val="28"/>
          <w:szCs w:val="28"/>
        </w:rPr>
        <w:t>кла, включ</w:t>
      </w:r>
      <w:r>
        <w:rPr>
          <w:rFonts w:cs="Times New Roman" w:ascii="Times New Roman" w:hAnsi="Times New Roman"/>
          <w:b/>
          <w:i/>
          <w:sz w:val="28"/>
          <w:szCs w:val="28"/>
        </w:rPr>
        <w:t>и</w:t>
      </w:r>
      <w:r>
        <w:rPr>
          <w:rFonts w:cs="Times New Roman" w:ascii="Times New Roman" w:hAnsi="Times New Roman"/>
          <w:i/>
          <w:sz w:val="28"/>
          <w:szCs w:val="28"/>
        </w:rPr>
        <w:t>шь, крас</w:t>
      </w:r>
      <w:r>
        <w:rPr>
          <w:rFonts w:cs="Times New Roman" w:ascii="Times New Roman" w:hAnsi="Times New Roman"/>
          <w:b/>
          <w:i/>
          <w:sz w:val="28"/>
          <w:szCs w:val="28"/>
        </w:rPr>
        <w:t>и</w:t>
      </w:r>
      <w:r>
        <w:rPr>
          <w:rFonts w:cs="Times New Roman" w:ascii="Times New Roman" w:hAnsi="Times New Roman"/>
          <w:i/>
          <w:sz w:val="28"/>
          <w:szCs w:val="28"/>
        </w:rPr>
        <w:t>вее, л</w:t>
      </w:r>
      <w:r>
        <w:rPr>
          <w:rFonts w:cs="Times New Roman" w:ascii="Times New Roman" w:hAnsi="Times New Roman"/>
          <w:b/>
          <w:i/>
          <w:sz w:val="28"/>
          <w:szCs w:val="28"/>
        </w:rPr>
        <w:t>и</w:t>
      </w:r>
      <w:r>
        <w:rPr>
          <w:rFonts w:cs="Times New Roman" w:ascii="Times New Roman" w:hAnsi="Times New Roman"/>
          <w:i/>
          <w:sz w:val="28"/>
          <w:szCs w:val="28"/>
        </w:rPr>
        <w:t>фты, зав</w:t>
      </w:r>
      <w:r>
        <w:rPr>
          <w:rFonts w:cs="Times New Roman" w:ascii="Times New Roman" w:hAnsi="Times New Roman"/>
          <w:b/>
          <w:i/>
          <w:sz w:val="28"/>
          <w:szCs w:val="28"/>
        </w:rPr>
        <w:t>и</w:t>
      </w:r>
      <w:r>
        <w:rPr>
          <w:rFonts w:cs="Times New Roman" w:ascii="Times New Roman" w:hAnsi="Times New Roman"/>
          <w:i/>
          <w:sz w:val="28"/>
          <w:szCs w:val="28"/>
        </w:rPr>
        <w:t xml:space="preserve">дно, </w:t>
      </w:r>
      <w:r>
        <w:rPr>
          <w:rFonts w:cs="Times New Roman" w:ascii="Times New Roman" w:hAnsi="Times New Roman"/>
          <w:b/>
          <w:i/>
          <w:sz w:val="28"/>
          <w:szCs w:val="28"/>
        </w:rPr>
        <w:t>и</w:t>
      </w:r>
      <w:r>
        <w:rPr>
          <w:rFonts w:cs="Times New Roman" w:ascii="Times New Roman" w:hAnsi="Times New Roman"/>
          <w:i/>
          <w:sz w:val="28"/>
          <w:szCs w:val="28"/>
        </w:rPr>
        <w:t>скра, п</w:t>
      </w:r>
      <w:r>
        <w:rPr>
          <w:rFonts w:cs="Times New Roman" w:ascii="Times New Roman" w:hAnsi="Times New Roman"/>
          <w:b/>
          <w:i/>
          <w:sz w:val="28"/>
          <w:szCs w:val="28"/>
        </w:rPr>
        <w:t>е</w:t>
      </w:r>
      <w:r>
        <w:rPr>
          <w:rFonts w:cs="Times New Roman" w:ascii="Times New Roman" w:hAnsi="Times New Roman"/>
          <w:i/>
          <w:sz w:val="28"/>
          <w:szCs w:val="28"/>
        </w:rPr>
        <w:t>тля, мусоропров</w:t>
      </w:r>
      <w:r>
        <w:rPr>
          <w:rFonts w:cs="Times New Roman" w:ascii="Times New Roman" w:hAnsi="Times New Roman"/>
          <w:b/>
          <w:i/>
          <w:sz w:val="28"/>
          <w:szCs w:val="28"/>
        </w:rPr>
        <w:t>о</w:t>
      </w:r>
      <w:r>
        <w:rPr>
          <w:rFonts w:cs="Times New Roman" w:ascii="Times New Roman" w:hAnsi="Times New Roman"/>
          <w:i/>
          <w:sz w:val="28"/>
          <w:szCs w:val="28"/>
        </w:rPr>
        <w:t>д, п</w:t>
      </w:r>
      <w:r>
        <w:rPr>
          <w:rFonts w:cs="Times New Roman" w:ascii="Times New Roman" w:hAnsi="Times New Roman"/>
          <w:b/>
          <w:i/>
          <w:sz w:val="28"/>
          <w:szCs w:val="28"/>
        </w:rPr>
        <w:t>е</w:t>
      </w:r>
      <w:r>
        <w:rPr>
          <w:rFonts w:cs="Times New Roman" w:ascii="Times New Roman" w:hAnsi="Times New Roman"/>
          <w:i/>
          <w:sz w:val="28"/>
          <w:szCs w:val="28"/>
        </w:rPr>
        <w:t>редал, т</w:t>
      </w:r>
      <w:r>
        <w:rPr>
          <w:rFonts w:cs="Times New Roman" w:ascii="Times New Roman" w:hAnsi="Times New Roman"/>
          <w:b/>
          <w:i/>
          <w:sz w:val="28"/>
          <w:szCs w:val="28"/>
        </w:rPr>
        <w:t>е</w:t>
      </w:r>
      <w:r>
        <w:rPr>
          <w:rFonts w:cs="Times New Roman" w:ascii="Times New Roman" w:hAnsi="Times New Roman"/>
          <w:i/>
          <w:sz w:val="28"/>
          <w:szCs w:val="28"/>
        </w:rPr>
        <w:t>фтели, хл</w:t>
      </w:r>
      <w:r>
        <w:rPr>
          <w:rFonts w:cs="Times New Roman" w:ascii="Times New Roman" w:hAnsi="Times New Roman"/>
          <w:b/>
          <w:i/>
          <w:sz w:val="28"/>
          <w:szCs w:val="28"/>
        </w:rPr>
        <w:t>е</w:t>
      </w:r>
      <w:r>
        <w:rPr>
          <w:rFonts w:cs="Times New Roman" w:ascii="Times New Roman" w:hAnsi="Times New Roman"/>
          <w:i/>
          <w:sz w:val="28"/>
          <w:szCs w:val="28"/>
        </w:rPr>
        <w:t>бцы, з</w:t>
      </w:r>
      <w:r>
        <w:rPr>
          <w:rFonts w:cs="Times New Roman" w:ascii="Times New Roman" w:hAnsi="Times New Roman"/>
          <w:b/>
          <w:i/>
          <w:sz w:val="28"/>
          <w:szCs w:val="28"/>
        </w:rPr>
        <w:t>а</w:t>
      </w:r>
      <w:r>
        <w:rPr>
          <w:rFonts w:cs="Times New Roman" w:ascii="Times New Roman" w:hAnsi="Times New Roman"/>
          <w:i/>
          <w:sz w:val="28"/>
          <w:szCs w:val="28"/>
        </w:rPr>
        <w:t>дали, запл</w:t>
      </w:r>
      <w:r>
        <w:rPr>
          <w:rFonts w:cs="Times New Roman" w:ascii="Times New Roman" w:hAnsi="Times New Roman"/>
          <w:b/>
          <w:i/>
          <w:sz w:val="28"/>
          <w:szCs w:val="28"/>
        </w:rPr>
        <w:t>е</w:t>
      </w:r>
      <w:r>
        <w:rPr>
          <w:rFonts w:cs="Times New Roman" w:ascii="Times New Roman" w:hAnsi="Times New Roman"/>
          <w:i/>
          <w:sz w:val="28"/>
          <w:szCs w:val="28"/>
        </w:rPr>
        <w:t>сневелый, н</w:t>
      </w:r>
      <w:r>
        <w:rPr>
          <w:rFonts w:cs="Times New Roman" w:ascii="Times New Roman" w:hAnsi="Times New Roman"/>
          <w:b/>
          <w:i/>
          <w:sz w:val="28"/>
          <w:szCs w:val="28"/>
        </w:rPr>
        <w:t>а</w:t>
      </w:r>
      <w:r>
        <w:rPr>
          <w:rFonts w:cs="Times New Roman" w:ascii="Times New Roman" w:hAnsi="Times New Roman"/>
          <w:i/>
          <w:sz w:val="28"/>
          <w:szCs w:val="28"/>
        </w:rPr>
        <w:t xml:space="preserve">лил, </w:t>
      </w:r>
      <w:r>
        <w:rPr>
          <w:rFonts w:cs="Times New Roman" w:ascii="Times New Roman" w:hAnsi="Times New Roman"/>
          <w:b/>
          <w:i/>
          <w:sz w:val="28"/>
          <w:szCs w:val="28"/>
        </w:rPr>
        <w:t>о</w:t>
      </w:r>
      <w:r>
        <w:rPr>
          <w:rFonts w:cs="Times New Roman" w:ascii="Times New Roman" w:hAnsi="Times New Roman"/>
          <w:i/>
          <w:sz w:val="28"/>
          <w:szCs w:val="28"/>
        </w:rPr>
        <w:t>бнял.</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ми были выявлены слова, наиболее часто употребляемые детьми и вызывающие множество отклонений от нормы в их устной речи. </w:t>
      </w:r>
      <w:r>
        <w:br w:type="page"/>
      </w:r>
    </w:p>
    <w:p>
      <w:pPr>
        <w:pStyle w:val="Style17"/>
        <w:numPr>
          <w:ilvl w:val="1"/>
          <w:numId w:val="4"/>
        </w:numPr>
        <w:suppressAutoHyphens w:val="true"/>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сихолого-педагогические условия эффективности работ над исправлением акцентологических ошибок</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Работа по развитию речи учащихся в школе многогранна. Одно из ее направлений - обогащение словарного запаса путем развития орфоэпически правильной речи детей. Это значит совершенствовать их произносительно-слуховую культуру, формировать хорошую дикцию, развивать выразительность речи, повышать культуру живого слова. К сожалению, в современной школе не изжита привычка изучать язык в письменном виде, насаждать грамотность исключительно в виде орфографии. До сих пор актуальными остаются слова, сказанные более полувека назад: «...мысль о правильности произношения в школе не есть постоянная хозяйка нашей речи, а гостья, да еще редкая гостья, парадная, так сказать» (Богоявленский Л. Место орфоэпии в школьной работе // Родной язык в школе;1926-№9.)</w:t>
      </w:r>
      <w:r>
        <w:rPr>
          <w:rFonts w:cs="Calibri" w:ascii="Times New Roman" w:hAnsi="Times New Roman"/>
          <w:b/>
          <w:sz w:val="28"/>
        </w:rPr>
        <w:t xml:space="preserve"> </w:t>
      </w:r>
      <w:r>
        <w:rPr>
          <w:rFonts w:cs="Times New Roman" w:ascii="Times New Roman" w:hAnsi="Times New Roman"/>
          <w:sz w:val="28"/>
          <w:szCs w:val="28"/>
        </w:rPr>
        <w:t>Младший школьный возраст считается наиболее благоприятным периодом для становления и совершенствования произносительной культуры. Высокая языковая восприимчивость, большая склонность к подражанию способствуют успешной организации работы по развитию речи на произносительном уровне в начальных классах. Однако именно в начальной школе «обучение живому слову ... нередко недооценивается учителями; недочеты речи застаревают, и исправить их впоследствии уже оказывается очень трудно» (Львов М. Р. Основы развития речи младших школьников // Начальная школа.-1981.-№7.-стр. 9.)</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ние к орфоэпической стороне речи детей определяется множеством факторов, среди которых первое место занимают социальные. Грамотная устная речь способствует быстроте, легкости общения между людьми, придает речи коммуникативное совершенство. В жизни современного общества необычайно расширилась сфера воздействия живого, звучащего слова на человека. Все это заставляет предъявлять высокие требования к правильности звучащей речи. Задача сознательного овладения нормами устной речи, воспитания максимального уважения к богатым традициям русского языка сейчас не только выдвигается на первый план, но и определяется как важнейшая общественная задача нашего времени, как социальный заказ обществ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тепень развития слухового сосредоточения у детей младшего школьного возраста достаточна, чтобы привить им чуткость к слоговой структуре слова, сформировать твердые орфоэпические навыки в правильной постановке ударения. Эта работа трудна для ребенка, поскольку он должен перейти от привычного произношения слов к нормативному путем образования слухоречевых дифференцировок. Часто обычное исправление ошибок не приводит к желаемым результатам — ребенок продолжает ставить ударение неправильно, хотя его много раз поправляли, побуждали произносить слово правильн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Какова причина этого явления? Когда ребенок о чем-нибудь живо рассказывает, он захвачен содержанием разговора и не сосредоточивает свое внимание на звучании слова. Кроме того, поправка, которую делает в этот момент учитель, касается лишь единичного случая произнесения слова, что приводит к разрыву между анализирующей и синтезирующей деятельностью ребенка. Необходимо показать ребенку правильное произношение на разных формах одного и того же слова. Следует при этом использовать начальные формы произвольного внимания, запоминания, лишь тогда у ребенка возможно качественно новое отношение к своей речи и появляются условия для анализирования и синтезирования слуховых восприятий.</w:t>
      </w:r>
      <w:r>
        <w:rPr>
          <w:rFonts w:cs="Calibri" w:ascii="Times New Roman" w:hAnsi="Times New Roman"/>
          <w:b/>
          <w:sz w:val="28"/>
        </w:rPr>
        <w:t xml:space="preserve">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крепления ударения в косвенных падежах существительного можно предложить детям короткий дидактический рассказ (из трех-четырех фраз), в который нужно вставить недостающие слова, например</w:t>
      </w:r>
      <w:r>
        <w:rPr>
          <w:rFonts w:cs="Times New Roman" w:ascii="Times New Roman" w:hAnsi="Times New Roman"/>
          <w:i/>
          <w:sz w:val="28"/>
          <w:szCs w:val="28"/>
        </w:rPr>
        <w:t>: мальчик гонит к пруду ... (гуся); гусята идут вперевалочку за ...(гусем) и т. д.</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Для повышения интереса детей к этим упражнениям необходимо использовать картинки, инсценировки, игровые действия.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орфоэпическая правильность детской речи формируется путем подражания речи взрослых. В устной речи имеются два разновидности произносительного стиля: стиль разговорный, иди неполный, и стиль публичной речи, полный. Разговорный стиль — обычная речь, в которой отсутствует тщательная артикуляция и существуют отдельные отступления от орфоэпических норм. Полный стиль характеризуется безупречным произношением, несколько замедленным темпом речи и четкой дикци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ь учителя в силу педагогической направленности является по характеру публичной речью, которую дети без затруднений воспринимают и на которой они учатся, поэтому она должна быть всегда орфоэпически выдержанной.</w:t>
      </w:r>
      <w:r>
        <w:rPr>
          <w:rFonts w:cs="Calibri" w:ascii="Times New Roman" w:hAnsi="Times New Roman"/>
          <w:sz w:val="28"/>
        </w:rPr>
        <w:t xml:space="preserve"> </w:t>
      </w:r>
      <w:r>
        <w:rPr>
          <w:rFonts w:cs="Times New Roman" w:ascii="Times New Roman" w:hAnsi="Times New Roman"/>
          <w:sz w:val="28"/>
          <w:szCs w:val="28"/>
        </w:rPr>
        <w:t xml:space="preserve">Действительно, учитель начальных классов по сравнению с учителем-словесником среднего звена школы обладает большими преимуществами в деле совершенствования звуковой стороны речи детей. Это объясняется, на наш взгляд, двумя причинами. Первая - это огромный, непререкаемый авторитет учителя в глазах младших школьников, особенно первоклассников. Авторитет педагога подчас превышает авторитет окружающих ребенка членов семьи, а это означает, что образцы произношения, предъявляемые учителем, будут усваиваться детьми особенно тщательно, даже ревностно. Любопытен в этом отношении случай, изображенный писателем Л. В. Успенским: «В эвакуации на Урале русский язык моему сыну стала преподавать опытная и с сильной волей, очень симпатичная учительница тамошней школы. Ее русский язык в значительной мере был «народным говором среднего Урала», как теперь значится в одном из областных словарей, И приехав к семье на побывку, я столкнулся с недоумением жены. Сын говорит: «Мам, пошто ты мне хлеба не дала?» Мать замечает, что это не по-русски, а он с сознанием своей правоты возражает: «А Полина Сергеевна всегда говорит: «Пошто ты стиха-то не выучил?»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пенский Л. В. Культура речи.- М., 1976.-стр. 23.)</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е обстоятельство, объясняющее огромные возможности учителя младших классов в повышении произносительной культуры учащихся - сама специфика процесса начального обучения. Почти все предметы (русский язык, математику, природоведение, труд) ведет один преподаватель, следовательно, в начальных классах легко осуществим орфоэпический режим при условии владения учителем нормами русского литературного языка.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ение и письмо, являясь ядерным эвеном воспитания произносительной культуры учащихся, включается в цепь всех речевых процессов таким образом: аудирование (слушание) - чтение и письмо - говорение. Первое место занимает аудирование, так как именно от восприятия образцового произношения, предъявляемом в основном учителем, начинается овладевание произносительными нормами. Далее, овладевая грамотным чтением, дети приучаются в своей речи следовать известным им правилам произношения. Следовательно, путь к достижению орфоэпически грамотной устной речи младших школьников лежит через организацию правильного чтения.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критерием является значимость материала для процесса коммуникации. Следование названному критерию, с одной стороны, предполагает отбор наиболее употребительного, частотного и продуктивного для речевого общения произносительного материала. С другой стороны, важно отобрать не просто коммуникативно значимые языковые явления, а именно те, которые характерны для данного типа обучаемых и для определенного этапа обуч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тсюда второй критерий - специфичность объема языкового материала и форм его предъявления в процессе повышения культуры речи детей. В соответствии со вторым критерием произносительный минимум должен быть доступным для усвоения детьми младшего школьного возраста и включать в себя случаи, представляющие наибольшую трудность в самостоятельном практическом овладении.</w:t>
      </w:r>
      <w:r>
        <w:rPr>
          <w:rFonts w:cs="Calibri" w:ascii="Times New Roman" w:hAnsi="Times New Roman"/>
          <w:sz w:val="28"/>
        </w:rPr>
        <w:t xml:space="preserve"> </w:t>
      </w:r>
      <w:r>
        <w:rPr>
          <w:rFonts w:cs="Times New Roman" w:ascii="Times New Roman" w:hAnsi="Times New Roman"/>
          <w:sz w:val="28"/>
          <w:szCs w:val="28"/>
        </w:rPr>
        <w:t>Произносительный минимум кроме орфоэпических правил включает в себя перечень конкретных слов, правильное произношение и ударение которых является предметом усвоения на начальном этапе обучения прежде всего это слова и грамматические формы, подчиняющиеся выделенным орфоэпическим правилам. Учет разного рода произносительных ошибок младших школьников заставляет ввести в минимум слова, не связанные с отобранными правилами, однако широко употребляемые детьми и вызывающие множество отклонений от нормы в их устной речи. При отборе слов учтена лексика учебного комплекса для начальных классов (букваря и азбуки, учебников русского языка и книг для чтения), а также частотность употребления слов в русском языке. Во время подготовки к работе над культурой живого слова, а также при ее проведении важно обеспечить условия, способствующие эффективному обучению, детей русскому литературному произношению и ударению. Успех в развитии звуковой стороны речи младших школьников зависит, главным образом, от двух обстоятельств: от речи учителя и от определенного уровня сформированности произносительно-слуховой культуры учащихся (Егармина Т. Г. Предупреждение речевых недочетов у второклассников// Начальная школа. – 1979. – №6. – с 13.)</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овладения учащимися литературным произношением необходимо становление и закрепление целого комплекса уме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ие слушать звучащую реч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ие слышать произносимое, находить отклонения от орфоэпических и акцентологических норм в чужой и собственной реч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мение правильно воспроизводить услышанное на основе образца;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ие дикционно ясно артикулировать звуки, звукосочетания, слова родной реч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ие соотносить слышимое и произносимое слово с видимым: определять соответствие звукового и буквенного состава, находить противоречие между литературным произношением и написанием сло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ие самостоятельно употреблять орфоэпические и акцентологические образцы в собственной устной речи и при чтен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и развитие у младших школьников перечисленных умений и определяет содержание орфоэпической работы в начальных классах, того минимума, который является обязательным для усвоения младшими школьниками русского языка. Он включает орфоэпические правила современного русского литературного языка, а также слова и грамматические формы, значимые с точки зрения литературного произношения и ударения.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Таким образом, орфоэпическая правильность детской речи формируется, главным образом, путем подражания речи взрослых. Далее, овладевая грамотным чтением, дети приучаются в своей речи следовать известным им правилам произношения. На основе этого у младших школьников формируется тот минимум, который является обязательным для усвоения ими русского языка. Он включает орфоэпические правила современного русского литературного языка, а также слова и грамматические формы, значимые с точки зрения литературного произношения и ударения. </w:t>
      </w:r>
      <w:r>
        <w:br w:type="page"/>
      </w:r>
    </w:p>
    <w:p>
      <w:pPr>
        <w:pStyle w:val="Normal"/>
        <w:suppressAutoHyphens w:val="true"/>
        <w:autoSpaceDE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Глава 2. Методика работы над акцентологическими ошибками в речи</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Сопоставительный анализ программ и учебников по проблеме предупреждения и исправления акцентологических ошибок</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орфоэпических норм в речи является показателем уровня владения родным языком. Современные программы обучения побуждают учителя к постоянному поиску новых методов и материалов для работы с учащимися. Это можно увидеть, проанализировав учебники по русскому языку разных авторов. Подробнее мы остановимся на анализе учебников по программам «Гармония» - авторы Соловейчик М.С. и «Школа 2100» - авторы Бунеев Р.Н., Бунеева Р.Е.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на предмет предупреждения и исправления акцентологических ошибок учебники по русскому языку по программе «Гармония». В учебнике для первого класса с первых же страниц акцентируется внимание детей на признаках хорошей речи (стр.5). Литературный материал на страницах учебника многообразен, в нем встречаются и слова, трудные для ребят с точки зрения правильной постановки ударения. Однако конкретная работа для усвоение орфоэпической нормы не предлагается, то есть система работы с акцентологическими нормами в отдельный вид работы не выделяется.</w:t>
      </w:r>
    </w:p>
    <w:p>
      <w:pPr>
        <w:pStyle w:val="Normal"/>
        <w:suppressAutoHyphens w:val="tru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Однако учитель может использовать данный вид работы на основе литературного материала, представленного в учебнике. Например, упр. 21 на стр.15 </w:t>
      </w:r>
      <w:r>
        <w:rPr>
          <w:rFonts w:cs="Times New Roman" w:ascii="Times New Roman" w:hAnsi="Times New Roman"/>
          <w:i/>
          <w:sz w:val="28"/>
          <w:szCs w:val="28"/>
        </w:rPr>
        <w:t>(Пришел дед ко своей землянке,</w:t>
      </w:r>
    </w:p>
    <w:p>
      <w:pPr>
        <w:pStyle w:val="Normal"/>
        <w:suppressAutoHyphens w:val="tru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 землянки нет уж и слЕд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еред ним изб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данном случае над словом, трудным в произношении, проставлено ударения. Но учителю, на наш взгляд, необходимо обращать внимание учащихся на подобные слова, проводить работу по их запоминанию.</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енаправленно на усвоение орфоэпической нормы в области ударения дано упражнение на стр.62-63 учебника.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i/>
          <w:sz w:val="28"/>
          <w:szCs w:val="28"/>
        </w:rPr>
        <w:t>банты, шарф, торты, кран, брала, дала, клал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w:t>
      </w:r>
    </w:p>
    <w:p>
      <w:pPr>
        <w:pStyle w:val="Style17"/>
        <w:numPr>
          <w:ilvl w:val="0"/>
          <w:numId w:val="2"/>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йди слова в словаре;</w:t>
      </w:r>
    </w:p>
    <w:p>
      <w:pPr>
        <w:pStyle w:val="Style17"/>
        <w:numPr>
          <w:ilvl w:val="0"/>
          <w:numId w:val="2"/>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вь в словах ударения;</w:t>
      </w:r>
    </w:p>
    <w:p>
      <w:pPr>
        <w:pStyle w:val="Style17"/>
        <w:numPr>
          <w:ilvl w:val="0"/>
          <w:numId w:val="2"/>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какие группы можно разделить слова по месту удар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упражнение не только акцентирует внимание детей на словах, трудных для произношения, но и учит их пользоваться словаре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споримым достоинством данного учебника является и наличие в конце учебника словарика «Как правильно говорит», в котором помещены встречающиеся на страницах сложные в плане постановки ударения сло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йдем к рассмотрению на предмет работы над акцентологическими ошибками учебник по программе «Школа 2100».</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траницах данного учебника работа над усвоением правильных орфоэпических норм не предусматривается. Хотя литературный материал позволяет вести работу подобного вида, включая в работу над упражнением дополнительные задания на правильность постановки ударения. Например, упр. 45 на стр. 39 </w:t>
      </w:r>
      <w:r>
        <w:rPr>
          <w:rFonts w:cs="Times New Roman" w:ascii="Times New Roman" w:hAnsi="Times New Roman"/>
          <w:i/>
          <w:sz w:val="28"/>
          <w:szCs w:val="28"/>
        </w:rPr>
        <w:t>(гусята любят бывать у пруда, гусята шли за папой-гусе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анализировав учебники для первого класса по двум программам, мы пришли к выводу, что целенаправленная работа по предупреждению и исправлению акцентологических ошибок не ведетс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ем сопоставительный анализ учебников по русскому языку на примерах учебников для второго класса начальной школ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Первая часть учебника М.С.Соловейчик посвящена изучению орфограмм. На наш взгляд, это самая благодатная почва для работ над орфоэпическими нормами в целом, и над акцентологическими нормами в частности. Однако, авторы учебника также не предлагают заданий для закрепления произносительных норм в речи учащихся. Учитель может включать подобные задания как дополнительные при работе над упражнениями. Например, упр.72, стр.76 </w:t>
      </w:r>
      <w:r>
        <w:rPr>
          <w:rFonts w:cs="Times New Roman" w:ascii="Times New Roman" w:hAnsi="Times New Roman"/>
          <w:i/>
          <w:sz w:val="28"/>
          <w:szCs w:val="28"/>
        </w:rPr>
        <w:t xml:space="preserve">(солим), </w:t>
      </w:r>
      <w:r>
        <w:rPr>
          <w:rFonts w:cs="Times New Roman" w:ascii="Times New Roman" w:hAnsi="Times New Roman"/>
          <w:sz w:val="28"/>
          <w:szCs w:val="28"/>
        </w:rPr>
        <w:t xml:space="preserve">упр.334 на стр. 29 </w:t>
      </w:r>
      <w:r>
        <w:rPr>
          <w:rFonts w:cs="Times New Roman" w:ascii="Times New Roman" w:hAnsi="Times New Roman"/>
          <w:i/>
          <w:sz w:val="28"/>
          <w:szCs w:val="28"/>
        </w:rPr>
        <w:t>(к лисьим норам</w:t>
      </w:r>
      <w:r>
        <w:rPr>
          <w:rFonts w:cs="Times New Roman" w:ascii="Times New Roman" w:hAnsi="Times New Roman"/>
          <w:sz w:val="28"/>
          <w:szCs w:val="28"/>
        </w:rPr>
        <w:t xml:space="preserve">), упр.36 на стр. 40 </w:t>
      </w:r>
      <w:r>
        <w:rPr>
          <w:rFonts w:cs="Times New Roman" w:ascii="Times New Roman" w:hAnsi="Times New Roman"/>
          <w:i/>
          <w:sz w:val="28"/>
          <w:szCs w:val="28"/>
        </w:rPr>
        <w:t>(ветер по морю гуляет)</w:t>
      </w:r>
      <w:r>
        <w:rPr>
          <w:rFonts w:cs="Times New Roman" w:ascii="Times New Roman" w:hAnsi="Times New Roman"/>
          <w:sz w:val="28"/>
          <w:szCs w:val="28"/>
        </w:rPr>
        <w:t xml:space="preserve">, упр.507 на стр. 90 </w:t>
      </w:r>
      <w:r>
        <w:rPr>
          <w:rFonts w:cs="Times New Roman" w:ascii="Times New Roman" w:hAnsi="Times New Roman"/>
          <w:i/>
          <w:sz w:val="28"/>
          <w:szCs w:val="28"/>
        </w:rPr>
        <w:t>(не засорят они землю)</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ется работа с орфоэпическим словарем в конце учебник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Обратившись к учебнику по русскому языку для второго класса по программе «Школа 2100», мы отметили увеличение числа заданий на правильность постановки ударения. Так, на стр.76-77, упр.119 предлагается подобрать однокоренные слова к слову «звон» </w:t>
      </w:r>
      <w:r>
        <w:rPr>
          <w:rFonts w:cs="Times New Roman" w:ascii="Times New Roman" w:hAnsi="Times New Roman"/>
          <w:i/>
          <w:sz w:val="28"/>
          <w:szCs w:val="28"/>
        </w:rPr>
        <w:t>(звонить, звонят, звонок</w:t>
      </w:r>
      <w:r>
        <w:rPr>
          <w:rFonts w:cs="Times New Roman" w:ascii="Times New Roman" w:hAnsi="Times New Roman"/>
          <w:sz w:val="28"/>
          <w:szCs w:val="28"/>
        </w:rPr>
        <w:t xml:space="preserve">), поставить ударения, обратить внимание, как эти слова произносятся и запомнить их.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Упр.173 на стр. 105 обращает внимание учащихся слово</w:t>
      </w:r>
      <w:r>
        <w:rPr>
          <w:rFonts w:cs="Times New Roman" w:ascii="Times New Roman" w:hAnsi="Times New Roman"/>
          <w:i/>
          <w:sz w:val="28"/>
          <w:szCs w:val="28"/>
        </w:rPr>
        <w:t xml:space="preserve"> щавель.</w:t>
      </w:r>
      <w:r>
        <w:rPr>
          <w:rFonts w:cs="Times New Roman" w:ascii="Times New Roman" w:hAnsi="Times New Roman"/>
          <w:sz w:val="28"/>
          <w:szCs w:val="28"/>
        </w:rPr>
        <w:t xml:space="preserve"> Детям предлагается запомнить, как произноситься данное слово, составить с ним словосочета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Упр. 243 на стр. 140 предлагает запомнить, как произносятся слова </w:t>
      </w:r>
      <w:r>
        <w:rPr>
          <w:rFonts w:cs="Times New Roman" w:ascii="Times New Roman" w:hAnsi="Times New Roman"/>
          <w:i/>
          <w:sz w:val="28"/>
          <w:szCs w:val="28"/>
        </w:rPr>
        <w:t>(гербы, жемчуга, склады</w:t>
      </w:r>
      <w:r>
        <w:rPr>
          <w:rFonts w:cs="Times New Roman" w:ascii="Times New Roman" w:hAnsi="Times New Roman"/>
          <w:sz w:val="28"/>
          <w:szCs w:val="28"/>
        </w:rPr>
        <w:t>), однако дальнейшей работы со словами не ведетс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При работе над орфограммами также можно использовать задания на усвоение правильного произношения слов. Например, в упр.238 на стр.137 детям предлагается проверить безударную гласную в словах </w:t>
      </w:r>
      <w:r>
        <w:rPr>
          <w:rFonts w:cs="Times New Roman" w:ascii="Times New Roman" w:hAnsi="Times New Roman"/>
          <w:i/>
          <w:sz w:val="28"/>
          <w:szCs w:val="28"/>
        </w:rPr>
        <w:t>(шкафы, клады, плоты)</w:t>
      </w:r>
      <w:r>
        <w:rPr>
          <w:rFonts w:cs="Times New Roman" w:ascii="Times New Roman" w:hAnsi="Times New Roman"/>
          <w:sz w:val="28"/>
          <w:szCs w:val="28"/>
        </w:rPr>
        <w:t>, поставив слова в форму единственного числа. Однако форма множественное числа у этих слов трудна для произношения. Учитель может использовать данный словесный материал для работы над ударением, что еще раз подчеркивает взаимосвязь орфоэпии и орфографии при обучении младших школьников русскому литературному произношению. В учебнике появляется словарик «Произноси слова правильн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учебник по русскому языку для третьего класса по программе «Гармония», можно увидеть, что работа над постановкой правильного ударения в словах продолжает носить эпизодический характер. В упр. 132 на стр.45 детям предлагается рифмовка, благодаря которой легко запомнить правильную норму ударения: </w:t>
      </w:r>
    </w:p>
    <w:p>
      <w:pPr>
        <w:pStyle w:val="Normal"/>
        <w:suppressAutoHyphens w:val="tru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Как будильник зазвонит – </w:t>
      </w:r>
    </w:p>
    <w:p>
      <w:pPr>
        <w:pStyle w:val="Normal"/>
        <w:suppressAutoHyphens w:val="tru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ама свет у нас включи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таких стихотворных текстов дети легко запоминают произношение сл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упражнение на стр.72 для работы на дом. В нем детям требуется спросить дома, какие ошибки могут встречаться в устной речи. Составить рассказ о том, какую речь называют правильной.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целом, работы, направленной на предупреждение акцентологических ошибок, ведется мал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Анализирую учебник русского языка по программе «Школа 2100» ,также можно отметить, что ведется минимум работы над нормами произношения, особенно нормами ударения. В первой части учебника, на стр.86 предлагается упражнение на проверку знаний </w:t>
      </w:r>
      <w:r>
        <w:rPr>
          <w:rFonts w:cs="Times New Roman" w:ascii="Times New Roman" w:hAnsi="Times New Roman"/>
          <w:i/>
          <w:sz w:val="28"/>
          <w:szCs w:val="28"/>
        </w:rPr>
        <w:t>(поставь ударение в словах: пороша – запорошить; молодой – молодушка - молодец</w:t>
      </w:r>
      <w:r>
        <w:rPr>
          <w:rFonts w:cs="Times New Roman" w:ascii="Times New Roman" w:hAnsi="Times New Roman"/>
          <w:sz w:val="28"/>
          <w:szCs w:val="28"/>
        </w:rPr>
        <w:t>). Также, на стр.56 в упражнении для работы на дом предлагается текст, на наш взгляд, содержащий материал для изучения акцентологических норм:</w:t>
      </w:r>
    </w:p>
    <w:p>
      <w:pPr>
        <w:pStyle w:val="Normal"/>
        <w:suppressAutoHyphens w:val="true"/>
        <w:autoSpaceDE w:val="false"/>
        <w:spacing w:lineRule="auto" w:line="360" w:before="0" w:after="0"/>
        <w:ind w:firstLine="709"/>
        <w:jc w:val="both"/>
        <w:rPr/>
      </w:pPr>
      <w:r>
        <w:rPr>
          <w:rFonts w:cs="Times New Roman" w:ascii="Times New Roman" w:hAnsi="Times New Roman"/>
          <w:i/>
          <w:sz w:val="28"/>
          <w:szCs w:val="28"/>
        </w:rPr>
        <w:t>Сторож</w:t>
      </w:r>
      <w:r>
        <w:rPr>
          <w:rFonts w:cs="Times New Roman" w:ascii="Times New Roman" w:hAnsi="Times New Roman"/>
          <w:b/>
          <w:i/>
          <w:sz w:val="28"/>
          <w:szCs w:val="28"/>
        </w:rPr>
        <w:t>а</w:t>
      </w:r>
      <w:r>
        <w:rPr>
          <w:rFonts w:cs="Times New Roman" w:ascii="Times New Roman" w:hAnsi="Times New Roman"/>
          <w:i/>
          <w:sz w:val="28"/>
          <w:szCs w:val="28"/>
        </w:rPr>
        <w:t xml:space="preserve"> давали св</w:t>
      </w:r>
      <w:r>
        <w:rPr>
          <w:rFonts w:cs="Times New Roman" w:ascii="Times New Roman" w:hAnsi="Times New Roman"/>
          <w:b/>
          <w:i/>
          <w:sz w:val="28"/>
          <w:szCs w:val="28"/>
        </w:rPr>
        <w:t>е</w:t>
      </w:r>
      <w:r>
        <w:rPr>
          <w:rFonts w:cs="Times New Roman" w:ascii="Times New Roman" w:hAnsi="Times New Roman"/>
          <w:i/>
          <w:sz w:val="28"/>
          <w:szCs w:val="28"/>
        </w:rPr>
        <w:t>клу</w:t>
      </w:r>
    </w:p>
    <w:p>
      <w:pPr>
        <w:pStyle w:val="Normal"/>
        <w:suppressAutoHyphens w:val="tru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вум задумчивым слона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ми упражнениями исчерпываются задания, предлагаемые авторами для закрепления правильных орфоэпических норм в ударен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учебниках для четвертого класса специальных упражнений на предупреждение и исправление акцентологических ошибок не приведено о обеих программах. Хотя, на наш взгляд, при изучении частей речи можно использовать дополнительные задания на запоминание правильной постановки ударения в словах. Особенно в случаях с таких частей речи, как глаголы </w:t>
      </w:r>
      <w:r>
        <w:rPr>
          <w:rFonts w:cs="Times New Roman" w:ascii="Times New Roman" w:hAnsi="Times New Roman"/>
          <w:i/>
          <w:sz w:val="28"/>
          <w:szCs w:val="28"/>
        </w:rPr>
        <w:t>(отнял, взяла, прибыли</w:t>
      </w:r>
      <w:r>
        <w:rPr>
          <w:rFonts w:cs="Times New Roman" w:ascii="Times New Roman" w:hAnsi="Times New Roman"/>
          <w:sz w:val="28"/>
          <w:szCs w:val="28"/>
        </w:rPr>
        <w:t>), прилагательные в краткой форме (</w:t>
      </w:r>
      <w:r>
        <w:rPr>
          <w:rFonts w:cs="Times New Roman" w:ascii="Times New Roman" w:hAnsi="Times New Roman"/>
          <w:i/>
          <w:sz w:val="28"/>
          <w:szCs w:val="28"/>
        </w:rPr>
        <w:t xml:space="preserve">вре́ден, вредна́, вре́дно, вре́дны), </w:t>
      </w:r>
      <w:r>
        <w:rPr>
          <w:rFonts w:cs="Times New Roman" w:ascii="Times New Roman" w:hAnsi="Times New Roman"/>
          <w:sz w:val="28"/>
          <w:szCs w:val="28"/>
        </w:rPr>
        <w:t>существительные, имеющие в родительном падеже единственного числа ударение на основе, при сочетании с числительными 2, 3, 4 ударение в которых переходит на окончание (</w:t>
      </w:r>
      <w:r>
        <w:rPr>
          <w:rFonts w:cs="Times New Roman" w:ascii="Times New Roman" w:hAnsi="Times New Roman"/>
          <w:i/>
          <w:sz w:val="28"/>
          <w:szCs w:val="28"/>
        </w:rPr>
        <w:t>ряд, ря́да, но 2, 3, 4 ряда́; шаг, ша́га, но 2, 3, 4 шага́).</w:t>
      </w:r>
      <w:r>
        <w:rPr>
          <w:rFonts w:cs="Times New Roman" w:ascii="Times New Roman" w:hAnsi="Times New Roman"/>
          <w:sz w:val="28"/>
          <w:szCs w:val="28"/>
        </w:rPr>
        <w:t xml:space="preserve"> Также, в учебниках четвертого класса по обеим программам большое внимание уделяется изложениям и сочинениям.</w:t>
      </w:r>
      <w:r>
        <w:rPr>
          <w:rFonts w:cs="Times New Roman" w:ascii="Times New Roman" w:hAnsi="Times New Roman"/>
          <w:i/>
          <w:sz w:val="28"/>
          <w:szCs w:val="28"/>
        </w:rPr>
        <w:t xml:space="preserve"> </w:t>
      </w:r>
      <w:r>
        <w:rPr>
          <w:rFonts w:cs="Times New Roman" w:ascii="Times New Roman" w:hAnsi="Times New Roman"/>
          <w:sz w:val="28"/>
          <w:szCs w:val="28"/>
        </w:rPr>
        <w:t xml:space="preserve">При работе с таким материалом учитель может продумать такие дополнительные задания, которые помогали бы ученику ненавязчиво запоминать правильное произношение, не отвлекаясь от главного задания. Например, при написании сочинения на тему «Моя любимая игрушка» (Программа «Школа 2100»), учителю можно заранее подготовить список слов, которые дети могут использовать в своем сочинении и проанализировать их </w:t>
      </w:r>
      <w:r>
        <w:rPr>
          <w:rFonts w:cs="Times New Roman" w:ascii="Times New Roman" w:hAnsi="Times New Roman"/>
          <w:i/>
          <w:sz w:val="28"/>
          <w:szCs w:val="28"/>
        </w:rPr>
        <w:t>(взяла, банты, баловаться, завидно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анализировав и сопоставив между собой учебники по русскому языку для начальной школы по двум программам, можно сделать вывод, что, несмотря на разнообразие форм работы над усвоением правильности произношения слов, авторами учебников предлагаются либо достаточно однотипные задания, либо не предлагаются вовсе. А ведь данный материал дает огромные возможности для речевого развития ребенка, для формирования красивой грамотной речи.</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Знакомство с понятием «ударение» в 1 классе</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обучения грамоте – исключительно важный этап в формировании личности каждого ребёнка. Именно с уроков обучения грамоте начинается его школьная жизнь, на них он учится читать и писать, тем самым открывая себе путь к дальнейшему образованию.</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авык постановки ударения по программе «Школа 2100» формируется у учащихся еще в букварный период. Фонетический разбор позволяет совершенствовать этот навык и отрабатывать орфоэпические нормы. Успех изучения таких тем, как склонение имен существительных, прилагательных, спряжение глаголов и изучение целого ряда орфографических правил (правописание не и ни в отрицательных местоимениях, правописание суффиксов, наречий) определяется степенью сформированности этого навы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навыков постановки ударения на данном этапе обучения грамоте используют следующие упражн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авни слова. Есть ли какая-нибудь разница на письме? А на слу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слушайся, какой слог сильнее звучи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думай предложение со словом "руки", а теперь со словом "руки ".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ной период обучения грамоте детям предлагаются задания вида: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вь ударение в словах (упр.7, упр.48);</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иши однокоренные слова, поставь в них ударение и подчеркни безударные гласны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125 учебника приводится упражнение на знакомство со смыслоразличительной функцией удар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умай, зависит ли смысл слов от места ударения?</w:t>
      </w:r>
    </w:p>
    <w:p>
      <w:pPr>
        <w:pStyle w:val="Normal"/>
        <w:suppressAutoHyphens w:val="true"/>
        <w:autoSpaceDE w:val="false"/>
        <w:spacing w:lineRule="auto" w:line="360" w:before="0" w:after="0"/>
        <w:ind w:firstLine="709"/>
        <w:jc w:val="both"/>
        <w:rPr/>
      </w:pPr>
      <w:r>
        <w:rPr>
          <w:rFonts w:cs="Times New Roman" w:ascii="Times New Roman" w:hAnsi="Times New Roman"/>
          <w:i/>
          <w:sz w:val="28"/>
          <w:szCs w:val="28"/>
        </w:rPr>
        <w:t>Охотник стрелял б</w:t>
      </w:r>
      <w:r>
        <w:rPr>
          <w:rFonts w:cs="Times New Roman" w:ascii="Times New Roman" w:hAnsi="Times New Roman"/>
          <w:b/>
          <w:i/>
          <w:sz w:val="28"/>
          <w:szCs w:val="28"/>
        </w:rPr>
        <w:t>е</w:t>
      </w:r>
      <w:r>
        <w:rPr>
          <w:rFonts w:cs="Times New Roman" w:ascii="Times New Roman" w:hAnsi="Times New Roman"/>
          <w:i/>
          <w:sz w:val="28"/>
          <w:szCs w:val="28"/>
        </w:rPr>
        <w:t>лок. В яйце есть бел</w:t>
      </w:r>
      <w:r>
        <w:rPr>
          <w:rFonts w:cs="Times New Roman" w:ascii="Times New Roman" w:hAnsi="Times New Roman"/>
          <w:b/>
          <w:i/>
          <w:sz w:val="28"/>
          <w:szCs w:val="28"/>
        </w:rPr>
        <w:t>о</w:t>
      </w:r>
      <w:r>
        <w:rPr>
          <w:rFonts w:cs="Times New Roman" w:ascii="Times New Roman" w:hAnsi="Times New Roman"/>
          <w:i/>
          <w:sz w:val="28"/>
          <w:szCs w:val="28"/>
        </w:rPr>
        <w:t>к.</w:t>
      </w:r>
    </w:p>
    <w:p>
      <w:pPr>
        <w:pStyle w:val="Normal"/>
        <w:suppressAutoHyphens w:val="true"/>
        <w:autoSpaceDE w:val="false"/>
        <w:spacing w:lineRule="auto" w:line="360" w:before="0" w:after="0"/>
        <w:ind w:firstLine="709"/>
        <w:jc w:val="both"/>
        <w:rPr/>
      </w:pPr>
      <w:r>
        <w:rPr>
          <w:rFonts w:cs="Times New Roman" w:ascii="Times New Roman" w:hAnsi="Times New Roman"/>
          <w:i/>
          <w:sz w:val="28"/>
          <w:szCs w:val="28"/>
        </w:rPr>
        <w:t xml:space="preserve">У зайца два длинных </w:t>
      </w:r>
      <w:r>
        <w:rPr>
          <w:rFonts w:cs="Times New Roman" w:ascii="Times New Roman" w:hAnsi="Times New Roman"/>
          <w:b/>
          <w:i/>
          <w:sz w:val="28"/>
          <w:szCs w:val="28"/>
        </w:rPr>
        <w:t>у</w:t>
      </w:r>
      <w:r>
        <w:rPr>
          <w:rFonts w:cs="Times New Roman" w:ascii="Times New Roman" w:hAnsi="Times New Roman"/>
          <w:i/>
          <w:sz w:val="28"/>
          <w:szCs w:val="28"/>
        </w:rPr>
        <w:t>ха. Варилась ух</w:t>
      </w:r>
      <w:r>
        <w:rPr>
          <w:rFonts w:cs="Times New Roman" w:ascii="Times New Roman" w:hAnsi="Times New Roman"/>
          <w:b/>
          <w:i/>
          <w:sz w:val="28"/>
          <w:szCs w:val="28"/>
        </w:rPr>
        <w:t>а</w:t>
      </w:r>
      <w:r>
        <w:rPr>
          <w:rFonts w:cs="Times New Roman" w:ascii="Times New Roman" w:hAnsi="Times New Roman"/>
          <w:i/>
          <w:sz w:val="28"/>
          <w:szCs w:val="28"/>
        </w:rPr>
        <w:t>.</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черкни слова, которые пишутся одинаково, но произносятся по-разному.</w:t>
      </w:r>
    </w:p>
    <w:p>
      <w:pPr>
        <w:pStyle w:val="Normal"/>
        <w:suppressAutoHyphens w:val="true"/>
        <w:autoSpaceDE w:val="false"/>
        <w:spacing w:lineRule="auto" w:line="360" w:before="0" w:after="0"/>
        <w:ind w:firstLine="709"/>
        <w:jc w:val="both"/>
        <w:rPr/>
      </w:pPr>
      <w:r>
        <w:rPr>
          <w:rFonts w:cs="Times New Roman" w:ascii="Times New Roman" w:hAnsi="Times New Roman"/>
          <w:i/>
          <w:sz w:val="28"/>
          <w:szCs w:val="28"/>
        </w:rPr>
        <w:t>Собака сидит у вор</w:t>
      </w:r>
      <w:r>
        <w:rPr>
          <w:rFonts w:cs="Times New Roman" w:ascii="Times New Roman" w:hAnsi="Times New Roman"/>
          <w:b/>
          <w:i/>
          <w:sz w:val="28"/>
          <w:szCs w:val="28"/>
        </w:rPr>
        <w:t>о</w:t>
      </w:r>
      <w:r>
        <w:rPr>
          <w:rFonts w:cs="Times New Roman" w:ascii="Times New Roman" w:hAnsi="Times New Roman"/>
          <w:i/>
          <w:sz w:val="28"/>
          <w:szCs w:val="28"/>
        </w:rPr>
        <w:t>т. У рубахи вышит в</w:t>
      </w:r>
      <w:r>
        <w:rPr>
          <w:rFonts w:cs="Times New Roman" w:ascii="Times New Roman" w:hAnsi="Times New Roman"/>
          <w:b/>
          <w:i/>
          <w:sz w:val="28"/>
          <w:szCs w:val="28"/>
        </w:rPr>
        <w:t>о</w:t>
      </w:r>
      <w:r>
        <w:rPr>
          <w:rFonts w:cs="Times New Roman" w:ascii="Times New Roman" w:hAnsi="Times New Roman"/>
          <w:i/>
          <w:sz w:val="28"/>
          <w:szCs w:val="28"/>
        </w:rPr>
        <w:t>рот.</w:t>
      </w:r>
    </w:p>
    <w:p>
      <w:pPr>
        <w:pStyle w:val="Normal"/>
        <w:suppressAutoHyphens w:val="true"/>
        <w:autoSpaceDE w:val="false"/>
        <w:spacing w:lineRule="auto" w:line="360" w:before="0" w:after="0"/>
        <w:ind w:firstLine="709"/>
        <w:jc w:val="both"/>
        <w:rPr/>
      </w:pPr>
      <w:r>
        <w:rPr>
          <w:rFonts w:cs="Times New Roman" w:ascii="Times New Roman" w:hAnsi="Times New Roman"/>
          <w:i/>
          <w:sz w:val="28"/>
          <w:szCs w:val="28"/>
        </w:rPr>
        <w:t>За рекой было сел</w:t>
      </w:r>
      <w:r>
        <w:rPr>
          <w:rFonts w:cs="Times New Roman" w:ascii="Times New Roman" w:hAnsi="Times New Roman"/>
          <w:b/>
          <w:i/>
          <w:sz w:val="28"/>
          <w:szCs w:val="28"/>
        </w:rPr>
        <w:t>о</w:t>
      </w:r>
      <w:r>
        <w:rPr>
          <w:rFonts w:cs="Times New Roman" w:ascii="Times New Roman" w:hAnsi="Times New Roman"/>
          <w:i/>
          <w:sz w:val="28"/>
          <w:szCs w:val="28"/>
        </w:rPr>
        <w:t>. Солнце с</w:t>
      </w:r>
      <w:r>
        <w:rPr>
          <w:rFonts w:cs="Times New Roman" w:ascii="Times New Roman" w:hAnsi="Times New Roman"/>
          <w:b/>
          <w:i/>
          <w:sz w:val="28"/>
          <w:szCs w:val="28"/>
        </w:rPr>
        <w:t>е</w:t>
      </w:r>
      <w:r>
        <w:rPr>
          <w:rFonts w:cs="Times New Roman" w:ascii="Times New Roman" w:hAnsi="Times New Roman"/>
          <w:i/>
          <w:sz w:val="28"/>
          <w:szCs w:val="28"/>
        </w:rPr>
        <w:t>л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умай, как можно распределить слова на две группы.</w:t>
      </w:r>
    </w:p>
    <w:p>
      <w:pPr>
        <w:pStyle w:val="Normal"/>
        <w:suppressAutoHyphens w:val="tru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ора, горка, трава, травка, нора, норка, стена, стенк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программе «Гармония» знакомство с понятием ударение также осуществляется в добуквенный период. Далее мы приведем фрагмент конспекта урока, который проводила учитель школы №61 при введении понятия ударения по программе «Гармо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и урока: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знакомить с ударением и его смыслоразличительной ролью;</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овать умение расставлять ударение в слова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Здравствуйте те, у кого сегодня хорошее настроение! Здравствуйте те, у кого сегодня не очень хорошее настроение! Здравствуйте те, у кого сегодня отличное настро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Ребята, кто это у нас в гостя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И. Это летучий мышонок Степ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ЕЛЬ. С чем же сегодня он к нам пожаловал?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И. Может быть, он принес нам новые задания и предлагает отправиться путешествоват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Давайте внимательно послушаем мышон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и учитель слушают задание.</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вторение ранее изученног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Сколько букв в русском алфавит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И. В русском алфавите 33 букв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А сколько гласных бук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И. Гласных букв - 10.</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Каким цветом выделены гласные букв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И. Гласные буквы выделены красным цвет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Молодцы, ребята! Вы очень внимательно слушали Степку. А сейчас соберите подписи к картинка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выполняют задание, учитель контролирует и помогае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Первое задание вы выполнили замечательно!</w:t>
      </w:r>
    </w:p>
    <w:p>
      <w:pPr>
        <w:pStyle w:val="Normal"/>
        <w:suppressAutoHyphens w:val="true"/>
        <w:autoSpaceDE w:val="false"/>
        <w:spacing w:lineRule="auto" w:line="360" w:before="0" w:after="0"/>
        <w:ind w:firstLine="709"/>
        <w:jc w:val="both"/>
        <w:rPr/>
      </w:pPr>
      <w:r>
        <w:rPr>
          <w:rFonts w:cs="Times New Roman" w:ascii="Times New Roman" w:hAnsi="Times New Roman"/>
          <w:b/>
          <w:sz w:val="28"/>
          <w:szCs w:val="28"/>
        </w:rPr>
        <w:t>Изучение нового материала. Знакомство с ударением</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Ребята, продолжаем наше путешеств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И. Д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Как называется слог, который звучит громче други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И. Слог, который произносится громче других, называется ударны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Ребята, а вы заметили, как он обозначаетс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И. Да. Над этим слогом стоит наклонная черточ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Молодцы! Вы внимательны и наблюдательн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ети и учитель слушают задание</w:t>
      </w:r>
      <w:r>
        <w:rPr>
          <w:rFonts w:cs="Times New Roman" w:ascii="Times New Roman" w:hAnsi="Times New Roman"/>
          <w:i/>
          <w:sz w:val="28"/>
          <w:szCs w:val="28"/>
        </w:rPr>
        <w:t>.(распределение карточек со схемами слов по столбикам в зависимости от удар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Какой слог произносится громче в первом столбик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И. В первом столбике первый слог произносится громч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Какой слог произносится громче во втором столбик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И. Во втором столбике второй слог произносится громч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мыслоразличительная роль удар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Ребята, как вы думаете, а какую работу выполняет ударение? Зачем оно нужн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высказывают свое мн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А если вы увидите слово ИРИС, вы поймете, о каком предмете идет реч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И. Нет, не пойме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ЕЛЬ. А что нужно сделать, чтобы стало понятно?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И. Надо поставить ударение. Если поставить на первый слог, то речь пойдет о цветке, а если на второй – то о конфета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Так какую работу выполняет удар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И. Помогает различать слова по смысл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Какие вы у меня молодцы! И я думаю, что следующее задание вы выполните все без ошибок</w:t>
      </w:r>
      <w:r>
        <w:rPr>
          <w:rFonts w:cs="Times New Roman" w:ascii="Times New Roman" w:hAnsi="Times New Roman"/>
          <w:i/>
          <w:sz w:val="28"/>
          <w:szCs w:val="28"/>
        </w:rPr>
        <w:t xml:space="preserve"> (расстановка ударения в схемах под картинка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ЕЛЬ. Вы правильно расставили ударение в словах, картинки ожили. Мышонок Степка очень рад.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Таким образом, понятие «ударение» вводится в 1 классе в добуквенный период, на данном этапе идет и знакомство со смыслоразличительной функцией ударения.</w:t>
      </w:r>
      <w:r>
        <w:br w:type="page"/>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Система упражнений, направленных на исправление и предупреждение акцентологических ошибок</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добиться «свободного владения языком», необходимо в ходе обучения обеспечить достаточный словарный запас учащихся, который предполагает и овладение акцентологическими нормами. Начинать работу над правильной постановкой ударения необходим уже с первого класса, при знакомстве с понятием «ударение». Специальное знакомство с орфоэпической нормой происходит на уроках русского языка после завершения периода обучения детей грамоте. Орфоэпические упражнения, предназначенные для знакомства с правилами литературного произношения, сосредоточены главным образом в центральных разделах «Звуки и буквы», «Слово».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примеры такой работы на основе программы «Гармо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ым средством закрепления литературного произношения и грамотного написания являются загадки. Детей младшего школьного возраста увлекает решение познавательной задачи, заключенной в данном виде заданий. Введение их в уроки не только помогает успешному решению задач образовательного и развивающего характера, но и обеспечивает необходимую смену видов деятельности учащихся.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ебята, я предлагаю вам отгадать загадку. Ответ на нее вы найдете среди картинок, которые вы видите на доске.</w:t>
      </w:r>
    </w:p>
    <w:p>
      <w:pPr>
        <w:pStyle w:val="Normal"/>
        <w:suppressAutoHyphens w:val="tru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Я думал: ног не унесу,</w:t>
      </w:r>
    </w:p>
    <w:p>
      <w:pPr>
        <w:pStyle w:val="Normal"/>
        <w:suppressAutoHyphens w:val="tru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Есть и у храбрости границы!</w:t>
      </w:r>
    </w:p>
    <w:p>
      <w:pPr>
        <w:pStyle w:val="Normal"/>
        <w:suppressAutoHyphens w:val="tru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егодня встретилась в лесу</w:t>
      </w:r>
    </w:p>
    <w:p>
      <w:pPr>
        <w:pStyle w:val="Normal"/>
        <w:suppressAutoHyphens w:val="tru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не помесь гуся и синицы! (гусениц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У: Итак, ребята, вы нашли отгадку среди картинок? Правильно, это гусеница. Запомните, как произносится это слово - г</w:t>
      </w:r>
      <w:r>
        <w:rPr>
          <w:rFonts w:cs="Times New Roman" w:ascii="Times New Roman" w:hAnsi="Times New Roman"/>
          <w:b/>
          <w:sz w:val="28"/>
          <w:szCs w:val="28"/>
        </w:rPr>
        <w:t>у</w:t>
      </w:r>
      <w:r>
        <w:rPr>
          <w:rFonts w:cs="Times New Roman" w:ascii="Times New Roman" w:hAnsi="Times New Roman"/>
          <w:sz w:val="28"/>
          <w:szCs w:val="28"/>
        </w:rPr>
        <w:t>сениц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авайте составим с этим словом предлож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д нормами ударения может включаться в задания к любому тексту. Например, дан текст в учебнике:</w:t>
      </w:r>
    </w:p>
    <w:p>
      <w:pPr>
        <w:pStyle w:val="Normal"/>
        <w:suppressAutoHyphens w:val="tru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се гусиное семейство шло к пруду. За гусем-папой шли молодые гусята. Позади всех важно шагала гусыня-мам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В данном тексте присутствуют два слова, требующие к себе внимание: </w:t>
      </w:r>
      <w:r>
        <w:rPr>
          <w:rFonts w:cs="Times New Roman" w:ascii="Times New Roman" w:hAnsi="Times New Roman"/>
          <w:i/>
          <w:sz w:val="28"/>
          <w:szCs w:val="28"/>
        </w:rPr>
        <w:t xml:space="preserve">к пруду </w:t>
      </w:r>
      <w:r>
        <w:rPr>
          <w:rFonts w:cs="Times New Roman" w:ascii="Times New Roman" w:hAnsi="Times New Roman"/>
          <w:sz w:val="28"/>
          <w:szCs w:val="28"/>
        </w:rPr>
        <w:t>и</w:t>
      </w:r>
      <w:r>
        <w:rPr>
          <w:rFonts w:cs="Times New Roman" w:ascii="Times New Roman" w:hAnsi="Times New Roman"/>
          <w:i/>
          <w:sz w:val="28"/>
          <w:szCs w:val="28"/>
        </w:rPr>
        <w:t xml:space="preserve"> за гусем.</w:t>
      </w:r>
      <w:r>
        <w:rPr>
          <w:rFonts w:cs="Times New Roman" w:ascii="Times New Roman" w:hAnsi="Times New Roman"/>
          <w:sz w:val="28"/>
          <w:szCs w:val="28"/>
        </w:rPr>
        <w:t xml:space="preserve"> Прежде чем приступить к работе над текстом, следует акцентировать внимание ребят на этих словах. Предложить составить с ними словосочетания или предложения и постараться запомнить, как они произносятся. Задания подобного рода можно использовать при любой работе с текстом, так как почти в каждом упражнении встречаются слова, где выбрать правильное ударение детям без помощи учителя трудн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При работе над изложением и сочинением также можно и, на наш взгляд, необходимо использовать слова, в которых возможна неправильная постановка ударения.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Мы рассмотрели самые распространенные случаи, в которых возможно проведение работ по изучению акцентологии. На наш взгляд, такую работу можно вести на уроках русского языка по любой теме, включая в урок игровые «минутки-запоминалки», дополнительные задания на закрепление правильности постановки ударения, ребусы, кроссворды, загадки. Более подробно данные виды заданий будут рассмотрены далее.</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течении месяца я проходила педагогическую практику в средней школе №61 г. Пензы. Основное внимание в этот период было уделено вопросам развития речевой активности детей, т.к. речь, во всем ее видовом многообразии, является необходимым компонентом общения, в процессе которого она, собственно, и формируется. Важнейшей предпосылкой совершенствования речевой деятельности школьников является создание благоприятной ситуации, способствующей возникновению желания активно участвовать в речевом общении. Развитие речи, как уже говорилось в психолого-педагогической части дипломной работы, теснейшим образом связано с формированием мышления и воображения ребенка. При нормальном развитии уже в старшем дошкольном возрасте самостоятельная речь достигает достаточно высокого уровня: в общении со взрослыми и сверстниками они проявляют умение слушать и понимать обращенную речь, поддерживать диалог и отвечать на вопросы, а также самостоятельно их задав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едагогической практики велось наблюдение за тем, как ученики используют в своей речи слова, трудные в произношении, но составляющие значительную часть от всех произносимых сл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задача, стоящая перед нами на данном этапе, заключалась в том, чтобы определить, какие именно слова трудны для произношения, как часто ребенок использует их в речи. Конечно, учителем велась работа по предупреждению и исправлению речевых ошибок. Особенно ярко она проявлялась на уроках чтения при работе с художественными текстами. Но на уроках по русскому языку данный вид работы использовался очень редко: если оставалось время на уроке или в учебнике было приведено упражнение по работе с нормами ударения. </w:t>
      </w:r>
    </w:p>
    <w:p>
      <w:pPr>
        <w:pStyle w:val="Normal"/>
        <w:suppressAutoHyphens w:val="true"/>
        <w:spacing w:lineRule="auto" w:line="360" w:before="0" w:after="0"/>
        <w:ind w:firstLine="709"/>
        <w:jc w:val="both"/>
        <w:rPr/>
      </w:pPr>
      <w:r>
        <w:rPr>
          <w:rFonts w:cs="Times New Roman" w:ascii="Times New Roman" w:hAnsi="Times New Roman"/>
          <w:sz w:val="28"/>
          <w:szCs w:val="28"/>
        </w:rPr>
        <w:t>В эксперименте принимали участие ученики 3 "А" класса - 21 человек. Констатирующий эксперимент проводился на уроке русского языка. Детям были предложены карточки со словами, в которых необходимо было расставить ударе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нцовщиц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усениц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вонит</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орт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видно</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алова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представлена таблица, в которую помещены результаты ответов учащихся.</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милия, Им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ый ответ</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равильный ответ</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типенко Дарь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тюшина Кат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родин Саш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еводин Андрей</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ыпаев Герма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иленко Св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убошина Тан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имина Наташ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уйкова Маш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уравлев Вадим</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вачева Ольг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рышков Дан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манин Ван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фтасьев Миш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остелева Ирин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ина Ольг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уйков Дан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олапова Маш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тин Паве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дина Кристин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кушева Даш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констатирующего эксперимента свидетельствуют о том, данное задание вызвало большие затруднения в ходе выполнения. </w:t>
      </w:r>
    </w:p>
    <w:p>
      <w:pPr>
        <w:pStyle w:val="Normal"/>
        <w:suppressAutoHyphens w:val="true"/>
        <w:spacing w:lineRule="auto" w:line="360" w:before="0" w:after="0"/>
        <w:ind w:firstLine="709"/>
        <w:jc w:val="both"/>
        <w:rPr/>
      </w:pPr>
      <w:r>
        <w:rPr>
          <w:rFonts w:cs="Times New Roman" w:ascii="Times New Roman" w:hAnsi="Times New Roman"/>
          <w:sz w:val="28"/>
          <w:szCs w:val="28"/>
        </w:rPr>
        <w:t>Поэтому перед нами теперь стоит задача, чтобы в непринужденной и доступной форме помочь детям усвоить правильную произносительную норму. Для этого на формирующем этапе эксперимента нами были включены в уроки небольшие «минутки-запоминалки», включающие в себя слова, трудные для произношения:</w:t>
      </w:r>
    </w:p>
    <w:p>
      <w:pPr>
        <w:pStyle w:val="Style17"/>
        <w:numPr>
          <w:ilvl w:val="0"/>
          <w:numId w:val="1"/>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ты-баты, мост горбаты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мостом поет цыгá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анцóвщицы сбежал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угал их тарака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 цыган, танцовщúца — ошибочное ударение</w:t>
      </w:r>
    </w:p>
    <w:p>
      <w:pPr>
        <w:pStyle w:val="Style17"/>
        <w:numPr>
          <w:ilvl w:val="0"/>
          <w:numId w:val="1"/>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 лохматая горилл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кодилу позвонúл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с гориллой не дружил,</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зу трубку положúл.</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му лучше не звонúт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звонúт, тому водит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óжил — ошибочное удар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словах звонúть, звонúт, звонят и т.д. ударение с одного слога на другой не переходит. </w:t>
      </w:r>
    </w:p>
    <w:p>
      <w:pPr>
        <w:pStyle w:val="Style17"/>
        <w:numPr>
          <w:ilvl w:val="0"/>
          <w:numId w:val="1"/>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яслях дети баловáлис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итатели ругались: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балýйтесь, ремешок</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с посадит на горшок».</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 в яслях, бáловались, не бáлуйся — ошибочное ударение</w:t>
      </w:r>
    </w:p>
    <w:p>
      <w:pPr>
        <w:pStyle w:val="Style17"/>
        <w:numPr>
          <w:ilvl w:val="0"/>
          <w:numId w:val="1"/>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емь гýсениц цепóчко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нимались вверх по бочк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быть, там дефици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 народ валóм валú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зли, глядят тосклив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чке бóчковое пив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 гусенúца и гусéница, цéпочка, вáлом вáлит, бочковóе — ошибочное ударение.</w:t>
      </w:r>
    </w:p>
    <w:p>
      <w:pPr>
        <w:pStyle w:val="Style17"/>
        <w:numPr>
          <w:ilvl w:val="0"/>
          <w:numId w:val="1"/>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кла Барби в воскресень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ает день рождень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чью Барби не спалá</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óрты сладкие пекл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вежонку было, видн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обидно, и завúдн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рби это понялá,</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рт медовый отдала.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 Спáла, торты, зáвидно, пóняла — ошибочное ударение</w:t>
      </w:r>
    </w:p>
    <w:p>
      <w:pPr>
        <w:pStyle w:val="Style17"/>
        <w:numPr>
          <w:ilvl w:val="0"/>
          <w:numId w:val="1"/>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бы-кабы в баобаб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úфты, мусоропровóд,</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на прорубить, тогда б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 них селить народ.</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 Лифты, мусоропрóвод — ошибочное ударение</w:t>
      </w:r>
    </w:p>
    <w:p>
      <w:pPr>
        <w:pStyle w:val="Style17"/>
        <w:numPr>
          <w:ilvl w:val="0"/>
          <w:numId w:val="1"/>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áнты, франты, бьют курант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ткýпорить спеша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тей бутыль с шампански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ля взрослых — лимонад.</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сумел всё переврат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 и будет нас искат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 Банты, откупóрить — ошибочное ударение</w:t>
      </w:r>
    </w:p>
    <w:p>
      <w:pPr>
        <w:pStyle w:val="Style17"/>
        <w:numPr>
          <w:ilvl w:val="0"/>
          <w:numId w:val="1"/>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й-яй-яй! Несчастный слýча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хотела сделать лучш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úвее, удóбне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ышло несъедобно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 Случáй, красивéе, удобнéе — ошибочное удар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подобных рифмовок запоминание правильного произношения происходит неосознанно и ненавязчиво. Включение подобного рода заданий в урок позволяет детям немного повеселиться и , в то же время, служит для усвоения правильных литературных нор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ез две недели был проведён повторный тест. Слова для расстановки ударений остались прежние.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нцовщиц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усениц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вонит</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орт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видно</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Баловаться</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милия, Им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ый ответ</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равильный ответ</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типенко Дарь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тюшина Кат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родин Саш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еводин Андрей</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ыпаев Герма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иленко Св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убошина Тан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имина Наташ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уйкова Маш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уравлев Вадим</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вачева Ольг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рышков Дан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манин Ван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фтасьев Миш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остелева Ирин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ина Ольг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уйков Дан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олапова Маш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тин Паве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дина Кристин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кушева Даш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ный эксперимент показал, что дети усвоили правильную норму произношения для приведенных выше слов. Причем усвоение материала происходило незаметно для самих детей, в игровой форме. «Минутки-запоминалки» - один из видов заданий, которые помогли нам в обучении детей нормам произношения. Далее мы провели еще один тест, который включал слова, содержащиеся в стихах, но не разбираемые детьми. </w:t>
      </w:r>
    </w:p>
    <w:p>
      <w:pPr>
        <w:pStyle w:val="Normal"/>
        <w:suppressAutoHyphens w:val="true"/>
        <w:spacing w:lineRule="auto" w:line="360" w:before="0" w:after="0"/>
        <w:ind w:firstLine="709"/>
        <w:jc w:val="both"/>
        <w:rPr/>
      </w:pPr>
      <w:r>
        <w:rPr>
          <w:rFonts w:cs="Times New Roman" w:ascii="Times New Roman" w:hAnsi="Times New Roman"/>
          <w:sz w:val="28"/>
          <w:szCs w:val="28"/>
        </w:rPr>
        <w:t>Результат теста показал, что 75% детей верно расставили ударения в словах (</w:t>
      </w:r>
      <w:r>
        <w:rPr>
          <w:rFonts w:cs="Times New Roman" w:ascii="Times New Roman" w:hAnsi="Times New Roman"/>
          <w:i/>
          <w:sz w:val="28"/>
          <w:szCs w:val="28"/>
        </w:rPr>
        <w:t>красивее, мусоропровод, цыган, валом валит)</w:t>
      </w:r>
      <w:r>
        <w:rPr>
          <w:rFonts w:cs="Times New Roman" w:ascii="Times New Roman" w:hAnsi="Times New Roman"/>
          <w:sz w:val="28"/>
          <w:szCs w:val="28"/>
        </w:rPr>
        <w:t>, что позволяет сделать вывод о том, что дети запомнили правильное произношение слов на неосознанном уров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ами использовались загадки, ответ на которые содержал слова, трудные для произношения.</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о стране в поход идем — </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руга мы с собой берем. </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Он не даст нам заблудиться, </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т маршрута уклониться.</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м покажет верный друг</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уть на север и на юг .(Компас)</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Буквы-значки, как бойцы - на парад, </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строгом порядке построились в ряд.(Алфавит)</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Новый дом несу в руке, </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верцы дома - на замке. </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Тут жильцы бумажные, </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се ужасно важные.(Портф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е игровые задания использовались нами в начале урока, позволяя, с одной стороны, не нарушать плана урока по изучению материала, а с другой – за пару минут помочь усвоить детям правильное произношение слова.</w:t>
      </w:r>
    </w:p>
    <w:p>
      <w:pPr>
        <w:pStyle w:val="Normal"/>
        <w:suppressAutoHyphens w:val="true"/>
        <w:spacing w:lineRule="auto" w:line="360" w:before="0" w:after="0"/>
        <w:ind w:firstLine="709"/>
        <w:jc w:val="both"/>
        <w:rPr/>
      </w:pPr>
      <w:r>
        <w:rPr>
          <w:rFonts w:cs="Times New Roman" w:ascii="Times New Roman" w:hAnsi="Times New Roman"/>
          <w:sz w:val="28"/>
          <w:szCs w:val="28"/>
        </w:rPr>
        <w:t>Как мы уже говорили, работу над постановкой ударения можно ввести на любом уроке по русскому языку. Особенно это характерно работы над текстом. Приведем пример включения работы по предупреждению акцентологических ошибок при анализе рассказа К.Д.Ушинского «Лиса Патрикеевна».</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У кумушки-лисы зубушки остры, рыльце тоненькое, ушки на макушке, хвостик на отлете, шубка тепленькая. </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Хорошо кума принаряжена: шерсть пушистая, золотистая; на груди жилет, а на шее белый галстучек. </w:t>
      </w:r>
    </w:p>
    <w:p>
      <w:pPr>
        <w:pStyle w:val="Normal"/>
        <w:suppressAutoHyphens w:val="true"/>
        <w:spacing w:lineRule="auto" w:line="360" w:before="0" w:after="0"/>
        <w:ind w:firstLine="709"/>
        <w:jc w:val="both"/>
        <w:rPr/>
      </w:pPr>
      <w:r>
        <w:rPr>
          <w:rFonts w:cs="Times New Roman" w:ascii="Times New Roman" w:hAnsi="Times New Roman"/>
          <w:i/>
          <w:sz w:val="28"/>
          <w:szCs w:val="28"/>
        </w:rPr>
        <w:t>Роет норы, умница, глубокие; много ходов в них и выходов, кладовые есть, есть и спаленки, мягкой травушкой полы выстланы</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ебята, почему рассказ так назв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ак автор описывает лису?</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У: Обратите внимание на слово </w:t>
      </w:r>
      <w:r>
        <w:rPr>
          <w:rFonts w:cs="Times New Roman" w:ascii="Times New Roman" w:hAnsi="Times New Roman"/>
          <w:i/>
          <w:sz w:val="28"/>
          <w:szCs w:val="28"/>
        </w:rPr>
        <w:t>остры</w:t>
      </w:r>
      <w:r>
        <w:rPr>
          <w:rFonts w:cs="Times New Roman" w:ascii="Times New Roman" w:hAnsi="Times New Roman"/>
          <w:sz w:val="28"/>
          <w:szCs w:val="28"/>
        </w:rPr>
        <w:t>. Запомните, как оно произноси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А что есть в лисьей нор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У: Запомните, как произносится слово </w:t>
      </w:r>
      <w:r>
        <w:rPr>
          <w:rFonts w:cs="Times New Roman" w:ascii="Times New Roman" w:hAnsi="Times New Roman"/>
          <w:i/>
          <w:sz w:val="28"/>
          <w:szCs w:val="28"/>
        </w:rPr>
        <w:t>кладовые</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необходимо отметить необходимость включение слов со сложностью в постановке ударения в тексты для пересказа, изложения. Первоначальная работа со словами перед написанием изложения, составлением пересказа способствует запоминанию правильного произношения. Особенно стоит обратить внимание на формы прошедшего времени многих глаголов, ударение в которых падает на основу во всех формах, кроме формы женского рода, в которой оно переносится на окончание:</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дал, задала́, за́дало, за́дали;</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чал, начала́, на́чало, на́чали.</w:t>
      </w:r>
    </w:p>
    <w:p>
      <w:pPr>
        <w:pStyle w:val="Normal"/>
        <w:suppressAutoHyphens w:val="true"/>
        <w:spacing w:lineRule="auto" w:line="360" w:before="0" w:after="0"/>
        <w:ind w:firstLine="709"/>
        <w:jc w:val="both"/>
        <w:rPr/>
      </w:pPr>
      <w:r>
        <w:rPr>
          <w:rFonts w:cs="Times New Roman" w:ascii="Times New Roman" w:hAnsi="Times New Roman"/>
          <w:sz w:val="28"/>
          <w:szCs w:val="28"/>
        </w:rPr>
        <w:t>Перед окончанием практики мы провели контрольный эксперимент, где предложили учащимся задание расставить ударения в словах:</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рованный</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ренки</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ухонный</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ольшого гуся</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Жалюзи</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расивее</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аловать</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ртфель</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омпас</w:t>
      </w:r>
    </w:p>
    <w:p>
      <w:pPr>
        <w:pStyle w:val="Normal"/>
        <w:suppressAutoHyphens w:val="tru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rPr>
        <w:t>Занятой.</w:t>
      </w:r>
    </w:p>
    <w:p>
      <w:pPr>
        <w:pStyle w:val="Normal"/>
        <w:suppressAutoHyphens w:val="tru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tbl>
      <w:tblPr>
        <w:tblW w:w="9570" w:type="dxa"/>
        <w:jc w:val="left"/>
        <w:tblInd w:w="-113" w:type="dxa"/>
        <w:tblLayout w:type="fixed"/>
        <w:tblCellMar>
          <w:top w:w="0" w:type="dxa"/>
          <w:left w:w="108" w:type="dxa"/>
          <w:bottom w:w="0" w:type="dxa"/>
          <w:right w:w="108" w:type="dxa"/>
        </w:tblCellMar>
      </w:tblPr>
      <w:tblGrid>
        <w:gridCol w:w="1192"/>
        <w:gridCol w:w="773"/>
        <w:gridCol w:w="751"/>
        <w:gridCol w:w="1013"/>
        <w:gridCol w:w="572"/>
        <w:gridCol w:w="847"/>
        <w:gridCol w:w="925"/>
        <w:gridCol w:w="903"/>
        <w:gridCol w:w="971"/>
        <w:gridCol w:w="794"/>
        <w:gridCol w:w="829"/>
      </w:tblGrid>
      <w:tr>
        <w:trPr>
          <w:trHeight w:val="817" w:hRule="atLeast"/>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Газиро</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i/>
                <w:sz w:val="20"/>
                <w:szCs w:val="20"/>
              </w:rPr>
              <w:t>ванный</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Гренки</w:t>
            </w:r>
          </w:p>
          <w:p>
            <w:pPr>
              <w:pStyle w:val="Normal"/>
              <w:suppressAutoHyphens w:val="tru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хонный</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уся</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алюз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сивее</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овать</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тфель</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пас</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ятой</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типенко Дарья</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тюшина Катя</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родин Саша</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еводин Андрей</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ыпаев Герман</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иленко Света</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убошина Таня</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имина Наташа</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уйкова Маша</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уравлев Вадим</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вачева Ольга</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рышков Даня</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манин Ваня</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фтасьев Миша</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остелева Ирина</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ина Ольга</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уйков Даня</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олапова Маша</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тин Павел</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дина Кристина</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кушева Даша</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Как мы можем видеть из таблицы, слова, над которыми была проведена работа, ни у кого не вызвали затруднений при постановке в них ударения. Особую трудность вызвало слово гренки. Правильный ответ был отмечен лишь у двоих учащихся, но, вероятнее всего, он определен тем, что один ребенок поставил ударение «наобум», а второй просто списал у него отв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ипотеза о том, что при систематической работе над правильностью постановки ударения с использованием всех достижений методической мысли мы добьемся более осознанного результата в умении учащихся начальной школы соблюдать орфоэпические нормы в области ударения, подтвердилас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Кроме того, экспериментальное обучение показало, что для наиболе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й работы по устранению речевых ошибок необходимо соблюдать следующие услов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Систематичность – задания на усвоение правильных норм ударения текста проводить на каждом уроке русского язы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лагать детям не более двух слов для акцентологической работы на уроке.</w:t>
      </w:r>
      <w:r>
        <w:br w:type="page"/>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Акцентология (от лат. accentus - ударение, акцент и греч. logos — слово, учение) - раздел языкознания, изучающий природу и функцию ударения. Ударение - один из важнейших элементов устной речи, обладающее рядом особенностей: динамикой, разноместностью и подвижностью. В абсолютном большинстве слов русского языка место ударения устойчиво, а перемещение его подчиняется определенным закономерностям, что в целом составляет норм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ы демократизации и либерализации, происходящие в нашем обществе, находят отражение в языке. Для использования русского языка в последние годы характерна установка на раскованность и свободу, которая чаще всего сопрягается с отрицанием «унифицированного» и «мумифицированного» русского языка эпохи тоталитаризма. Разгул свободомыслия выразился в тезисе: было бы что сказать, а как сказать – дело десятое. С одной стороны, это привело к ухудшению качества речи большинства носителей русского языка. С другой стороны, экстралингвистические особенности языкового бытования создали благоприятные условия для расширения границ литературного языка, изменения его состава, его нор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чи младших школьников встречаются разнообразные отклонения от норм русского литературного произношения. Все отступления от орфоэпических норм целесообразно классифицировать по вызывающим их причинам. Для русских учащихся главными источниками возникновения произносительных ошибок являются письмо, просторечие и диалект. В соответствии с этим выделяются три типа наиболее частотных орфоэпических ошибок в речи детей младшего школьного возраста: орфоэпические ошибки, вызываемые влиянием написания слова; орфоэпические ошибки просторечного характера; орфоэпические ошибки диалектного происхож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добиться «свободного владения языком», необходимо в ходе обучения обеспечить достаточный словарный запас учащихся, который предполагает и овладение акцентологическими нормами. Начинать работу над правильной постановкой ударения необходим уже с первого класса, при знакомстве с понятием «удар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ав сравнительный анализ учебников по русскому языку для начальной школы по двум программам, можно сделать вывод, что, несмотря на разнообразие форм работы над усвоением правильности произношения слов, авторами учебников предлагаются либо достаточно однотипные задания, либо не предлагаются вовсе. А ведь данный материал дает огромные возможности для речевого развития ребенка, для формирования красивой грамотной речи.</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Библиографический список</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Архипова Е. В. О теории и практике развития речи учащихся. Памяти</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офессора Л. П. Федоренко// Начальная школа. – 1997. – №6;</w:t>
      </w:r>
    </w:p>
    <w:p>
      <w:pPr>
        <w:pStyle w:val="Style17"/>
        <w:numPr>
          <w:ilvl w:val="0"/>
          <w:numId w:val="4"/>
        </w:numPr>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хмутова Е.А. Культура речи. Издание 2 испр. и доп. - Казань, изд.-во Казанского ун.-та, 1964;</w:t>
      </w:r>
    </w:p>
    <w:p>
      <w:pPr>
        <w:pStyle w:val="Style17"/>
        <w:numPr>
          <w:ilvl w:val="0"/>
          <w:numId w:val="4"/>
        </w:numPr>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алгина Н.С., Розенталь Д.Э., Фомина М.И. Современный русский язык: Учебник для вузов. М.: Логос, 2001;</w:t>
      </w:r>
    </w:p>
    <w:p>
      <w:pPr>
        <w:pStyle w:val="Style17"/>
        <w:numPr>
          <w:ilvl w:val="0"/>
          <w:numId w:val="4"/>
        </w:numPr>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луб И.Б., Розенталь Д.Э. Секреты хорошей речи. - М.: Междунар. Отношения, 1993;</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Горбачевич К. С. Изменение норм русского литературного языка. – Л.:</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освещение, 1971;</w:t>
      </w:r>
    </w:p>
    <w:p>
      <w:pPr>
        <w:pStyle w:val="Normal"/>
        <w:suppressAutoHyphens w:val="true"/>
        <w:autoSpaceDE w:val="false"/>
        <w:spacing w:lineRule="auto" w:line="360" w:before="0" w:after="0"/>
        <w:rPr/>
      </w:pPr>
      <w:r>
        <w:rPr>
          <w:rFonts w:cs="Times New Roman" w:ascii="Times New Roman" w:hAnsi="Times New Roman"/>
          <w:sz w:val="28"/>
          <w:szCs w:val="28"/>
        </w:rPr>
        <w:t>6. Егармина Т. Г. Предупреждение речевых недочетов у второклассников// Начальная школа. – 1979. – №6</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 Закожурникова М. Л. и др. Русский язык: Учебник для 1 кл. трехлет. нач.</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шк./ М. Л. Закожурникова, Н. С. Рождественский – М.: Просвещение, 1990; </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8. Львов М. Р. Методика развития речи младших школьников. – М.:</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освещение, 1985; </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9. Львов М. Р. Речь младших школьников и пути ее развития. – М.:</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освещение, 1975;</w:t>
      </w:r>
    </w:p>
    <w:p>
      <w:pPr>
        <w:pStyle w:val="Normal"/>
        <w:suppressAutoHyphens w:val="true"/>
        <w:autoSpaceDE w:val="false"/>
        <w:spacing w:lineRule="auto" w:line="360" w:before="0" w:after="0"/>
        <w:rPr/>
      </w:pPr>
      <w:r>
        <w:rPr>
          <w:rFonts w:cs="Times New Roman" w:ascii="Times New Roman" w:hAnsi="Times New Roman"/>
          <w:sz w:val="28"/>
          <w:szCs w:val="28"/>
        </w:rPr>
        <w:t>10. Львов М. Р. Основы развития младших школьников// Начальная школа. –1981. – №7;</w:t>
      </w:r>
    </w:p>
    <w:p>
      <w:pPr>
        <w:pStyle w:val="Normal"/>
        <w:suppressAutoHyphens w:val="true"/>
        <w:autoSpaceDE w:val="false"/>
        <w:spacing w:lineRule="auto" w:line="360" w:before="0" w:after="0"/>
        <w:rPr/>
      </w:pPr>
      <w:r>
        <w:rPr>
          <w:rFonts w:cs="Times New Roman" w:ascii="Times New Roman" w:hAnsi="Times New Roman"/>
          <w:sz w:val="28"/>
          <w:szCs w:val="28"/>
        </w:rPr>
        <w:t>11. Меркулова А. Ю. Некоторые виды работ по развитию речи на уроках русского языка// Начальная школа. – 2002. – №1;</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Новоторцева Н. В. Развитие речи детей 3. Популярное пособие для</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одителей и педагогов. – Ярославль: Академия развития, 1997;</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 Педагогическая энциклопедия. – М., 1968 – Т.4.</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4. Политова Н. И. Развитие речи учащихся начальных классов. – М.:</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освещение, 1984;</w:t>
      </w:r>
    </w:p>
    <w:p>
      <w:pPr>
        <w:pStyle w:val="Normal"/>
        <w:suppressAutoHyphens w:val="true"/>
        <w:autoSpaceDE w:val="false"/>
        <w:spacing w:lineRule="auto" w:line="360" w:before="0" w:after="0"/>
        <w:rPr/>
      </w:pPr>
      <w:r>
        <w:rPr>
          <w:rFonts w:cs="Times New Roman" w:ascii="Times New Roman" w:hAnsi="Times New Roman"/>
          <w:sz w:val="28"/>
          <w:szCs w:val="28"/>
        </w:rPr>
        <w:t>15. Русский язык и Культура речи. А.И. Дунев и др. под ред. Черняк В.Д. М.2002;</w:t>
      </w:r>
    </w:p>
    <w:p>
      <w:pPr>
        <w:pStyle w:val="Normal"/>
        <w:suppressAutoHyphens w:val="true"/>
        <w:autoSpaceDE w:val="false"/>
        <w:spacing w:lineRule="auto" w:line="360" w:before="0" w:after="0"/>
        <w:rPr/>
      </w:pPr>
      <w:r>
        <w:rPr>
          <w:rFonts w:cs="Times New Roman" w:ascii="Times New Roman" w:hAnsi="Times New Roman"/>
          <w:sz w:val="28"/>
          <w:szCs w:val="28"/>
        </w:rPr>
        <w:t>16. Сергеев Ф. П. Речевые ошибки и их предупреждение. – Волгоград: Учитель, 2003;</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7. Сиротинина О. Б Русская разговорная речь: Пособие для учителя. – М.:</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освещение, 1983;</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8. Скворцов Л.И. Теоретические основы культуры речи. - М., 1990;</w:t>
      </w:r>
    </w:p>
    <w:p>
      <w:pPr>
        <w:pStyle w:val="Normal"/>
        <w:suppressAutoHyphens w:val="true"/>
        <w:autoSpaceDE w:val="false"/>
        <w:spacing w:lineRule="auto" w:line="360" w:before="0" w:after="0"/>
        <w:rPr/>
      </w:pPr>
      <w:r>
        <w:rPr>
          <w:rFonts w:cs="Times New Roman" w:ascii="Times New Roman" w:hAnsi="Times New Roman"/>
          <w:sz w:val="28"/>
          <w:szCs w:val="28"/>
        </w:rPr>
        <w:t>16. Соловейчик М. С. О содержании работы по культуре речи// Начальная школа. – 1979. – №3;</w:t>
      </w:r>
    </w:p>
    <w:p>
      <w:pPr>
        <w:pStyle w:val="Normal"/>
        <w:suppressAutoHyphens w:val="true"/>
        <w:autoSpaceDE w:val="false"/>
        <w:spacing w:lineRule="auto" w:line="360" w:before="0" w:after="0"/>
        <w:rPr/>
      </w:pPr>
      <w:r>
        <w:rPr>
          <w:rFonts w:cs="Times New Roman" w:ascii="Times New Roman" w:hAnsi="Times New Roman"/>
          <w:sz w:val="28"/>
          <w:szCs w:val="28"/>
        </w:rPr>
        <w:t>17. Федоренко Л. П. Принцип развития чувства языка в обучении практическими методами// Русский язык в школе. – 1995. – №3;</w:t>
      </w:r>
    </w:p>
    <w:p>
      <w:pPr>
        <w:pStyle w:val="Normal"/>
        <w:suppressAutoHyphens w:val="true"/>
        <w:autoSpaceDE w:val="false"/>
        <w:spacing w:lineRule="auto" w:line="360" w:before="0" w:after="0"/>
        <w:rPr/>
      </w:pPr>
      <w:r>
        <w:rPr>
          <w:rFonts w:cs="Times New Roman" w:ascii="Times New Roman" w:hAnsi="Times New Roman"/>
          <w:sz w:val="28"/>
          <w:szCs w:val="28"/>
        </w:rPr>
        <w:t>18. Фомичева Г. А. Речевое развитие младших школьников. – М.: Просвещение, 1993;</w:t>
      </w:r>
    </w:p>
    <w:p>
      <w:pPr>
        <w:pStyle w:val="Normal"/>
        <w:suppressAutoHyphens w:val="true"/>
        <w:autoSpaceDE w:val="false"/>
        <w:spacing w:lineRule="auto" w:line="360" w:before="0" w:after="0"/>
        <w:rPr/>
      </w:pPr>
      <w:r>
        <w:rPr>
          <w:rFonts w:cs="Times New Roman" w:ascii="Times New Roman" w:hAnsi="Times New Roman"/>
          <w:sz w:val="28"/>
          <w:szCs w:val="28"/>
        </w:rPr>
        <w:t>19. Цейтлин С. Н. Речевые ошибки и их предупреждение: Пособие для учителей. – М.: Просвещение, 1982;</w:t>
      </w:r>
    </w:p>
    <w:p>
      <w:pPr>
        <w:pStyle w:val="Normal"/>
        <w:suppressAutoHyphens w:val="true"/>
        <w:autoSpaceDE w:val="false"/>
        <w:spacing w:lineRule="auto" w:line="360" w:before="0" w:after="0"/>
        <w:rPr/>
      </w:pPr>
      <w:r>
        <w:rPr>
          <w:rFonts w:cs="Times New Roman" w:ascii="Times New Roman" w:hAnsi="Times New Roman"/>
          <w:sz w:val="28"/>
          <w:szCs w:val="28"/>
        </w:rPr>
        <w:t>20. Щерба Л. В. Языковая система и речевая деятельность. – Л.: Наука, 1974.</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11"/>
        </w:tabs>
        <w:ind w:left="1211" w:hanging="36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autoSpaceDE w:val="false"/>
      <w:bidi w:val="0"/>
      <w:spacing w:lineRule="atLeast" w:line="220"/>
      <w:ind w:firstLine="357"/>
      <w:jc w:val="both"/>
    </w:pPr>
    <w:rPr>
      <w:rFonts w:ascii="Times New Roman" w:hAnsi="Times New Roman" w:eastAsia="Times New Roman" w:cs="Times New Roman"/>
      <w:color w:val="000000"/>
      <w:kern w:val="2"/>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01:00Z</dcterms:created>
  <dc:creator>Денис</dc:creator>
  <dc:description/>
  <cp:keywords/>
  <dc:language>en-US</dc:language>
  <cp:lastModifiedBy>SYSTEM</cp:lastModifiedBy>
  <cp:lastPrinted>2010-02-20T09:19:00Z</cp:lastPrinted>
  <dcterms:modified xsi:type="dcterms:W3CDTF">2011-09-11T23:01:00Z</dcterms:modified>
  <cp:revision>2</cp:revision>
  <dc:subject/>
  <dc:title>Федеральное агентство по образованию РФ </dc:title>
</cp:coreProperties>
</file>