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lang w:val="ru-RU"/>
        </w:rPr>
      </w:pPr>
      <w:bookmarkStart w:id="0" w:name="bookmark34"/>
      <w:r>
        <w:rPr>
          <w:rFonts w:cs="Times New Roman" w:ascii="Times New Roman" w:hAnsi="Times New Roman"/>
          <w:color w:val="000000"/>
          <w:sz w:val="28"/>
        </w:rPr>
        <w:t>ПЛАН</w:t>
      </w:r>
      <w:bookmarkEnd w:id="0"/>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rPr>
        <w:t>Підготовка об'єктів народного господарства до усталеної роботи в умовах воєнного часу</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rPr>
        <w:t>Проведення рятувальних і невідкладних аварійно-відбудовних робіт у вогнищах ураження (зараження) і в районах стихійного лих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rPr>
        <w:t>Список використаної літератури</w:t>
      </w:r>
      <w:r>
        <w:br w:type="page"/>
      </w:r>
    </w:p>
    <w:p>
      <w:pPr>
        <w:pStyle w:val="Normal"/>
        <w:spacing w:lineRule="auto" w:line="360"/>
        <w:ind w:firstLine="709"/>
        <w:jc w:val="both"/>
        <w:rPr>
          <w:rFonts w:ascii="Times New Roman" w:hAnsi="Times New Roman" w:cs="Times New Roman"/>
          <w:color w:val="000000"/>
          <w:sz w:val="28"/>
        </w:rPr>
      </w:pPr>
      <w:bookmarkStart w:id="1" w:name="bookmark35"/>
      <w:bookmarkEnd w:id="1"/>
      <w:r>
        <w:rPr>
          <w:rFonts w:cs="Times New Roman" w:ascii="Times New Roman" w:hAnsi="Times New Roman"/>
          <w:color w:val="000000"/>
          <w:sz w:val="28"/>
        </w:rPr>
        <w:t>ПІДГОТОВКА ОБ'ЄКТІВ НАРОДНОГО ГОСПОДАРСТВА ДО УСТАЛЕНОЇ РОБОТИ В УМОВАХ ВОЄННОГО ЧАС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bookmarkStart w:id="2" w:name="bookmark35"/>
      <w:bookmarkEnd w:id="2"/>
      <w:r>
        <w:rPr>
          <w:rFonts w:cs="Times New Roman" w:ascii="Times New Roman" w:hAnsi="Times New Roman"/>
          <w:color w:val="000000"/>
          <w:sz w:val="28"/>
        </w:rPr>
        <w:t>Забезпечення стійкості роботи об'єкта народного господарства в умовах НС - одне з основних завдань ЦО.</w:t>
      </w:r>
    </w:p>
    <w:p>
      <w:pPr>
        <w:pStyle w:val="Normal"/>
        <w:spacing w:lineRule="auto" w:line="360"/>
        <w:ind w:firstLine="709"/>
        <w:jc w:val="both"/>
        <w:rPr/>
      </w:pPr>
      <w:r>
        <w:rPr>
          <w:rFonts w:cs="Times New Roman" w:ascii="Times New Roman" w:hAnsi="Times New Roman"/>
          <w:color w:val="000000"/>
          <w:sz w:val="28"/>
        </w:rPr>
        <w:t>Під стійкістю функціонування об'єкта розуміють здатність його в умовах НС випускати продукцію в запланованому обсязі й номенклатурі, виконувати всі свої функції, а у випадку аварії, катастрофи, пошкодження - відновлювати виробництво в мінімально короткий термі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тійкість функціонування об'єкта господарювання (ОГ) у НС впливають такі чинни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дійність захисту робітників і службовців від наслідків НС - аварій, катастроф, від первинних і вторинних факторів зброї масового ураження (ЗМ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датність інженерно-технічного комплексу об'єкта протистояти цим вплива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дійність системи постачання об'єкта всім необхідним для виробництва продукції (сировиною, паливом, енергією, газом, водою і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ійкість і безперервність керування виробництвом і ЦО;</w:t>
      </w:r>
    </w:p>
    <w:p>
      <w:pPr>
        <w:pStyle w:val="Normal"/>
        <w:spacing w:lineRule="auto" w:line="360"/>
        <w:ind w:firstLine="709"/>
        <w:jc w:val="both"/>
        <w:rPr/>
      </w:pPr>
      <w:r>
        <w:rPr>
          <w:rFonts w:cs="Times New Roman" w:ascii="Times New Roman" w:hAnsi="Times New Roman"/>
          <w:color w:val="000000"/>
          <w:sz w:val="28"/>
        </w:rPr>
        <w:t>підготовленість об'єкта до проведення рятувальних та інших невідкладних робіт (РіНР) і відбудовних робі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йон розміщення об'єк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утрішнє планування і забудова території;</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робничі зв'яз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и управлі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стеми енергопостача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ічний проце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готовленість до відновлення виробниц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 переліченого вище випливають вимоги до стійкості функціонування ОНГ в умовах мирного часу, щоб виключати ситуацію типу Чорнобильської. Ці вимоги закладені в нормах проектування інженерно-технічних заходів (ІТЗ) ЦО, а також</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розроблених на їхній основі нормативних документ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хист робітників і службовців досягається трьома способ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риття людей у захисних споруд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стосування засобів індивідуального захис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я евакуаційних заходів для робітників і службовців та членів їх сім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соби індивідуального захисту забезпечують захист людей при перебуванні на виробничих місцях і на місцевості, що заражена РР, ОР, СДОР, БЗ.</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риття в захисних спорудах - найбільш ефективний спосіб захисту виробничого персоналу працюючої зміни. Захисні споруди повинні будуватися на кожному об'єкті своєчасно і забезпечувати укриття найбільшої працюючої змі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вакуаційні заходи забезпечують захист членів сімей робітників, службовців і виробничого персоналу непрацюючих змі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дійність захисту виробничого персоналу досягається завдяки застосуванню всіх трьох способів захисту з урахуванням конкретної обстановки.</w:t>
      </w:r>
    </w:p>
    <w:p>
      <w:pPr>
        <w:pStyle w:val="Normal"/>
        <w:spacing w:lineRule="auto" w:line="360"/>
        <w:ind w:firstLine="709"/>
        <w:jc w:val="both"/>
        <w:rPr/>
      </w:pPr>
      <w:r>
        <w:rPr>
          <w:rFonts w:cs="Times New Roman" w:ascii="Times New Roman" w:hAnsi="Times New Roman"/>
          <w:color w:val="000000"/>
          <w:sz w:val="28"/>
        </w:rPr>
        <w:t>Захист засобів виробництва полягає у підвищенні опірності будівель, споруд і конструкцій об'єкта впливу можливих вражаючих чинників і захисту виробничого процесу.</w:t>
      </w:r>
    </w:p>
    <w:p>
      <w:pPr>
        <w:pStyle w:val="Normal"/>
        <w:spacing w:lineRule="auto" w:line="360"/>
        <w:ind w:firstLine="709"/>
        <w:jc w:val="both"/>
        <w:rPr/>
      </w:pPr>
      <w:r>
        <w:rPr>
          <w:rFonts w:cs="Times New Roman" w:ascii="Times New Roman" w:hAnsi="Times New Roman"/>
          <w:color w:val="000000"/>
          <w:sz w:val="28"/>
        </w:rPr>
        <w:t>Забезпечення стійкого постачання досягається проведенням заходів щодо захисту комунально-енергетичних мереж, транспортних комунікацій і джерел постачання, а також створенням необхідних запасів палива, сировини, напівфабрикатів і комплектуючих вироб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готовка до відновлення порушеного виробництва здійснюється своєчасно. Вона передбачує планування відповідних робіт за різними варіантами, підготовку ремонтних бригад, створення необхідного запасу матеріалів, обладнання і направлена на поновлення випуску необхідної продукції в мінімальні строки.</w:t>
      </w:r>
    </w:p>
    <w:p>
      <w:pPr>
        <w:pStyle w:val="Normal"/>
        <w:spacing w:lineRule="auto" w:line="360"/>
        <w:ind w:firstLine="709"/>
        <w:jc w:val="both"/>
        <w:rPr/>
      </w:pPr>
      <w:r>
        <w:rPr>
          <w:rFonts w:cs="Times New Roman" w:ascii="Times New Roman" w:hAnsi="Times New Roman"/>
          <w:color w:val="000000"/>
          <w:sz w:val="28"/>
        </w:rPr>
        <w:t>Підвищення стійкості й оперативності управління виробництвом досягається створенням на об'єкті системи зв'язку, високою професійною підготовкою керівного складу до виконання функціональних обов'язків і заходами ЦО в повсякденній діяльності і в умовах НС, а також своєчасним прийняттям правильних рішень і постановкою завдань підлеглим щодо обстановки. Таким чином, підвищення стійкості роботи об'єктів промисловості в умовах НС досягається своєчасним проведенням комплексу інженерно-технічних, технологічних і організаційних заходів, направлених на максимальне зниження впливу вражаючих чинників і створення умов для ліквідації наслідків НС. Інженерно-технічні заходи включають комплекс робіт, направлених на підвищення стійкості виробничих будівель, споруд, технологічного обладнання, комунально-енергетичних систем.</w:t>
      </w:r>
    </w:p>
    <w:p>
      <w:pPr>
        <w:pStyle w:val="Normal"/>
        <w:spacing w:lineRule="auto" w:line="360"/>
        <w:ind w:firstLine="709"/>
        <w:jc w:val="both"/>
        <w:rPr/>
      </w:pPr>
      <w:r>
        <w:rPr>
          <w:rFonts w:cs="Times New Roman" w:ascii="Times New Roman" w:hAnsi="Times New Roman"/>
          <w:color w:val="000000"/>
          <w:sz w:val="28"/>
        </w:rPr>
        <w:t>Технологічні засоби забезпечують підвищення стійкості роботи об'єкта шляхом зміни технологічних процесів, сприяють спрощенню виробництва продукції і виключають можливість виникнення аварій і катастроф. Організаційні заходи передбачають розробку і планування дій керівного складу, штабу, служб і формувань ЦО із захисту робітників і службовців, проведення рятувальних та інших невідкладних робіт, відновлення виробництва, а також випуск продукції на обладнанні, що зберегло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bookmarkStart w:id="3" w:name="bookmark37"/>
      <w:bookmarkStart w:id="4" w:name="bookmark37"/>
    </w:p>
    <w:p>
      <w:pPr>
        <w:pStyle w:val="Normal"/>
        <w:spacing w:lineRule="auto" w:line="360"/>
        <w:ind w:firstLine="709"/>
        <w:jc w:val="both"/>
        <w:rPr>
          <w:rFonts w:ascii="Times New Roman" w:hAnsi="Times New Roman" w:cs="Times New Roman"/>
          <w:color w:val="000000"/>
          <w:sz w:val="28"/>
        </w:rPr>
      </w:pPr>
      <w:bookmarkStart w:id="5" w:name="bookmark37"/>
      <w:r>
        <w:rPr>
          <w:rFonts w:cs="Times New Roman" w:ascii="Times New Roman" w:hAnsi="Times New Roman"/>
          <w:color w:val="000000"/>
          <w:sz w:val="28"/>
        </w:rPr>
        <w:t>Заходи щодо підвищення стійкості роботи підприємства в умовах НС</w:t>
      </w:r>
      <w:bookmarkEnd w:id="5"/>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вищення стійкості роботи об'єкта в умовах НС досягають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ніторингом зовнішніх і внутрішніх небезпечних факторів для підприєм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вищенням надійності роботи й створенням дублюючих джерел енерго, газо- та водопостачання, а також створенням запасів сировини, палива, комплектуючих деталей, обладнання і матеріал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досконаленням технологічних процесів виробництва, забезпеченням автоматичного відключення при виході з ладу установ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безпеченням співробітників підприємства засобами індивідуального захис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готовкою в заміській зоні баз для розміщення науково-дослідних, конструкторських відділів та інших невиробничих підрозділів об'єк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тійною готовністю аварійно-рятувальних формувань до проведення рятувальних та невідкладних аварійних робі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дівництвом і обладнанням сховищ на підприємствах для робітників і службовців (для цього можуть бути використані шахти та інші виробіт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воренням на об'єктах захисних споруд для пунктів керува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ям організаційних та інженерно-технічних заходів щодо підготовки об' єкта до особливого режиму робо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ідвищення надійності електропостачання підприємства може здійснюватися підключенням до резервних мереж (ліній електропередач), розподілом схеми мереж на частини, що працюють незалежно, встановленням дизельних електростанцій. Особливу увагу необхідно приділяти надійності електро-, водо-, теплопостачання на комунальних підприємствах, медичних, дитячих установах, підприємствах з неперервним циклом виробниц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 метою надійного забезпечення водою підприємства підключають до дублюючих джерел, створюють резервуари, влаштовують артезіанські свердлови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підвищення стійкості систем газо-, тепло- й паливопостачання закільцьовують газопроводи, газорозподільні станції, якомога більшу частину газопроводів влаштовують під землею, встановлюють автоматичні пристрої відключення в разі аварії, максимально збільшують запаси вугілля, мазуту, бензину, влаштовують власні системи обігрів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ійкість підприємства підвищується при збільшенні запасів сировини, інструментів та матеріалів, але при цьому зменшується ефективність використання коштів, тому в практиці підприємницької діяльності запаси збільшують при підвищенні ризику виникнення НС. При створенні запасів необхідно враховувати не тільки можливість розвитку НС в районі функціонування підприємства, але і в регіонах, де працюють постачальники й через які пролягають транспортні магістралі. Зрив поставок тільки однієї комплектуючої призводить до зупинки всього підприєм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міщуючи небезпечні виробництва, враховують ризик виникнення НС техногенного походж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дівництво широких магістралей і створення необхідної транспортної мережі дає можливість в НС мирного і воєнного часу при зруйнуванні будівель запобігти суцільним завалам, які ускладнюють дії формувань ЦО і евакуацію потерпілих з району ураження в заміську зон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Ширина магістралі в метрах L = Нмакс + 15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 Н - висота найвищого будинку на магістралі, крім висотних громадських будівель каркасної конструкції.</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іська транспортна мережа повинна забезпечувати надійність сполучення між житловими і промисловими районами, вільний вихід до магістралі, що веде за межі міста, а також найкоротший і найзручніший зв'язок з центром міста, житлових і промислових районів із залізничними і автобусними вокзалами, вантажними станціями, річковими і морськими портами і аеропортами. Міжміські автомобільні шляхи повинні прокладатись в обхід міста. Навколо великих міст краще прокладати кільцеві дороги і з'єднувальні обхідні шляхи. Це зменшить забруднення повітряного басейну в межах міста від автомобільного транспорту і не порушить транспортних зв'язків в НС мирного і воєнного час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ісопарковий пояс при застосуванні противником сучасної зброї може служити для розміщення робітників, службовців підприємств і насел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міщення об'єктів повинно здійснюватись з урахуванням зон можливих руйнувань. Нові важливі промислові підприємства, основні склади і бази мають розміщуватись за межами зони можливих руйнуван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 зонами можливих сильних руйнувань повинні розміщуватис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ази, склади з продовольчими і промисловими товарами першої необхідності;</w:t>
      </w:r>
    </w:p>
    <w:p>
      <w:pPr>
        <w:pStyle w:val="Normal"/>
        <w:spacing w:lineRule="auto" w:line="360"/>
        <w:ind w:firstLine="709"/>
        <w:jc w:val="both"/>
        <w:rPr/>
      </w:pPr>
      <w:r>
        <w:rPr>
          <w:rFonts w:cs="Times New Roman" w:ascii="Times New Roman" w:hAnsi="Times New Roman"/>
          <w:color w:val="000000"/>
          <w:sz w:val="28"/>
        </w:rPr>
        <w:t>базові склади легкозаймистих і горючих матеріалів, головні споруди водозабезпеч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сосні й компресорні станції магістральних трубопровод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іжміські кабельні магістральні мережі та інші важливі об'єк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зоні можливих сильних руйнувань дозволяється розміщувати комунальні гаражі, тролейбусні депо, склади поточного забезпечення, підземні магістральні трубопроводи, одну з груп головних споруд системи водопостачання та інші підприємства обслуговування населення міс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ві промислові підприємства (об'єкти) треба будувати з урахуванням вимог, виконання яких сприяє підвищенню стійкості інженерно-технічного комплексу об'єк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удівлі й споруди на об'єкті необхідно розмішувати розосереджено. Відстань між будівлями має забезпечувати протипожежні розриви. Ширину протипожежного розриву визначають за формуло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bookmarkStart w:id="6" w:name="bookmark38"/>
      <w:bookmarkStart w:id="7" w:name="bookmark38"/>
    </w:p>
    <w:p>
      <w:pPr>
        <w:pStyle w:val="Normal"/>
        <w:spacing w:lineRule="auto" w:line="360"/>
        <w:ind w:firstLine="709"/>
        <w:jc w:val="both"/>
        <w:rPr>
          <w:rFonts w:ascii="Times New Roman" w:hAnsi="Times New Roman" w:cs="Times New Roman"/>
          <w:color w:val="000000"/>
          <w:sz w:val="28"/>
        </w:rPr>
      </w:pPr>
      <w:bookmarkStart w:id="8" w:name="bookmark38"/>
      <w:r>
        <w:rPr>
          <w:rFonts w:cs="Times New Roman" w:ascii="Times New Roman" w:hAnsi="Times New Roman"/>
          <w:color w:val="000000"/>
          <w:sz w:val="28"/>
        </w:rPr>
        <w:t>L = Н1 + Н2 + 15 м,</w:t>
      </w:r>
      <w:bookmarkEnd w:id="8"/>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 Н1 і Н2 - висота сусідніх будинк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Будівлі адміністративно-господарського і обслуговуючого призначення розміщують окремо від основних цехів. Найбільш важливі виробничі споруди треба будувати заглибленими або пониженої висоти, прямокутної форми. Це зменшить парусність будівлі і збільшить опір ударній хвилі будь-якого вибуху. Висока стійкість до дії ударної хвилі властива залізобетонній будівлі з металевими каркасами в бетонній опалубці.</w:t>
      </w:r>
      <w:r>
        <w:br w:type="page"/>
      </w:r>
    </w:p>
    <w:p>
      <w:pPr>
        <w:pStyle w:val="Normal"/>
        <w:spacing w:lineRule="auto" w:line="360"/>
        <w:ind w:firstLine="709"/>
        <w:jc w:val="both"/>
        <w:rPr>
          <w:rFonts w:ascii="Times New Roman" w:hAnsi="Times New Roman" w:cs="Times New Roman"/>
          <w:color w:val="000000"/>
          <w:sz w:val="28"/>
        </w:rPr>
      </w:pPr>
      <w:bookmarkStart w:id="9" w:name="bookmark39"/>
      <w:r>
        <w:rPr>
          <w:rFonts w:cs="Times New Roman" w:ascii="Times New Roman" w:hAnsi="Times New Roman"/>
          <w:color w:val="000000"/>
          <w:sz w:val="28"/>
        </w:rPr>
        <w:t>ПРОВЕДЕННЯ РЯТУВАЛЬНИХ І НЕВІДКЛАДНИХ АВАРІЙНО-ВІДБУДОВНИХ РОБІТ У ВОГНИЩАХ УРАЖЕННЯ (ЗАРАЖЕННЯ) І В РАЙОНАХ СТИХІЙНОГО ЛИХА</w:t>
      </w:r>
      <w:bookmarkEnd w:id="9"/>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Організаційні, правові й економічні засади створення і діяльності аварійно-рятувальних служб, обов'язки, права, гарантії соціального захисту й відповідальність рятувальників, а також питання міжнародного співробітництва у сфері ліквідації НС визначає Закон України «Про аварійно-рятувальні служби» від 14 грудня 1999 р. № 1281-XIV (із змінами і доповненнями, внесеними Законом України від 21 грудня 2000 р. № 2171-III).</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ізація і оперативне керівництво силами ЦО під час проведення рятувальних заходів, ліквідації наслідків НС природного чи техногенного характеру здійснюється надзвичайними комісіями і штабами, що створюються за рішенням Кабінету Міністрів, обласної або районної державної адміністрації. У випадку локальних, об'єктових чи місцевих НС, що не мають катастрофічного характеру, всі заходи організовують керівники районів, населених пунктів, об'єктів, які за посадовими обов'язками виконують функції начальників ЦО.</w:t>
      </w:r>
    </w:p>
    <w:p>
      <w:pPr>
        <w:pStyle w:val="Normal"/>
        <w:spacing w:lineRule="auto" w:line="360"/>
        <w:ind w:firstLine="709"/>
        <w:jc w:val="both"/>
        <w:rPr/>
      </w:pPr>
      <w:r>
        <w:rPr>
          <w:rFonts w:cs="Times New Roman" w:ascii="Times New Roman" w:hAnsi="Times New Roman"/>
          <w:color w:val="000000"/>
          <w:sz w:val="28"/>
        </w:rPr>
        <w:t>Рятувальні та інші невідкладні роботи (РіНР) проводять з метою порятунку людей і матеріальних цінностей. Для цього здійснюють розшук уражених, витягання їх із завалів і зруйнованих споруд, надання їм першої медичної допомоги, евакуація з вогнищ ураження в медичні установи. РіНР проводять безупинно, цілодобово, у будь-яку погоду, в найкоротший термін до повного їхнього завершення.</w:t>
      </w:r>
    </w:p>
    <w:p>
      <w:pPr>
        <w:pStyle w:val="Normal"/>
        <w:spacing w:lineRule="auto" w:line="360"/>
        <w:ind w:firstLine="709"/>
        <w:jc w:val="both"/>
        <w:rPr/>
      </w:pPr>
      <w:r>
        <w:rPr>
          <w:rFonts w:cs="Times New Roman" w:ascii="Times New Roman" w:hAnsi="Times New Roman"/>
          <w:color w:val="000000"/>
          <w:sz w:val="28"/>
        </w:rPr>
        <w:t>РіНР складаються з рятувальних робіт та інших невідкладних робіт. РіНР забезпечують повноцінне й швидке виконання рятувальних робіт. РіНР проводять не для відновлення виробництва, а тільки для порятунку людей.</w:t>
      </w:r>
      <w:r>
        <w:br w:type="page"/>
      </w:r>
    </w:p>
    <w:p>
      <w:pPr>
        <w:pStyle w:val="Normal"/>
        <w:spacing w:lineRule="auto" w:line="360"/>
        <w:ind w:firstLine="709"/>
        <w:jc w:val="both"/>
        <w:rPr>
          <w:rFonts w:ascii="Times New Roman" w:hAnsi="Times New Roman" w:cs="Times New Roman"/>
          <w:color w:val="000000"/>
          <w:sz w:val="28"/>
        </w:rPr>
      </w:pPr>
      <w:bookmarkStart w:id="10" w:name="bookmark40"/>
      <w:r>
        <w:rPr>
          <w:rFonts w:cs="Times New Roman" w:ascii="Times New Roman" w:hAnsi="Times New Roman"/>
          <w:color w:val="000000"/>
          <w:sz w:val="28"/>
        </w:rPr>
        <w:t>Зміст рятувальних робіт</w:t>
      </w:r>
      <w:bookmarkEnd w:id="10"/>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ятувальні роботи складаються з:</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відки маршрутів руху й ділянок робі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окалізації та гасінні пожеж на маршрутах руху й ділянках робі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шуку уражених, витягання їх з пошкоджених, затоплених, загазованих і задимлених будинків, приміщень і завал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критті зруйнованих, затоплених, загазованих захисних споруд і порятунку людей, які перебувають у ни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ачі повітря в завалені захисні споруди з ушкодженою вентиляціє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данні ураженим першої медичної допомог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веденні (вивозі) населення в безпечне місц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ітарної обробки людей, ветеринарної обробки сільськогосподарських тварин, дегазації і дезактивації техніки, засобів індивідуального захисту.</w:t>
      </w:r>
    </w:p>
    <w:p>
      <w:pPr>
        <w:pStyle w:val="Normal"/>
        <w:spacing w:lineRule="auto" w:line="360"/>
        <w:ind w:firstLine="709"/>
        <w:jc w:val="both"/>
        <w:rPr/>
      </w:pPr>
      <w:r>
        <w:rPr>
          <w:rFonts w:cs="Times New Roman" w:ascii="Times New Roman" w:hAnsi="Times New Roman"/>
          <w:color w:val="000000"/>
          <w:sz w:val="28"/>
        </w:rPr>
        <w:t>Інші невідкладні роботи (ІНР) Зміст інших невідкладних робіт(ІН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кладка проїздів у завалах шириною 3-3,5 метрів для однобічного проїзду або 6-6,5 метрів для двостороннього проїзд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окалізація аварій на газових, електричних, водоканалізаційних і технологічних мереж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міцнення або обрушення конструкцій будинків і споруд, що загрожують обвал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монт і відновлення зруйнованих ліній зв'язку й комунально-енергетичних мереж;</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явлення, знешкодження або знищення боєприпасів, що не розірвали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монт і відновлення захисних спору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ізація і проведення рятувальних та інших невідкладних робіт полягає</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виконанні заходів, передбачених чинним законодавством з питань ліквідації наслідків стихійного лиха, аварій і катастроф, епідемій і епізоотій (широке розповсюдження заразної хвороби тварин), що створюють загрозу життю і здоров'ю насел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йняттю рішення про проведення рятувальних і невідкладних робіт передує ретельна розвідка місць аварій та катастроф. Основними завданнями розвідки є визначення характеру руйнувань і об'ємів рятувальних та інших невідкладних робіт, стану шляхів під'їзду, технологічного устаткування, будівельних конструкцій, необхідності застосування спеціальної техніки, кількості матеріалів для аварійних робіт. На основі зібраних розвідкою даних про характер і обсяг майбутніх робіт приймають рішення про виконання конкретних заходів щодо їх проведення, а також визначають послідовність, необхідні сили й засоби. Для виконання робіт, які потребують спеціальної підготовки фахівців і залучення потужної техніки, залучають спеціальні формування ЦО або організують загони, створені на базі спеціальних будівельних, ремонтно-будівельних, будівельно-монтажних, шляхово-будівельних організацій і відділів комунального господарств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ятувальні й невідкладні аварійні роботи під час ліквідації наслідків НС здійснюють поетап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ший етап - екстрений захист населення, зменшення можливих наслідків Н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угий етап - ліквідація наслідків Н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етій етап - розв'язання проблеми життєзабезпечення населення в районах, що постраждали внаслідок Н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сяг рятувальних і невідкладних робіт залежить від ступеня пошкодження або руйнування будинків, споруд, устаткування та агрегатів, а також від стану комунально-енергетичних систем.</w:t>
      </w:r>
    </w:p>
    <w:p>
      <w:pPr>
        <w:pStyle w:val="Normal"/>
        <w:spacing w:lineRule="auto" w:line="360"/>
        <w:ind w:firstLine="709"/>
        <w:jc w:val="both"/>
        <w:rPr/>
      </w:pPr>
      <w:r>
        <w:rPr>
          <w:rFonts w:cs="Times New Roman" w:ascii="Times New Roman" w:hAnsi="Times New Roman"/>
          <w:color w:val="000000"/>
          <w:sz w:val="28"/>
        </w:rPr>
        <w:t>Особовий склад формувань ЦО на період участі в боротьбі зі стихійними лихами і великими виробничими аваріями забезпечується безкоштовним харчуванням, житлом, спецодягом і транспортом для проїзду до місця робіт і назад до місця проживання. Витрати, пов'язані з оплатою робіт, харчування, житла, спецодягу, а також інших видів забезпечення, необхідних для виконання рятувальних робіт, фінансуються за рахунок державних коштів або коштів міністерств (відомств), підприємст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bookmarkStart w:id="11" w:name="bookmark41"/>
      <w:bookmarkStart w:id="12" w:name="bookmark41"/>
    </w:p>
    <w:p>
      <w:pPr>
        <w:pStyle w:val="Normal"/>
        <w:spacing w:lineRule="auto" w:line="360"/>
        <w:ind w:firstLine="709"/>
        <w:jc w:val="both"/>
        <w:rPr>
          <w:rFonts w:ascii="Times New Roman" w:hAnsi="Times New Roman" w:cs="Times New Roman"/>
          <w:color w:val="000000"/>
          <w:sz w:val="28"/>
        </w:rPr>
      </w:pPr>
      <w:bookmarkStart w:id="13" w:name="bookmark41"/>
      <w:r>
        <w:rPr>
          <w:rFonts w:cs="Times New Roman" w:ascii="Times New Roman" w:hAnsi="Times New Roman"/>
          <w:color w:val="000000"/>
          <w:sz w:val="28"/>
        </w:rPr>
        <w:t>Особливості проведення деяких невідкладних робіт у районах лиха</w:t>
      </w:r>
      <w:bookmarkEnd w:id="13"/>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гасіння лісових пожеж застосовують наземну й авіаційну пожежну техніку, а з метою припинення поширення вогню - вирубку дерев, огородження осередків пожеж. При гасінні торф'яних пожеж вогонь зупиняють, влаштовуючи канави шириною 0,7-1 м і глибиною до мінерального грунту або ґрунтових во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іквідація наслідків землетрусів передбачає:</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інженерну розвідку об'єктів, що потрапили до зони руйнуван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ворення проїздів до об'єктів рятувальних робі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бирання завал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кріплення або обвалення конструкцій, будинків та споруд, що загрожують обвал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безпечення життєдіяльності потерпілого насел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я аварійних робіт, в першу чергу на комунально-енергетичних мережа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збирання або обвалення стін та інших конструкцій будівель, що зазнали руйнувань, проводять під час рятувальних робіт або коли відновлення будівель недоцільне. Розбирання та обвалення виконують вручну, за допомогою технічних засобів, методом підриву й комбінованим методом. Спосіб руйнування залежить від структури, матеріалів і характеру пошкоджень цих конструкцій, щільності забудови території, наявних сил, засобів тощо. Завали, під якими опинилися люди розбирають вручну або поєднують із застосуванням механізмів.</w:t>
      </w:r>
    </w:p>
    <w:p>
      <w:pPr>
        <w:pStyle w:val="Normal"/>
        <w:spacing w:lineRule="auto" w:line="360"/>
        <w:ind w:firstLine="709"/>
        <w:jc w:val="both"/>
        <w:rPr/>
      </w:pPr>
      <w:r>
        <w:rPr>
          <w:rFonts w:cs="Times New Roman" w:ascii="Times New Roman" w:hAnsi="Times New Roman"/>
          <w:color w:val="000000"/>
          <w:sz w:val="28"/>
        </w:rPr>
        <w:t>Аварії на газових мережах ліквідовують в першу чергу, адже через такі аварії можуть виникнути небезпечні отруєння людей, пожежі й вибухи. Небезпеку нескладно усунути, відключивши ділянку газової мережі на газорозподільній станції, а в пошкоджених будинках - на стояку або на вході в будинок. Усі аварійні роботи на газових мережах виконують в ізолюючих протигазах спеціалісти аварійно-технічних коман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аваріях на водопровідних та енергетичних мережах також в першу чергу застосовують відключенн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відкладні роботи на гідротехнічних спорудах передбачають укріплення діючих або зведення тимчасових захисних споруд і боротьбу з утворенням заторі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аварії з викидом радіоактивних речовин необхідно чітко стежити за часом перебування людей на зараженій місцевості й захищеністю від радіоактивного пилу. Населенню і формуванням ЦО рекомендується проводити йодну профілактик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варії з викидом отруйних речовин в повітря можна нейтралізувати, осадивши отруйну речовину водою або парою. Усі роботи виконують у засобах захисту. При високих концентраціях токсичних речовин у повітрі застосовують ізолюючі протигаз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bookmarkStart w:id="14" w:name="bookmark42"/>
      <w:bookmarkStart w:id="15" w:name="bookmark42"/>
    </w:p>
    <w:p>
      <w:pPr>
        <w:pStyle w:val="Normal"/>
        <w:spacing w:lineRule="auto" w:line="360"/>
        <w:ind w:firstLine="709"/>
        <w:jc w:val="both"/>
        <w:rPr>
          <w:rFonts w:ascii="Times New Roman" w:hAnsi="Times New Roman" w:cs="Times New Roman"/>
          <w:color w:val="000000"/>
          <w:sz w:val="28"/>
        </w:rPr>
      </w:pPr>
      <w:bookmarkStart w:id="16" w:name="bookmark42"/>
      <w:r>
        <w:rPr>
          <w:rFonts w:cs="Times New Roman" w:ascii="Times New Roman" w:hAnsi="Times New Roman"/>
          <w:color w:val="000000"/>
          <w:sz w:val="28"/>
        </w:rPr>
        <w:t>Призначення і штатна структура зведеної рятувальної команди</w:t>
      </w:r>
      <w:bookmarkEnd w:id="16"/>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ведена рятувальна команда (ЗРК) призначена для самостійного ведення рятувальних та інших невідкладних робіт у районах стихійного лиха і осередках ураження.</w:t>
      </w:r>
    </w:p>
    <w:p>
      <w:pPr>
        <w:pStyle w:val="Normal"/>
        <w:spacing w:lineRule="auto" w:line="360"/>
        <w:ind w:firstLine="709"/>
        <w:jc w:val="both"/>
        <w:rPr>
          <w:rFonts w:ascii="Times New Roman" w:hAnsi="Times New Roman" w:cs="Times New Roman"/>
          <w:color w:val="000000"/>
          <w:sz w:val="28"/>
        </w:rPr>
      </w:pPr>
      <w:bookmarkStart w:id="17" w:name="bookmark43"/>
      <w:r>
        <w:rPr>
          <w:rFonts w:cs="Times New Roman" w:ascii="Times New Roman" w:hAnsi="Times New Roman"/>
          <w:color w:val="000000"/>
          <w:sz w:val="28"/>
        </w:rPr>
        <w:t>Організація зведеної рятувальної команди:</w:t>
      </w:r>
      <w:bookmarkEnd w:id="17"/>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ерівництво команди: командир ЗРК, заступник команди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анка зв'язку і розвідки - 6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ві рятувальні групи (по 3 рятувальних ланки, у кожній - 8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ерівництво рятувальної групи - командир, заступник команди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рупа механізації 1 - командир груп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групі механізації 4 лан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анка механізації - 7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анка електротехнічна - 6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анка водопровідно-каналізаційних мереж - 6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анка газових мереж - 6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ітарна дружина: командир санітарної дружини, заступник командира, зв'язківець, водій, а також автомобіл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ндружина складається з 5 ланок, у кожній ланці - 4 особ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жливості за 10 годин робо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ладнання проїздів через завали шириною 3-3,5 м. до 1 км.</w:t>
      </w:r>
    </w:p>
    <w:p>
      <w:pPr>
        <w:pStyle w:val="Normal"/>
        <w:spacing w:lineRule="auto" w:line="360"/>
        <w:ind w:firstLine="709"/>
        <w:jc w:val="both"/>
        <w:rPr/>
      </w:pPr>
      <w:r>
        <w:rPr>
          <w:rFonts w:cs="Times New Roman" w:ascii="Times New Roman" w:hAnsi="Times New Roman"/>
          <w:color w:val="000000"/>
          <w:sz w:val="28"/>
        </w:rPr>
        <w:t>Розкопка і розкриття завалених сховищ - 5-6 сховищ.</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тягування постраждалих з під завалів - до 500 осіб.</w:t>
      </w:r>
    </w:p>
    <w:p>
      <w:pPr>
        <w:pStyle w:val="Normal"/>
        <w:spacing w:lineRule="auto" w:line="360"/>
        <w:ind w:firstLine="709"/>
        <w:jc w:val="both"/>
        <w:rPr/>
      </w:pPr>
      <w:r>
        <w:rPr>
          <w:rFonts w:cs="Times New Roman" w:ascii="Times New Roman" w:hAnsi="Times New Roman"/>
          <w:color w:val="000000"/>
          <w:sz w:val="28"/>
        </w:rPr>
        <w:t>Надання першої медичної допомоги - 150-160 осіб.</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ідключення ділянок зруйнованих мереж - 6-10 ділян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тановлення пробок і заглушок у колодязях - 6-10 ділян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лаштування обвідних ліній на водопровідних, каналізаційних та газових мережах - до 100 м.</w:t>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ИСОК ВИКОРИСТАНОЇ ЛІТЕРАТУР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numPr>
          <w:ilvl w:val="1"/>
          <w:numId w:val="2"/>
        </w:numPr>
        <w:shd w:fill="auto" w:val="clear"/>
        <w:tabs>
          <w:tab w:val="clear" w:pos="708"/>
          <w:tab w:val="left" w:pos="270" w:leader="none"/>
        </w:tabs>
        <w:spacing w:lineRule="auto" w:line="360"/>
        <w:ind w:left="0" w:hanging="0"/>
        <w:jc w:val="both"/>
        <w:rPr>
          <w:sz w:val="28"/>
        </w:rPr>
      </w:pPr>
      <w:r>
        <w:rPr>
          <w:sz w:val="28"/>
          <w:lang w:val="ru-RU" w:eastAsia="en-US"/>
        </w:rPr>
        <w:t>Атаманюк В.Г., Ширшев Л.Г., Акимов Н.И. Гражданская оборона: Учебник для вузов. - М.: Высш. школа, 1987. - 288 с.</w:t>
      </w:r>
    </w:p>
    <w:p>
      <w:pPr>
        <w:pStyle w:val="TextBody"/>
        <w:numPr>
          <w:ilvl w:val="1"/>
          <w:numId w:val="2"/>
        </w:numPr>
        <w:shd w:fill="auto" w:val="clear"/>
        <w:tabs>
          <w:tab w:val="clear" w:pos="708"/>
          <w:tab w:val="left" w:pos="298" w:leader="none"/>
        </w:tabs>
        <w:spacing w:lineRule="auto" w:line="360"/>
        <w:ind w:left="0" w:hanging="0"/>
        <w:jc w:val="both"/>
        <w:rPr>
          <w:sz w:val="28"/>
        </w:rPr>
      </w:pPr>
      <w:r>
        <w:rPr>
          <w:sz w:val="28"/>
          <w:lang w:val="ru-RU" w:eastAsia="en-US"/>
        </w:rPr>
        <w:t xml:space="preserve">Воробйов О.О., Кардаш В.Е. Медицина НС: Навч. </w:t>
      </w:r>
      <w:r>
        <w:rPr>
          <w:sz w:val="28"/>
          <w:lang w:val="en-US" w:eastAsia="en-US"/>
        </w:rPr>
        <w:t xml:space="preserve">посібник. </w:t>
      </w:r>
      <w:r>
        <w:rPr>
          <w:sz w:val="28"/>
          <w:lang w:val="ru-RU" w:eastAsia="en-US"/>
        </w:rPr>
        <w:t xml:space="preserve">- </w:t>
      </w:r>
      <w:r>
        <w:rPr>
          <w:sz w:val="28"/>
          <w:lang w:val="en-US" w:eastAsia="en-US"/>
        </w:rPr>
        <w:t xml:space="preserve">Чернівці, </w:t>
      </w:r>
      <w:r>
        <w:rPr>
          <w:sz w:val="28"/>
          <w:lang w:val="ru-RU" w:eastAsia="en-US"/>
        </w:rPr>
        <w:t>2001. - 186 с.</w:t>
      </w:r>
    </w:p>
    <w:p>
      <w:pPr>
        <w:pStyle w:val="TextBody"/>
        <w:numPr>
          <w:ilvl w:val="1"/>
          <w:numId w:val="2"/>
        </w:numPr>
        <w:shd w:fill="auto" w:val="clear"/>
        <w:tabs>
          <w:tab w:val="clear" w:pos="708"/>
          <w:tab w:val="left" w:pos="289" w:leader="none"/>
        </w:tabs>
        <w:spacing w:lineRule="auto" w:line="360"/>
        <w:ind w:left="0" w:hanging="0"/>
        <w:jc w:val="both"/>
        <w:rPr>
          <w:sz w:val="28"/>
        </w:rPr>
      </w:pPr>
      <w:r>
        <w:rPr>
          <w:sz w:val="28"/>
          <w:lang w:val="ru-RU" w:eastAsia="en-US"/>
        </w:rPr>
        <w:t xml:space="preserve">Гунський </w:t>
      </w:r>
      <w:r>
        <w:rPr>
          <w:sz w:val="28"/>
          <w:lang w:val="en-US" w:eastAsia="en-US"/>
        </w:rPr>
        <w:t xml:space="preserve">А.І. Цивільна </w:t>
      </w:r>
      <w:r>
        <w:rPr>
          <w:sz w:val="28"/>
          <w:lang w:val="ru-RU" w:eastAsia="en-US"/>
        </w:rPr>
        <w:t xml:space="preserve">оборона: </w:t>
      </w:r>
      <w:r>
        <w:rPr>
          <w:sz w:val="28"/>
          <w:lang w:val="en-US" w:eastAsia="en-US"/>
        </w:rPr>
        <w:t xml:space="preserve">Підручник </w:t>
      </w:r>
      <w:r>
        <w:rPr>
          <w:sz w:val="28"/>
          <w:lang w:val="ru-RU" w:eastAsia="en-US"/>
        </w:rPr>
        <w:t xml:space="preserve">для </w:t>
      </w:r>
      <w:r>
        <w:rPr>
          <w:sz w:val="28"/>
          <w:lang w:val="en-US" w:eastAsia="en-US"/>
        </w:rPr>
        <w:t xml:space="preserve">вищих навчальних закладів. </w:t>
      </w:r>
      <w:r>
        <w:rPr>
          <w:sz w:val="28"/>
          <w:lang w:val="ru-RU" w:eastAsia="en-US"/>
        </w:rPr>
        <w:t xml:space="preserve">- К.: </w:t>
      </w:r>
      <w:r>
        <w:rPr>
          <w:sz w:val="28"/>
          <w:lang w:val="en-US" w:eastAsia="en-US"/>
        </w:rPr>
        <w:t xml:space="preserve">Міністерство освіти, </w:t>
      </w:r>
      <w:r>
        <w:rPr>
          <w:sz w:val="28"/>
          <w:lang w:val="ru-RU" w:eastAsia="en-US"/>
        </w:rPr>
        <w:t>1995. - 216 с.</w:t>
      </w:r>
    </w:p>
    <w:p>
      <w:pPr>
        <w:pStyle w:val="TextBody"/>
        <w:numPr>
          <w:ilvl w:val="1"/>
          <w:numId w:val="2"/>
        </w:numPr>
        <w:shd w:fill="auto" w:val="clear"/>
        <w:tabs>
          <w:tab w:val="clear" w:pos="708"/>
          <w:tab w:val="left" w:pos="313" w:leader="none"/>
        </w:tabs>
        <w:spacing w:lineRule="auto" w:line="360"/>
        <w:ind w:left="0" w:hanging="0"/>
        <w:jc w:val="both"/>
        <w:rPr>
          <w:sz w:val="28"/>
        </w:rPr>
      </w:pPr>
      <w:r>
        <w:rPr>
          <w:sz w:val="28"/>
          <w:lang w:val="en-US" w:eastAsia="en-US"/>
        </w:rPr>
        <w:t xml:space="preserve">Демиденко </w:t>
      </w:r>
      <w:r>
        <w:rPr>
          <w:sz w:val="28"/>
          <w:lang w:val="ru-RU" w:eastAsia="en-US"/>
        </w:rPr>
        <w:t xml:space="preserve">Г.П., Кузьменко Е.П., Орлов П.П. и др. Защита объектов народного хозяйства от оружия массового поражения: Справочник. - К.: </w:t>
      </w:r>
      <w:r>
        <w:rPr>
          <w:sz w:val="28"/>
          <w:lang w:val="en-US" w:eastAsia="en-US"/>
        </w:rPr>
        <w:t xml:space="preserve">Вища </w:t>
      </w:r>
      <w:r>
        <w:rPr>
          <w:sz w:val="28"/>
          <w:lang w:val="ru-RU" w:eastAsia="en-US"/>
        </w:rPr>
        <w:t>школа, 1989. - 372 с.</w:t>
      </w:r>
    </w:p>
    <w:p>
      <w:pPr>
        <w:pStyle w:val="TextBody"/>
        <w:numPr>
          <w:ilvl w:val="1"/>
          <w:numId w:val="2"/>
        </w:numPr>
        <w:shd w:fill="auto" w:val="clear"/>
        <w:tabs>
          <w:tab w:val="clear" w:pos="708"/>
          <w:tab w:val="left" w:pos="298" w:leader="none"/>
        </w:tabs>
        <w:spacing w:lineRule="auto" w:line="360"/>
        <w:ind w:left="0" w:hanging="0"/>
        <w:jc w:val="both"/>
        <w:rPr>
          <w:sz w:val="28"/>
        </w:rPr>
      </w:pPr>
      <w:r>
        <w:rPr>
          <w:sz w:val="28"/>
          <w:lang w:val="ru-RU" w:eastAsia="en-US"/>
        </w:rPr>
        <w:t xml:space="preserve">Депутат О.П., Коваленко </w:t>
      </w:r>
      <w:r>
        <w:rPr>
          <w:sz w:val="28"/>
          <w:lang w:val="en-US" w:eastAsia="en-US"/>
        </w:rPr>
        <w:t xml:space="preserve">І.В., </w:t>
      </w:r>
      <w:r>
        <w:rPr>
          <w:sz w:val="28"/>
          <w:lang w:val="ru-RU" w:eastAsia="en-US"/>
        </w:rPr>
        <w:t xml:space="preserve">Мужик </w:t>
      </w:r>
      <w:r>
        <w:rPr>
          <w:sz w:val="28"/>
          <w:lang w:val="en-US" w:eastAsia="en-US"/>
        </w:rPr>
        <w:t xml:space="preserve">І.С. Цивільна </w:t>
      </w:r>
      <w:r>
        <w:rPr>
          <w:sz w:val="28"/>
          <w:lang w:val="ru-RU" w:eastAsia="en-US"/>
        </w:rPr>
        <w:t xml:space="preserve">оборона. Навч. </w:t>
      </w:r>
      <w:r>
        <w:rPr>
          <w:sz w:val="28"/>
          <w:lang w:val="en-US" w:eastAsia="en-US"/>
        </w:rPr>
        <w:t xml:space="preserve">посібник. </w:t>
      </w:r>
      <w:r>
        <w:rPr>
          <w:sz w:val="28"/>
          <w:lang w:val="ru-RU" w:eastAsia="en-US"/>
        </w:rPr>
        <w:t xml:space="preserve">- </w:t>
      </w:r>
      <w:r>
        <w:rPr>
          <w:sz w:val="28"/>
          <w:lang w:val="en-US" w:eastAsia="en-US"/>
        </w:rPr>
        <w:t xml:space="preserve">Львів: Афіша, </w:t>
      </w:r>
      <w:r>
        <w:rPr>
          <w:sz w:val="28"/>
          <w:lang w:val="ru-RU" w:eastAsia="en-US"/>
        </w:rPr>
        <w:t>2000. - 334 с.</w:t>
      </w:r>
    </w:p>
    <w:p>
      <w:pPr>
        <w:pStyle w:val="TextBody"/>
        <w:numPr>
          <w:ilvl w:val="1"/>
          <w:numId w:val="2"/>
        </w:numPr>
        <w:shd w:fill="auto" w:val="clear"/>
        <w:tabs>
          <w:tab w:val="clear" w:pos="708"/>
          <w:tab w:val="left" w:pos="298" w:leader="none"/>
        </w:tabs>
        <w:spacing w:lineRule="auto" w:line="360"/>
        <w:ind w:left="0" w:hanging="0"/>
        <w:jc w:val="both"/>
        <w:rPr>
          <w:sz w:val="28"/>
        </w:rPr>
      </w:pPr>
      <w:r>
        <w:rPr>
          <w:sz w:val="28"/>
          <w:lang w:val="ru-RU" w:eastAsia="en-US"/>
        </w:rPr>
        <w:t>Журавлев В.П., Пушенко С.Л., Яковлев А.Н. Защита населения и территорий в ЧС: Уч. пособие. - М.: АСВ, 1999. - 372. с.</w:t>
      </w:r>
    </w:p>
    <w:p>
      <w:pPr>
        <w:pStyle w:val="TextBody"/>
        <w:numPr>
          <w:ilvl w:val="1"/>
          <w:numId w:val="2"/>
        </w:numPr>
        <w:shd w:fill="auto" w:val="clear"/>
        <w:tabs>
          <w:tab w:val="clear" w:pos="708"/>
          <w:tab w:val="left" w:pos="303" w:leader="none"/>
        </w:tabs>
        <w:spacing w:lineRule="auto" w:line="360"/>
        <w:ind w:left="0" w:hanging="0"/>
        <w:jc w:val="both"/>
        <w:rPr>
          <w:sz w:val="28"/>
        </w:rPr>
      </w:pPr>
      <w:r>
        <w:rPr>
          <w:sz w:val="28"/>
          <w:lang w:val="ru-RU" w:eastAsia="en-US"/>
        </w:rPr>
        <w:t>Завьялов В.Н. Учебное пособие по гражданской обороне. - М., 1989. - 271 с.</w:t>
      </w:r>
    </w:p>
    <w:p>
      <w:pPr>
        <w:pStyle w:val="TextBody"/>
        <w:numPr>
          <w:ilvl w:val="1"/>
          <w:numId w:val="2"/>
        </w:numPr>
        <w:shd w:fill="auto" w:val="clear"/>
        <w:tabs>
          <w:tab w:val="clear" w:pos="708"/>
          <w:tab w:val="left" w:pos="284" w:leader="none"/>
        </w:tabs>
        <w:spacing w:lineRule="auto" w:line="360"/>
        <w:ind w:left="0" w:hanging="0"/>
        <w:jc w:val="both"/>
        <w:rPr>
          <w:sz w:val="28"/>
        </w:rPr>
      </w:pPr>
      <w:r>
        <w:rPr>
          <w:sz w:val="28"/>
          <w:lang w:val="en-US" w:eastAsia="en-US"/>
        </w:rPr>
        <w:t xml:space="preserve">Пішак </w:t>
      </w:r>
      <w:r>
        <w:rPr>
          <w:sz w:val="28"/>
        </w:rPr>
        <w:t xml:space="preserve">В.П., Радько М.М., Воробйов О.О. </w:t>
      </w:r>
      <w:r>
        <w:rPr>
          <w:sz w:val="28"/>
          <w:lang w:val="en-US" w:eastAsia="en-US"/>
        </w:rPr>
        <w:t xml:space="preserve">Безпека життєдіяльності: Підручник / </w:t>
      </w:r>
      <w:r>
        <w:rPr>
          <w:sz w:val="28"/>
        </w:rPr>
        <w:t xml:space="preserve">за </w:t>
      </w:r>
      <w:r>
        <w:rPr>
          <w:sz w:val="28"/>
          <w:lang w:val="en-US" w:eastAsia="en-US"/>
        </w:rPr>
        <w:t xml:space="preserve">редакцією </w:t>
      </w:r>
      <w:r>
        <w:rPr>
          <w:sz w:val="28"/>
          <w:lang w:val="ru-RU" w:eastAsia="en-US"/>
        </w:rPr>
        <w:t xml:space="preserve">Радька М. М. - </w:t>
      </w:r>
      <w:r>
        <w:rPr>
          <w:sz w:val="28"/>
          <w:lang w:val="en-US" w:eastAsia="en-US"/>
        </w:rPr>
        <w:t xml:space="preserve">Чернівці: </w:t>
      </w:r>
      <w:r>
        <w:rPr>
          <w:sz w:val="28"/>
          <w:lang w:val="ru-RU" w:eastAsia="en-US"/>
        </w:rPr>
        <w:t>Книги - XXI, 2007. - 360 с.</w:t>
      </w:r>
    </w:p>
    <w:p>
      <w:pPr>
        <w:pStyle w:val="TextBody"/>
        <w:numPr>
          <w:ilvl w:val="1"/>
          <w:numId w:val="2"/>
        </w:numPr>
        <w:shd w:fill="auto" w:val="clear"/>
        <w:tabs>
          <w:tab w:val="clear" w:pos="708"/>
          <w:tab w:val="left" w:pos="294" w:leader="none"/>
        </w:tabs>
        <w:spacing w:lineRule="auto" w:line="360"/>
        <w:ind w:left="0" w:hanging="0"/>
        <w:jc w:val="both"/>
        <w:rPr>
          <w:sz w:val="28"/>
        </w:rPr>
      </w:pPr>
      <w:r>
        <w:rPr>
          <w:sz w:val="28"/>
          <w:lang w:val="ru-RU" w:eastAsia="en-US"/>
        </w:rPr>
        <w:t xml:space="preserve">Стеблюк </w:t>
      </w:r>
      <w:r>
        <w:rPr>
          <w:sz w:val="28"/>
          <w:lang w:val="en-US" w:eastAsia="en-US"/>
        </w:rPr>
        <w:t xml:space="preserve">М.І. Цивільна </w:t>
      </w:r>
      <w:r>
        <w:rPr>
          <w:sz w:val="28"/>
          <w:lang w:val="ru-RU" w:eastAsia="en-US"/>
        </w:rPr>
        <w:t xml:space="preserve">оборона: </w:t>
      </w:r>
      <w:r>
        <w:rPr>
          <w:sz w:val="28"/>
          <w:lang w:val="en-US" w:eastAsia="en-US"/>
        </w:rPr>
        <w:t xml:space="preserve">Підручник. </w:t>
      </w:r>
      <w:r>
        <w:rPr>
          <w:sz w:val="28"/>
          <w:lang w:val="ru-RU" w:eastAsia="en-US"/>
        </w:rPr>
        <w:t xml:space="preserve">- К.: </w:t>
      </w:r>
      <w:r>
        <w:rPr>
          <w:sz w:val="28"/>
          <w:lang w:val="en-US" w:eastAsia="en-US"/>
        </w:rPr>
        <w:t xml:space="preserve">Знання </w:t>
      </w:r>
      <w:r>
        <w:rPr>
          <w:sz w:val="28"/>
          <w:lang w:val="ru-RU" w:eastAsia="en-US"/>
        </w:rPr>
        <w:t xml:space="preserve">- </w:t>
      </w:r>
      <w:r>
        <w:rPr>
          <w:sz w:val="28"/>
          <w:lang w:val="en-US" w:eastAsia="en-US"/>
        </w:rPr>
        <w:t xml:space="preserve">Прес, </w:t>
      </w:r>
      <w:r>
        <w:rPr>
          <w:sz w:val="28"/>
          <w:lang w:val="ru-RU" w:eastAsia="en-US"/>
        </w:rPr>
        <w:t>2003. - 456 с.</w:t>
      </w:r>
    </w:p>
    <w:p>
      <w:pPr>
        <w:pStyle w:val="TextBody"/>
        <w:numPr>
          <w:ilvl w:val="1"/>
          <w:numId w:val="2"/>
        </w:numPr>
        <w:shd w:fill="auto" w:val="clear"/>
        <w:tabs>
          <w:tab w:val="clear" w:pos="708"/>
          <w:tab w:val="left" w:pos="394" w:leader="none"/>
        </w:tabs>
        <w:spacing w:lineRule="auto" w:line="360"/>
        <w:ind w:left="0" w:hanging="0"/>
        <w:jc w:val="both"/>
        <w:rPr/>
      </w:pPr>
      <w:r>
        <w:rPr>
          <w:sz w:val="28"/>
          <w:lang w:val="ru-RU" w:eastAsia="en-US"/>
        </w:rPr>
        <w:t xml:space="preserve">Шоботов В.М. </w:t>
      </w:r>
      <w:r>
        <w:rPr>
          <w:sz w:val="28"/>
          <w:lang w:val="en-US" w:eastAsia="en-US"/>
        </w:rPr>
        <w:t xml:space="preserve">Цивільна </w:t>
      </w:r>
      <w:r>
        <w:rPr>
          <w:sz w:val="28"/>
          <w:lang w:val="ru-RU" w:eastAsia="en-US"/>
        </w:rPr>
        <w:t xml:space="preserve">оборона: Навч. </w:t>
      </w:r>
      <w:r>
        <w:rPr>
          <w:sz w:val="28"/>
          <w:lang w:val="en-US" w:eastAsia="en-US"/>
        </w:rPr>
        <w:t xml:space="preserve">посібник. </w:t>
      </w:r>
      <w:r>
        <w:rPr>
          <w:sz w:val="28"/>
          <w:lang w:val="ru-RU" w:eastAsia="en-US"/>
        </w:rPr>
        <w:t xml:space="preserve">- К.: Центр навч. </w:t>
      </w:r>
      <w:r>
        <w:rPr>
          <w:sz w:val="28"/>
          <w:lang w:val="en-US" w:eastAsia="en-US"/>
        </w:rPr>
        <w:t xml:space="preserve">літератури, </w:t>
      </w:r>
      <w:r>
        <w:rPr>
          <w:sz w:val="28"/>
          <w:lang w:val="ru-RU" w:eastAsia="en-US"/>
        </w:rPr>
        <w:t>2004. - 438 с.</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11">
    <w:name w:val="Основной текст Знак1"/>
    <w:qFormat/>
    <w:rPr>
      <w:rFonts w:cs="Times New Roman"/>
      <w:sz w:val="27"/>
      <w:szCs w:val="27"/>
      <w:lang w:bidi="ar-SA"/>
    </w:rPr>
  </w:style>
  <w:style w:type="character" w:styleId="21">
    <w:name w:val="Заголовок №2_"/>
    <w:qFormat/>
    <w:rPr>
      <w:rFonts w:cs="Times New Roman"/>
      <w:b/>
      <w:bCs/>
      <w:sz w:val="27"/>
      <w:szCs w:val="27"/>
      <w:lang w:bidi="ar-SA"/>
    </w:rPr>
  </w:style>
  <w:style w:type="character" w:styleId="Style13">
    <w:name w:val="Основной текст Знак"/>
    <w:qFormat/>
    <w:rPr>
      <w:rFonts w:ascii="Arial Unicode MS" w:hAnsi="Arial Unicode MS" w:eastAsia="Arial Unicode MS" w:cs="Arial Unicode MS"/>
      <w:color w:val="000000"/>
      <w:sz w:val="24"/>
      <w:szCs w:val="24"/>
      <w:lang w:val="uk-UA"/>
    </w:rPr>
  </w:style>
  <w:style w:type="character" w:styleId="22">
    <w:name w:val="Основной текст (2)_"/>
    <w:qFormat/>
    <w:rPr>
      <w:rFonts w:cs="Times New Roman"/>
      <w:b/>
      <w:bCs/>
      <w:sz w:val="27"/>
      <w:szCs w:val="27"/>
      <w:lang w:bidi="ar-SA"/>
    </w:rPr>
  </w:style>
  <w:style w:type="character" w:styleId="26">
    <w:name w:val="Заголовок №26"/>
    <w:qFormat/>
    <w:rPr>
      <w:rFonts w:cs="Times New Roman"/>
      <w:b/>
      <w:bCs/>
      <w:sz w:val="27"/>
      <w:szCs w:val="27"/>
      <w:lang w:val="ru-RU" w:bidi="ar-SA"/>
    </w:rPr>
  </w:style>
  <w:style w:type="character" w:styleId="6">
    <w:name w:val="Основной текст + Полужирный6"/>
    <w:qFormat/>
    <w:rPr>
      <w:rFonts w:cs="Times New Roman"/>
      <w:b/>
      <w:bCs/>
      <w:sz w:val="27"/>
      <w:szCs w:val="27"/>
      <w:lang w:bidi="ar-SA"/>
    </w:rPr>
  </w:style>
  <w:style w:type="character" w:styleId="5">
    <w:name w:val="Основной текст + Полужирный5"/>
    <w:qFormat/>
    <w:rPr>
      <w:rFonts w:cs="Times New Roman"/>
      <w:b/>
      <w:bCs/>
      <w:sz w:val="27"/>
      <w:szCs w:val="27"/>
      <w:lang w:bidi="ar-SA"/>
    </w:rPr>
  </w:style>
  <w:style w:type="character" w:styleId="12">
    <w:name w:val="Заголовок №1 (2)_"/>
    <w:qFormat/>
    <w:rPr>
      <w:rFonts w:cs="Times New Roman"/>
      <w:sz w:val="27"/>
      <w:szCs w:val="27"/>
      <w:lang w:val="ru-RU" w:bidi="ar-SA"/>
    </w:rPr>
  </w:style>
  <w:style w:type="character" w:styleId="25">
    <w:name w:val="Заголовок №25"/>
    <w:qFormat/>
    <w:rPr>
      <w:rFonts w:cs="Times New Roman"/>
      <w:b/>
      <w:bCs/>
      <w:sz w:val="27"/>
      <w:szCs w:val="27"/>
      <w:lang w:val="ru-RU" w:bidi="ar-SA"/>
    </w:rPr>
  </w:style>
  <w:style w:type="character" w:styleId="24">
    <w:name w:val="Заголовок №24"/>
    <w:qFormat/>
    <w:rPr/>
  </w:style>
  <w:style w:type="character" w:styleId="4">
    <w:name w:val="Основной текст + Полужирный4"/>
    <w:qFormat/>
    <w:rPr>
      <w:rFonts w:cs="Times New Roman"/>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220"/>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qFormat/>
    <w:pPr>
      <w:shd w:fill="FFFFFF" w:val="clear"/>
      <w:spacing w:lineRule="exact" w:line="480"/>
      <w:outlineLvl w:val="1"/>
    </w:pPr>
    <w:rPr>
      <w:rFonts w:ascii="Times New Roman" w:hAnsi="Times New Roman" w:eastAsia="Times New Roman" w:cs="Times New Roman"/>
      <w:b/>
      <w:bCs/>
      <w:color w:val="000000"/>
      <w:sz w:val="27"/>
      <w:szCs w:val="27"/>
      <w:lang w:val="en-US" w:eastAsia="en-US"/>
    </w:rPr>
  </w:style>
  <w:style w:type="paragraph" w:styleId="212">
    <w:name w:val="Основной текст (2)1"/>
    <w:basedOn w:val="Normal"/>
    <w:qFormat/>
    <w:pPr>
      <w:shd w:fill="FFFFFF" w:val="clear"/>
      <w:spacing w:lineRule="exact" w:line="475" w:before="120" w:after="0"/>
      <w:jc w:val="center"/>
    </w:pPr>
    <w:rPr>
      <w:rFonts w:ascii="Times New Roman" w:hAnsi="Times New Roman" w:eastAsia="Times New Roman" w:cs="Times New Roman"/>
      <w:b/>
      <w:bCs/>
      <w:color w:val="000000"/>
      <w:sz w:val="27"/>
      <w:szCs w:val="27"/>
      <w:lang w:val="en-US" w:eastAsia="en-US"/>
    </w:rPr>
  </w:style>
  <w:style w:type="paragraph" w:styleId="121">
    <w:name w:val="Заголовок №1 (2)"/>
    <w:basedOn w:val="Normal"/>
    <w:qFormat/>
    <w:pPr>
      <w:shd w:fill="FFFFFF" w:val="clear"/>
      <w:spacing w:lineRule="atLeast" w:line="240" w:before="0" w:after="240"/>
      <w:jc w:val="center"/>
      <w:outlineLvl w:val="0"/>
    </w:pPr>
    <w:rPr>
      <w:rFonts w:ascii="Times New Roman" w:hAnsi="Times New Roman" w:eastAsia="Times New Roman" w:cs="Times New Roman"/>
      <w:color w:val="000000"/>
      <w:sz w:val="27"/>
      <w:szCs w:val="2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1:00Z</dcterms:created>
  <dc:creator>Admin</dc:creator>
  <dc:description/>
  <cp:keywords/>
  <dc:language>en-US</dc:language>
  <cp:lastModifiedBy>SYSTEM</cp:lastModifiedBy>
  <dcterms:modified xsi:type="dcterms:W3CDTF">2011-09-11T22:31:00Z</dcterms:modified>
  <cp:revision>2</cp:revision>
  <dc:subject/>
  <dc:title>Підготовка об'єктів народного господарства до усталеної роботи в умовах воєнного часу й проведення рятувальних і невідкладних аварійно-відбудовних робіт у вогнищах ураження (зараження) і в районах стихійного лиха</dc:title>
</cp:coreProperties>
</file>