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ьвиноголовая цихли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ервые я увидел эту рыбу на цветной обложке немецкой книги "Suswasserfische aus aller welt" Г.Штербы и был поражен оригинальностью ее формы. Крутой, высокий лоб делал ее непохожей на всех известных мне аквариумных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ое название этой рыбы Steatocranus casuarius. В ГДР она еще известна под названием Lowenkoptcichlide, то есть львиноголовая цихли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а относится к семейству окуневых. Обитает в нижней и средней областях Конго, в местах, характеризующихся порогами и быстрым течением. Имеет относительно небольшие размеры: самец - до 9см, самка - значительно мень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ервые в СССР рыбы были привезены в начале 1971г., но получить потомство не. удалось. В конце 1971г. ко мне попали четыре молодых рыбки. Длина их не превышала 4см. Они имели серовато-сиреневую окраску, в лобовой части у них уже намечался буг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поместил рыбок в 40-литровый аквариум с обычной водопроводной водой (жесткость - около 8°), дно было песчаное. В углу аквариума посадил куст эхинодоруса, на дно положил камень с отверстием посредине. Рыбки облюбовали этот камень, залезая по очереди в "пещерку". Через пару дней "пещерку" прочно заняла одна из рыбок и никого туда больше не пускала. Из отверстия камня торчала причудливая голова с большими горящими внизу изумрудной искоркой глазами. Остальные рыбки расположились по поверхности камня, в ложбинках. Когда они подплывали слишком близко, хозяйка "пещерки" отгоняла их. При этом изумрудные искорки ее глаз блестели особенно ярко и вид был довольно грозный. Но никаких серьезных конфликтов не возникало. Как оказалось позже, обладателем пещерки был самец. Кстати, хочу отметить, что вначале половых различий между самкой и самцом не было, если не считать, что уже в довольно раннем возрасте начал сказываться характер сам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оре две рыбки погибли. Из оставшихся в живых образовалась пара, Окраска взрослых рыб интенсивная, преобладает сиреневатый цвет. Самец окрашен ярче, лоб его поднимается вверх крутым бугром. Глаза большие, в нижней части - светящиеся изумрудные пятна. Плавники самца (верхний и анальный) вытянуты и заострены. Длина самца - около 8см, самка - значительно меньше, лоб ее менее кру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ачале я держал рыб в общем аквариуме. На дно поместил "арку", сделанную из куска хлорвиниловой трубы диаметром 14см и разрезанную пополам вдоль по диаметру. В аквариуме жили мелкие рыбки и три лабеотрофеуса. Между ними и самцом львиноголовой цихлиды разгорелась борьба за обладание аркой, но дальше угроз и легких толчков дело не пошло. Благодаря большому упорству самца арка осталась за ним. Самка же плавала по всему аквариуму, изредка заходя под ар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решил получить потомство от львиноголовых цихлид. Удалив из аквариума всех других рыб, я положил на песчаное дно несколько больших камней, в том числе и камень с "пещеркой". Посредине аквариума поместил арку. Аквариум был негусто засажен обычными растениями. Жесткость воды была около 8°. температура 26°, вода слегка подкислена. Самец немедленно занял ар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мае рыбы начали подготовку к нересту: самец выносил из-под арки камешки и время от времени приглашал самку к себе. Для этого он, напыжившись, подплывал к самке, совершал около нее свой танец и, оглядываясь, отправлялся к арке. Самец был великолепен. Окраска стала ярче, изумрудные искорки глаз были похожи на блестящие слезинки, голова выглядела весьма причудливо. Иногда самка удостаивала самце своим вниманием и следовала за ним под арку, но долго там не задерживалась. Видимо, ей что-то там не нравилось. Покрутившись около арки, она отправлялась на поиски других мест нере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за день до нереста у самки появился яйцеклад. Икрометание произошло на рассвете. Икра была отложена не на стенке арки, а в противоположном углу на стекле аквариума, между поролоновым фильтром и его стойкой. В фильтр был встроен распылитель возду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кра была крупнее просяного зерна, яйцевидной формы, желтоватая и совсем непрозрачная, ее было нем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ряд ее был уложен почти вплотную к металлическому каркасу аквариума, недалеко от фильтра (распылителя воздуха). Когда я обнаружил икру, около нее крутилась самка, самец же находился под аркой. Как только. он пытался приблизиться к икре, самка начинала проявлять беспокойство и тихонько отталкивала его от кладки. Самец, не сопротивляясь, удалялся под ар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четвертые сутки большая часть икры побелела. Несмотря на старание самки, выклевывавшей испорченную икру, между здоровыми икринками все равно оставались погибшие. Поэтому я снял их стеклянной трубочкой и перенес в отдельную банку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четверо суток икринки "ожили": неожиданно появился вибрирующий хвостик. Постепенно стало вырисовываться туловище с огромным желточным пузырем. Ярко выделялась разветвленная сеть кровеносных сосудов, появилась головка. К моему удивлению, уже в этом возрасте на головке обозначился бугорок. Относительно большие глаза вращались, создавалось впечатление, что эта "полурыбка" уже. рассматривает окружающее. Постепенно уменьшался в размере желточный пузырь. Личинки заметно рос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десять суток со дня икрометания мальки поплыли. Они были довольно крупными и сразу стали брать мелких циклопов. Всего осталось десять мальков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нереста я пересадил рыб в общий аквариу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второго нереста я подготовил отдельный аквариум емкостью 200л. Жесткость воды в нерестовике была 8°, кислотность 7.2°, температура 25-26°. На этот раз, кроме арки, я устроил в разных углах аквариума пещерки из камней. Но рыбы опять отложили икру в том же месте на стекле. Всего было отложено 70-80 икр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т раз я оставил рыб в нерестилище. Так как икра находилась на видном месте, а не в укрытии, я имел полную возможность наблюдать за ее развитием и поведением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ка неотлучно находилась около икры и обмахивала ее плавниками, несмотря на соседство распылителя. Как и в первый раз, самца к икре не допуск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трое суток большинство икринок побелело, и самка принялась удалять побелевшую икру. После того, как икринки через четверо суток "ожили", она унесла их в одну из пещерок. Примерно через 10 суток самка с мальками стала выплывать наружу, но еще долго она уводила их в пещерку. Самца к малькам она так и не подпусти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всего потомства выжила примерно четверть. Растут рыбки быстро, держатся в основном у д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ы относительно миролюбивы. Я не замечал, чтобы они обижали мелких рыбеше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Маранчак. Львиноголовая цихлид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2:00Z</dcterms:created>
  <dc:creator>USER</dc:creator>
  <dc:description/>
  <cp:keywords/>
  <dc:language>en-US</dc:language>
  <cp:lastModifiedBy>Mage</cp:lastModifiedBy>
  <dcterms:modified xsi:type="dcterms:W3CDTF">2011-10-10T18:42:00Z</dcterms:modified>
  <cp:revision>2</cp:revision>
  <dc:subject/>
  <dc:title>Львиноголовая цихлида</dc:title>
</cp:coreProperties>
</file>