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либри подводных джунг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йка этих изящных, роскошно окрашенных мелких рыбок напоминает крошечных многоцветных колибри. Как и многие представители семейства карповых, расборы-колибри (Rasbora maculata) не имеют четко выраженного полового различия, и самки по яркости красок не уступают самцам. Это, конечно, хорошо. Но как определить пол рыбки? Оказывается, это возможно. Присмотритесь внимательно, и вы увидите, что брюшко у самки значительно больше, а анальный плавник прозрачный, тогда как у самца он двухцветный - черный с красны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цвет рыбок ярко-красный, а в нижней части тела он переходит в розовый. Пятна фиолетового цвета расположены в строгом порядке: одно крупное - в центре тела, другие, помельче, - у анального плавника и хвоста. В основании хвоста ярко светится жемчужное пятно, которое у самца во время нереста загорается особенно сильно. Глаза у рыбок черные с золотистым ободком. Спинной плавник - красный с черным кантом, грудные - прозрачные, у отдельных экземпляров на хвосте - черные и красные штрих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держать расбору-нолибри можно в небольших аквариумах, достаточно засаженных растениями, при неярком освещении. Вода должна быть кристально чистой, рН 2.5-6.5, жесткость 2.5-3°. Рыбки теплолюбивы и не переносят резкого понижения температуры (не ниже 22°). Едят любой живой корм. Разведение расборы-колибри не представляет особых трудностей, но следует иметь в виду, что за один нерест можно получить не более 20-30 икринок. Нерестилищем может служить стеклянная банка емкостью 3-4л. На дно ее нужно поместить кустик мелколистного растения. Температуру воды следует поднять до 26-28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ок отсаживают попарно, и если они готовы и нересту, то охотно нерестятся в первый же день. Самец начинает плавать вокруг самки, затем забирается в гущу растений и снова возвращается к самке, как бы приглашая ее в гнездо. Икрометание продолжается 2-3 часа. Через 24 часа выклевываются личинки, которые висят четверо суток на растениях и стенках банки. На пятый день мальки начинают брать мелкую пыль. инфузорий. Растут очень быстро. В месячном возрасте принимают окраску взрослой рыбки, а к 4-5 месяцам становятся половозрелы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Латынов. Колибри подводных джунгл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2:00Z</dcterms:created>
  <dc:creator>USER</dc:creator>
  <dc:description/>
  <cp:keywords/>
  <dc:language>en-US</dc:language>
  <cp:lastModifiedBy>Mage</cp:lastModifiedBy>
  <dcterms:modified xsi:type="dcterms:W3CDTF">2011-10-10T18:42:00Z</dcterms:modified>
  <cp:revision>2</cp:revision>
  <dc:subject/>
  <dc:title>Колибри подводных джунглей</dc:title>
</cp:coreProperties>
</file>