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jc w:val="both"/>
        <w:rPr/>
      </w:pPr>
      <w:r>
        <w:rPr>
          <w:rFonts w:cs="Times New Roman" w:ascii="Times New Roman" w:hAnsi="Times New Roman"/>
          <w:sz w:val="28"/>
          <w:szCs w:val="28"/>
        </w:rPr>
        <w:t>1. ОСНОВНЫЕ ЭТАПЫ ТЕХНОЛОГИИ ПРОИЗВОДСТВА СЫРА</w:t>
      </w:r>
    </w:p>
    <w:p>
      <w:pPr>
        <w:pStyle w:val="Normal"/>
        <w:spacing w:lineRule="auto" w:line="360"/>
        <w:jc w:val="both"/>
        <w:rPr/>
      </w:pPr>
      <w:r>
        <w:rPr>
          <w:rFonts w:cs="Times New Roman" w:ascii="Times New Roman" w:hAnsi="Times New Roman"/>
          <w:sz w:val="28"/>
          <w:szCs w:val="28"/>
        </w:rPr>
        <w:t>1.1 Подготовка молока</w:t>
      </w:r>
    </w:p>
    <w:p>
      <w:pPr>
        <w:pStyle w:val="Normal"/>
        <w:spacing w:lineRule="auto" w:line="360"/>
        <w:jc w:val="both"/>
        <w:rPr/>
      </w:pPr>
      <w:r>
        <w:rPr>
          <w:rFonts w:cs="Times New Roman" w:ascii="Times New Roman" w:hAnsi="Times New Roman"/>
          <w:sz w:val="28"/>
          <w:szCs w:val="28"/>
        </w:rPr>
        <w:t>1.2 Свертывание молока</w:t>
      </w:r>
    </w:p>
    <w:p>
      <w:pPr>
        <w:pStyle w:val="Normal"/>
        <w:spacing w:lineRule="auto" w:line="360"/>
        <w:jc w:val="both"/>
        <w:rPr/>
      </w:pPr>
      <w:r>
        <w:rPr>
          <w:rFonts w:cs="Times New Roman" w:ascii="Times New Roman" w:hAnsi="Times New Roman"/>
          <w:sz w:val="28"/>
          <w:szCs w:val="28"/>
        </w:rPr>
        <w:t>1.3 Обработка сычужного сгустка</w:t>
      </w:r>
    </w:p>
    <w:p>
      <w:pPr>
        <w:pStyle w:val="Normal"/>
        <w:spacing w:lineRule="auto" w:line="360"/>
        <w:jc w:val="both"/>
        <w:rPr/>
      </w:pPr>
      <w:r>
        <w:rPr>
          <w:rFonts w:cs="Times New Roman" w:ascii="Times New Roman" w:hAnsi="Times New Roman"/>
          <w:sz w:val="28"/>
          <w:szCs w:val="28"/>
        </w:rPr>
        <w:t>1.4 Формование и прессование сырной массы</w:t>
      </w:r>
    </w:p>
    <w:p>
      <w:pPr>
        <w:pStyle w:val="Normal"/>
        <w:spacing w:lineRule="auto" w:line="360"/>
        <w:jc w:val="both"/>
        <w:rPr/>
      </w:pPr>
      <w:r>
        <w:rPr>
          <w:rFonts w:cs="Times New Roman" w:ascii="Times New Roman" w:hAnsi="Times New Roman"/>
          <w:sz w:val="28"/>
          <w:szCs w:val="28"/>
        </w:rPr>
        <w:t>1.5 Посолка сыров</w:t>
      </w:r>
    </w:p>
    <w:p>
      <w:pPr>
        <w:pStyle w:val="Normal"/>
        <w:spacing w:lineRule="auto" w:line="360"/>
        <w:jc w:val="both"/>
        <w:rPr/>
      </w:pPr>
      <w:r>
        <w:rPr>
          <w:rFonts w:cs="Times New Roman" w:ascii="Times New Roman" w:hAnsi="Times New Roman"/>
          <w:sz w:val="28"/>
          <w:szCs w:val="28"/>
        </w:rPr>
        <w:t>1.6 Созревание сыров</w:t>
      </w:r>
    </w:p>
    <w:p>
      <w:pPr>
        <w:pStyle w:val="Normal"/>
        <w:spacing w:lineRule="auto" w:line="360"/>
        <w:jc w:val="both"/>
        <w:rPr/>
      </w:pPr>
      <w:r>
        <w:rPr>
          <w:rFonts w:cs="Times New Roman" w:ascii="Times New Roman" w:hAnsi="Times New Roman"/>
          <w:sz w:val="28"/>
          <w:szCs w:val="28"/>
        </w:rPr>
        <w:t>1.7 Фасование, маркировка, упаковка и транспортирование</w:t>
      </w:r>
    </w:p>
    <w:p>
      <w:pPr>
        <w:pStyle w:val="Normal"/>
        <w:spacing w:lineRule="auto" w:line="360"/>
        <w:jc w:val="both"/>
        <w:rPr/>
      </w:pPr>
      <w:r>
        <w:rPr>
          <w:rFonts w:cs="Times New Roman" w:ascii="Times New Roman" w:hAnsi="Times New Roman"/>
          <w:sz w:val="28"/>
          <w:szCs w:val="28"/>
        </w:rPr>
        <w:t>1.8 Хранение сыров</w:t>
      </w:r>
    </w:p>
    <w:p>
      <w:pPr>
        <w:pStyle w:val="Normal"/>
        <w:spacing w:lineRule="auto" w:line="360"/>
        <w:jc w:val="both"/>
        <w:rPr/>
      </w:pPr>
      <w:r>
        <w:rPr>
          <w:rFonts w:cs="Times New Roman" w:ascii="Times New Roman" w:hAnsi="Times New Roman"/>
          <w:sz w:val="28"/>
          <w:szCs w:val="28"/>
        </w:rPr>
        <w:t>2. ОСОБЕННОСТИ ТЕХНОЛОГИИ ПРОИЗВОДСТВА МЯГКИХ СЫРОВ</w:t>
      </w:r>
    </w:p>
    <w:p>
      <w:pPr>
        <w:pStyle w:val="Normal"/>
        <w:spacing w:lineRule="auto" w:line="360"/>
        <w:jc w:val="both"/>
        <w:rPr/>
      </w:pPr>
      <w:r>
        <w:rPr>
          <w:rFonts w:cs="Times New Roman" w:ascii="Times New Roman" w:hAnsi="Times New Roman"/>
          <w:sz w:val="28"/>
          <w:szCs w:val="28"/>
        </w:rPr>
        <w:t>2.1 Общая характеристика и классификация мягких сыров</w:t>
      </w:r>
    </w:p>
    <w:p>
      <w:pPr>
        <w:pStyle w:val="Normal"/>
        <w:spacing w:lineRule="auto" w:line="360"/>
        <w:jc w:val="both"/>
        <w:rPr/>
      </w:pPr>
      <w:r>
        <w:rPr>
          <w:rFonts w:cs="Times New Roman" w:ascii="Times New Roman" w:hAnsi="Times New Roman"/>
          <w:sz w:val="28"/>
          <w:szCs w:val="28"/>
        </w:rPr>
        <w:t>2.2 Сыры, созревающие при участии слизи</w:t>
      </w:r>
    </w:p>
    <w:p>
      <w:pPr>
        <w:pStyle w:val="Normal"/>
        <w:spacing w:lineRule="auto" w:line="360"/>
        <w:jc w:val="both"/>
        <w:rPr/>
      </w:pPr>
      <w:r>
        <w:rPr>
          <w:rFonts w:cs="Times New Roman" w:ascii="Times New Roman" w:hAnsi="Times New Roman"/>
          <w:sz w:val="28"/>
          <w:szCs w:val="28"/>
        </w:rPr>
        <w:t>2.3 Сыры, созревающие при участии плесени</w:t>
      </w:r>
    </w:p>
    <w:p>
      <w:pPr>
        <w:pStyle w:val="Normal"/>
        <w:spacing w:lineRule="auto" w:line="360"/>
        <w:jc w:val="both"/>
        <w:rPr/>
      </w:pPr>
      <w:r>
        <w:rPr>
          <w:rFonts w:cs="Times New Roman" w:ascii="Times New Roman" w:hAnsi="Times New Roman"/>
          <w:sz w:val="28"/>
          <w:szCs w:val="28"/>
        </w:rPr>
        <w:t>2.4 Свежие сыры</w:t>
      </w:r>
    </w:p>
    <w:p>
      <w:pPr>
        <w:pStyle w:val="Normal"/>
        <w:spacing w:lineRule="auto" w:line="360"/>
        <w:jc w:val="both"/>
        <w:rPr/>
      </w:pPr>
      <w:r>
        <w:rPr>
          <w:rFonts w:cs="Times New Roman" w:ascii="Times New Roman" w:hAnsi="Times New Roman"/>
          <w:sz w:val="28"/>
          <w:szCs w:val="28"/>
        </w:rPr>
        <w:t>2.5 Сыры лечебно-профилактического назначения</w:t>
      </w:r>
    </w:p>
    <w:p>
      <w:pPr>
        <w:pStyle w:val="Normal"/>
        <w:spacing w:lineRule="auto" w:line="360"/>
        <w:jc w:val="both"/>
        <w:rPr/>
      </w:pPr>
      <w:r>
        <w:rPr>
          <w:rFonts w:cs="Times New Roman" w:ascii="Times New Roman" w:hAnsi="Times New Roman"/>
          <w:sz w:val="28"/>
          <w:szCs w:val="28"/>
        </w:rPr>
        <w:t>3. ПОРОКИ МЯГКИХ СЫРОВ</w:t>
      </w:r>
    </w:p>
    <w:p>
      <w:pPr>
        <w:pStyle w:val="Normal"/>
        <w:spacing w:lineRule="auto" w:line="360"/>
        <w:jc w:val="both"/>
        <w:rPr/>
      </w:pPr>
      <w:r>
        <w:rPr>
          <w:rFonts w:cs="Times New Roman" w:ascii="Times New Roman" w:hAnsi="Times New Roman"/>
          <w:sz w:val="28"/>
          <w:szCs w:val="28"/>
        </w:rPr>
        <w:t>3.1 Пороки вкуса и запаха</w:t>
      </w:r>
    </w:p>
    <w:p>
      <w:pPr>
        <w:pStyle w:val="Normal"/>
        <w:spacing w:lineRule="auto" w:line="360"/>
        <w:jc w:val="both"/>
        <w:rPr/>
      </w:pPr>
      <w:r>
        <w:rPr>
          <w:rFonts w:cs="Times New Roman" w:ascii="Times New Roman" w:hAnsi="Times New Roman"/>
          <w:sz w:val="28"/>
          <w:szCs w:val="28"/>
        </w:rPr>
        <w:t>3.2 Пороки консистенции</w:t>
      </w:r>
    </w:p>
    <w:p>
      <w:pPr>
        <w:pStyle w:val="Normal"/>
        <w:spacing w:lineRule="auto" w:line="360"/>
        <w:jc w:val="both"/>
        <w:rPr/>
      </w:pPr>
      <w:r>
        <w:rPr>
          <w:rFonts w:cs="Times New Roman" w:ascii="Times New Roman" w:hAnsi="Times New Roman"/>
          <w:sz w:val="28"/>
          <w:szCs w:val="28"/>
        </w:rPr>
        <w:t>3.3 Пороки рисунка</w:t>
      </w:r>
    </w:p>
    <w:p>
      <w:pPr>
        <w:pStyle w:val="Normal"/>
        <w:spacing w:lineRule="auto" w:line="360"/>
        <w:jc w:val="both"/>
        <w:rPr/>
      </w:pPr>
      <w:r>
        <w:rPr>
          <w:rFonts w:cs="Times New Roman" w:ascii="Times New Roman" w:hAnsi="Times New Roman"/>
          <w:sz w:val="28"/>
          <w:szCs w:val="28"/>
        </w:rPr>
        <w:t>3.4 Пороки цвета и внешнего вида</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 – это пищевой продукт, вырабатываемый из молока путем коагуляции белков, обработки полученного белкового сгустка и последующего созревания сырной массы. При созревании все составные части сырной массы подвергаются глубоким изменениям, в результате которых в ней накапливаются вкусовые и ароматические вещества, приобретаются свойственные данному виду сыра консистенция и рисунок.</w:t>
      </w:r>
    </w:p>
    <w:p>
      <w:pPr>
        <w:pStyle w:val="Normal"/>
        <w:spacing w:lineRule="auto" w:line="360"/>
        <w:ind w:firstLine="709"/>
        <w:jc w:val="both"/>
        <w:rPr/>
      </w:pPr>
      <w:r>
        <w:rPr>
          <w:rFonts w:cs="Times New Roman" w:ascii="Times New Roman" w:hAnsi="Times New Roman"/>
          <w:sz w:val="28"/>
          <w:szCs w:val="28"/>
        </w:rPr>
        <w:t>Среди продуктов питания сыр занимает одно из первых мест по пищевой и энергетической ценности. Пищевая ценность сыра определяется высоким содержанием в нем белка, молочного жира, а также минеральных солей и витаминов в хорошо сбалансированных соотношениях и легкопереваримой форме. В 100 г сыра содержится 20-30 г белка, 32-33 г жира, около 1 г кальция, 0,8 г фосфора. В сыре содержится большое количество свободных аминокислот, в том числе все незаменим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сыра как пищевого продукта является его способность к длительному хранению. Так выработанные по традиционной технологии сыры швейцарский, советский, голландский и др. могут храниться при минусовых температурах в течение нескольких меся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роизводства сыра используется ферментативно-микробиологический процесс, протекание которого зависит от физико-химических свойств молока, состава микроорганизмов закваски, их способности развиваться в молоке, в сгустке и сырной массе и условий технологическ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личительным особенностям технологии мягких сыров относят:</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ысокой температуры пастеризации молока (76-80 °С с выдержкой 20-25 с);</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в пастеризованное молоко повышенных доз бактериальных заквасок (1,5-2,5%), состоящих в основном из штаммов молочнокислых и ароматобразующих стрептококков, а для отдельных видов сыров — и молочнокислых палочек;</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ные зрелость и кислотность молока перед свертыванием и получение более прочного сгустка;</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обление сгустка крупными кусками (русский камамбер, нарочь, чайный и др.);</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торого нагревания (за исключением домашнего сыра);</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одних видов сыров свежими при участии только молочнокислых бактерий, а других созревающими с участием молочнокислых бактерий или созревающими с участием молочнокислых бактерий, а также плесеней и микрофлоры сырной слизи;</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ие мягкие сыры в отличие от твердых сыров имеют нежную, мягкую консистенцию и повышенное содержание влаги в период созревания и в готовом продук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ие сыры вырабатывают без созревания (1-2 сут.), с короткими сроками созревания (5-10 сут.) и длительно созревающими (20-45 с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в мягких сырах белков и других азотистых соединений, представленных в растворимой форме, хорошо усвояемой организмом человека — в 2-3 раза выше, чем в твердых сы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ЭТАПЫ ТЕХНОЛОГИИ ПРОИЗВОДСТВА СЫ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процесс производства сычужных сыров можно представить следующей схемой:</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молока к переработке;</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ртывание молока;</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сгустка и сырного зерна;</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ование и прессование сыра;</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олка сыра;</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ревание сыра;</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ыра к реализации (фасование, маркировка, упаковка и транспортировка);</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ан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1 Подготовка мо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дготовки — обеспечить необходимые для выработки сыра состав и свойства мо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молока к свертыванию включает следующие технологические операции: резервирование и созревание молока, его нормализация, пастеризация нормализованного молока, охлаждение до температуры свертывания, внесение бактериальной закваски, хлорида кальция и сычужного фермента.</w:t>
      </w:r>
    </w:p>
    <w:p>
      <w:pPr>
        <w:pStyle w:val="Normal"/>
        <w:shd w:fill="FFFFFF" w:val="clear"/>
        <w:spacing w:lineRule="auto" w:line="360"/>
        <w:ind w:firstLine="709"/>
        <w:jc w:val="both"/>
        <w:rPr/>
      </w:pPr>
      <w:r>
        <w:rPr>
          <w:rFonts w:cs="Times New Roman" w:ascii="Times New Roman" w:hAnsi="Times New Roman"/>
          <w:b/>
          <w:bCs/>
          <w:sz w:val="28"/>
          <w:szCs w:val="28"/>
        </w:rPr>
        <w:t xml:space="preserve">Резервирование молока. </w:t>
      </w:r>
      <w:r>
        <w:rPr>
          <w:rFonts w:cs="Times New Roman" w:ascii="Times New Roman" w:hAnsi="Times New Roman"/>
          <w:sz w:val="28"/>
          <w:szCs w:val="28"/>
        </w:rPr>
        <w:t>На заводах существует необходимость накопления молока, чтобы обеспечить бесперебойную работу предприятия. В связи с этим при хранении молока надо предпринимать меры по предотвращению:</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ножения вредной микрофлоры до опасного уровн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желательных для качества и выхода сыра изменений состава и свойств мо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ше перечисленных условий молоко подвергают очистке на центробежных молокоочистителях, чтобы удалить механические загрязнения, которые оказывают защитное действие на микроорганизмы. После очистки молоко охлаждают до температуры от 2 до 8 °С и хранят при этой температуре. Хранение молока при низких температурах сопровождается некоторым ухудшением физико-химических свойств молока — из мицелл казеина выходит часть коллоидного фосфата кальция и цитратов, что ослабляет межмицеллярные связи. Это приводит к повышению устойчивости мицеллы к сычужному свертыванию, что выражается в его замедлении и получении дряблого сгустка, низкому синерезису, увеличению потерь жира и бел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я выхода и качества сыра вследствие длительного хранения молока при низких температурах можно избежать следующими способами:</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пастеризация молока перед охлаждением и хранением;</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мизация молока при температуре не выше 65 °С;</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в молоко перед хранением молочнокислых бактерий;</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в молоко после хранения перед свертыванием хлорида кальци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шение длительно хранившегося молока со свежим моло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озревание молока. </w:t>
      </w:r>
      <w:r>
        <w:rPr>
          <w:rFonts w:cs="Times New Roman" w:ascii="Times New Roman" w:hAnsi="Times New Roman"/>
          <w:bCs/>
          <w:sz w:val="28"/>
          <w:szCs w:val="28"/>
        </w:rPr>
        <w:t xml:space="preserve">В </w:t>
      </w:r>
      <w:r>
        <w:rPr>
          <w:rFonts w:cs="Times New Roman" w:ascii="Times New Roman" w:hAnsi="Times New Roman"/>
          <w:sz w:val="28"/>
          <w:szCs w:val="28"/>
        </w:rPr>
        <w:t>случае, когда молоко поступает на предприятия сразу после его получения на фермах, его необходимо подвергать созреванию. Свежевыдоенное парное молоко имеет бактерицидные свойства и не пригодно для сыроделия, так как является неблагоприятной средой для развития микроорганизмов, плохо свертывается сычужным ферментом, образует дряблый, плохо отделяющий сыворотку сгусток.</w:t>
      </w:r>
    </w:p>
    <w:p>
      <w:pPr>
        <w:pStyle w:val="Normal"/>
        <w:shd w:fill="FFFFFF" w:val="clear"/>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6294120</wp:posOffset>
                </wp:positionH>
                <wp:positionV relativeFrom="paragraph">
                  <wp:posOffset>3602990</wp:posOffset>
                </wp:positionV>
                <wp:extent cx="0" cy="194945"/>
                <wp:effectExtent l="4445" t="0" r="5080" b="0"/>
                <wp:wrapNone/>
                <wp:docPr id="1"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5.6pt,283.7pt" to="495.6pt,29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Цель созревания молока — улучшение его как среды для развития микрофлоры заквасок и молокосвертывающих ферм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ую роль в созревании молока играет микрофлора, что и отличает созревание от резервирования. В результате развития микрофлоры кислотность молока возрастает на 1-2 °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ревание молока положительно влияет на его сыропригодные качества, значительно улучшается свертываемость молока сычужным ферментом, что обеспечивает получение сгустка необходимой прочности и упрощает его обработку.</w:t>
      </w:r>
    </w:p>
    <w:p>
      <w:pPr>
        <w:pStyle w:val="Normal"/>
        <w:shd w:fill="FFFFFF" w:val="clear"/>
        <w:spacing w:lineRule="auto" w:line="360"/>
        <w:ind w:firstLine="709"/>
        <w:jc w:val="both"/>
        <w:rPr/>
      </w:pPr>
      <w:r>
        <w:rPr>
          <w:rFonts w:cs="Times New Roman" w:ascii="Times New Roman" w:hAnsi="Times New Roman"/>
          <w:b/>
          <w:bCs/>
          <w:sz w:val="28"/>
          <w:szCs w:val="28"/>
        </w:rPr>
        <w:t xml:space="preserve">Нормализация молока. </w:t>
      </w:r>
      <w:r>
        <w:rPr>
          <w:rFonts w:cs="Times New Roman" w:ascii="Times New Roman" w:hAnsi="Times New Roman"/>
          <w:sz w:val="28"/>
          <w:szCs w:val="28"/>
        </w:rPr>
        <w:t>Для получения стандартного продукта проводят нормализацию сырья. В сыроделии принято нормировать содержание жира в продукте по отношению не к общей массе сыра, а по отношению к массе его сухого вещества (массовая доля жира в сухом веществе сы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жира в сухом веществе сыра зависит от соотношения между жиром и белком, степени их использования, от соотношения между различными фракциями белков молока, степени посолки сыра и распада белковых веществ в процессе созревания.</w:t>
      </w:r>
    </w:p>
    <w:p>
      <w:pPr>
        <w:pStyle w:val="Normal"/>
        <w:shd w:fill="FFFFFF" w:val="clear"/>
        <w:spacing w:lineRule="auto" w:line="360"/>
        <w:ind w:firstLine="709"/>
        <w:jc w:val="both"/>
        <w:rPr/>
      </w:pPr>
      <w:r>
        <w:rPr>
          <w:rFonts w:cs="Times New Roman" w:ascii="Times New Roman" w:hAnsi="Times New Roman"/>
          <w:b/>
          <w:bCs/>
          <w:sz w:val="28"/>
          <w:szCs w:val="28"/>
        </w:rPr>
        <w:t xml:space="preserve">Пастеризация молока. </w:t>
      </w:r>
      <w:r>
        <w:rPr>
          <w:rFonts w:cs="Times New Roman" w:ascii="Times New Roman" w:hAnsi="Times New Roman"/>
          <w:sz w:val="28"/>
          <w:szCs w:val="28"/>
        </w:rPr>
        <w:t>Главной целью пастеризации является снижение содержания в молоке патогенных и технически вредных микроорганизмов до уровня, при котором они при последующем нормальном ходе технологического процесса не могут нанести ущерба качеству готового продукта. При этом следует учитывать, что условием, ограничивающим параметры пастеризации, является максимальное сохранение состава и физико-химических свойств молока, оказывающих влияние на выход и качество сы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полностью выполнить эти требования пока не удается, так как даже минимальные режимы пастеризации вызывают изменения белковой фракции мо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ыров с высокой температурой второго нагревания принят режим пастеризации при 71-72 °С с выдержкой 20-25 с.</w:t>
      </w:r>
    </w:p>
    <w:p>
      <w:pPr>
        <w:pStyle w:val="Normal"/>
        <w:shd w:fill="FFFFFF" w:val="clear"/>
        <w:spacing w:lineRule="auto" w:line="360"/>
        <w:ind w:firstLine="709"/>
        <w:jc w:val="both"/>
        <w:rPr/>
      </w:pPr>
      <w:r>
        <w:rPr>
          <w:rFonts w:cs="Times New Roman" w:ascii="Times New Roman" w:hAnsi="Times New Roman"/>
          <w:b/>
          <w:bCs/>
          <w:sz w:val="28"/>
          <w:szCs w:val="28"/>
        </w:rPr>
        <w:t xml:space="preserve">Внесение хлорида кальция. </w:t>
      </w:r>
      <w:r>
        <w:rPr>
          <w:rFonts w:cs="Times New Roman" w:ascii="Times New Roman" w:hAnsi="Times New Roman"/>
          <w:sz w:val="28"/>
          <w:szCs w:val="28"/>
        </w:rPr>
        <w:t>В результате пастеризации молока нарушается равновесие между разными формами солей кальция, вследствие чего резко снижается его способность свертываться сычужным ферментом.</w:t>
      </w:r>
    </w:p>
    <w:p>
      <w:pPr>
        <w:pStyle w:val="Normal"/>
        <w:shd w:fill="FFFFFF" w:val="clear"/>
        <w:spacing w:lineRule="auto" w:line="360"/>
        <w:ind w:firstLine="709"/>
        <w:jc w:val="both"/>
        <w:rPr/>
      </w:pPr>
      <w:r>
        <w:rPr>
          <w:rFonts w:cs="Times New Roman" w:ascii="Times New Roman" w:hAnsi="Times New Roman"/>
          <w:sz w:val="28"/>
          <w:szCs w:val="28"/>
        </w:rPr>
        <w:t>Для получения под действием сычужного фермента сгустка необходимой плотности в пастеризованное молоко перед свертыванием вводят соли кальция (обычно хлорид кальция в виде 40%-ного раствора). На 100 кг нормализованной смеси вносят от 10 до 40 г кристаллического СаС1</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b/>
          <w:bCs/>
          <w:sz w:val="28"/>
          <w:szCs w:val="28"/>
        </w:rPr>
        <w:t xml:space="preserve">Бактериальные закваски. </w:t>
      </w:r>
      <w:r>
        <w:rPr>
          <w:rFonts w:cs="Times New Roman" w:ascii="Times New Roman" w:hAnsi="Times New Roman"/>
          <w:sz w:val="28"/>
          <w:szCs w:val="28"/>
        </w:rPr>
        <w:t>При выработке сычужных сыров молочный сгусток образуется под действием молокосвертывающих энзимов, однако немаловажное значение имеет использование при свертывании молока микрофлоры заквасок. Микрофлора заквасок состоит из специально отобранных видов молочнокислых бактерий, которые вносят в молоко после пастеризации, уничтожающей большую часть природной микрофлоры молока.</w:t>
      </w:r>
    </w:p>
    <w:p>
      <w:pPr>
        <w:pStyle w:val="Normal"/>
        <w:shd w:fill="FFFFFF" w:val="clear"/>
        <w:spacing w:lineRule="auto" w:line="360"/>
        <w:ind w:firstLine="709"/>
        <w:jc w:val="both"/>
        <w:rPr/>
      </w:pPr>
      <w:r>
        <w:rPr>
          <w:rFonts w:cs="Times New Roman" w:ascii="Times New Roman" w:hAnsi="Times New Roman"/>
          <w:iCs/>
          <w:sz w:val="28"/>
          <w:szCs w:val="28"/>
        </w:rPr>
        <w:t xml:space="preserve">Закваски для сыров с высокой температурой второго нагревания. </w:t>
      </w:r>
      <w:r>
        <w:rPr>
          <w:rFonts w:cs="Times New Roman" w:ascii="Times New Roman" w:hAnsi="Times New Roman"/>
          <w:sz w:val="28"/>
          <w:szCs w:val="28"/>
        </w:rPr>
        <w:t>В эту группу заквасок обычно включают мезофильные молочнокислые палочки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plantarum</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casei</w:t>
      </w:r>
      <w:r>
        <w:rPr>
          <w:rFonts w:cs="Times New Roman" w:ascii="Times New Roman" w:hAnsi="Times New Roman"/>
          <w:sz w:val="28"/>
          <w:szCs w:val="28"/>
        </w:rPr>
        <w:t>), обладающие специфическим антагонистическим действием на маслянокислые бактерии, колибактериии патогенную микрофлору. При выработке сыров с высокой температурой второго нагревания, которое задерживает рост мезофильных стрептококков, непременным компонентом заквасок являются термофильные молочнокислые бактерии (</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thermophilu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helveticum</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lactis</w:t>
      </w:r>
      <w:r>
        <w:rPr>
          <w:rFonts w:cs="Times New Roman" w:ascii="Times New Roman" w:hAnsi="Times New Roman"/>
          <w:sz w:val="28"/>
          <w:szCs w:val="28"/>
        </w:rPr>
        <w:t>). В формировании вкуса, аромата и рисунка сыров этой группы принимают участие пропионовокислые бактерии. Их также вводят в состав заквасок этой группы.</w:t>
      </w:r>
    </w:p>
    <w:p>
      <w:pPr>
        <w:pStyle w:val="Normal"/>
        <w:shd w:fill="FFFFFF" w:val="clear"/>
        <w:spacing w:lineRule="auto" w:line="360"/>
        <w:ind w:firstLine="709"/>
        <w:jc w:val="both"/>
        <w:rPr/>
      </w:pPr>
      <w:r>
        <w:rPr>
          <w:rFonts w:cs="Times New Roman" w:ascii="Times New Roman" w:hAnsi="Times New Roman"/>
          <w:b/>
          <w:bCs/>
          <w:sz w:val="28"/>
          <w:szCs w:val="28"/>
        </w:rPr>
        <w:t xml:space="preserve">Внесение азотнокислых солей калия и натрия. </w:t>
      </w:r>
      <w:r>
        <w:rPr>
          <w:rFonts w:cs="Times New Roman" w:ascii="Times New Roman" w:hAnsi="Times New Roman"/>
          <w:sz w:val="28"/>
          <w:szCs w:val="28"/>
        </w:rPr>
        <w:t>Чтобы предотвратить вспучивание сыров, выработанных из молока, подозрительного на наличие газообразующей микрофлоры, в молоко перед свертыванием разрешается вносить химически чистые азотнокислые соли калия или натрия. Азотнокислые соли, являясь нестойкими химическими соединениями, в молоке восстанавливаются, теряя кислород и превращаясь в нитриты. Кишечная палочка при наличии в среде молекул кислорода не образует углекислоту, водород и другие продукты распада молочного сахара, способствующие вспучиванию сы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лочнокислые бактерии нитриты действуют в значительно меньшей степени, не препятствуя накоплению молочной кислоты, которая также угнетает газообразующие бактерии. В сыре нитриты разлагаются, восстанавливаясь до аммиака. Поэтому внесение азотнокислых солей калия или натрия в количествах 15-20 г на 100 кг молока не вызывает пороков в готовом продукте.</w:t>
      </w:r>
    </w:p>
    <w:p>
      <w:pPr>
        <w:pStyle w:val="Normal"/>
        <w:shd w:fill="FFFFFF" w:val="clear"/>
        <w:spacing w:lineRule="auto" w:line="360"/>
        <w:ind w:firstLine="709"/>
        <w:jc w:val="both"/>
        <w:rPr/>
      </w:pPr>
      <w:r>
        <w:rPr>
          <w:rFonts w:cs="Times New Roman" w:ascii="Times New Roman" w:hAnsi="Times New Roman"/>
          <w:b/>
          <w:bCs/>
          <w:sz w:val="28"/>
          <w:szCs w:val="28"/>
        </w:rPr>
        <w:t xml:space="preserve">Внесение краски для сырного теста. </w:t>
      </w:r>
      <w:r>
        <w:rPr>
          <w:rFonts w:cs="Times New Roman" w:ascii="Times New Roman" w:hAnsi="Times New Roman"/>
          <w:sz w:val="28"/>
          <w:szCs w:val="28"/>
        </w:rPr>
        <w:t>Приятный кремово-желтый цвет молока в летний период обусловлен наличием в молочном жире красящего вещества — каротина. В зимний период молоко практически не содержит каротина, что обусловливает его белый цвет. От цвета молока соответственно зависит и цвет сырного теста, поэтому в зимний период для придания сырному тесту приятного желтого цвета в молоко перед свертыванием часто добавляют натуральные растительные красители — каротин или аннато в виде водных раствор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2 Свертывание мо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тывание молока — основной прием выделения молочного белка в сыроделии, обычно в сгусток выделяется казеин, остальные белки отходят в сыворотку, поэтому их принято называть сывороточ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тывание молока может быть сычужным и кислотным. Соответственно по типу свертывания сыры делят на сычужные и кисломолоч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чужное свертывание происходит от воздействия сычужного фермента на моло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чужный фермент вносят в сыродельную ванну с охлажденным после пастеризации до 35 °С молоком, в которое предварительно добавлен хлорид кальция и необходимая для данного вида сыра заква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корость свертывания влияют:</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свертыван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Н среды;</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солей кальц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за фермента и др.</w:t>
      </w:r>
    </w:p>
    <w:p>
      <w:pPr>
        <w:pStyle w:val="Normal"/>
        <w:shd w:fill="FFFFFF" w:val="clear"/>
        <w:spacing w:lineRule="auto" w:line="360"/>
        <w:ind w:firstLine="709"/>
        <w:jc w:val="both"/>
        <w:rPr/>
      </w:pPr>
      <w:r>
        <w:rPr>
          <w:rFonts w:cs="Times New Roman" w:ascii="Times New Roman" w:hAnsi="Times New Roman"/>
          <w:sz w:val="28"/>
          <w:szCs w:val="28"/>
        </w:rPr>
        <w:t>Оптимум действия сычужного фермента — 43-45 °С, пепсинов — 40-41°С. При температуре ниже 10 °С свертывание протекает очень медленно, может даже не произойти. В сыроделии температура свертывания сычужного фермента составляет 28-35 °С, что объясняется необходимостью создания благоприятных условий не только для фермента, но и для молочнокислой микрофлоры заквас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рмальной кислотности (20 °Т) и жирности смеси температура свертывания составляет 32-35 °С, при повышенной кислотности (22 °Т, что характерно в производстве мягких сыров) — 28-32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кислотности смеси следует понизить температуру свертывания на 0,5-1,5 °С на каждый градус кисло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зы хлорида кальция от 10 до 50 г на 100 кг нормализованной смеси увеличивает активность фермента на 20-6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коагуляции казеина зависит от количества добавляемого сычужного фермента. Установлено, что продолжительность образования сгустка зависит от дозы фермента обратно пропорциональн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 xml:space="preserve">1.3 </w:t>
      </w:r>
      <w:r>
        <w:rPr>
          <w:rFonts w:cs="Times New Roman" w:ascii="Times New Roman" w:hAnsi="Times New Roman"/>
          <w:b/>
          <w:bCs/>
          <w:sz w:val="28"/>
          <w:szCs w:val="28"/>
        </w:rPr>
        <w:t>Обработка сычужного сгус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обработки сгустка является создание условий для микробиологических и ферментативных процессов, необходимых для выработки сыра. Это достигается частичным обезвоживанием сгустка. В полученной сырной массе должно оставаться определенное количество сыворотки с растворенными в ней молочным сахаром и сол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товом сгустке продолжается молочнокислое брожение и размножение внесенных в молоко молочнокислых бактерий. По мере уплотнения структурные элементы сгустка сближаются, вследствие чего уменьшаются капиллярные пространства и освобождается находящаяся в них сыворо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и скорость выделения сыворотки при обработке сгустка зависят от состава молока, его кислотности, режимов предварительной обработки и других факторов, из которых решающим является кислотность мо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сырного зерна допускается проведение дополнительных технологических операций — разбавление сыворотки водой и частичная посолка сыра в зерне.</w:t>
      </w:r>
    </w:p>
    <w:p>
      <w:pPr>
        <w:pStyle w:val="Normal"/>
        <w:shd w:fill="FFFFFF" w:val="clear"/>
        <w:spacing w:lineRule="auto" w:line="360"/>
        <w:ind w:firstLine="709"/>
        <w:jc w:val="both"/>
        <w:rPr/>
      </w:pPr>
      <w:r>
        <w:rPr>
          <w:rFonts w:cs="Times New Roman" w:ascii="Times New Roman" w:hAnsi="Times New Roman"/>
          <w:b/>
          <w:bCs/>
          <w:sz w:val="28"/>
          <w:szCs w:val="28"/>
        </w:rPr>
        <w:t xml:space="preserve">Разрезка сгустка и постановка сырного зерна. </w:t>
      </w:r>
      <w:r>
        <w:rPr>
          <w:rFonts w:cs="Times New Roman" w:ascii="Times New Roman" w:hAnsi="Times New Roman"/>
          <w:sz w:val="28"/>
          <w:szCs w:val="28"/>
        </w:rPr>
        <w:t>Операцию производят механическими ножами-мешалками. При этом необходимо обеспечить получение сырного зерна требуемых размеров при максимально возможной его однородности по этому показате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у сгустка низкой плотности ведут осторожно, в замедленном режиме. Постановку излишне плотного или быстро уплотняющегося сгустка осуществляют, по возможности, ускоренно, но без резких движений, способствующих образованию сырной п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ы вымешивания должны исключать слипание и слёживание сырных зерен, так как при этом чрезвычайно затрудняется выделение сыворотки из внутренней части образовавшихся ком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зрезки сгустка и постановки зерна составляет в среднем для сыров с высокой температурой второго нагревания — 20 ± 5 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зерна после постановки должна иметь следующие размеры для сыров с высокой температурой второго нагревания — 6 ± 1 мм. Чем меньше зерно, тем больше его удельная поверхность и быстрее выделяется из него сыворотка. Однако следует учитывать, что слишком мелкие зерна быстро пересушиваются, грубеют, теряют клейкость. Эта часть сырной массы при формовании концентрируется на пограничной части сырного пласта и отрицательно влияет на его замыкаемость и прочность, что в дальнейшем может привести к возникновению порока «самоко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 уменьшением размеров зерна увеличивается отход в сыворотку белковых фрак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протекания технологического процесса имеет значение также и форма сырного зерна. Наиболее желательна округлая форма, при которой зерно менее подвержено слипанию.</w:t>
      </w:r>
    </w:p>
    <w:p>
      <w:pPr>
        <w:pStyle w:val="Normal"/>
        <w:shd w:fill="FFFFFF" w:val="clear"/>
        <w:spacing w:lineRule="auto" w:line="360"/>
        <w:ind w:firstLine="709"/>
        <w:jc w:val="both"/>
        <w:rPr/>
      </w:pPr>
      <w:r>
        <w:rPr>
          <w:rFonts w:cs="Times New Roman" w:ascii="Times New Roman" w:hAnsi="Times New Roman"/>
          <w:b/>
          <w:bCs/>
          <w:sz w:val="28"/>
          <w:szCs w:val="28"/>
        </w:rPr>
        <w:t xml:space="preserve">Отбор сыворотки. </w:t>
      </w:r>
      <w:r>
        <w:rPr>
          <w:rFonts w:cs="Times New Roman" w:ascii="Times New Roman" w:hAnsi="Times New Roman"/>
          <w:sz w:val="28"/>
          <w:szCs w:val="28"/>
        </w:rPr>
        <w:t>В процессе постановки зерна, когда выделится достаточное количество сыворотки, вымешивание прекращают, очищают стенки ванны от оставшегося прилипшего сгустка и удаляют часть сыворотки: для сыров с высокой температурой второго нагревания — 15 ± 5 % от первоначального количества перерабатываемого мо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вторым нагреванием допускается удаление еще некоторой части сыворотки (от первоначального количества молока): 15 ± 5 % — для сыров с высокой температурой второго нагр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проводить отбор сыворотки в один прием. В этом случае его проводят через 15 ± 5 мин обязательного вымешивания после постановки зерна.</w:t>
      </w:r>
    </w:p>
    <w:p>
      <w:pPr>
        <w:pStyle w:val="Normal"/>
        <w:shd w:fill="FFFFFF" w:val="clear"/>
        <w:spacing w:lineRule="auto" w:line="360"/>
        <w:ind w:firstLine="709"/>
        <w:jc w:val="both"/>
        <w:rPr/>
      </w:pPr>
      <w:r>
        <w:rPr>
          <w:rFonts w:cs="Times New Roman" w:ascii="Times New Roman" w:hAnsi="Times New Roman"/>
          <w:b/>
          <w:bCs/>
          <w:sz w:val="28"/>
          <w:szCs w:val="28"/>
        </w:rPr>
        <w:t xml:space="preserve">Вымешивание зерна. </w:t>
      </w:r>
      <w:r>
        <w:rPr>
          <w:rFonts w:cs="Times New Roman" w:ascii="Times New Roman" w:hAnsi="Times New Roman"/>
          <w:sz w:val="28"/>
          <w:szCs w:val="28"/>
        </w:rPr>
        <w:t>Зерно вымешивают до определенной степени упругости, конец вымешивания определяют по степени уплотнения зерна и нарастанию титруемой кислотности сывор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родолжительность процесса от начала разрезки до второго нагревания составляет в среднем для сыров с высокой температурой второго нагревания — 60 ± 10 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рно, хорошо подготовленное ко второму нагреванию, характеризуется упругостью, потерей первоначальной клейкости. Слегка сжатое в комок, оно не продавливается между пальц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рмальном течении молочнокислого процесса при вымешивании зерна нарастание кислотности сыворотки составляет 1 ± 0,5 °Т для сыров с высокой температурой второго нагр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коплении молочной кислоты, кроме снижения электрического заряда белков, происходит потеря кальция из казеиновой мицеллы. Потеря кальция оказывает значительное влияние на консистенцию сыра. При недостаточном отщеплении кальция сыр может приобрести слишком связную твердую консистенцию, а при значительном происходит излишнее снижение вязкости сырной масс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4 Формование и прессование сырной ма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ование сырной массы — это совокупность технологических операций, направленных на отделение сырного зерна от сыворотки, находящейся между зернами, и образование из него монолита (пласта), а затем индивидуальных сырных головок или блоков с требуемыми формой, размером и масс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 три основных способа формования: из пласта, насыпью, наливом.</w:t>
      </w:r>
    </w:p>
    <w:p>
      <w:pPr>
        <w:pStyle w:val="Normal"/>
        <w:shd w:fill="FFFFFF" w:val="clear"/>
        <w:spacing w:lineRule="auto" w:line="360"/>
        <w:ind w:firstLine="709"/>
        <w:jc w:val="both"/>
        <w:rPr/>
      </w:pPr>
      <w:r>
        <w:rPr>
          <w:rFonts w:cs="Times New Roman" w:ascii="Times New Roman" w:hAnsi="Times New Roman"/>
          <w:b/>
          <w:bCs/>
          <w:sz w:val="28"/>
          <w:szCs w:val="28"/>
        </w:rPr>
        <w:t xml:space="preserve">Прессование сыра </w:t>
      </w:r>
      <w:r>
        <w:rPr>
          <w:rFonts w:cs="Times New Roman" w:ascii="Times New Roman" w:hAnsi="Times New Roman"/>
          <w:sz w:val="28"/>
          <w:szCs w:val="28"/>
        </w:rPr>
        <w:t>проводят с целью уплотнения сырной массы, удаления остатков свободной (межзерновой) сыворотки и образования замкнутого и прочного поверхностного слоя. Прессование осуществляется под действием собственного веса (самопрессование) и внешнего д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формования и прессования сырной массы микробиологические процессы продолжаются, объем микрофлоры увеличивается, следовательно, повышается активная кислотность сырной массы и происходит ее дальнейшее обезвоживание. При этом температура сыра поддерживается в пределах 18-20 °С. Пониженные температуры замедляют процесс молочнокислого брожения и выделения сыворотки, что может отрицательно сказаться на качестве готового продукта.</w:t>
      </w:r>
    </w:p>
    <w:p>
      <w:pPr>
        <w:pStyle w:val="Normal"/>
        <w:shd w:fill="FFFFFF" w:val="clear"/>
        <w:spacing w:lineRule="auto" w:line="360"/>
        <w:ind w:firstLine="709"/>
        <w:jc w:val="both"/>
        <w:rPr/>
      </w:pPr>
      <w:r>
        <w:rPr>
          <w:rFonts w:cs="Times New Roman" w:ascii="Times New Roman" w:hAnsi="Times New Roman"/>
          <w:sz w:val="28"/>
          <w:szCs w:val="28"/>
        </w:rPr>
        <w:t xml:space="preserve">В процессе </w:t>
      </w:r>
      <w:r>
        <w:rPr>
          <w:rFonts w:cs="Times New Roman" w:ascii="Times New Roman" w:hAnsi="Times New Roman"/>
          <w:iCs/>
          <w:sz w:val="28"/>
          <w:szCs w:val="28"/>
        </w:rPr>
        <w:t xml:space="preserve">самопрессования </w:t>
      </w:r>
      <w:r>
        <w:rPr>
          <w:rFonts w:cs="Times New Roman" w:ascii="Times New Roman" w:hAnsi="Times New Roman"/>
          <w:sz w:val="28"/>
          <w:szCs w:val="28"/>
        </w:rPr>
        <w:t>необходимо периодически переворачивать сырные головки с целью обеспечения равномерного обезвоживания и уплот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амопрессования определяется видом сыра, технологическими особенностями выработки сырной массы, оборудованием, применяемым для прессования, и может колебаться от 20 мин до нескольких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видов сыров (советский, швейцарский и др.) стадия самопрессования предшествует прессованию; для других (самопрессующихся) является конечной операцией обезвоживания и уплотнения сырной ма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15 мин после начала самопрессования сыры вынимают из форм и проводят их маркировку, продолжают самопресс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ние процесса самопрессования определяют по прекращению выделения сыворотки.</w:t>
      </w:r>
    </w:p>
    <w:p>
      <w:pPr>
        <w:pStyle w:val="Normal"/>
        <w:shd w:fill="FFFFFF" w:val="clear"/>
        <w:spacing w:lineRule="auto" w:line="360"/>
        <w:ind w:firstLine="709"/>
        <w:jc w:val="both"/>
        <w:rPr/>
      </w:pPr>
      <w:r>
        <w:rPr>
          <w:rFonts w:cs="Times New Roman" w:ascii="Times New Roman" w:hAnsi="Times New Roman"/>
          <w:iCs/>
          <w:sz w:val="28"/>
          <w:szCs w:val="28"/>
        </w:rPr>
        <w:t xml:space="preserve">Прессование </w:t>
      </w:r>
      <w:r>
        <w:rPr>
          <w:rFonts w:cs="Times New Roman" w:ascii="Times New Roman" w:hAnsi="Times New Roman"/>
          <w:sz w:val="28"/>
          <w:szCs w:val="28"/>
        </w:rPr>
        <w:t>сыра осуществляется в формах, в туннельных прессах, баропрессах или механизированных линиях пресс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ессования и удельная прессующая нагрузка на сыр регламентируется в технологических инструкциях на каждый вид сы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ование сыров необходимо начинать с минимального давления, постепенно (плавно или ступенчато) повышая его до максимального. Резкое увеличение давления в начале прессования может привести к запрессовыванию сыворотки и увеличению потерь жи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ниженном давлении в сырной массе остается повышенное содержание влаги, ухудшающее качество сы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влияющим на процесс прессования, является поддержание температуры сырной массы в пределах от 16 до 20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 после прессования взвешивают и направляют в солильное отдел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5 Посолка сы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 солят для придания ему соответствующего вкуса. Посолка влияет также на структуру, консистенцию и качество продукта. Вместе с тем соль регулирует микробиологические и биохимические процессы в сыре, оказывая влияние на формирование его органолептических характеристик. Излишняя посолка резко замедляет процесс созревания сыра, сырная масса сначала увлажняется с поверхности, а затем становится сухой и хрупкой. В случае недостаточной посолки можно получить переброженный сы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солят сформованные головки сыра, применяя несколько способов посолки: размолотой солью, соляной гущей, в рассоле, комбинированными спосо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для твердых сычужных сыров является посолка в циркуляционном растворе (рассоле). Концентрация рассола — 18-20 %. Продолжительность посолки для сыров этой группы иногда составляет несколько су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работке швейцарского и советского сыров допускается трех-пятикратное подсаливание — «натирание» корки сыров в процессе созр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осолки зависит от содержания влаги в сырной массе и наличия или отсутствия предварительной посолки сыра в зерн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6 Созревание сы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ыр после прессования и посолки представляет собой резинистую массу без вкуса и выраженного рисунка. Свойственные данному сыру химический состав и органолептические показатели он приобретает только в результате глубоких биохимических и физических изменений его компонентов в процессе созр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ревание сыра происходит при совместном действии сычужного фермента и ферментов молочнокислых бактерий, которые не только сбраживают молочный сахар, но и участвуют в глубоком преобразовании белков молока за счет своих ферментны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созревание сыров начинается с момента посо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ходе за сырами с высокой температурой второго нагревания их периодически моют, проводят подсаливание корки (соляной гущей) в целях поддержания ее во влажном состоянии, не допуская образования толстой корки и развития на ней плесеней и слизи. Эти сыры, как правило, покрывают парафиновыми или полимерными сплавами или пленками только после бродильной камеры. Для равномерного наведения корки сыры этой группы переворачивают в бродильной камере примерно через каждые 5 сут., в холодной камере — через 10. Частота переворачиваний зависит также от состояния сырного теста и влажности поме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ы на полках располагают равномерно, на расстоянии, достаточном для их нормального обдува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7 Фасование, маркировка, упаковка и транспортиров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Фасование. </w:t>
      </w:r>
      <w:r>
        <w:rPr>
          <w:rFonts w:cs="Times New Roman" w:ascii="Times New Roman" w:hAnsi="Times New Roman"/>
          <w:sz w:val="28"/>
          <w:szCs w:val="28"/>
        </w:rPr>
        <w:t>Для удобства потребителя на предприятиях производят фасование зрелых сыров мелкими порциями в герметически упакованные пакеты из полимерных материалов, в которых они и реализуются.</w:t>
      </w:r>
    </w:p>
    <w:p>
      <w:pPr>
        <w:pStyle w:val="Normal"/>
        <w:shd w:fill="FFFFFF" w:val="clear"/>
        <w:spacing w:lineRule="auto" w:line="360"/>
        <w:ind w:firstLine="709"/>
        <w:jc w:val="both"/>
        <w:rPr/>
      </w:pPr>
      <w:r>
        <w:rPr>
          <w:rFonts w:cs="Times New Roman" w:ascii="Times New Roman" w:hAnsi="Times New Roman"/>
          <w:b/>
          <w:bCs/>
          <w:sz w:val="28"/>
          <w:szCs w:val="28"/>
        </w:rPr>
        <w:t xml:space="preserve">Маркировка </w:t>
      </w:r>
      <w:r>
        <w:rPr>
          <w:rFonts w:cs="Times New Roman" w:ascii="Times New Roman" w:hAnsi="Times New Roman"/>
          <w:sz w:val="28"/>
          <w:szCs w:val="28"/>
        </w:rPr>
        <w:t>заключается в нанесении на каждую головку сыра даты выработки (число, месяц), производственной марки, номера варки, сведений. Для некоторых видов сыров дополнительно наносят название сыра в соответствии с нормативной документ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марка должна состоять из следующих обозначений: массовая доля жира в сухом веществе сыра (в %); номер (наименование) предприятия-изготовителя; сокращенное наименование области (края, республики), в которой находится предприя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размер, количество и порядок расположения производственных марок на сыре должны соответствовать утвержденной нормативной документации на конкретный вид сыра. При упаковке сыра в пленку допускается производственную марку помещать на пленку, или же на пленку наносят красочную этикетку с обозначением наименования, содержания сыра в сухом веществе и товарного знака (для предприятий его имеющих).</w:t>
      </w:r>
    </w:p>
    <w:p>
      <w:pPr>
        <w:pStyle w:val="Normal"/>
        <w:shd w:fill="FFFFFF" w:val="clear"/>
        <w:spacing w:lineRule="auto" w:line="360"/>
        <w:ind w:firstLine="709"/>
        <w:jc w:val="both"/>
        <w:rPr/>
      </w:pPr>
      <w:r>
        <w:rPr>
          <w:rFonts w:cs="Times New Roman" w:ascii="Times New Roman" w:hAnsi="Times New Roman"/>
          <w:b/>
          <w:bCs/>
          <w:sz w:val="28"/>
          <w:szCs w:val="28"/>
        </w:rPr>
        <w:t xml:space="preserve">Упаковка. </w:t>
      </w:r>
      <w:r>
        <w:rPr>
          <w:rFonts w:cs="Times New Roman" w:ascii="Times New Roman" w:hAnsi="Times New Roman"/>
          <w:sz w:val="28"/>
          <w:szCs w:val="28"/>
        </w:rPr>
        <w:t>Сыр отгружают с предприятия-изготовителя (или с предприятия, где осуществлялось созревание сыра) в упакованном виде. Зрелые сыры должны быть упакованы в дощатые ящики (по ГОСТ 13361) или деревянные барабаны (по ГОСТ 9525), если иное не предусматривается нормативной документацией на конкретный вид сыра. Для реализации сыра внутри области, края или республики РФ, в которых они выработаны, и для иногородних перевозок допускается упаковывание сыров в картонные ящики, отвечающие требованиям нормативной докумен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ах сыров с заводов на оптовые базы допускается использование многооборотной тары или специальных контейн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ы, отобранные для упаковки, взвешивают, в сопроводительной документации записывают массу тары, массу нетто, брутто и количество сыров. Одновременно эти данные указывают в книге отвесов. Перед упаковыванием сыра в деревянную тару его завертывают в оберточную бумагу, пергамент или подпергамент.</w:t>
      </w:r>
    </w:p>
    <w:p>
      <w:pPr>
        <w:pStyle w:val="Normal"/>
        <w:shd w:fill="FFFFFF" w:val="clear"/>
        <w:spacing w:lineRule="auto" w:line="360"/>
        <w:ind w:firstLine="709"/>
        <w:jc w:val="both"/>
        <w:rPr/>
      </w:pPr>
      <w:r>
        <w:rPr>
          <w:rFonts w:cs="Times New Roman" w:ascii="Times New Roman" w:hAnsi="Times New Roman"/>
          <w:sz w:val="28"/>
          <w:szCs w:val="28"/>
        </w:rPr>
        <w:t xml:space="preserve">В каждый ящик или барабан помещают сыры одного наименования, сорта, одной даты выработки и одного номера варки. Допускается упаковывание сыров разных дат выработки в один ящик с маркировкой «сборный». Тара для упаковки сыров должна быть чистой, не имеющей посторонних запахов, влияющих на качество продукции. Влажность древесины должна быть не более 20 </w:t>
      </w:r>
      <w:r>
        <w:rPr>
          <w:rFonts w:cs="Times New Roman" w:ascii="Times New Roman" w:hAnsi="Times New Roman"/>
          <w:iCs/>
          <w:sz w:val="28"/>
          <w:szCs w:val="28"/>
        </w:rPr>
        <w:t xml:space="preserve">%, </w:t>
      </w:r>
      <w:r>
        <w:rPr>
          <w:rFonts w:cs="Times New Roman" w:ascii="Times New Roman" w:hAnsi="Times New Roman"/>
          <w:sz w:val="28"/>
          <w:szCs w:val="28"/>
        </w:rPr>
        <w:t>плесень на дощечках и планках не допускается. Посторонняя червоточина и смоляные кармашки допускаются только на наружной стороне тары.</w:t>
      </w:r>
    </w:p>
    <w:p>
      <w:pPr>
        <w:pStyle w:val="Normal"/>
        <w:shd w:fill="FFFFFF" w:val="clear"/>
        <w:spacing w:lineRule="auto" w:line="360"/>
        <w:ind w:firstLine="709"/>
        <w:jc w:val="both"/>
        <w:rPr/>
      </w:pPr>
      <w:r>
        <w:rPr>
          <w:rFonts w:cs="Times New Roman" w:ascii="Times New Roman" w:hAnsi="Times New Roman"/>
          <w:b/>
          <w:bCs/>
          <w:sz w:val="28"/>
          <w:szCs w:val="28"/>
        </w:rPr>
        <w:t xml:space="preserve">Транспортирование </w:t>
      </w:r>
      <w:r>
        <w:rPr>
          <w:rFonts w:cs="Times New Roman" w:ascii="Times New Roman" w:hAnsi="Times New Roman"/>
          <w:sz w:val="28"/>
          <w:szCs w:val="28"/>
        </w:rPr>
        <w:t>сыров должно производиться всеми видами транспорта в крытых транспортных средствах в соответствии с правилами перевозки скоропортящихся грузов, действующими на соответствующем виде транспорта, а в пакетированном виде — по ГОСТ 21929 и ГОСТ 24579 (с креплением грузовых мест по ГОСТ 2165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видов сыров допускается перевозка продукта открытым автомобильным транспортом при условии обязательного укрытия ящиков брезентом или материалом, заменяющим его.</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8 Хранение сы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сыров осуществляется при следующих режимах: температура -4-0 °С и относительная влажность воздуха 85-90 % или 0-8 °С и 80-8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ы хранят на стеллажах или упакованными в тару, уложенную штабелями на рейках или поддонах. Между сложенными штабелями оставляют проход шириной 0,8-1,0 м, причем торцы тары с маркировкой на них должны быть обращены к проходу. Сыры, упакованные в тару, хранят не более 10-15 с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сыра совместно с рыбой, копченостями, фруктами, овощами и другими пищевыми продуктами со специфическим запахом в одной камере не допуск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сыра проверяется не реже, чем один раз в 30 сут. По результатам этих проверок выносится решение о возможности дальнейшего хранения сыра без снижения его балльной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2. ТЕХНОЛОГИЯ ПРОИЗВОДСТВА МЯГКИХ СЫРОВ</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pPr>
      <w:r>
        <w:rPr>
          <w:rFonts w:cs="Times New Roman" w:ascii="Times New Roman" w:hAnsi="Times New Roman"/>
          <w:b/>
          <w:bCs/>
          <w:sz w:val="28"/>
          <w:szCs w:val="28"/>
        </w:rPr>
        <w:t>2.1 Общая характеристика и классификация мягких сыр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зависимости от вида применяемых микроорганизмов, участвующих в выработке и созревании, мягкие сыры подразделяют на три группы.</w:t>
      </w:r>
    </w:p>
    <w:p>
      <w:pPr>
        <w:pStyle w:val="Normal"/>
        <w:shd w:fill="FFFFFF" w:val="clear"/>
        <w:spacing w:lineRule="auto" w:line="360"/>
        <w:ind w:firstLine="709"/>
        <w:jc w:val="both"/>
        <w:rPr/>
      </w:pPr>
      <w:r>
        <w:rPr>
          <w:rFonts w:cs="Times New Roman" w:ascii="Times New Roman" w:hAnsi="Times New Roman"/>
          <w:b/>
          <w:iCs/>
          <w:sz w:val="28"/>
          <w:szCs w:val="28"/>
          <w:lang w:val="en-US"/>
        </w:rPr>
        <w:t>I</w:t>
      </w:r>
      <w:r>
        <w:rPr>
          <w:rFonts w:cs="Times New Roman" w:ascii="Times New Roman" w:hAnsi="Times New Roman"/>
          <w:b/>
          <w:iCs/>
          <w:sz w:val="28"/>
          <w:szCs w:val="28"/>
        </w:rPr>
        <w:t xml:space="preserve"> группа</w:t>
      </w:r>
      <w:r>
        <w:rPr>
          <w:rFonts w:cs="Times New Roman" w:ascii="Times New Roman" w:hAnsi="Times New Roman"/>
          <w:iCs/>
          <w:sz w:val="28"/>
          <w:szCs w:val="28"/>
        </w:rPr>
        <w:t xml:space="preserve"> </w:t>
      </w:r>
      <w:r>
        <w:rPr>
          <w:rFonts w:cs="Times New Roman" w:ascii="Times New Roman" w:hAnsi="Times New Roman"/>
          <w:sz w:val="28"/>
          <w:szCs w:val="28"/>
        </w:rPr>
        <w:t>— сыры, созревающие при участии слизи:</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ы, созревающие при участии молочнокислых бактерий и поверхностной микрофлоры сырной слизи (дорогобужский, калининский, дорожный, рамбинас, нямунас, бауский, земгальский и др.). Сыры имеют острый, пикантный вкус, слегка аммиачный запах. Консистенция нежная маслянистая;</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ы, созревающие при участии молочнокислых бактерий, а также белой плесени и микрофлоры сырной слизи, развивающихся на поверхности сыра (смоленский, невшатель и др.)- Вкус и запах сыров острые, пикантные, слегка аммиачные, с грибным привкусом. Консистенция нежная маслянистая.</w:t>
      </w:r>
    </w:p>
    <w:p>
      <w:pPr>
        <w:pStyle w:val="Normal"/>
        <w:shd w:fill="FFFFFF" w:val="clear"/>
        <w:spacing w:lineRule="auto" w:line="360"/>
        <w:ind w:firstLine="709"/>
        <w:jc w:val="both"/>
        <w:rPr/>
      </w:pPr>
      <w:r>
        <w:rPr>
          <w:rFonts w:cs="Times New Roman" w:ascii="Times New Roman" w:hAnsi="Times New Roman"/>
          <w:b/>
          <w:iCs/>
          <w:sz w:val="28"/>
          <w:szCs w:val="28"/>
          <w:lang w:val="en-US"/>
        </w:rPr>
        <w:t>II</w:t>
      </w:r>
      <w:r>
        <w:rPr>
          <w:rFonts w:cs="Times New Roman" w:ascii="Times New Roman" w:hAnsi="Times New Roman"/>
          <w:b/>
          <w:iCs/>
          <w:sz w:val="28"/>
          <w:szCs w:val="28"/>
        </w:rPr>
        <w:t xml:space="preserve"> группа</w:t>
      </w:r>
      <w:r>
        <w:rPr>
          <w:rFonts w:cs="Times New Roman" w:ascii="Times New Roman" w:hAnsi="Times New Roman"/>
          <w:iCs/>
          <w:sz w:val="28"/>
          <w:szCs w:val="28"/>
        </w:rPr>
        <w:t xml:space="preserve"> </w:t>
      </w:r>
      <w:r>
        <w:rPr>
          <w:rFonts w:cs="Times New Roman" w:ascii="Times New Roman" w:hAnsi="Times New Roman"/>
          <w:sz w:val="28"/>
          <w:szCs w:val="28"/>
        </w:rPr>
        <w:t>— сыры, созревающие при участии плесени:</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ы, созревающие при участии молочнокислых бактерий и белой плесени, развивающейся на поверхности сыра (белый десертный, «Русский камамбер» и др.). Вкус и запах сыров острые, пикантные, перечные. Консистенция нежная маслянистая;</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ы, созревающие при участии молочнокислых бактерий и голубой плесени, развивающейся в тесте сыра (рокфор и др.). Вкус и запах острые, пикантные, перечные. Консистенция нежная маслянистая.</w:t>
      </w:r>
    </w:p>
    <w:p>
      <w:pPr>
        <w:pStyle w:val="Normal"/>
        <w:shd w:fill="FFFFFF" w:val="clear"/>
        <w:spacing w:lineRule="auto" w:line="360"/>
        <w:ind w:firstLine="709"/>
        <w:jc w:val="both"/>
        <w:rPr/>
      </w:pPr>
      <w:r>
        <w:rPr>
          <w:rFonts w:cs="Times New Roman" w:ascii="Times New Roman" w:hAnsi="Times New Roman"/>
          <w:b/>
          <w:iCs/>
          <w:sz w:val="28"/>
          <w:szCs w:val="28"/>
          <w:lang w:val="en-US"/>
        </w:rPr>
        <w:t>III</w:t>
      </w:r>
      <w:r>
        <w:rPr>
          <w:rFonts w:cs="Times New Roman" w:ascii="Times New Roman" w:hAnsi="Times New Roman"/>
          <w:b/>
          <w:iCs/>
          <w:sz w:val="28"/>
          <w:szCs w:val="28"/>
        </w:rPr>
        <w:t xml:space="preserve"> группа</w:t>
      </w:r>
      <w:r>
        <w:rPr>
          <w:rFonts w:cs="Times New Roman" w:ascii="Times New Roman" w:hAnsi="Times New Roman"/>
          <w:iCs/>
          <w:sz w:val="28"/>
          <w:szCs w:val="28"/>
        </w:rPr>
        <w:t xml:space="preserve"> </w:t>
      </w:r>
      <w:r>
        <w:rPr>
          <w:rFonts w:cs="Times New Roman" w:ascii="Times New Roman" w:hAnsi="Times New Roman"/>
          <w:sz w:val="28"/>
          <w:szCs w:val="28"/>
        </w:rPr>
        <w:t>— сыры свежие, вырабатываемые при участии молочнокислых бактерий (адыгейский, домашний, чайный, клинковый, нарочь, моале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ие сычужные сыры вырабатывают из молока высокой степени зрелости кислотностью 22-24 °Т, за исключением свежих сыров без созревания, для которых требуется молоко кислотностью до 20 ºТ. При выработке свежих сыров используют следующие способы коагуляции белков молока: кислотный, кислотно-сычужный, термокислотный и термокальциев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твердых сыров мягкие сычужные сыры имеют повышенное содержание влаги, поэтому зерно ставят крупное (1-5 см), применяя кратковременную обработку сырного зерна без второго нагревания.</w:t>
      </w:r>
    </w:p>
    <w:p>
      <w:pPr>
        <w:pStyle w:val="Normal"/>
        <w:shd w:fill="FFFFFF" w:val="clear"/>
        <w:spacing w:lineRule="auto" w:line="360"/>
        <w:ind w:firstLine="709"/>
        <w:jc w:val="both"/>
        <w:rPr/>
      </w:pPr>
      <w:r>
        <w:rPr>
          <w:rFonts w:cs="Times New Roman" w:ascii="Times New Roman" w:hAnsi="Times New Roman"/>
          <w:sz w:val="28"/>
          <w:szCs w:val="28"/>
        </w:rPr>
        <w:t>Во время формования и самопрессования интенсивно протекает молочнокислое брожение, в результате которого уже в первые дни созревания в сырной массе не обнаруживается молочного сахара и рН достигает 4,2-4,5. При такой кислотности сырной массы создаются благоприятные условия для развития поверхностной микрофл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жизнедеятельности поверхностной микрофлоры (плесени, дрожжи) протеолиз протекает с образованием щелочных продуктов распада, в том числе и аммиака. При этом понижается кислотность сырной массы. К концу созревания рН сырной массы повышается до 6,0-6,5, что является оптимальной величиной для действия бактериальных ферм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вшийся при распаде белка аммиак придает сырам специфический запах, а свободные карбонильные кислоты, альдегиды и кетоны, образующиеся в результате гидролиза молочного жира под действием фермента плесени липазы, способствуют формированию перечно-грибного вкуса. Мягкие сыры вырабатывают небольших размеров с высокой удельной поверхностью, что усиливает влияние поверхностной микрофлоры на процесс созревания сы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2 Сыры, созревающие при участии слиз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Эти сыры относятся к </w:t>
      </w:r>
      <w:r>
        <w:rPr>
          <w:rFonts w:cs="Times New Roman" w:ascii="Times New Roman" w:hAnsi="Times New Roman"/>
          <w:sz w:val="28"/>
          <w:szCs w:val="28"/>
          <w:lang w:val="en-US"/>
        </w:rPr>
        <w:t>I</w:t>
      </w:r>
      <w:r>
        <w:rPr>
          <w:rFonts w:cs="Times New Roman" w:ascii="Times New Roman" w:hAnsi="Times New Roman"/>
          <w:sz w:val="28"/>
          <w:szCs w:val="28"/>
        </w:rPr>
        <w:t xml:space="preserve"> группе.</w:t>
      </w:r>
    </w:p>
    <w:p>
      <w:pPr>
        <w:pStyle w:val="Normal"/>
        <w:shd w:fill="FFFFFF" w:val="clear"/>
        <w:spacing w:lineRule="auto" w:line="360"/>
        <w:ind w:firstLine="709"/>
        <w:jc w:val="both"/>
        <w:rPr/>
      </w:pPr>
      <w:r>
        <w:rPr>
          <w:rFonts w:cs="Times New Roman" w:ascii="Times New Roman" w:hAnsi="Times New Roman"/>
          <w:b/>
          <w:iCs/>
          <w:sz w:val="28"/>
          <w:szCs w:val="28"/>
        </w:rPr>
        <w:t>Дорогобужский сыр.</w:t>
      </w:r>
      <w:r>
        <w:rPr>
          <w:rFonts w:cs="Times New Roman" w:ascii="Times New Roman" w:hAnsi="Times New Roman"/>
          <w:iCs/>
          <w:sz w:val="28"/>
          <w:szCs w:val="28"/>
        </w:rPr>
        <w:t xml:space="preserve"> </w:t>
      </w:r>
      <w:r>
        <w:rPr>
          <w:rFonts w:cs="Times New Roman" w:ascii="Times New Roman" w:hAnsi="Times New Roman"/>
          <w:sz w:val="28"/>
          <w:szCs w:val="28"/>
        </w:rPr>
        <w:t>Основные показатели технологического процесса производства дорогобужского сыра следующие: массовая доля жира в сухом веществе не менее 45 %; влаги после самопрессования 50-52, влаги в зрелом сыре 45-47; поваренной соли в зрелом сыре не более 2,5 %; оптимальное значение рН сыра: после самопрессования 5,3-5,4, после посолки 5,2-5,3, зрелого 5,5-5,6; продолжительность созревания 1,5 ме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технологической линии производства дорогобужского сыра показана на рисунке 1. В схеме предусмотрено два варианта созревания молока: сырого и пастеризова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готовленное к свертыванию молоко вносят хлорид кальция и 1,5-2% бактериальной закваски. Кислотность молока перед свертыванием 21-22 ºТ. Свертывание молока продолжается 40-60 мин при температуре 30-32 °С. Готовый сгусток разрезают на кубики размером 10-15 мм, которые оставляют в покое на 5-10 мин. Затем проводят постановку зерна в течение 10-15 мин до получения зерна величиной 8-10 мм. После постановки зерно вымешивают 30-50 мин. В случае недостаточного обезвоживания сырную массу нагревают на 1-2 °С выше первоначальной температуры свертывания. После окончания обсушки зерна удаляют 60 % сыворотки и приступают к формова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ют сыр наливом или насыпью на специальном формовочном столе или в групповых и индивидуальных формах. В помещении для формования и самопрессования поддерживают температуру 15-18 º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лят сыр в 18-20%-ном рассоле температурой 10-12 °С в течение 10-12 ч. Посоленные сыры направляют в помещение для созревания при температуре 12-14 °С и относительной влажности воздуха 92-95 </w:t>
      </w:r>
      <w:r>
        <w:rPr>
          <w:rFonts w:cs="Times New Roman" w:ascii="Times New Roman" w:hAnsi="Times New Roman"/>
          <w:iCs/>
          <w:sz w:val="28"/>
          <w:szCs w:val="28"/>
        </w:rPr>
        <w:t xml:space="preserve">%. </w:t>
      </w:r>
      <w:r>
        <w:rPr>
          <w:rFonts w:cs="Times New Roman" w:ascii="Times New Roman" w:hAnsi="Times New Roman"/>
          <w:sz w:val="28"/>
          <w:szCs w:val="28"/>
        </w:rPr>
        <w:t>Здесь сыры через 1-2сут переворачивают, при этом следят за выделением влаги. На 6-7-е сутки на сырах появляется слизь светло-желтого цвета, который по мере созревания изменяется до желтовато-коричневого. Образовавшуюся слизь распределяют равномерно по всей поверхности сы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оявления ее сыры обтирают через каждые 3-5 сут до полного созр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упаковыванием зрелые сыры обсушивают в помещении при относительной влажности воздуха 85 %, завертывают в пергамент или фольгу, этикетируют. Затем сыры заворачивают в оберточную бумагу, укладывают в ящики с перегородками в два ряда по высоте. На заводе сыр хранят не более 10 сут при 2-8 °С.</w:t>
      </w:r>
    </w:p>
    <w:p>
      <w:pPr>
        <w:pStyle w:val="Normal"/>
        <w:shd w:fill="FFFFFF" w:val="clear"/>
        <w:spacing w:lineRule="auto" w:line="360"/>
        <w:ind w:firstLine="709"/>
        <w:jc w:val="both"/>
        <w:rPr/>
      </w:pPr>
      <w:r>
        <w:rPr>
          <w:rFonts w:cs="Times New Roman" w:ascii="Times New Roman" w:hAnsi="Times New Roman"/>
          <w:b/>
          <w:iCs/>
          <w:sz w:val="28"/>
          <w:szCs w:val="28"/>
        </w:rPr>
        <w:t>Смоленский сыр.</w:t>
      </w:r>
      <w:r>
        <w:rPr>
          <w:rFonts w:cs="Times New Roman" w:ascii="Times New Roman" w:hAnsi="Times New Roman"/>
          <w:iCs/>
          <w:sz w:val="28"/>
          <w:szCs w:val="28"/>
        </w:rPr>
        <w:t xml:space="preserve"> </w:t>
      </w:r>
      <w:r>
        <w:rPr>
          <w:rFonts w:cs="Times New Roman" w:ascii="Times New Roman" w:hAnsi="Times New Roman"/>
          <w:sz w:val="28"/>
          <w:szCs w:val="28"/>
        </w:rPr>
        <w:t>Основные показатели технологического процесса производства смоленского сыра следующие: массовая доля жира в сухом веществе не менее 45 %; влаги после самопрессования 50-52, влаги в зрелом сыре 45-47; поваренной соли в зрелом сыре не более 2,5 %; оптимальное значение рН сыра: прессования 5,3...5,4, после посолки 5,2...5,3 и зрелого 5,5..5,6; продолжительность созревания 45 с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готовленное к свертыванию молоко вносят хлорид кальция и 1,5-2% бактериальной закваски. Кислотность смеси перед свертыванием составляет 22-24 °Т. Молоко свертывается при температуре 30-32 °С в течение 40-60 мин до получения достаточно прочного сгустка. Готовый сгусток разрезают на кубики с гранями 10-15 мм и вымешивают в течение 30-45 мин. После окончания обсушки зерна удаляют 60 % сыворотки, пульпу направляют на форм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ование наливом и самопрессование проводят в помещении с температурой 15-18 ºС. Самопрессование длится 8-12 ч зимой и 3-5ч летом.</w:t>
      </w:r>
    </w:p>
    <w:p>
      <w:pPr>
        <w:pStyle w:val="Normal"/>
        <w:shd w:fill="FFFFFF" w:val="clear"/>
        <w:spacing w:lineRule="auto" w:line="360"/>
        <w:ind w:firstLine="709"/>
        <w:jc w:val="both"/>
        <w:rPr/>
      </w:pPr>
      <w:r>
        <w:rPr>
          <w:rFonts w:cs="Times New Roman" w:ascii="Times New Roman" w:hAnsi="Times New Roman"/>
          <w:sz w:val="28"/>
          <w:szCs w:val="28"/>
        </w:rPr>
        <w:t>Сыры солят в 18-20%-ном рассоле в течение 10-12 ч. После посолки их обсушивают в течение 3-4 сут в хорошо вентилируемом помещении с температурой 14-15 °С и относительной влажностью воздуха 80-85 %. Здесь сыры обсеменяют спорами белой плесени (</w:t>
      </w:r>
      <w:r>
        <w:rPr>
          <w:rFonts w:cs="Times New Roman" w:ascii="Times New Roman" w:hAnsi="Times New Roman"/>
          <w:sz w:val="28"/>
          <w:szCs w:val="28"/>
          <w:lang w:val="en-US"/>
        </w:rPr>
        <w:t>Penic</w:t>
      </w:r>
      <w:r>
        <w:rPr>
          <w:rFonts w:cs="Times New Roman" w:ascii="Times New Roman" w:hAnsi="Times New Roman"/>
          <w:sz w:val="28"/>
          <w:szCs w:val="28"/>
        </w:rPr>
        <w:t xml:space="preserve">. </w:t>
      </w:r>
      <w:r>
        <w:rPr>
          <w:rFonts w:cs="Times New Roman" w:ascii="Times New Roman" w:hAnsi="Times New Roman"/>
          <w:sz w:val="28"/>
          <w:szCs w:val="28"/>
          <w:lang w:val="en-US"/>
        </w:rPr>
        <w:t>caseicolum</w:t>
      </w:r>
      <w:r>
        <w:rPr>
          <w:rFonts w:cs="Times New Roman" w:ascii="Times New Roman" w:hAnsi="Times New Roman"/>
          <w:sz w:val="28"/>
          <w:szCs w:val="28"/>
        </w:rPr>
        <w:t xml:space="preserve">, </w:t>
      </w:r>
      <w:r>
        <w:rPr>
          <w:rFonts w:cs="Times New Roman" w:ascii="Times New Roman" w:hAnsi="Times New Roman"/>
          <w:sz w:val="28"/>
          <w:szCs w:val="28"/>
          <w:lang w:val="en-US"/>
        </w:rPr>
        <w:t>Penic</w:t>
      </w:r>
      <w:r>
        <w:rPr>
          <w:rFonts w:cs="Times New Roman" w:ascii="Times New Roman" w:hAnsi="Times New Roman"/>
          <w:sz w:val="28"/>
          <w:szCs w:val="28"/>
        </w:rPr>
        <w:t xml:space="preserve">. </w:t>
      </w:r>
      <w:r>
        <w:rPr>
          <w:rFonts w:cs="Times New Roman" w:ascii="Times New Roman" w:hAnsi="Times New Roman"/>
          <w:sz w:val="28"/>
          <w:szCs w:val="28"/>
          <w:lang w:val="en-US"/>
        </w:rPr>
        <w:t>camemberti</w:t>
      </w:r>
      <w:r>
        <w:rPr>
          <w:rFonts w:cs="Times New Roman" w:ascii="Times New Roman" w:hAnsi="Times New Roman"/>
          <w:sz w:val="28"/>
          <w:szCs w:val="28"/>
        </w:rPr>
        <w:t>), после чего их перемещают в камеру с температурой 11-13 °С и относительной влажностью воздуха 92-95 %, а также умеренной вентиляцией для созревания в течение 40 сут. Сыры, незначительно покрытые плесенью, обтирают на 4-5-е сутки. В дальнейшем сыры переворачивают и обтирают через каждые 3-5 сут. На 6-7-е сутки созревания на сырах появляется сырная слизь светло-желтого цвета, который по мере созревания изменяется до желто-крас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у зрелого сыра к упаковыванию и последующие технологические процессы проводят так же, как и при выработке дорогобужского сы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3 Сыры, созревающие при участии плесен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Эти сыры относятся ко </w:t>
      </w:r>
      <w:r>
        <w:rPr>
          <w:rFonts w:cs="Times New Roman" w:ascii="Times New Roman" w:hAnsi="Times New Roman"/>
          <w:sz w:val="28"/>
          <w:szCs w:val="28"/>
          <w:lang w:val="en-US"/>
        </w:rPr>
        <w:t>II</w:t>
      </w:r>
      <w:r>
        <w:rPr>
          <w:rFonts w:cs="Times New Roman" w:ascii="Times New Roman" w:hAnsi="Times New Roman"/>
          <w:sz w:val="28"/>
          <w:szCs w:val="28"/>
        </w:rPr>
        <w:t xml:space="preserve"> группе.</w:t>
      </w:r>
    </w:p>
    <w:p>
      <w:pPr>
        <w:pStyle w:val="Normal"/>
        <w:shd w:fill="FFFFFF" w:val="clear"/>
        <w:spacing w:lineRule="auto" w:line="360"/>
        <w:ind w:firstLine="709"/>
        <w:jc w:val="both"/>
        <w:rPr/>
      </w:pPr>
      <w:r>
        <w:rPr>
          <w:rFonts w:cs="Times New Roman" w:ascii="Times New Roman" w:hAnsi="Times New Roman"/>
          <w:b/>
          <w:iCs/>
          <w:sz w:val="28"/>
          <w:szCs w:val="28"/>
        </w:rPr>
        <w:t>Белый десертный сыр.</w:t>
      </w:r>
      <w:r>
        <w:rPr>
          <w:rFonts w:cs="Times New Roman" w:ascii="Times New Roman" w:hAnsi="Times New Roman"/>
          <w:iCs/>
          <w:sz w:val="28"/>
          <w:szCs w:val="28"/>
        </w:rPr>
        <w:t xml:space="preserve"> </w:t>
      </w:r>
      <w:r>
        <w:rPr>
          <w:rFonts w:cs="Times New Roman" w:ascii="Times New Roman" w:hAnsi="Times New Roman"/>
          <w:sz w:val="28"/>
          <w:szCs w:val="28"/>
        </w:rPr>
        <w:t>Основные показатели технологического процесса производства белого десертного сыра следующие: массовая доля жира в сухом веществе не менее 50 %; влаги после самопрессования 70-75, влаги в зрелом сыре 60-65; поваренной соли в зрелом сыре не более 2,5 %; рН перед посолкой 4,6-4,7, зрелого сыра 4,7-4,9; продолжительность созревания 8-12 с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работки сыра используют свежее молоко кислотностью не выше 19 ºТ. Молоко пастеризуют при температуре 84-85 ºС с выдержкой 20-25 с. В пастеризованное и охлажденное до температуры свертывания 35-38 °С молоко вносят раствор хлорида кальция из расчета 10-30 г сухой соли на 100 кг молока. Поскольку кислотность молока перед свертыванием должна быть 21-22 °Т, в молоко вносят 1,5-2,0% бактериальной закваски для сыров с низкой температурой второго нагревания и выдерживают до нарастания необходимой кисло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ко свертывается ферментным препаратом в течение 60-90 мин в специальных ваннах вместимостью не более 600 л. Белый десертный сыр может быть выработан не только на оборудовании периодического действия, но и на поточно-механизированной линии для сыра «Русский камамб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густок разрезают на кубики размерами 30 х 30 х 30 мм, выдерживают 5-10 мин и формуют. Сгусток осторожно выливают в формы и оставляют для самопрессования в течение 18-20 ч при температуре 24-26°С зимой и 20-22°С летом. Самопрессование заканчивают, когда рН сырной массы будет равен 4,6-4,7. В процессе отделения сыворотки сыры переворачивают через 30-40 мин, 1,5-2 ч и 4-6 ч после начала самопрессования.</w:t>
      </w:r>
    </w:p>
    <w:p>
      <w:pPr>
        <w:pStyle w:val="Normal"/>
        <w:shd w:fill="FFFFFF" w:val="clear"/>
        <w:spacing w:lineRule="auto" w:line="360"/>
        <w:ind w:firstLine="709"/>
        <w:jc w:val="both"/>
        <w:rPr/>
      </w:pPr>
      <w:r>
        <w:rPr>
          <w:rFonts w:cs="Times New Roman" w:ascii="Times New Roman" w:hAnsi="Times New Roman"/>
          <w:sz w:val="28"/>
          <w:szCs w:val="28"/>
        </w:rPr>
        <w:t xml:space="preserve">Сыры солят в течение 40-60 мин в рассоле температурой 14-15 °С, массовая доля хлорида натрия составляет 20-22 %. После посолки сыры обсеменяют спорами плесени </w:t>
      </w:r>
      <w:r>
        <w:rPr>
          <w:rFonts w:cs="Times New Roman" w:ascii="Times New Roman" w:hAnsi="Times New Roman"/>
          <w:sz w:val="28"/>
          <w:szCs w:val="28"/>
          <w:lang w:val="en-US"/>
        </w:rPr>
        <w:t>Penic</w:t>
      </w:r>
      <w:r>
        <w:rPr>
          <w:rFonts w:cs="Times New Roman" w:ascii="Times New Roman" w:hAnsi="Times New Roman"/>
          <w:sz w:val="28"/>
          <w:szCs w:val="28"/>
        </w:rPr>
        <w:t xml:space="preserve">. </w:t>
      </w:r>
      <w:r>
        <w:rPr>
          <w:rFonts w:cs="Times New Roman" w:ascii="Times New Roman" w:hAnsi="Times New Roman"/>
          <w:sz w:val="28"/>
          <w:szCs w:val="28"/>
          <w:lang w:val="en-US"/>
        </w:rPr>
        <w:t>caseicolum</w:t>
      </w:r>
      <w:r>
        <w:rPr>
          <w:rFonts w:cs="Times New Roman" w:ascii="Times New Roman" w:hAnsi="Times New Roman"/>
          <w:sz w:val="28"/>
          <w:szCs w:val="28"/>
        </w:rPr>
        <w:t xml:space="preserve"> путем разбрызгивания водного смыва плесени из пульвериз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ыры направляют на созревание в камеру с температурой 8-10°С и относительной влажностью 90-92% на 8-12сут. Зрелый сыр завертывают в лакированную или кашированную фольгу и укладывают в индивидуальные картонные коробки.</w:t>
      </w:r>
    </w:p>
    <w:p>
      <w:pPr>
        <w:pStyle w:val="Normal"/>
        <w:shd w:fill="FFFFFF" w:val="clear"/>
        <w:spacing w:lineRule="auto" w:line="360"/>
        <w:ind w:firstLine="709"/>
        <w:jc w:val="both"/>
        <w:rPr/>
      </w:pPr>
      <w:r>
        <w:rPr>
          <w:rFonts w:cs="Times New Roman" w:ascii="Times New Roman" w:hAnsi="Times New Roman"/>
          <w:b/>
          <w:iCs/>
          <w:sz w:val="28"/>
          <w:szCs w:val="28"/>
        </w:rPr>
        <w:t>Сыр рокфор из коровьего молока</w:t>
      </w:r>
      <w:r>
        <w:rPr>
          <w:rFonts w:cs="Times New Roman" w:ascii="Times New Roman" w:hAnsi="Times New Roman"/>
          <w:iCs/>
          <w:sz w:val="28"/>
          <w:szCs w:val="28"/>
        </w:rPr>
        <w:t xml:space="preserve">. </w:t>
      </w:r>
      <w:r>
        <w:rPr>
          <w:rFonts w:cs="Times New Roman" w:ascii="Times New Roman" w:hAnsi="Times New Roman"/>
          <w:sz w:val="28"/>
          <w:szCs w:val="28"/>
        </w:rPr>
        <w:t>Основные показатели технологического процесса производства сыра рокфор из коровьего молока следующие: массовая доля жира в сухом веществе не менее 50 %; влаги после самопрессования 48-50, влаги в зрелом сыре 44-46; поваренной соли не более 5 %; оптимальное значение рН сыра перед посолкой 4,6-4,7, зрелого сыра 5,6-5,8; продолжительность созревания 2 мес.</w:t>
      </w:r>
    </w:p>
    <w:p>
      <w:pPr>
        <w:pStyle w:val="Normal"/>
        <w:shd w:fill="FFFFFF" w:val="clear"/>
        <w:spacing w:lineRule="auto" w:line="360"/>
        <w:ind w:firstLine="709"/>
        <w:jc w:val="both"/>
        <w:rPr/>
      </w:pPr>
      <w:r>
        <w:rPr>
          <w:rFonts w:cs="Times New Roman" w:ascii="Times New Roman" w:hAnsi="Times New Roman"/>
          <w:sz w:val="28"/>
          <w:szCs w:val="28"/>
        </w:rPr>
        <w:t xml:space="preserve">В подготовленное к свертыванию молоко вносят хлорид кальция, 1,2 % бактериальной закваски и 15-20 % зрелого молока. После внесения закваски молоко выдерживают при температуре свертывания до нарастания его оптимальной кислотности до 23-25 °Т и добавляют споры плесени </w:t>
      </w:r>
      <w:r>
        <w:rPr>
          <w:rFonts w:cs="Times New Roman" w:ascii="Times New Roman" w:hAnsi="Times New Roman"/>
          <w:sz w:val="28"/>
          <w:szCs w:val="28"/>
          <w:lang w:val="en-US"/>
        </w:rPr>
        <w:t>Penic</w:t>
      </w:r>
      <w:r>
        <w:rPr>
          <w:rFonts w:cs="Times New Roman" w:ascii="Times New Roman" w:hAnsi="Times New Roman"/>
          <w:sz w:val="28"/>
          <w:szCs w:val="28"/>
        </w:rPr>
        <w:t xml:space="preserve">. </w:t>
      </w:r>
      <w:r>
        <w:rPr>
          <w:rFonts w:cs="Times New Roman" w:ascii="Times New Roman" w:hAnsi="Times New Roman"/>
          <w:sz w:val="28"/>
          <w:szCs w:val="28"/>
          <w:lang w:val="en-US"/>
        </w:rPr>
        <w:t>rogueforti</w:t>
      </w:r>
      <w:r>
        <w:rPr>
          <w:rFonts w:cs="Times New Roman" w:ascii="Times New Roman" w:hAnsi="Times New Roman"/>
          <w:sz w:val="28"/>
          <w:szCs w:val="28"/>
        </w:rPr>
        <w:t>. Сухой порошок плесени разводят пастеризованной водой из расчета 3-4г порошка на 100 кг молока и вносят в ванну через два слоя марли. Молоко свертывается при температуре 30-35 °С, продолжительность свертывания 50-80 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густок разрезают на кубики с ребром 1,5 см, выдерживают 10 мин, затем осторожно вымешивают с перерывами на З-5мин через каждые 10-15 мин. Если при свертывании сгусток сильно охлаждается, сырную массу в ваннах подогревают на 1-2 °С выше температуры свертывания. Через 5-10 мин после окончания вымешивания удаляют 60 % сыворотки, оставшуюся пульпу направляют на отделитель сывор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ное зерно поступает в формы, установленные на формовочном передвижном столе, покрытом двойным слоем серпянки. Процесс формования длится 10-15 мин. После формования сыры перемещают в теплое отделение температурой 18-20 ºС и относительной влажностью воздуха 90-95 %. В теплом отделении сыр находится 24-36 ч. Затем сыры обмывают из шланга питьевой водой, удаляя с поверхности плес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ы взвешивают и солят в 20%-ном рассоле температурой 8-10 °С в течение 4-5 сут. После посолки их выдерживают в солильном отделении З-5 сут, затем прокалывают для быстрого и равномерного развития внесенной плесени. Перед прокалыванием с поверхности сыров удаляют слизь, промывая сыры слабым рассолом или слегка соскабливая ножом с плоской поверхности слой слизи толщиной не более 0,1-0,2 мм, чтобы не допустить потери соли (с боковой поверхности слизь не соскабливают). На каждой головке сыра делают 40 сквозных проколов, равномерно расположенных по всей поверхности, кроме полосы по окружности шириной 2 с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калывания сыры направляют в камеру с температурой 6-8 °С и относительной влажностью воздуха 92-95 % при постоянном притоке свежего холодного воздуха (применяют 4-5-кратный обмен воздуха в сутки). При созревании сыры укладывают на боковую поверхность на расстоянии 2-3 см один от другого. Ежедневно их перекатывают на 90°, чтобы сохранить форму и обеспечить нормальное созревание. Через 15-20 сут после прокалывания внутри сыра развивается плесень. В процессе выдержки сыров в камере созревания на их поверхности появляются красноватая слизь и плесень, которые 2-3 раза удаляют: первый раз через 15-20 сут после прокалывания, затем по мере образования слизи. После первого удаления слизи, если внутри сыра плесень развивается хорошо, проколы закрывают и сыры ставят на плоскую стор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ыра с выраженным перечным вкусом, специфическим запахом и нежной консистенцией сыры в З0-40-суточном возрасте заворачивают в фольгу или упаковывают в пленку повиден и выдерживают до кондиционной зрелости в помещении при температуре 3-5 ºС и относительной влажности воздуха 88-90 %. Применение фольга или пленки повиден упрощает уход за сыром, предохраняет его от излишнего высыхания и окисления, сохраняет летучие вещества, образующиеся при созре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ывание и маркирование сыра рокфор выполняют так же, как и при выработке смоленского сыра. На заводе созревший сыр хранят не более 15 сут при температуре 2-5 °С и относительной влажности воздуха не более 85 % в упакованном виде (в фольг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
          <w:bCs/>
          <w:sz w:val="28"/>
          <w:szCs w:val="28"/>
        </w:rPr>
        <w:t>2.4 Свежие сыр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Эти сыры относятся к </w:t>
      </w:r>
      <w:r>
        <w:rPr>
          <w:rFonts w:cs="Times New Roman" w:ascii="Times New Roman" w:hAnsi="Times New Roman"/>
          <w:sz w:val="28"/>
          <w:szCs w:val="28"/>
          <w:lang w:val="en-US"/>
        </w:rPr>
        <w:t>III</w:t>
      </w:r>
      <w:r>
        <w:rPr>
          <w:rFonts w:cs="Times New Roman" w:ascii="Times New Roman" w:hAnsi="Times New Roman"/>
          <w:sz w:val="28"/>
          <w:szCs w:val="28"/>
        </w:rPr>
        <w:t xml:space="preserve"> группе.</w:t>
      </w:r>
    </w:p>
    <w:p>
      <w:pPr>
        <w:pStyle w:val="Normal"/>
        <w:shd w:fill="FFFFFF" w:val="clear"/>
        <w:spacing w:lineRule="auto" w:line="360"/>
        <w:ind w:firstLine="709"/>
        <w:jc w:val="both"/>
        <w:rPr/>
      </w:pPr>
      <w:r>
        <w:rPr>
          <w:rFonts w:cs="Times New Roman" w:ascii="Times New Roman" w:hAnsi="Times New Roman"/>
          <w:b/>
          <w:iCs/>
          <w:sz w:val="28"/>
          <w:szCs w:val="28"/>
        </w:rPr>
        <w:t>Адыгейский сыр.</w:t>
      </w:r>
      <w:r>
        <w:rPr>
          <w:rFonts w:cs="Times New Roman" w:ascii="Times New Roman" w:hAnsi="Times New Roman"/>
          <w:iCs/>
          <w:sz w:val="28"/>
          <w:szCs w:val="28"/>
        </w:rPr>
        <w:t xml:space="preserve"> </w:t>
      </w:r>
      <w:r>
        <w:rPr>
          <w:rFonts w:cs="Times New Roman" w:ascii="Times New Roman" w:hAnsi="Times New Roman"/>
          <w:sz w:val="28"/>
          <w:szCs w:val="28"/>
        </w:rPr>
        <w:t>Основные показатели технологического процесса производства адыгейского сыра следующие: массовая доля жира в сухом веществе не менее 45 %; влаги не более 60; поваренной соли не более 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ыгейский сыр вырабатывают из нормализованного пастеризованного молока кислотностью не выше 21 °Т путем кислотной коагуляции белков молока. Свертывание молока осуществляется кислой молочной сывороткой с последующей специальной обработкой полученного сгустка.</w:t>
      </w:r>
    </w:p>
    <w:p>
      <w:pPr>
        <w:pStyle w:val="Normal"/>
        <w:shd w:fill="FFFFFF" w:val="clear"/>
        <w:spacing w:lineRule="auto" w:line="360"/>
        <w:ind w:firstLine="709"/>
        <w:jc w:val="both"/>
        <w:rPr/>
      </w:pPr>
      <w:r>
        <w:rPr>
          <w:rFonts w:cs="Times New Roman" w:ascii="Times New Roman" w:hAnsi="Times New Roman"/>
          <w:sz w:val="28"/>
          <w:szCs w:val="28"/>
        </w:rPr>
        <w:t xml:space="preserve">Кислая сыворотка получается из свежей профильтрованной сыворотки, которую хранят в емкости до нарастания кислотности до значений 85... 100 "Т. Для ускорения нарастания кислотности в сыворотку добавляют до 1 % закваски, приготовленной на культурах болгарской палочки или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helveticus</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стеризованное до 93-95 °С нормализованное молоко вносят кислую сыворотку в количестве 8-10 % массы молока. Сыворотку выливают осторожно, небольшими порциями, по краям аппарата выработки сырного зерна. Образующийся хлопьевидный сгусток выдерживают при температуре 93-95 °С до 5 мин. Сыворотка должна выделяться желтовато-зеленоватого цвета с кислотностью 30-33 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лывшую наверх сырную массу выкладывают сетчатым ковшом на длинной ручке в конические плетеные корзины или другие формы, одновременно сливая сыворотку из ванны. Во избежание пригорания белка сыворотку из ванны удаляют не полностью. Сыр в формах подвергают самопрессованию в течение 10-16 мин. За это время сыр один раз переворачивают, слегка встряхивая форму. После самопрессования сыр перекладывают в металлические формы и одновременно проводят посолку сухой поваренной солью с помощью дозатора — по 15 г на верхнюю и нижнюю поверх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саливания и обсушки сыр в формах направляют в камеру с температурой 8-10°С, где его выдерживают не более 18 ч, при этом переворачивают 1-2 раза. Готовый продукт упаковывают в пергамент, подпергамент, целлофан или полимерные пленки и направляют в реализ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хранения адыгейского сыра на предприятии-изготовителе после окончания технологического процесса не должна превышать 3 сут.</w:t>
      </w:r>
    </w:p>
    <w:p>
      <w:pPr>
        <w:pStyle w:val="Normal"/>
        <w:shd w:fill="FFFFFF" w:val="clear"/>
        <w:spacing w:lineRule="auto" w:line="360"/>
        <w:ind w:firstLine="709"/>
        <w:jc w:val="both"/>
        <w:rPr/>
      </w:pPr>
      <w:r>
        <w:rPr>
          <w:rFonts w:cs="Times New Roman" w:ascii="Times New Roman" w:hAnsi="Times New Roman"/>
          <w:b/>
          <w:iCs/>
          <w:sz w:val="28"/>
          <w:szCs w:val="28"/>
        </w:rPr>
        <w:t>Сыр мягкий комбинированный без созревания.</w:t>
      </w:r>
      <w:r>
        <w:rPr>
          <w:rFonts w:cs="Times New Roman" w:ascii="Times New Roman" w:hAnsi="Times New Roman"/>
          <w:iCs/>
          <w:sz w:val="28"/>
          <w:szCs w:val="28"/>
        </w:rPr>
        <w:t xml:space="preserve"> </w:t>
      </w:r>
      <w:r>
        <w:rPr>
          <w:rFonts w:cs="Times New Roman" w:ascii="Times New Roman" w:hAnsi="Times New Roman"/>
          <w:sz w:val="28"/>
          <w:szCs w:val="28"/>
        </w:rPr>
        <w:t>В качестве сырья используют смесь обезжиренного молока и соевого напитка в соотношении 4:1. Коагуляцию белков проводят термокислотным или термокальциевым способом. При термокислотной коагуляции (сыр «Идеал») смесь нагревают до 90 °С и вносят молочную сыворотку кислотностью 130-140 ºТ. При термокальциевой коагуляции (сыр «Новинка») смесь нагревают до 95 ºС и вносят 40%-ный водный раствор хлорида кальция из расчета 200 г безводной соли на 100 кг смеси. Посолку сыра осуществляют в зерне после удаления 65-70 % сыворотки. Хлорид натрия вносят из расчета 1,5 кг соли на 100 кг сме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ы формуют в горячем виде с последующим самопрессованием сырной массы в течение 4-6 ч при 16-20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сыры имеют специфические привкус и запах. С целью облагораживания вкуса используют чеснок в количестве 0,6 кг на 100 кг смеси и укроп — 0,3 кг на 100 кг сме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влаги в готовом продукте при различных способах коагуляции составляет 63-65 % при термокислотной и 64-66 % при термокальциев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ят сыры не более 6 сут при температуре 2-4 °С.</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
          <w:bCs/>
          <w:sz w:val="28"/>
          <w:szCs w:val="28"/>
        </w:rPr>
        <w:t>2.5 Сыры лечебно-профилактического назнач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ы технологии сыров, обладающих лечебно-профилактическими свойствами; последние достигаются путем применения заквасок, содержащих, помимо лактококков, специально подобранные молочнокислые палочки и бифидобактерий, и использования для посолки сыров лечебно-профилактической соли с пониженным содержанием хлорида натр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ы лечебно-профилактического назначения («Айболит», славянский, ацидофилиновый, бифилиновый) являются мягкими сырами без созревания. Химический состав этих сыров представлен в таблице 1.</w:t>
      </w:r>
    </w:p>
    <w:p>
      <w:pPr>
        <w:pStyle w:val="Normal"/>
        <w:shd w:fill="FFFFFF" w:val="clear"/>
        <w:spacing w:lineRule="auto" w:line="360"/>
        <w:ind w:firstLine="709"/>
        <w:jc w:val="both"/>
        <w:rPr/>
      </w:pPr>
      <w:r>
        <w:rPr>
          <w:rFonts w:cs="Times New Roman" w:ascii="Times New Roman" w:hAnsi="Times New Roman"/>
          <w:sz w:val="28"/>
          <w:szCs w:val="28"/>
        </w:rPr>
        <w:t xml:space="preserve">Сыры «Айболит» и славянский вырабатывают с использованием в качестве сырья обезжиренного молока и пахты, с применением в составе бактериальных заквасок бифидобактерии, ацидофильной палочки и палочек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plantarum</w:t>
      </w:r>
      <w:r>
        <w:rPr>
          <w:rFonts w:cs="Times New Roman" w:ascii="Times New Roman" w:hAnsi="Times New Roman"/>
          <w:sz w:val="28"/>
          <w:szCs w:val="28"/>
        </w:rPr>
        <w:t>, а для посолки сыра — лечебно-профилактической соли. При выработке сыра «Айболит» с цикорием в качестве вкусового наполнителя используется сахар.</w:t>
      </w:r>
    </w:p>
    <w:p>
      <w:pPr>
        <w:pStyle w:val="Normal"/>
        <w:shd w:fill="FFFFFF" w:val="clear"/>
        <w:spacing w:lineRule="auto" w:line="360"/>
        <w:ind w:firstLine="709"/>
        <w:jc w:val="both"/>
        <w:rPr/>
      </w:pPr>
      <w:r>
        <w:rPr>
          <w:rFonts w:cs="Times New Roman" w:ascii="Times New Roman" w:hAnsi="Times New Roman"/>
          <w:sz w:val="28"/>
          <w:szCs w:val="28"/>
        </w:rPr>
        <w:t xml:space="preserve">Сыры ацидофилиновый и бифилиновый вырабатывают из нормализованного и пастеризованного молока, используя кислотно-сычужный способ коагуляции белков. Пастеризацию нормализованного молока проводят при температуре 76 ± 2 °С с выдержкой 22 ± 3 с или при 84 ± 2 </w:t>
      </w:r>
      <w:r>
        <w:rPr>
          <w:rFonts w:cs="Times New Roman" w:ascii="Times New Roman" w:hAnsi="Times New Roman"/>
          <w:iCs/>
          <w:sz w:val="28"/>
          <w:szCs w:val="28"/>
        </w:rPr>
        <w:t xml:space="preserve">ºС </w:t>
      </w:r>
      <w:r>
        <w:rPr>
          <w:rFonts w:cs="Times New Roman" w:ascii="Times New Roman" w:hAnsi="Times New Roman"/>
          <w:sz w:val="28"/>
          <w:szCs w:val="28"/>
        </w:rPr>
        <w:t>без выдержки. В охлажденное до температуры свертывания молоко вносят активизированную закваску, приготовленную из сухих концентратов «Бифилакт-А» для сыра ацидофилинового в количестве 5 ± 1 % и «Бифилакт-Д» для сыра бифилинового в количестве 2 ± 1 %, молокосвертывающий фермент и хлорид кальц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Таблица 1 - Химический состав сыров «Айболит», славянский, ацидофилииовый,</w:t>
      </w:r>
      <w:r>
        <w:rPr>
          <w:rFonts w:cs="Times New Roman" w:ascii="Times New Roman" w:hAnsi="Times New Roman"/>
          <w:b/>
          <w:sz w:val="28"/>
          <w:szCs w:val="28"/>
        </w:rPr>
        <w:t xml:space="preserve"> </w:t>
      </w:r>
      <w:r>
        <w:rPr>
          <w:rFonts w:cs="Times New Roman" w:ascii="Times New Roman" w:hAnsi="Times New Roman"/>
          <w:b/>
          <w:bCs/>
          <w:sz w:val="28"/>
          <w:szCs w:val="28"/>
        </w:rPr>
        <w:t>бифилиновый</w:t>
      </w:r>
    </w:p>
    <w:tbl>
      <w:tblPr>
        <w:tblW w:w="9012" w:type="dxa"/>
        <w:jc w:val="left"/>
        <w:tblInd w:w="-5" w:type="dxa"/>
        <w:tblLayout w:type="fixed"/>
        <w:tblCellMar>
          <w:top w:w="0" w:type="dxa"/>
          <w:left w:w="40" w:type="dxa"/>
          <w:bottom w:w="0" w:type="dxa"/>
          <w:right w:w="40" w:type="dxa"/>
        </w:tblCellMar>
      </w:tblPr>
      <w:tblGrid>
        <w:gridCol w:w="2617"/>
        <w:gridCol w:w="1283"/>
        <w:gridCol w:w="1301"/>
        <w:gridCol w:w="1308"/>
        <w:gridCol w:w="1335"/>
        <w:gridCol w:w="1168"/>
      </w:tblGrid>
      <w:tr>
        <w:trPr>
          <w:trHeight w:val="284" w:hRule="exact"/>
        </w:trPr>
        <w:tc>
          <w:tcPr>
            <w:tcW w:w="2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ыр</w:t>
            </w:r>
          </w:p>
        </w:tc>
        <w:tc>
          <w:tcPr>
            <w:tcW w:w="63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ссовая доля, %</w:t>
            </w:r>
          </w:p>
        </w:tc>
      </w:tr>
      <w:tr>
        <w:trPr>
          <w:trHeight w:val="761" w:hRule="exact"/>
        </w:trPr>
        <w:tc>
          <w:tcPr>
            <w:tcW w:w="2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жира в сухом веществе, не мене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лаги,</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не более</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хлорида натрия</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ахара</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цикория</w:t>
            </w:r>
          </w:p>
        </w:tc>
      </w:tr>
      <w:tr>
        <w:trPr>
          <w:trHeight w:val="512" w:hRule="exact"/>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Айболит»</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5-0,7</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420" w:hRule="exact"/>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Айболит с цикорием»</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5-0,7</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r>
      <w:tr>
        <w:trPr>
          <w:trHeight w:val="283" w:hRule="exact"/>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лавянский</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4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58</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8-1,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288" w:hRule="exact"/>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лавянский</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45</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57</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8-1,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419" w:hRule="exact"/>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Ацидофилиновый</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424" w:hRule="exact"/>
        </w:trPr>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Бифилиновый</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родолжительность свертывания молока для сыра бифилинового 80 мин. Готовый сгусток разрезают, проводят постановку зерна, отбирают часть сыворотки и проводят полную посолку в зерне, соль добавляют из расчета 150 г на 100 кг молока. Затем проводят формование и самопрессование сыра в течение 17 ± 1ч, после чего упаковывают и маркируют. Хранят сыры при температуре 6 ± 2 °С не более 8 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ПОРОКИ СЫР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чественной оценке мягкие сыры не подразделяют на сорта. В этом случае устанавливают соответствие или несоответствие качества и состава продукта требованиям нормативно-технической документации. В случае несоответствия качества продукта требованиям нормативно-технической документации сыр приемке-сдаче не подлежит. Его направляют на промышленную перерабо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сыров могут быть обнаружены пороки вкуса и запаха, консистенции, рисунка, цвет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1 Пороки вкуса и запах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ький вкус сыр приобретает в основном из-за накопления в нем большого количества полипептидов. Это происходит при нарушении процесса протеолиза вследствие тех или иных отклонений в технологии. Понижение температуры созревания, излишнее повышение кислотности в сырах, увеличение содержания хлорида натрия — все это приводит к резкому замедлению развития молочнокислых бактерий и, следовательно, к уменьшению количества протеолитических ферментов и снижению их а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горького вкуса может быть переработка на сыр молока от коров, больных маститом, или содержащего горькие вещества растительного происхождения. Во всех случаях следует тщательно сортировать молоко и соблюдать установленные технологические режимы выработки сыра.</w:t>
      </w:r>
    </w:p>
    <w:p>
      <w:pPr>
        <w:pStyle w:val="Normal"/>
        <w:shd w:fill="FFFFFF" w:val="clear"/>
        <w:spacing w:lineRule="auto" w:line="360"/>
        <w:ind w:firstLine="709"/>
        <w:jc w:val="both"/>
        <w:rPr/>
      </w:pPr>
      <w:r>
        <w:rPr>
          <w:rFonts w:cs="Times New Roman" w:ascii="Times New Roman" w:hAnsi="Times New Roman"/>
          <w:iCs/>
          <w:sz w:val="28"/>
          <w:szCs w:val="28"/>
        </w:rPr>
        <w:t xml:space="preserve">Кисловатый вкус. </w:t>
      </w:r>
      <w:r>
        <w:rPr>
          <w:rFonts w:cs="Times New Roman" w:ascii="Times New Roman" w:hAnsi="Times New Roman"/>
          <w:sz w:val="28"/>
          <w:szCs w:val="28"/>
        </w:rPr>
        <w:t>Характерен для всех сыров, вырабатываемых с низкой температурой второго нагревания. Иногда он бывает выражен очень сильно и расценивается как порок. Основная причина образования кислого вкуса — накопление в сыре излишнего количества молочной кислоты. Это происходит при переработке молока повышенной зрелости, внесении слишком большой дозы бактериальной закваски, излишне высокой начальной влажности сыра, недостаточном разбавлении сыворотки водой. Чтобы избежать этого порока, следует следить за подготовкой зрелого молока и регулировать уровень молочнокислого брожения при выработке сыра.</w:t>
      </w:r>
    </w:p>
    <w:p>
      <w:pPr>
        <w:pStyle w:val="Normal"/>
        <w:shd w:fill="FFFFFF" w:val="clear"/>
        <w:spacing w:lineRule="auto" w:line="360"/>
        <w:ind w:firstLine="709"/>
        <w:jc w:val="both"/>
        <w:rPr/>
      </w:pPr>
      <w:r>
        <w:rPr>
          <w:rFonts w:cs="Times New Roman" w:ascii="Times New Roman" w:hAnsi="Times New Roman"/>
          <w:iCs/>
          <w:sz w:val="28"/>
          <w:szCs w:val="28"/>
        </w:rPr>
        <w:t xml:space="preserve">Затхлые вкус и запах. </w:t>
      </w:r>
      <w:r>
        <w:rPr>
          <w:rFonts w:cs="Times New Roman" w:ascii="Times New Roman" w:hAnsi="Times New Roman"/>
          <w:sz w:val="28"/>
          <w:szCs w:val="28"/>
        </w:rPr>
        <w:t>В твердых прессуемых сырах этот порок чаще всего обусловлен развитием поверхностной микрофлоры, особенно слизи. Микрофлора слизи обладает высокой протеолитической активностью. Протеолиз сопровождается образованием большого количества аммиака, который проникает в сыр и придает ему затхлые вкус и запах. Развитию поверхностной микрофлоры способствуют высокая влажность и кислотность сырной массы, повышенная относительная важность воздуха и плохой уход за сыром в процессе созр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хлые вкус и запах могут быть обусловлены развитием газообразующей микрофлоры (дрожжи, кишечная палочка). Чтобы предупредить этот порок, необходимо строго соблюдать санитарно-гигиенические условия, регулировать влажность и кислотность в процессе выработки сыра, обеспечить тщательный уход за сыром и необходимую относительную влажность воздуха при созревании сыра.</w:t>
      </w:r>
    </w:p>
    <w:p>
      <w:pPr>
        <w:pStyle w:val="Normal"/>
        <w:shd w:fill="FFFFFF" w:val="clear"/>
        <w:spacing w:lineRule="auto" w:line="360"/>
        <w:ind w:firstLine="709"/>
        <w:jc w:val="both"/>
        <w:rPr/>
      </w:pPr>
      <w:r>
        <w:rPr>
          <w:rFonts w:cs="Times New Roman" w:ascii="Times New Roman" w:hAnsi="Times New Roman"/>
          <w:iCs/>
          <w:sz w:val="28"/>
          <w:szCs w:val="28"/>
        </w:rPr>
        <w:t xml:space="preserve">Недостаточно выраженные вкус и запах. </w:t>
      </w:r>
      <w:r>
        <w:rPr>
          <w:rFonts w:cs="Times New Roman" w:ascii="Times New Roman" w:hAnsi="Times New Roman"/>
          <w:sz w:val="28"/>
          <w:szCs w:val="28"/>
        </w:rPr>
        <w:t>Порок появляется вследствие замедленного развития в сыре микробиологических и биохимических процессов. Это обусловлено рядом причин: недостаточным содержанием влаги в сыре, излишним разбавлением сыворотки водой, высокой кислотностью, избыточным содержанием хлорида натрия, созреванием сыров при пониженной температуре и др. Чтобы предупредить порок, необходимо регулировать влажность и уровень молочнокислого брожения, контролировать режим посолки и созревания сы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2 Пороки консистенции</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pPr>
      <w:r>
        <w:rPr>
          <w:rFonts w:cs="Times New Roman" w:ascii="Times New Roman" w:hAnsi="Times New Roman"/>
          <w:iCs/>
          <w:sz w:val="28"/>
          <w:szCs w:val="28"/>
        </w:rPr>
        <w:t xml:space="preserve">Твердая консистенция. </w:t>
      </w:r>
      <w:r>
        <w:rPr>
          <w:rFonts w:cs="Times New Roman" w:ascii="Times New Roman" w:hAnsi="Times New Roman"/>
          <w:sz w:val="28"/>
          <w:szCs w:val="28"/>
        </w:rPr>
        <w:t>В прессуемых сырах с низкой температурой второго нагревания этот порок вызывается чаще всего недостаточным содержанием влаги в сыре. Этот недостаток можно устранить путем снижения температуры второго нагревания и применением частичной посолки в зер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ердая консистенция в сырах с высокой температурой второго нагревания может быть следствием замедленного развития микробиологических и биохимических процессов, когда накопление растворимых продуктов протеолиза происходит в недостаточной степени. В этом случае следует применять активные культуры молочнокислых бактерий и наносить защитные покрытия на сыры на более ранних стадиях его созревания, не допускать пересола сыра.</w:t>
      </w:r>
    </w:p>
    <w:p>
      <w:pPr>
        <w:pStyle w:val="Normal"/>
        <w:shd w:fill="FFFFFF" w:val="clear"/>
        <w:spacing w:lineRule="auto" w:line="360"/>
        <w:ind w:firstLine="709"/>
        <w:jc w:val="both"/>
        <w:rPr/>
      </w:pPr>
      <w:r>
        <w:rPr>
          <w:rFonts w:cs="Times New Roman" w:ascii="Times New Roman" w:hAnsi="Times New Roman"/>
          <w:iCs/>
          <w:sz w:val="28"/>
          <w:szCs w:val="28"/>
        </w:rPr>
        <w:t xml:space="preserve">Крошливая консистенция </w:t>
      </w:r>
      <w:r>
        <w:rPr>
          <w:rFonts w:cs="Times New Roman" w:ascii="Times New Roman" w:hAnsi="Times New Roman"/>
          <w:sz w:val="28"/>
          <w:szCs w:val="28"/>
        </w:rPr>
        <w:t>образуется вследствие избыточного развития молочнокислого процесса. При этом в результате интенсивного накопления молочной кислоты усиливается отщепление кальция от мицелл казеина и ухудшаются его гидрофильные свойства. Чтобы предупредить порок, необходимо регулировать уровень молочнокислого брожения путем добавления воды при обработке зерна и проводить частичную посолку сырной массы в зерне.</w:t>
      </w:r>
    </w:p>
    <w:p>
      <w:pPr>
        <w:pStyle w:val="Normal"/>
        <w:shd w:fill="FFFFFF" w:val="clear"/>
        <w:spacing w:lineRule="auto" w:line="360"/>
        <w:ind w:firstLine="709"/>
        <w:jc w:val="both"/>
        <w:rPr/>
      </w:pPr>
      <w:r>
        <w:rPr>
          <w:rFonts w:cs="Times New Roman" w:ascii="Times New Roman" w:hAnsi="Times New Roman"/>
          <w:iCs/>
          <w:sz w:val="28"/>
          <w:szCs w:val="28"/>
        </w:rPr>
        <w:t xml:space="preserve">Колющаяся консистенция (самокол). </w:t>
      </w:r>
      <w:r>
        <w:rPr>
          <w:rFonts w:cs="Times New Roman" w:ascii="Times New Roman" w:hAnsi="Times New Roman"/>
          <w:sz w:val="28"/>
          <w:szCs w:val="28"/>
        </w:rPr>
        <w:t>Порок заключается в растрескивании сырной массы и образовании щелей различной величины. Это происходит из-за недостаточной эластичности сырного теста при недостатке кальция, связанного с казеином. При накоплении в таких сырах газообразных продуктов глазки не образуются и вместо постепенной деформации сырной массы в местах скопления газов сыр растрескивается. Причиной служит накопление избытка кислоты при излишне развитом молочнокислом брожении вследствие применения больших доз бактериальной закваски с повышенной активностью кислото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порока может быть замедленное газообразование в сыре. В этом случае необходимое для образования рисунка давление газа создается уже после того, как сырная масса потеряет эластичность (вследствие проникновения в сыр хлорида натрия и его взаимодействия с казеи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едупредить порок, необходимо обеспечить своевременное газообразование в сыре, поддерживать в камерах созревания необходимый температурно-влажностный режим.</w:t>
      </w:r>
    </w:p>
    <w:p>
      <w:pPr>
        <w:pStyle w:val="Normal"/>
        <w:shd w:fill="FFFFFF" w:val="clear"/>
        <w:spacing w:lineRule="auto" w:line="360"/>
        <w:ind w:firstLine="709"/>
        <w:jc w:val="both"/>
        <w:rPr/>
      </w:pPr>
      <w:r>
        <w:rPr>
          <w:rFonts w:cs="Times New Roman" w:ascii="Times New Roman" w:hAnsi="Times New Roman"/>
          <w:iCs/>
          <w:sz w:val="28"/>
          <w:szCs w:val="28"/>
        </w:rPr>
        <w:t xml:space="preserve">Резинистая консистенция. </w:t>
      </w:r>
      <w:r>
        <w:rPr>
          <w:rFonts w:cs="Times New Roman" w:ascii="Times New Roman" w:hAnsi="Times New Roman"/>
          <w:sz w:val="28"/>
          <w:szCs w:val="28"/>
        </w:rPr>
        <w:t>Она вызывается недостаточно развитым в сыре молочнокислым брожением, когда при низком содержании молочной кислоты образуется избыток кальция, связанного с белком. Чтобы предупредить порок, необходимо увеличить дозу закваски, удлинить время свертывания и обработки сгустка, не разбавлять сыворотку водой.</w:t>
      </w:r>
    </w:p>
    <w:p>
      <w:pPr>
        <w:pStyle w:val="Normal"/>
        <w:shd w:fill="FFFFFF" w:val="clear"/>
        <w:spacing w:lineRule="auto" w:line="360"/>
        <w:ind w:firstLine="709"/>
        <w:jc w:val="both"/>
        <w:rPr/>
      </w:pPr>
      <w:r>
        <w:rPr>
          <w:rFonts w:cs="Times New Roman" w:ascii="Times New Roman" w:hAnsi="Times New Roman"/>
          <w:iCs/>
          <w:sz w:val="28"/>
          <w:szCs w:val="28"/>
        </w:rPr>
        <w:t xml:space="preserve">Мажущаяся консистенция. </w:t>
      </w:r>
      <w:r>
        <w:rPr>
          <w:rFonts w:cs="Times New Roman" w:ascii="Times New Roman" w:hAnsi="Times New Roman"/>
          <w:sz w:val="28"/>
          <w:szCs w:val="28"/>
        </w:rPr>
        <w:t>Порок возникает при высокой влажности сырной массы. Для устранения порока необходимо усилить обсушку зерна в процессе обработк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3 Пороки рисунк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Сетчатый, рваный и губчатый рисунок образуется в результате избыточного газообразования при развитии в сырах вредной микрофлоры (кишечная палочка, дрожжи и масляно-кислые бактерии). Причинами являются использование бактериально-загрязненного молока, недостаточно эффективная пастеризация, вторичное обсеменение молока и сырной массы вредной микрофлорой, применение малоактивной бактериальной закваски, излишне низкая кислотность сыра, проведение посолки и созревание сыра при повышенных температурах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порока необходимо строго соблюдать санитарно-гигиенические условия производства и режим пастеризации молока, использовать антагонистические закваски и бактериальные препараты, проводить посолку и созревание сыра при пониженной температуре.</w:t>
      </w:r>
    </w:p>
    <w:p>
      <w:pPr>
        <w:pStyle w:val="Normal"/>
        <w:shd w:fill="FFFFFF" w:val="clear"/>
        <w:spacing w:lineRule="auto" w:line="360"/>
        <w:ind w:firstLine="709"/>
        <w:jc w:val="both"/>
        <w:rPr/>
      </w:pPr>
      <w:r>
        <w:rPr>
          <w:rFonts w:cs="Times New Roman" w:ascii="Times New Roman" w:hAnsi="Times New Roman"/>
          <w:iCs/>
          <w:sz w:val="28"/>
          <w:szCs w:val="28"/>
        </w:rPr>
        <w:t xml:space="preserve">Отсутствие рисунка. </w:t>
      </w:r>
      <w:r>
        <w:rPr>
          <w:rFonts w:cs="Times New Roman" w:ascii="Times New Roman" w:hAnsi="Times New Roman"/>
          <w:sz w:val="28"/>
          <w:szCs w:val="28"/>
        </w:rPr>
        <w:t>Этот порок в сыроделии называют «слепой рисунок». Вызывается он замедленным газообразованием в сыре и чаще всего обусловлен недостаточным развитием аромато-образующих молочнокислых стрептококков (при выработке сыров с низкой температурой второго нагревания) или пропионовокис-лых бактерий (при выработке сыров с высокой температурой второго нагревания). Причинами замедленного газообразования служат низкая температура посолки и созревания сыра и излишнее содержание хлорида натрия в сыре. Особенно неблагоприятно сказывается на газообразовании избыточное внесение хлорида натрия при частичной посолке сыра в зерне. Для устранения порока необходимо строго следить за режимами посолки и созревания сы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pPr>
      <w:r>
        <w:rPr>
          <w:rFonts w:cs="Times New Roman" w:ascii="Times New Roman" w:hAnsi="Times New Roman"/>
          <w:b/>
          <w:bCs/>
          <w:sz w:val="28"/>
          <w:szCs w:val="28"/>
        </w:rPr>
        <w:t xml:space="preserve">3.4 Пороки цвета </w:t>
      </w:r>
      <w:r>
        <w:rPr>
          <w:rFonts w:cs="Times New Roman" w:ascii="Times New Roman" w:hAnsi="Times New Roman"/>
          <w:sz w:val="28"/>
          <w:szCs w:val="28"/>
        </w:rPr>
        <w:t xml:space="preserve">и </w:t>
      </w:r>
      <w:r>
        <w:rPr>
          <w:rFonts w:cs="Times New Roman" w:ascii="Times New Roman" w:hAnsi="Times New Roman"/>
          <w:b/>
          <w:bCs/>
          <w:sz w:val="28"/>
          <w:szCs w:val="28"/>
        </w:rPr>
        <w:t>внешнего вида</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pPr>
      <w:r>
        <w:rPr>
          <w:rFonts w:cs="Times New Roman" w:ascii="Times New Roman" w:hAnsi="Times New Roman"/>
          <w:iCs/>
          <w:sz w:val="28"/>
          <w:szCs w:val="28"/>
        </w:rPr>
        <w:t xml:space="preserve">Неравномерное окрашивание теста сыра </w:t>
      </w:r>
      <w:r>
        <w:rPr>
          <w:rFonts w:cs="Times New Roman" w:ascii="Times New Roman" w:hAnsi="Times New Roman"/>
          <w:sz w:val="28"/>
          <w:szCs w:val="28"/>
        </w:rPr>
        <w:t>(белые пятна). Порок обусловлен неоднородной обработкой сырного зерна, неравномерным распределением бактериальной закваски. Чтобы предупредить порок, необходимо вносить закваску в молоко через сетчатый фильтр, хорошо перемешивать смесь перед свертыванием, ставить одинаковое по размеру зерно, не допускать комкования зерен при обработке.</w:t>
      </w:r>
    </w:p>
    <w:p>
      <w:pPr>
        <w:pStyle w:val="Normal"/>
        <w:shd w:fill="FFFFFF" w:val="clear"/>
        <w:spacing w:lineRule="auto" w:line="360"/>
        <w:ind w:firstLine="709"/>
        <w:jc w:val="both"/>
        <w:rPr/>
      </w:pPr>
      <w:r>
        <w:rPr>
          <w:rFonts w:cs="Times New Roman" w:ascii="Times New Roman" w:hAnsi="Times New Roman"/>
          <w:iCs/>
          <w:sz w:val="28"/>
          <w:szCs w:val="28"/>
        </w:rPr>
        <w:t xml:space="preserve">Белый цвет теста. </w:t>
      </w:r>
      <w:r>
        <w:rPr>
          <w:rFonts w:cs="Times New Roman" w:ascii="Times New Roman" w:hAnsi="Times New Roman"/>
          <w:sz w:val="28"/>
          <w:szCs w:val="28"/>
        </w:rPr>
        <w:t>Появляется у сыров пересоленных, выработанных в зимний период или из молока с повышенной кислотностью.</w:t>
      </w:r>
    </w:p>
    <w:p>
      <w:pPr>
        <w:pStyle w:val="Normal"/>
        <w:shd w:fill="FFFFFF" w:val="clear"/>
        <w:spacing w:lineRule="auto" w:line="360"/>
        <w:ind w:firstLine="709"/>
        <w:jc w:val="both"/>
        <w:rPr/>
      </w:pPr>
      <w:r>
        <w:rPr>
          <w:rFonts w:cs="Times New Roman" w:ascii="Times New Roman" w:hAnsi="Times New Roman"/>
          <w:iCs/>
          <w:sz w:val="28"/>
          <w:szCs w:val="28"/>
        </w:rPr>
        <w:t xml:space="preserve">Подкорковая плесень. </w:t>
      </w:r>
      <w:r>
        <w:rPr>
          <w:rFonts w:cs="Times New Roman" w:ascii="Times New Roman" w:hAnsi="Times New Roman"/>
          <w:sz w:val="28"/>
          <w:szCs w:val="28"/>
        </w:rPr>
        <w:t>Она развивается в сырах с плохо замкнутой при прессовании поверхностью, что обусловлено недостаточным давлением и малой продолжительностью прессования, быстрым охлаждением поверхности сыра, излишней обсушкой сырного зерна и др. Способствует ее развитию и образование трещин на поверхности сыра из-за деформации его после посолки, а также медленное наведение корки на сыре или повреждение ее при мой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порока необходимо подпрессовывать пласт под слоем сыворотки, проводить перепрессовки сыра, следить за температурой воздуха при формовании и прессовании сыра, аккуратно обращаться с сырами при их укладке на стеллажи в процессе моек, применять при созревании сыра покрытия, в состав которых входят вещества, задерживающие рост плесен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 является высокоценным пищевым продуктом, содержащим большое количество легкоусвояемых полноценных белков, молочного жира, различных солей и витами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вида сыра свойственны свои технологические особенности, которые в конечном итоге и определяют специфику готового проду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флора, применяемая при выработке и созревании сыров, определяет вид и характерные особенности мягких сыров, обусловливает направление микробиологических, биохимических (ферментативных) процессов, протекающих в молоке, сырной массе, влияет на образование вкуса и аромата сыра, его физико-химический сост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свертывания молока при получении сгустка мягкие сыры подразделяют на сычужные, сычужно-кислотные и кислотные (кисломолочные).</w:t>
      </w:r>
    </w:p>
    <w:p>
      <w:pPr>
        <w:pStyle w:val="Normal"/>
        <w:shd w:fill="FFFFFF" w:val="clear"/>
        <w:spacing w:lineRule="auto" w:line="360"/>
        <w:ind w:firstLine="709"/>
        <w:jc w:val="both"/>
        <w:rPr/>
      </w:pPr>
      <w:r>
        <w:rPr>
          <w:rFonts w:cs="Times New Roman" w:ascii="Times New Roman" w:hAnsi="Times New Roman"/>
          <w:sz w:val="28"/>
          <w:szCs w:val="28"/>
        </w:rPr>
        <w:t xml:space="preserve">При выработке созревающих мягких сыров в первые 2-3 сут. в сырной массе накапливается большое количество молочной кислоты, которая в последующем задерживает развитие молочнокислых бактерий. Поэтому дальнейшее накопление в сырной массе бактериальных ферментов молочнокислой микрофлорой, участвующей в созревании сыров, возможно только при значительном снижении кислотности сырной массы под воздействием развивающихся на поверхности сыров культурных плесеней и микрофлоры сырной слизи, а для рокфора — развития культурной плесени </w:t>
      </w:r>
      <w:r>
        <w:rPr>
          <w:rFonts w:cs="Times New Roman" w:ascii="Times New Roman" w:hAnsi="Times New Roman"/>
          <w:sz w:val="28"/>
          <w:szCs w:val="28"/>
          <w:lang w:val="en-US"/>
        </w:rPr>
        <w:t>Pen</w:t>
      </w:r>
      <w:r>
        <w:rPr>
          <w:rFonts w:cs="Times New Roman" w:ascii="Times New Roman" w:hAnsi="Times New Roman"/>
          <w:sz w:val="28"/>
          <w:szCs w:val="28"/>
        </w:rPr>
        <w:t xml:space="preserve">. </w:t>
      </w:r>
      <w:r>
        <w:rPr>
          <w:rFonts w:cs="Times New Roman" w:ascii="Times New Roman" w:hAnsi="Times New Roman"/>
          <w:sz w:val="28"/>
          <w:szCs w:val="28"/>
          <w:lang w:val="en-US"/>
        </w:rPr>
        <w:t>roqueforti</w:t>
      </w:r>
      <w:r>
        <w:rPr>
          <w:rFonts w:cs="Times New Roman" w:ascii="Times New Roman" w:hAnsi="Times New Roman"/>
          <w:sz w:val="28"/>
          <w:szCs w:val="28"/>
        </w:rPr>
        <w:t xml:space="preserve"> в тесте сы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ие сыры формуют методом розлива крупно разрезанного на куски сгустка или крупного зерна непосредственно в групповые перфорированные формы. Сыворотка отделяется в результате самопрсссования и лишь при выработке отдельных видов сыра применяется слабое прессование (давление 1-5 кПа).</w:t>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numPr>
          <w:ilvl w:val="0"/>
          <w:numId w:val="1"/>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абанщиков Н.В. Молочное дело. – 2-е изд., перераб. и доп. М.: Агропромиздат, 1990. – 351 с., ил. (Учебники и учеб. пособия для студентов высш. учеб. заведений).</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Бредихин С.А. Технология и техника переработки молока / С.А. Бредихин, Ю.В. Космодемьянский, В.Н. Юрин. – М.: Колос, 2003. - 400с.</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Галат Б.Ф. Молоко: производство и переработка / Б.Ф.Галат , В.И. Гриненко, В.В. Змеев: Под ред. Б.Ф. Галат.- Харьков, 2005. – 352с.</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Кузнецов В.В. Справочник технолога молочного производства. Технологии и рецептуры Т.3. Сыры / В.В. Кузнецов, Г.Г.Шилер; Под общ. ред. Г.Г.Шилера. – СПб.: ГИОРД , 2003. – 512 с.</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Технология молока и молочных продуктов / Г.В. Твердохлеб, З.Х. Диланян, Л.В. Чекулаев, Г.Г. Шиллер.- М. :Агрохимиздат, 1991. – 463с.</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Крусь Г.Н. Технология молока и молочных продуктов / Г.Н. Крусь, А.Г. Храмцов, З.В. Волокитина, С.В. Карпычев; Под ред. А.М. Шалыгиной. – М .: КолосС, 2007. – 455 с.</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Технологические основы производства и переработки продукции животноводства: Учебное пособие / Составители: проф. Н.Г. Макарцев, проф. Л.В. Топорова, проф. А.В. Архипов; Под ред. В.И. Фисинина, Н.Г. Макарцева. – М.: Изд-во МГТУ им. Баумана, 2003. – 80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59"/>
        </w:tabs>
        <w:ind w:left="1459" w:hanging="360"/>
      </w:pPr>
      <w:rPr>
        <w:rFonts w:ascii="Symbol" w:hAnsi="Symbol" w:cs="Symbol" w:hint="default"/>
      </w:rPr>
    </w:lvl>
  </w:abstractNum>
  <w:abstractNum w:abstractNumId="3">
    <w:lvl w:ilvl="0">
      <w:start w:val="1"/>
      <w:numFmt w:val="bullet"/>
      <w:lvlText w:val=""/>
      <w:lvlJc w:val="left"/>
      <w:pPr>
        <w:tabs>
          <w:tab w:val="num" w:pos="1459"/>
        </w:tabs>
        <w:ind w:left="1459" w:hanging="360"/>
      </w:pPr>
      <w:rPr>
        <w:rFonts w:ascii="Symbol" w:hAnsi="Symbol" w:cs="Symbol"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1:00Z</dcterms:created>
  <dc:creator>НАТАШЕНЬКА 12</dc:creator>
  <dc:description/>
  <cp:keywords/>
  <dc:language>en-US</dc:language>
  <cp:lastModifiedBy>SYSTEM</cp:lastModifiedBy>
  <cp:lastPrinted>2009-04-30T19:45:00Z</cp:lastPrinted>
  <dcterms:modified xsi:type="dcterms:W3CDTF">2011-09-11T17:41:00Z</dcterms:modified>
  <cp:revision>2</cp:revision>
  <dc:subject/>
  <dc:title/>
</cp:coreProperties>
</file>