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науке и образованию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 Г. Демид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о-полит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гинальность в современной Росс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ка группы СР-31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Катышева Е. А.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Проверила преподаватель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Буторина А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, 200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ущность понятия «маргинальность»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 Понятие «маргинальность»</w:t>
      </w:r>
    </w:p>
    <w:p>
      <w:pPr>
        <w:pStyle w:val="Main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 Теория маргинальности в современной социологи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Маргиналы и социальная структура современного российского обществ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Contents1"/>
        <w:rPr/>
      </w:pPr>
      <w:r>
        <w:rPr/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азвития общественных отношений имеет тенденцию к маргинализации социальной структуры. Так что же означает это понятие? Если человеку задать вопрос, кто такой маргинал, то большинство скажет, что где-то вроде слышал, вроде знает, но однозначного определения не да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, тем не менее, маргиналы либо косвенным, либо прямым образом влияют на формирование социальной структуры и отношений в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изучение процессов маргинализации в современ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выполнить следующие задач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ю «маргинальность»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е теоретические концепции маргиналь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лияние маргинальности на социальную структуру современного россий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й работы выступают маргиналы как один из источников формирования социальной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процессы маргинализации социальной структур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понятия «маргинальность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Понятие «маргинальность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аемся дать определение понятию «маргинальность». Начнем со словарных источников. Ни в словаре Даля, ни в словаре Ожегова, ни в словаре Брокгауза и Эфрона, ни в БСЭ слова "маргинал"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словари советского времени знают только этимологию и одно из значений этого (однокоренного) слова: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гиналии (от лат. marginalis находящийся на краю) 1) пометки на полях книги; 2) полиграф. – заголовки, вынесенные на поля книги, журнала и т.п. (иначе "фонарики", "боковинки"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гиналии (новолат marginalis – находящийся на краю, от лат margo – край) заголовок, помещенный на полях книги, т.н. боковине. Применяется преим. в научной литератур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ишь только в пору предреволюционной осторожной вольности появляется следующее определение маргинальности: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гинальность (позднелат. marginalis – находящийся на краю, от лат. margo – край, граница), социологическое понятие, обозначающее промежуточность, "пограничность" положения человека между какими-либо социальными группами, что накладывает определенный отпечаток на его психику. Введено американским социологом Р.Парком, который обозначал этим понятием положение мулатов и считал, что "маргинальная личность" обладает рядом характерных черт: беспокойством, агрессивностью, честолюбием, чувствительностью, стесненностью, эгоцентричностью. В современной литературе понятие М. распространения не получило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овременное время понятие «маргинал» получило широкое распространение. По заданному понятию в интернете находится огромное количество документов. Так что же оно обозначает в сети?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гиналы – обозначение личностей, социальных слоев или групп, находящихся на "окраинах", на "обочинах" или попросту за рамками характерных для данного общества основных структурных подразделений или господствующих социально-культурных норм и традиций. Типичный пример – перемещение сельских жителей в города, которое не сопровождается развертыванием социальной инфраструктур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 то, что за 17 лет между словарями маргиналы сдвинулись из середины общества на его границ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гинал – человек, покинувший одну культуру, страну, сословие, класс, группу, и не приобщившийся к ценностям и образу жизни друго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ючевой характеристикой понятия «маргинальность» является «внесистемность». Маргинал находится вне социальной структуры, т.е. не принадлежит к тем элементам (социальным группам), отношения между которыми определяют характер общественного целого. Как таковой маргинал не принадлежит ни к господствующей, ни к основным оппозиционным группам и субкультурам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маргинал» оценить нельзя. Это ни «хорошо», ни «плохо». Ибо может быть и «хорошо», и «плохо», но современники об этом, как правило, знать не могут. Не имеет данное слово и постоянного обозначаемого им конкретного предметного содержания. То, что сейчас внесистемно, завтра может войти в систему. Но может и не войти. То, что сегодня системно и даже господствует, завтра окажется на обочине и социальной структуры, и художественной культур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инала можно рассматривать с двух основных позиций. Во-первых, как человека, который отстал от ценностей, норм, мышления и языка господствующей культуры. А во-вторых, как человека будущего, чьи творения, не понятые и не принятые современниками, войдут в основание грядущей культуры. Помимо этих двух аспектов, может существовать еще и третий. Маргинал – это тот, кто «заблудился», кто производит действия, продукты и ценности, которые не имеют ни «прошлого», ни «будущего»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три основные функции маргиналов в обществ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Main1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ующую;</w:t>
      </w:r>
    </w:p>
    <w:p>
      <w:pPr>
        <w:pStyle w:val="Main1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;</w:t>
      </w:r>
    </w:p>
    <w:p>
      <w:pPr>
        <w:pStyle w:val="Main1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агающую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двух случаях маргинал нужен человечеству. Культура должна быть благодарна тем «чудикам», которые не могут поступиться принципами прошлого. Ибо культура – это всегда сохранение прошлого. Тем более что никогда неизвестно, что в этом прошлом, казалось, отжившем, актуализируется, пусть в далеком, будущем, как говорится, все новое – это хорошо забытое старое. Хотя, конечно, консерватор тормозит развитие. Но не слишком, так как он одинок, его единомышленников мало, и не они определяют судьбы культуры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ществу нужен и маргинал-человек будущего. Так как именно такие люди нарабатывают принципы мышления, поведения, ценности и язык, которые будут необходимы следующим поколениям, которые «откроют» своих предшественников и воздадут им должное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ришли к выводу, что маргинал довольно сложное в определении понятие. Но все же в основном оно обозначает человека вне социальной системы, структуры и культуры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ain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Теория маргинальности в современной социологии</w:t>
      </w:r>
    </w:p>
    <w:p>
      <w:pPr>
        <w:pStyle w:val="Main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отмечено, интерес к проблеме маргинальности заметно возрастает в годы перестройки, когда кризисные процессы начинают выносить ее на поверхность общественной жизни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щение к теме маргинальности начинается с углубленного исследования этого феномена в русле общепринятых концепций и постепенного осмысления его в контексте современной российской реальности. Стремительное изменение последней существенно меняет акценты в формировании взглядов на «российскую маргинальность» до рубежа 90-х годов (на «взлете» перестройки), после «революционной ситуации» 1991 года и после некоторой стабилизации процессов трансформации в середине 90-х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радиция понимания и использования самого термина в отечественной науке связывает его именно со структурной маргинальностью, т.е. концепцией, характерной для Западной Европы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ная маргинальность – относится к политическому, социальному и экономическому бессилию некоторых лишенных избирательных прав и/или поставленных в невыгодное положение сегментов внутри обществ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льнейшем же маргинальность осознается как социальный феномен, характерный именно для нашей реальности. В совместной советско-французской работе, Е. Рашковский находит тот ракурс проблемы маргинальности, который больше всего волновал советское общество в первые годы перестройки. Он связан с начавшимся на переломе 70-80-х годов активным процессом становления так называемых «неформальных» общественных движений. По мнению автора, они были призваны выразить интересы маргинализированных групп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о в работах советских авторов подчеркивается политический аспект проблемы маргинальности. Особенно ярко это выражено в работах Е. Старикова. Советское общество предстает маргинализированным изначально, фактом маргинального «первородства» (революция, гражданская война). Источники маргинализации – массовые процессы мобильности и формирование «азиатской» парадигмы общественного развития, разрушение гражданского общества и господство редистрибутивной системы (которую автор называет «социальной имитацией»). Размывание социальных связей и потеря социально-классовых позиций имеет скорее не экономическую, а социально-психологическую основу – разрушение профессионального кодекса чести, трудовой этики, потерю профессионализм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появляются новые публикации, посвященные проблеме маргинальности. Это – свидетельство открытого современной ситуацией «белого пятна» в отечественной социологии и потребности его «заполнения»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ловина 90-х годов характеризовалась наличием двух основных подходов.</w:t>
      </w:r>
    </w:p>
    <w:p>
      <w:pPr>
        <w:pStyle w:val="Main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. Шапинский: маргинальность – это культурный феномен. Характеризуя сам феномен культурной маргинальности, автор акцентирует внимание на «включенности субъекта (индивида, группы, сообщества и т.д.) в социальную структуру общества, в политические институты, экономические механизмы и «нахождении» его, в то же самое время, в пограничном, пороговом состоянии по отношению к культурным ценностям данного социума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Main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О. Навджавонов: маргинальность – это проблема личности в контексте социальных изменений. Автор пытается расширить подход к определению маргинальности в ее личностном аспекте, предлагая рассматривать проблему «в свете различных аспектов социального определения человека: человек как трансисторический субъект; как персонификация общественных отношений определенной эпохи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90-х годов исследования и публикации по проблеме маргинальности в России набирают количественный рост и перерастают на новый качественный уровень. Развиваются заложенные в начале перестройки три основных направления, которые определяются достаточно четко:</w:t>
      </w:r>
    </w:p>
    <w:p>
      <w:pPr>
        <w:pStyle w:val="Main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ое направление. Оно выступает продолжением традиции, начатой еще в конце 80-х годов.</w:t>
      </w:r>
    </w:p>
    <w:p>
      <w:pPr>
        <w:pStyle w:val="Main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е направление. Основная часть работ по маргинальности сосредотачивается на анализе этого явления в социальной структуре.</w:t>
      </w:r>
    </w:p>
    <w:p>
      <w:pPr>
        <w:pStyle w:val="Main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ое направление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основные черты отечественной модели концепции маргинальности начинают складываться к середине 90-х гг. Центральным пунктом в смысловом определении понятия становится образ переходности, промежуточности, что отвечает специфике российской ситуации. Главное внимание направлено на анализ феномена в социальной структуре. Маргинализация признается широкомасштабным процессом, с одной стороны, приводящим к тяжелым последствиям для больших масс людей, потерявших прежний статус и уровень жизни, с другой, ресурсом формирования новых отношени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ргиналы и социальная структура современного российского общества</w:t>
      </w:r>
    </w:p>
    <w:p>
      <w:pPr>
        <w:pStyle w:val="Main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 означает объективное деление общества на отдельные слои, группы, объединяемые на основе одного или нескольких признаков и различаемые по общественному положению. Социальная структура подразумевает устойчивую связь элементов в социальной системе. Одними из основных элементов социальной структуры являются социальные общности (классы, нации, профессиональные группы и др.)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выделить следующие общие тенденции в изменении структуры современных обществ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Main1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изменения в социально-классовой структуре;</w:t>
      </w:r>
    </w:p>
    <w:p>
      <w:pPr>
        <w:pStyle w:val="Main1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емографическом составе индустриальных стран, возрастание маргинализации общества. Маргинализация связана как с активной горизонтальной и вертикальной активностью, так и с социальными катастрофами, кризисами, падением производства;</w:t>
      </w:r>
    </w:p>
    <w:p>
      <w:pPr>
        <w:pStyle w:val="Main1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бюрократизации общества;</w:t>
      </w:r>
    </w:p>
    <w:p>
      <w:pPr>
        <w:pStyle w:val="Main1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менения социально-профессиональной структуры: В России с переходом к рыночным отношениям появляются новые статусы (акционер, фермер). Осуществляется приватизация предприятий, создаются различного типа организации; в связи с этим появляются новые социальные группы и в то же время происходит размывание ряда групп (интеллигенция)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же в большей степени интересуют процессы маргинализации как один из источников формирования современной структуры российского общества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в российской науке отмечается тенденция к определению новых концептуальных подходов в исследовании маргинальности в современных социальных процессах. Исходя из этого, можно предложить следующее уточнение понятия «маргинальность» – состояние групп и индивидов в ситуации, вынуждающей их под влиянием внешних факторов, связанных с резким социально-экономическим и социокультурным переструктуированием общества в целом, изменять свое социальное положение и приводящей к существенному изменению или утрате прежнего статуса, социальных связей, социальной среды, а также ценностных ориентаций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ргинальность выступает феноменом социальных процессов. Фундаментальным, системообразующим типом социальных перемещений являются социально-профессиональные перемещения, связанные с изменениями в профессионально-должностном статусе – базовом статусе личности. Именно социально-профессиональная структура, которая является основой социальной структуры, сегодня переживает наиболее радикальные перемены. Эти процессы и создают новую ситуацию социальной маргинальности, являются импульсами для образования маргинального статуса, образующегося в процессе трансформации базового статуса личности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тественная маргинализация связана преимущественно с горизонтальной либо восходящей вертикальной </w:t>
      </w:r>
      <w:r>
        <w:rPr>
          <w:iCs/>
          <w:sz w:val="28"/>
          <w:szCs w:val="28"/>
        </w:rPr>
        <w:t>мобильностью</w:t>
      </w:r>
      <w:r>
        <w:rPr>
          <w:sz w:val="28"/>
          <w:szCs w:val="28"/>
        </w:rPr>
        <w:t xml:space="preserve">. Если маргинализация связана с </w:t>
      </w:r>
      <w:r>
        <w:rPr>
          <w:iCs/>
          <w:sz w:val="28"/>
          <w:szCs w:val="28"/>
        </w:rPr>
        <w:t>радикальным</w:t>
      </w:r>
      <w:r>
        <w:rPr>
          <w:sz w:val="28"/>
          <w:szCs w:val="28"/>
        </w:rPr>
        <w:t xml:space="preserve"> изменением социальной структуры (</w:t>
      </w:r>
      <w:r>
        <w:rPr>
          <w:iCs/>
          <w:sz w:val="28"/>
          <w:szCs w:val="28"/>
        </w:rPr>
        <w:t>революци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еформы</w:t>
      </w:r>
      <w:r>
        <w:rPr>
          <w:sz w:val="28"/>
          <w:szCs w:val="28"/>
        </w:rPr>
        <w:t xml:space="preserve">), частичным или полным разрушением устойчивых </w:t>
      </w:r>
      <w:r>
        <w:rPr>
          <w:iCs/>
          <w:sz w:val="28"/>
          <w:szCs w:val="28"/>
        </w:rPr>
        <w:t>общностей</w:t>
      </w:r>
      <w:r>
        <w:rPr>
          <w:sz w:val="28"/>
          <w:szCs w:val="28"/>
        </w:rPr>
        <w:t xml:space="preserve">, то она часто приводит к массовому понижению </w:t>
      </w:r>
      <w:r>
        <w:rPr>
          <w:iCs/>
          <w:sz w:val="28"/>
          <w:szCs w:val="28"/>
        </w:rPr>
        <w:t>социального статуса</w:t>
      </w:r>
      <w:r>
        <w:rPr>
          <w:sz w:val="28"/>
          <w:szCs w:val="28"/>
        </w:rPr>
        <w:t xml:space="preserve">. Однако маргинальные элементы предпринимают попытки повторного встраивания в социальную систему. Это может привести к очень интенсивной массовой мобильности (перевороты и революции, восстания и </w:t>
      </w:r>
      <w:r>
        <w:rPr>
          <w:iCs/>
          <w:sz w:val="28"/>
          <w:szCs w:val="28"/>
        </w:rPr>
        <w:t>войны</w:t>
      </w:r>
      <w:r>
        <w:rPr>
          <w:sz w:val="28"/>
          <w:szCs w:val="28"/>
        </w:rPr>
        <w:t>). А может привести к формированию новых общественных групп, борющихся с другими группами за место в социальном пространстве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маргинализации характерны для всего общества в целом. Можно выделить следующие основные тенденци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аргинализации на окраинах социальной структуры появляются наряду с традиционными маргиналами – люмпен-пролетариатом с низким образовательным уровнем, упрощенной системой потребностей, отстраненностью от общественных процессов – новые маргиналы, имеющие образование и квалификацию, развитую систему потребностей, большие социальные ожидания и политическую активность;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ходящее перемещение социальных групп, еще полностью не отторгнутых от общества, но постепенно «сползающих» со своих социальных позиций;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истема ценностей у маргинальных групп (нетерпимость по отношению к существующим социальным институтам, крайние формы проявления асоциального поведения, индивидуализм, моральный релятивизм, отрицание любых форм организованности);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енная маргиналам система ценностей, выходит за рамки групповой и распространяется на другие социальные слои, таким образом, проникая в традиционные мировоззренческие структуры;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аргинальных субкультур и контркультур, которые могут оформляться в альтернативные движения самого разного направления;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рост и воспроизводство маргинальных групп влекут за собой существенные сдвиги в расстановке социальных и политических сил, которые, в конечном счете, становятся источником социальных конфликтов;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отоки маргинализации создают безработные; лица, вынужденные заниматься трудом, не требующим полученной квалификации; национальные меньшинства (иностранные рабочие);</w:t>
      </w:r>
    </w:p>
    <w:p>
      <w:pPr>
        <w:pStyle w:val="Main1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еобходимости создания условий для блокировки путей, ведущих к люмпенству: разработка комплексных программ по государственному регулированию социальных процессов, создание правовой и законодательной основы для их реализации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цессы социальных перемещений приобретают принципиально новое качество и характеристики, обусловленные изменением масштабов, интенсивности, направления и других параметров в результате кардинальной перегруппировки факторов и каналов мобильности под влиянием новой исторической ситуации, которая, по сути, является широкомасштабной маргинальной ситуацией. Это понятие становится ключевым в определении тех новых качественных характеристик, которые приобретают социальные процессы переходного периода, в том числе социально-профессиональные перемещения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й фактор современных социально-профессиональных перемещений – это бурные процессы формирования многоукладности экономики, оплачиваемые достаточно высокой социальной ценой. Перераспределение работающего населения между различными типами собственности, формирование существенных различий в их социально-экономическом положении по этому признаку и составляет основу и содержание процессов социально-профессиональных перемещений в данный момент. Возрастает интенсивность этих перемещений, их различная направленность. Современная ситуация приводит к перемещениям в группах специалистов с высшим образованием и высококвалифицированных рабочих, происходящим чаще всего вынуждено, на фоне неблагоприятных характеристик социального самочувствия, изменения самих условий труда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Main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гинальные статусы работников формируются под влиянием следующих процессов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:</w:t>
      </w:r>
    </w:p>
    <w:p>
      <w:pPr>
        <w:pStyle w:val="Main1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а специалистов с высшим образованием (часто и высококвалифицированных рабочих), а также руководителей и работников управления в более низкую социально-профессиональную группу;</w:t>
      </w:r>
    </w:p>
    <w:p>
      <w:pPr>
        <w:pStyle w:val="Main1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а работников, бывших определенное время безработными, на новое место работы и на новую должность, чаще всего не по специальности;</w:t>
      </w:r>
    </w:p>
    <w:p>
      <w:pPr>
        <w:pStyle w:val="Main1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а (как правило вынужденного) работников на предприятие другого типа собственности, сопровождающегося изменением социально-профессионального статуса и условий труда;</w:t>
      </w:r>
    </w:p>
    <w:p>
      <w:pPr>
        <w:pStyle w:val="Main1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го падения уровня материального дохода (как правило на государственных предприятиях), создающего условия для вынужденного перехода на другое место работы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блемы маргинальности в социально-профессиональных перемещениях актуализирует задачу создания условий для гармоничного развития профессионально-квалификационной структуры рынка труда, рационального использования потенциала различных категорий активного трудоспособного населения, ищущих свое место в формирующейся социальной структуре.</w:t>
      </w:r>
    </w:p>
    <w:p>
      <w:pPr>
        <w:pStyle w:val="Main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важно отметить, что изучение процессов маргинализации имеет особое значение для прогнозирования развития социальной структуры общества, а также для поиска адекватных мер для предотвращения полного распада социальной структуры, который чреват не только усилением общественной нестабильности, но и другими серьезными последствиям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содержание понятия «маргиналь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ему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инальность – это социологическое понятие, обозначающее промежуточность, "пограничность" положения человека между какими-либо социальными группами, что накладывает определенный отпечаток на его психику. Введено американским социологом Р.Парком, который обозначал этим понятием положение мулатов и считал, что "маргинальная личность" обладает рядом характерных черт: беспокойством, агрессивностью, честолюбием, чувствительностью, стесненностью, эгоцентри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отечественных концепций современного периода можно выделить следующие:</w:t>
      </w:r>
    </w:p>
    <w:p>
      <w:pPr>
        <w:pStyle w:val="Main1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ое направление. Оно выступает продолжением традиции, начатой еще в конце 80-х годов.</w:t>
      </w:r>
    </w:p>
    <w:p>
      <w:pPr>
        <w:pStyle w:val="Main1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е направление. Основная часть работ по маргинальности сосредотачивается на анализе этого явления в социальной структуре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ое направление, связанное с ценностями и нормам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науке отмечается тенденция к определению новых концептуальных подходов в исследовании маргинальности в современных социальны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социальных перемещений приобретают принципиально новое качество и характеристики, обусловленные изменением масштабов, интенсивности, направления и других параметров в результате кардинальной перегруппировки факторов и каналов мобильности под влиянием новой исторической ситуации, которая, по сути, является широкомасштабной маргинальной ситуацией. Это понятие становится ключевым в определении тех новых качественных характеристик, которые приобретают социальные процессы переход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процессы маргинализации имеют первостепенное значение в формировании современной социальной структуры российского общест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. Добреньков, А. Кравченко. Социология: в 3-ех томах: словарь по книге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гинальность в современной России / коллективная монография. М. 200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джавонов Н.О. Проблема маргинальной личности: постановка задачи и определение подходов// Социальная философия в конце ХХ века. Деп. рук. М., 199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шковский Е. Маргиналы // 50/50. Опыт словаря нового мышления. М., 1989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оварь иностранных слов - 7-е изд., перераб. - Русский язык, M., 198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иков Е. Маргиналы и маргинальность в советском обществе// Рабочий класс и соврем. мир. 1989. № 4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т, кто "не в ногу" Маргинальное искусство. М.: Изд-во МГУ, 1999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лософский энциклопедический словарь», «Советская энциклопедия», М., 1983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инский В.А. Культурная маргинальность как социально-философская проблема / Автореферат дисс... канд. филос. наук. М., 199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нциклопедический словарь ГНИ «СЭ». М., 196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ина С.Г. Общая социология / Конспекты / Лекция №9 // http://herzenfsn.narod.ru/leksion/obshaya/soc4 (дата обращения: 05.05.09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гаэнциклопедия Кирилл и Мефодий. Экономический словар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Сусарева Маргинальная ситуация переходного периода http://www.pmuc.ru/jornal/number13/susareva (дата обращения: 06.05.09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mc.komi.com/02/12/020.htm (дата обращения: 06.05.09)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Словарь иностранных слов - 7-е изд., перераб. - Русский язык, M., 1980. С. 4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Энциклопедический словарь ГНИ «СЭ». М., 196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iCs/>
        </w:rPr>
        <w:t>Философский энциклопедический словарь», «Советская энциклопедия», М., 198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гаэнциклопедия Кирилл и Мефодий. Экономический словарь.</w:t>
      </w:r>
    </w:p>
  </w:footnote>
  <w:footnote w:id="6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2"/>
          <w:sz w:val="20"/>
          <w:szCs w:val="20"/>
        </w:rPr>
        <w:t>В. Добреньков, А. Кравченко. Социология: в 3-ех томах: словарь по книге.</w:t>
      </w:r>
      <w:r>
        <w:rPr>
          <w:color w:val="0000FF"/>
          <w:kern w:val="2"/>
          <w:u w:val="single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т, кто "не в ногу" Маргинальное искусство. М.: Изд-во МГУ, 1999. С. 6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гинальность в современной России / коллективная монография. М. 2000. С. 3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5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шковский Е. Маргиналы // 50/50. Опыт словаря нового мышления. М., 1989. С. 147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иков Е. Маргиналы и маргинальность в советском обществе// Рабочий класс и соврем. мир. 1989. № 4. С. 142-155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пинский В.А. Культурная маргинальность как социально-философская проблема / Автореферат дисс... канд. филос. наук. М., 1990. С. 14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вджавонов Н.О. Проблема маргинальной личности: постановка задачи и определение подходов// Социальная философия в конце ХХ века. Деп. рук. М., 1991. С. 163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шкина С.Г. Общая социология / Конспекты / Лекция №9 // http://herzenfsn.narod.ru/leksion/obshaya/soc4 (дата обращения: 05.05.09)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Сусарева Маргинальная ситуация переходного периода http://www.pmuc.ru/jornal/number13/susareva (дата обращения: 06.05.09)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mc.komi.com/02/12/020.htm (дата обращения: 06.05.09)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Сусарева Маргинальная ситуация переходного периода http://www.pmuc.ru/jornal/number13/susareva (дата обращения: 06.05.09)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Сусарева Маргинальная ситуация переходного периода http://www.pmuc.ru/jornal/number13/susareva (дата обращения: 06.05.09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1">
    <w:name w:val="main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12:00Z</dcterms:created>
  <dc:creator>Я</dc:creator>
  <dc:description/>
  <cp:keywords/>
  <dc:language>en-US</dc:language>
  <cp:lastModifiedBy>SYSTEM</cp:lastModifiedBy>
  <cp:lastPrinted>2009-04-05T17:31:00Z</cp:lastPrinted>
  <dcterms:modified xsi:type="dcterms:W3CDTF">2011-09-11T16:12:00Z</dcterms:modified>
  <cp:revision>2</cp:revision>
  <dc:subject/>
  <dc:title>Федеральное агентство по науке и образованию Российской Федерации</dc:title>
</cp:coreProperties>
</file>