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ЕЗИСТОР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условных обозначени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 соответствии с действующей, в настоящее время системой сокращенных и полных условных обозначений (ОСТ 11.074.009-78) резисторов, сокращенное условное обозначение вида компонента состоит из следующих элемент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ВЫЙ ЭЛЕМЕНТ - буква или сочетание букв, обозначающих подкласс резисторов (Р - резисторы постоянные; РП - резисторы переменные; HP - наборы резисторов; ВР - варистор постоянный; ВРП - варистор переменный; ТР - терморезистор с отрицательным температурным коэффициентом сопротивления /ТКС/; ТРП - терморезистор с положительным ТКС 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ТОРОЙ ЭЛЕМЕНТ - цифра, определяющая группу резисторов по материалу резистивного элемента (1 - непроволочные; 2 - проволочные или металлофольговы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РЕТИЙ ЭЛЕМЕНТ - цифра, обозначающая регистрационный номер разработки конкретного типа резистора. Между вторым и третьим элементом ставится дефис: Р1-4, РП1-46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олного условного обозначения резистора к сокращенному обозначению добавляется вариант конструктивного исполнения (при необходимости), значения основных параметров и характеристик, климатического исполнения и обозначение документа на поставку. Климатическое исполнение (В - всеклиматическое и Т - тропическое) для всех типов резисторов указывается перед обозначением документа на поставку. Буквенно-цифровая маркировка на резисторах содержит: вид, номинальную мощность, номинальное сопротивление, допускаемое отклонение сопротивления и дату изгото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о введения указанного выше стандарта, по классификации до 1980 года (ГОСТ 3453-68), названия отечественных постоянных резисторов (раньше называли -"сопротивления") начинались буквой "С", переменных и подстроечных с "СП" (затем следовал номер группы резистора в зависимости от токонесущей части: 1 - непроволочные тонкослойные углеродистые и бороуглеродистые; 2 - непроволочные тонкослойные металлодиэлектрические или металлоокисные; 3 - непроволочные композиционные пленочные; 4 - непроволочные композиционные объемные; 5 - проволочные; 6 - непроволочные тонкослойные металлизированные). Названия нелинейных сопротивлений (варисторов) начиналось с букв "СН" (1 - карбидокремниевые), термозависимых сопротивлений (терморезисторов) - с букв "СТ" (1 - кобальто-марганцевые, 2 - медно-марганцевые, 3 - медно-кобальто-марганцевые, 4 - никель-кобальто-марганцевые), а светозависимых сопротивлений (фоторезисторов) начиналось с букв "СФ" (1 - сернисто-свинцовые, 2 - сернисто-кадмиевые, 3 - селенисто-кадмиевые). Далее через тире следовал регистрационный номер (номер разработки):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истема сокращенных обозначений резис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противление резисторов измеряют в омах (Ом), килоомах (кОм), мегаомах (МОм) и т.д. Номинальное значение сопротивления определяет силу проходящего через него тока при заданной разности потенциалов на его выводах В зависимости от размеров резисторов применяются сокращенные (кодированные) обозначения номинальных сопротивлений и допусков, которые состоят из четырех-пяти элементов, включающих две-три цифры и две букв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ВЫЙ ЭЛЕМЕНТ - цифры, указывающие величину сопротивления в Омах. Согласно ГОСТ 2825-67 установлено шесть рядов номинальных сопротивлений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Е6, Е12, Е24, Е48, Е96, Е192. (цифра после буквы "Е" указывает число номинальных значений в данном ряд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ТОРОЙ ЭЛЕМЕНТ - буква русского или латинского алфавита обозначает множитель, составляющий сопротивление и определяет положение запятой десятичного знака ("R(E)"=1; "К(К)"=103; "М(М)"=106; "G(Г)"=109; "Т(Т)" =1012). Если же номинальное сопротивление выражено целым числом с дробью, то единицу измерения ставят на месте запятой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РЕТИЙ ЭЛЕМЕНТ - буква, обозначающая величину допуска в процентах: (Е=±0.001; L=±0.002; R=±0.005; Р=±0.01; U=±0 02; В(Ж)=±0.1; С(У)=±0.25; D(Д)=±0.5; F(Р)=±1; G(Л)=±2; J(И)=±5; К(С)=±10; М(В)=±20; N(Ф)=±30. Величина допуска может быть нанесена под номиналом сопротивления во второй строке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ветовое кодирование миниатюрных резис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На постоянных резисторах в соответствии с ГОСТ 175-72 и требованиями Публикации 62 МЭК (Международной электротехнической комиссии) маркировка наносится в виде цветных колец. Каждому цвету соответствует определенное цветовое значение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</w:r>
    </w:p>
    <w:tbl>
      <w:tblPr>
        <w:tblW w:w="4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1415"/>
        <w:gridCol w:w="1406"/>
        <w:gridCol w:w="1383"/>
        <w:gridCol w:w="1735"/>
        <w:gridCol w:w="1345"/>
      </w:tblGrid>
      <w:tr>
        <w:trPr>
          <w:cantSplit w:val="true"/>
        </w:trPr>
        <w:tc>
          <w:tcPr>
            <w:tcW w:w="13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вет знака</w:t>
            </w:r>
          </w:p>
        </w:tc>
        <w:tc>
          <w:tcPr>
            <w:tcW w:w="420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оминальное сопротивление, в Ом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ножитель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пуск,%</w:t>
            </w:r>
          </w:p>
        </w:tc>
      </w:tr>
      <w:tr>
        <w:trPr>
          <w:cantSplit w:val="true"/>
        </w:trPr>
        <w:tc>
          <w:tcPr>
            <w:tcW w:w="13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ая полоса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торая полоса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етья полоса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етвертая полоса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ятая полоса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ребристы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±10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олотисты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±5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Черны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ричневы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±1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ы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±2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ранжевы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Желты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лены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±0,5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лубо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±0,25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олетовы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±0,1</w:t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ры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лый</w:t>
            </w:r>
          </w:p>
        </w:tc>
        <w:tc>
          <w:tcPr>
            <w:tcW w:w="1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3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Маркировочные знаки на резисторах сдвинуты к одному из выводов и располагаются слева направо. Если размеры резистора не позволяют разместить маркировку ближе к одному из выводов, ширина полосы первого знака делается примерно в два раза больше других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зисторы с малой величиной допуска (0.1%...10%) маркируются пятью цветовыми кольцами. Первые три - численная величина сопротивления в Омах, четвертое - множитель, пятое кольцо - допуск. Резисторы с величиной допуска ±20% маркируются четырьмя цветовыми кольцами. Первые три - численная величина сопротивления в Омах, четвертое кольцо -множител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значащий ноль в третьем разряде и величина допуска не маркируются. Поэтому такие резисторы маркируются тремя цветовыми кольцами. Первые два - численная величина сопротивления в Омах, третье кольцо - множитель. Мощность резистора определяется ориентировочно по его размерам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означение резисторов зарубежных фир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</w:rPr>
        <w:t xml:space="preserve">Единая структура условных обозначений резисторов за рубежом отсутствует. Она произвольно устанавливается фирмами-изготовителями. В основу обозначения постоянных резисторов положен буквенно-цифровой (или цифровой) код, которым обозначают тип, значения основных параметров (номинальная мощность, ТКС, номинальное сопротивление, допускаемое отклонение) и вид упаковк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резисторов специального назначения (изготовляемые по стандартам MIL) условное обозначение формируется следующим образом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ПЕРВЫЙ ЭЛЕМЕНТ - обозначает серию резистора, согласно таблицы:</w:t>
      </w:r>
    </w:p>
    <w:tbl>
      <w:tblPr>
        <w:tblW w:w="4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1"/>
        <w:gridCol w:w="6520"/>
        <w:gridCol w:w="1313"/>
      </w:tblGrid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ерия 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резисторов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 стандарта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L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тандартные металлопленочные резисторы (допуск ±2, ±5)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L-R-22684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N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ллопленочные прецизионные резисторы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L-R-10509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E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ощные проволочные резисторы с алюминиевым радиатором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L-R-18546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NC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ллопленочные резисторы с уровнем надежности "S"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L-R-55182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LR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ллопленочные резисторы с уровнем надежности "Р"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L-R-39017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лочные прецизионные резисторы миниатюрные и субминиатюрные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L-R-93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BR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лочные прецизионные резисторы с уровнем надежности "R"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L-R-39005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W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олочные мощные резисторы для поверхностного монтажа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L-R-26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NR</w:t>
              <w:br/>
              <w:t>RNN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таллопленочные прецизионные резисторы с герметичным уплотнением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L-R-55182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CR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глеродистые композиционные резисторы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IL-R-39008</w:t>
            </w:r>
          </w:p>
        </w:tc>
      </w:tr>
      <w:tr>
        <w:trPr/>
        <w:tc>
          <w:tcPr>
            <w:tcW w:w="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lang w:val="en-US"/>
              </w:rPr>
              <w:t>55342</w:t>
            </w:r>
          </w:p>
        </w:tc>
        <w:tc>
          <w:tcPr>
            <w:tcW w:w="6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олстопленочные кристаллы резисторов с уровнем надежности "R"</w:t>
            </w:r>
          </w:p>
        </w:tc>
        <w:tc>
          <w:tcPr>
            <w:tcW w:w="1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IL-R-55342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ТОРОЙ, ТРЕТИЙ, ЧЕТВЕРТЫЙ И ПЯТЫЙ ЭЛЕМЕНТ - цифровой код, обозначающий номинальное сопротивле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ШЕСТОЙ ЭЛЕМЕНТ - буквенный код, которым обозначается уровень надежности резисторов в течение 1000 часов-</w:t>
      </w:r>
    </w:p>
    <w:tbl>
      <w:tblPr>
        <w:tblW w:w="4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12"/>
        <w:gridCol w:w="362"/>
        <w:gridCol w:w="488"/>
        <w:gridCol w:w="667"/>
        <w:gridCol w:w="845"/>
      </w:tblGrid>
      <w:tr>
        <w:trPr/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</w:t>
            </w:r>
          </w:p>
        </w:tc>
      </w:tr>
      <w:tr>
        <w:trPr/>
        <w:tc>
          <w:tcPr>
            <w:tcW w:w="6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ровень надежности (число отказов в %)</w:t>
            </w:r>
          </w:p>
        </w:tc>
        <w:tc>
          <w:tcPr>
            <w:tcW w:w="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6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1</w:t>
            </w:r>
          </w:p>
        </w:tc>
        <w:tc>
          <w:tcPr>
            <w:tcW w:w="8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001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Обозначение номинального сопротивления представляет собой код из четырех цифр, первые три из которых указывают величину номинала сопротивления в Омах, а последняя - число последующих нулей. Для резисторов с допуском более 10% код состоит из трех цифр, в котором значащими являются первые две. Некоторые фирмы указывают номинальное сопротивление, закодированное в соответствии с Публикацией МЭК № 62, 63:</w:t>
      </w:r>
    </w:p>
    <w:tbl>
      <w:tblPr>
        <w:tblW w:w="4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5"/>
        <w:gridCol w:w="443"/>
        <w:gridCol w:w="1655"/>
        <w:gridCol w:w="564"/>
        <w:gridCol w:w="1655"/>
        <w:gridCol w:w="496"/>
        <w:gridCol w:w="1655"/>
        <w:gridCol w:w="551"/>
      </w:tblGrid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противление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противление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противление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противление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1 Ом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1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47 </w:t>
            </w:r>
            <w:r>
              <w:rPr>
                <w:color w:val="000000"/>
              </w:rPr>
              <w:t>Ом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7R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,7 кОм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К7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0 кОм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22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15 Ом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15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 Ом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R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,8 кОм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К8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0 кОм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ЗЗ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22 Ом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R22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 Ом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R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 кОм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К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70 кОм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47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0,33 Ом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R33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50 </w:t>
            </w:r>
            <w:r>
              <w:rPr>
                <w:color w:val="000000"/>
              </w:rPr>
              <w:t>Ом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0R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 кОм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К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0 кОм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68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,7 Ом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R7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0 Ом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0R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 кОм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К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,0 МОм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МО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,8 Ом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R8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0 Ом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0R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 кОм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ЗК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,5 МОм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М5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 Ом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R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кОм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КО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7 кОм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7К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,2 МОм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М2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 Ом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R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,5 кОм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К5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 кОм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8К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,3 МОм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МЗ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 Ом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2R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,2 кОм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К2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00 кОм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10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,7 МОм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М7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 0м</w:t>
            </w:r>
          </w:p>
        </w:tc>
        <w:tc>
          <w:tcPr>
            <w:tcW w:w="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3R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,3 кОм</w:t>
            </w:r>
          </w:p>
        </w:tc>
        <w:tc>
          <w:tcPr>
            <w:tcW w:w="5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КЗ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0 кОм</w:t>
            </w:r>
          </w:p>
        </w:tc>
        <w:tc>
          <w:tcPr>
            <w:tcW w:w="4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15</w:t>
            </w:r>
          </w:p>
        </w:tc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,8МОм</w:t>
            </w:r>
          </w:p>
        </w:tc>
        <w:tc>
          <w:tcPr>
            <w:tcW w:w="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М8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Для примера рассмотрим условное обозначение постоянных резисторов фирмы Philips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ЕРВЫЙ ЭЛЕМЕНТ - тип (класс) резистора: AC, ACL (Cemented Wirewound' Nonisolated) -мощные керамические проволочные, CR (Carbon Resistor) -углеродистые пленочные, EH (Power Wirewound Isolated) -мощные, опорные проволочные. MPR (Metal film precision Resistor) -металлопленочные прецизионные, MR (Vetal film Resistor) -металлопленочные, NPR (Fussible) -предохранительные металлопленочные, PR (Power metal film Resistor) -мощные металлопленочные, RC (Chip Resistor) - бескорпусные (кристаллы),SFR (Standart film Resistor) -стандартные пленочные, VR (High- ohmic Voltage Resistor) -высоковольтные, WR (Enamelled Wirewound Isolated Resistor) - мощные эмалированные пленочные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ВТОРОЙ ЭЛЕМЕНТ - максимальный диаметр корпуса (кроме класса RC): 06 — 0,6 мм; 08 — 0,8 мм; 16—1,6 мм; 21 — 2,1 мм; 24 или 25 — 2,5 мм; 30—3 мм; 31 или 34 — 3,1 мм; 37 или 39 — 3,7 мм; 52 или 54 — 5,2 мм; 68 или 74 — 6,8 м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ПРИМЕЧАНИЕ: Для классов AC, ACL и ЕН цифры обозначают допустимую мощность рассеяния: 01 — 1 Вт; 02 — 2 Вт; 03-3 Вт; 04—4 Вт; 05—5 Вт; 07—7 Вт; 09-9 Вт; 10 - 10 Вт; 15 - 15 Вт; 17 - 17 Вт; 20 - 20 В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ТРЕТИЙ ЭЛЕМЕНТ - кодируется буквенными символами и обозначает конструктивное исполнение контактных выводов и материал покрытия контактов (см. табл.1). Обозначение номинального сопротивления, в зависимости от типа резистора, может быть представлено: - кодом из четырех (или трех) цифр, в котором первые три (или две) являются значащими, а последняя обозначает число последующих нулей; - кодом в соответствии с Публикацией МЭК № 62; - цветовым кодом в соответствии с Публикацией МЭК № 63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t>Таблица 1. Цветовое различие выпускаемых корпусов резисторов.</w:t>
      </w:r>
    </w:p>
    <w:tbl>
      <w:tblPr>
        <w:tblW w:w="45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14"/>
        <w:gridCol w:w="7060"/>
      </w:tblGrid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вет корпуса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Тип резистора 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етло-коричневый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CR16, CR25, CR37, CR52, CR68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етло-зеленый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SFR16, SFR25, SFR30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рый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NFR25, NFR30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Зеленый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MR16, MR25, MR30, MR52, MR24E(C), MR34E(C), MR54E(C), MR74E(C), MPR24, MPR34, AC04, AC05, AC07, AC10, AC15, AC20, ACL01, ACL02, ACL03 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етло-голубой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VR25, VR37, VR68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асный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PR37, PR52</w:t>
            </w:r>
          </w:p>
        </w:tc>
      </w:tr>
      <w:tr>
        <w:trPr/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Коричневый</w:t>
            </w:r>
          </w:p>
        </w:tc>
        <w:tc>
          <w:tcPr>
            <w:tcW w:w="70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WRO167E, WRO842E, WRO825E, WRO865E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Некоторые фирмы применяют цветовое кодирование для отличия резисторов, изготавливаемых по стандартам MIL, от резисторов промышленного и бытового назначения или обозначения ТКС для отличия проволочных резисторов от постоянных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екоторые рекомендации по применению резистор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Резисторы, применяемые в колебательных контурах, усилителях высокой частоты, аттенюаторах, должны обладать только активным сопротивлением, т. е. не изменяв свое сопротивление в рабочем диапазоне частот. Граничная частота, на которой может работать резистор, завист от его номинального сопротивления и собственной емкости 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Frp. = 1/4πRC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</w:rPr>
      </w:pPr>
      <w:r>
        <w:rPr>
          <w:color w:val="000000"/>
        </w:rPr>
        <w:t>Собственные емкости, например, непроволочных резисторов (ВС, МТ, ОМЛТ, С2-6, С2-13, С2-14, С2-23, С2-33) находятся в интервале 0,1... 1,1 пФ. При работе в импульсном режиме средняя мощность не должна превышать номинальную, т.к. через резистор протекают периодические импульсы тока, мгновенные значения которых могут значительно превышать значения в непрерывном режим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center"/>
      <w:outlineLvl w:val="2"/>
    </w:pPr>
    <w:rPr>
      <w:rFonts w:ascii="Arial" w:hAnsi="Arial" w:cs="Arial"/>
      <w:b/>
      <w:bCs/>
      <w:color w:val="008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jc w:val="center"/>
      <w:outlineLvl w:val="3"/>
    </w:pPr>
    <w:rPr>
      <w:rFonts w:ascii="Arial" w:hAnsi="Arial" w:cs="Arial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  <w:ind w:left="140" w:firstLine="54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8:40:00Z</dcterms:created>
  <dc:creator>Димас</dc:creator>
  <dc:description/>
  <cp:keywords/>
  <dc:language>en-US</dc:language>
  <cp:lastModifiedBy>Mage</cp:lastModifiedBy>
  <cp:lastPrinted>2001-10-24T20:44:00Z</cp:lastPrinted>
  <dcterms:modified xsi:type="dcterms:W3CDTF">2011-10-10T18:40:00Z</dcterms:modified>
  <cp:revision>2</cp:revision>
  <dc:subject/>
  <dc:title> </dc:title>
</cp:coreProperties>
</file>