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93" w:leader="none"/>
          <w:tab w:val="left" w:pos="3119" w:leader="none"/>
        </w:tabs>
        <w:autoSpaceDE w:val="false"/>
        <w:spacing w:lineRule="auto" w:line="360" w:before="0" w:after="0"/>
        <w:jc w:val="center"/>
        <w:rPr/>
      </w:pPr>
      <w:r>
        <w:rPr>
          <w:rFonts w:cs="Times New Roman" w:ascii="Times New Roman" w:hAnsi="Times New Roman"/>
          <w:sz w:val="28"/>
          <w:szCs w:val="28"/>
        </w:rPr>
        <w:t>Министерство образования и науки Украины</w:t>
      </w:r>
    </w:p>
    <w:p>
      <w:pPr>
        <w:pStyle w:val="Normal"/>
        <w:widowControl w:val="false"/>
        <w:tabs>
          <w:tab w:val="clear" w:pos="708"/>
          <w:tab w:val="left" w:pos="993" w:leader="none"/>
          <w:tab w:val="left" w:pos="3119" w:leader="none"/>
        </w:tabs>
        <w:autoSpaceDE w:val="false"/>
        <w:spacing w:lineRule="auto" w:line="360" w:before="0" w:after="0"/>
        <w:jc w:val="center"/>
        <w:rPr/>
      </w:pPr>
      <w:r>
        <w:rPr>
          <w:rFonts w:cs="Times New Roman" w:ascii="Times New Roman" w:hAnsi="Times New Roman"/>
          <w:sz w:val="28"/>
          <w:szCs w:val="28"/>
        </w:rPr>
        <w:t>Приднепровская государственная академия строительства и архитектуры</w:t>
      </w:r>
    </w:p>
    <w:p>
      <w:pPr>
        <w:pStyle w:val="Normal"/>
        <w:widowControl w:val="false"/>
        <w:tabs>
          <w:tab w:val="clear" w:pos="708"/>
          <w:tab w:val="left" w:pos="993" w:leader="none"/>
          <w:tab w:val="left" w:pos="3119" w:leader="none"/>
        </w:tabs>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афедра философии и политологии</w:t>
      </w:r>
    </w:p>
    <w:p>
      <w:pPr>
        <w:pStyle w:val="Normal"/>
        <w:widowControl w:val="false"/>
        <w:tabs>
          <w:tab w:val="clear" w:pos="708"/>
          <w:tab w:val="left" w:pos="993" w:leader="none"/>
          <w:tab w:val="left" w:pos="3119" w:leader="none"/>
        </w:tabs>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 w:val="left" w:pos="3119" w:leader="none"/>
        </w:tabs>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 w:val="left" w:pos="3119" w:leader="none"/>
        </w:tabs>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 w:val="left" w:pos="3119" w:leader="none"/>
        </w:tabs>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 w:val="left" w:pos="3119" w:leader="none"/>
        </w:tabs>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 w:val="left" w:pos="3119" w:leader="none"/>
        </w:tabs>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 w:val="left" w:pos="3119" w:leader="none"/>
        </w:tabs>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 w:val="left" w:pos="3119" w:leader="none"/>
        </w:tabs>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 w:val="left" w:pos="3119" w:leader="none"/>
        </w:tabs>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 w:val="left" w:pos="3119" w:leader="none"/>
        </w:tabs>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 w:val="left" w:pos="3119" w:leader="none"/>
        </w:tabs>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ОНТРОЛЬНАЯ РАБОТА</w:t>
      </w:r>
    </w:p>
    <w:p>
      <w:pPr>
        <w:pStyle w:val="Normal"/>
        <w:widowControl w:val="false"/>
        <w:tabs>
          <w:tab w:val="clear" w:pos="708"/>
          <w:tab w:val="left" w:pos="993" w:leader="none"/>
          <w:tab w:val="left" w:pos="3119" w:leader="none"/>
        </w:tabs>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о религиоведению</w:t>
      </w:r>
    </w:p>
    <w:p>
      <w:pPr>
        <w:pStyle w:val="Normal"/>
        <w:widowControl w:val="false"/>
        <w:tabs>
          <w:tab w:val="clear" w:pos="708"/>
          <w:tab w:val="left" w:pos="993" w:leader="none"/>
          <w:tab w:val="left" w:pos="3119" w:leader="none"/>
        </w:tabs>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на тему:</w:t>
      </w:r>
    </w:p>
    <w:p>
      <w:pPr>
        <w:pStyle w:val="Normal"/>
        <w:widowControl w:val="false"/>
        <w:tabs>
          <w:tab w:val="clear" w:pos="708"/>
          <w:tab w:val="left" w:pos="993" w:leader="none"/>
        </w:tabs>
        <w:spacing w:lineRule="auto" w:line="360" w:before="0" w:after="0"/>
        <w:jc w:val="center"/>
        <w:rPr/>
      </w:pPr>
      <w:r>
        <w:rPr>
          <w:rFonts w:cs="Times New Roman" w:ascii="Times New Roman" w:hAnsi="Times New Roman"/>
          <w:sz w:val="28"/>
          <w:szCs w:val="28"/>
        </w:rPr>
        <w:t>Языческие верования восточных славян и украинского народа</w:t>
      </w:r>
    </w:p>
    <w:p>
      <w:pPr>
        <w:pStyle w:val="Normal"/>
        <w:widowControl w:val="false"/>
        <w:tabs>
          <w:tab w:val="clear" w:pos="708"/>
          <w:tab w:val="left" w:pos="993" w:leader="none"/>
          <w:tab w:val="left" w:pos="3119" w:leader="none"/>
        </w:tabs>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 w:val="left" w:pos="3119" w:leader="none"/>
        </w:tabs>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 w:val="left" w:pos="3119" w:leader="none"/>
        </w:tabs>
        <w:autoSpaceDE w:val="false"/>
        <w:spacing w:lineRule="auto" w:line="360" w:before="0" w:after="0"/>
        <w:jc w:val="right"/>
        <w:rPr/>
      </w:pPr>
      <w:r>
        <w:rPr>
          <w:rFonts w:cs="Times New Roman" w:ascii="Times New Roman" w:hAnsi="Times New Roman"/>
          <w:sz w:val="28"/>
          <w:szCs w:val="28"/>
        </w:rPr>
        <w:t xml:space="preserve">Выполнила: студентка группы </w:t>
      </w:r>
      <w:r>
        <w:rPr>
          <w:rFonts w:cs="Times New Roman" w:ascii="Times New Roman" w:hAnsi="Times New Roman"/>
          <w:sz w:val="28"/>
          <w:szCs w:val="28"/>
          <w:lang w:val="en-US"/>
        </w:rPr>
        <w:t>II</w:t>
      </w: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szCs w:val="28"/>
        </w:rPr>
        <w:t xml:space="preserve"> Д</w:t>
      </w:r>
    </w:p>
    <w:p>
      <w:pPr>
        <w:pStyle w:val="Normal"/>
        <w:widowControl w:val="false"/>
        <w:tabs>
          <w:tab w:val="clear" w:pos="708"/>
          <w:tab w:val="left" w:pos="993" w:leader="none"/>
          <w:tab w:val="left" w:pos="3119" w:leader="none"/>
        </w:tabs>
        <w:autoSpaceDE w:val="false"/>
        <w:spacing w:lineRule="auto" w:line="360" w:before="0" w:after="0"/>
        <w:jc w:val="right"/>
        <w:rPr/>
      </w:pPr>
      <w:r>
        <w:rPr>
          <w:rFonts w:cs="Times New Roman" w:ascii="Times New Roman" w:hAnsi="Times New Roman"/>
          <w:sz w:val="28"/>
          <w:szCs w:val="28"/>
        </w:rPr>
        <w:t>Остапенко Наталья Михайловна</w:t>
      </w:r>
    </w:p>
    <w:p>
      <w:pPr>
        <w:pStyle w:val="Normal"/>
        <w:widowControl w:val="false"/>
        <w:tabs>
          <w:tab w:val="clear" w:pos="708"/>
          <w:tab w:val="left" w:pos="993" w:leader="none"/>
          <w:tab w:val="left" w:pos="3119" w:leader="none"/>
        </w:tabs>
        <w:autoSpaceDE w:val="false"/>
        <w:spacing w:lineRule="auto" w:line="360" w:before="0" w:after="0"/>
        <w:jc w:val="right"/>
        <w:rPr/>
      </w:pPr>
      <w:r>
        <w:rPr>
          <w:rFonts w:cs="Times New Roman" w:ascii="Times New Roman" w:hAnsi="Times New Roman"/>
          <w:sz w:val="28"/>
          <w:szCs w:val="28"/>
        </w:rPr>
        <w:t>Проверила: доцент кафедры</w:t>
      </w:r>
    </w:p>
    <w:p>
      <w:pPr>
        <w:pStyle w:val="Normal"/>
        <w:widowControl w:val="false"/>
        <w:tabs>
          <w:tab w:val="clear" w:pos="708"/>
          <w:tab w:val="left" w:pos="993" w:leader="none"/>
          <w:tab w:val="left" w:pos="3119" w:leader="none"/>
        </w:tabs>
        <w:autoSpaceDE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философии и политологии</w:t>
      </w:r>
    </w:p>
    <w:p>
      <w:pPr>
        <w:pStyle w:val="Normal"/>
        <w:widowControl w:val="false"/>
        <w:tabs>
          <w:tab w:val="clear" w:pos="708"/>
          <w:tab w:val="left" w:pos="993" w:leader="none"/>
          <w:tab w:val="left" w:pos="3119" w:leader="none"/>
        </w:tabs>
        <w:autoSpaceDE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Плаксина Оксана Ивановна</w:t>
      </w:r>
    </w:p>
    <w:p>
      <w:pPr>
        <w:pStyle w:val="Normal"/>
        <w:widowControl w:val="false"/>
        <w:tabs>
          <w:tab w:val="clear" w:pos="708"/>
          <w:tab w:val="left" w:pos="993" w:leader="none"/>
          <w:tab w:val="left" w:pos="3119" w:leader="none"/>
        </w:tabs>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 w:val="left" w:pos="3119" w:leader="none"/>
        </w:tabs>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 w:val="left" w:pos="3119" w:leader="none"/>
        </w:tabs>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 w:val="left" w:pos="3119" w:leader="none"/>
        </w:tabs>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 w:val="left" w:pos="3119" w:leader="none"/>
        </w:tabs>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Днепропетровск - 2010</w:t>
      </w:r>
      <w:r>
        <w:br w:type="page"/>
      </w:r>
    </w:p>
    <w:p>
      <w:pPr>
        <w:pStyle w:val="Normal"/>
        <w:tabs>
          <w:tab w:val="clear" w:pos="708"/>
          <w:tab w:val="left" w:pos="993"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widowControl w:val="false"/>
        <w:tabs>
          <w:tab w:val="clear" w:pos="708"/>
          <w:tab w:val="left" w:pos="993" w:leader="none"/>
        </w:tabs>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Основные этапы развития языческих верований восточных славян и украинского народа</w:t>
      </w:r>
    </w:p>
    <w:p>
      <w:pPr>
        <w:pStyle w:val="Normal"/>
        <w:widowControl w:val="false"/>
        <w:tabs>
          <w:tab w:val="clear" w:pos="708"/>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Языческие боги восточных славян и украинского народа</w:t>
      </w:r>
    </w:p>
    <w:p>
      <w:pPr>
        <w:pStyle w:val="Normal"/>
        <w:widowControl w:val="false"/>
        <w:tabs>
          <w:tab w:val="clear" w:pos="708"/>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Языческое богослужение. Жречество. Капища</w:t>
      </w:r>
    </w:p>
    <w:p>
      <w:pPr>
        <w:pStyle w:val="Normal"/>
        <w:widowControl w:val="false"/>
        <w:tabs>
          <w:tab w:val="clear" w:pos="708"/>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Языческие праздники славян</w:t>
      </w:r>
    </w:p>
    <w:p>
      <w:pPr>
        <w:pStyle w:val="Normal"/>
        <w:widowControl w:val="false"/>
        <w:tabs>
          <w:tab w:val="clear" w:pos="708"/>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Мир в представлении древних славян</w:t>
      </w:r>
    </w:p>
    <w:p>
      <w:pPr>
        <w:pStyle w:val="Normal"/>
        <w:widowControl w:val="false"/>
        <w:tabs>
          <w:tab w:val="clear" w:pos="708"/>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 Особые обряды</w:t>
      </w:r>
    </w:p>
    <w:p>
      <w:pPr>
        <w:pStyle w:val="Normal"/>
        <w:widowControl w:val="false"/>
        <w:tabs>
          <w:tab w:val="clear" w:pos="708"/>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 Традиции и обычаи</w:t>
      </w:r>
    </w:p>
    <w:p>
      <w:pPr>
        <w:pStyle w:val="Normal"/>
        <w:tabs>
          <w:tab w:val="clear" w:pos="708"/>
          <w:tab w:val="left" w:pos="993" w:leader="none"/>
        </w:tabs>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993" w:leader="none"/>
        </w:tabs>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При изучении верований, традиций и обрядов восточных славян и украинского народа значительное время отводится на изучение этой темы в дохристианский период. Тема вызывает определенные затруднения в силу ее малоизученности, что в свою очередь обусловлено малым количеством дошедших до нас письменных источников.</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 же время, тема очень важна, т.к. без понимания особенностей древнейшего пласта культуры невозможно разобраться в особенностях духовного развития нашего народа в последующие. Вся христианская культура была в значительной степени переосмыслена в соответствии с традиционными языческими представлениями славян.</w:t>
      </w:r>
    </w:p>
    <w:p>
      <w:pPr>
        <w:pStyle w:val="Normal"/>
        <w:tabs>
          <w:tab w:val="clear" w:pos="708"/>
          <w:tab w:val="left" w:pos="993" w:leader="none"/>
        </w:tabs>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993" w:leader="none"/>
        </w:tabs>
        <w:rPr>
          <w:rFonts w:ascii="Times New Roman" w:hAnsi="Times New Roman" w:cs="Times New Roman"/>
          <w:sz w:val="28"/>
          <w:szCs w:val="28"/>
        </w:rPr>
      </w:pPr>
      <w:r>
        <w:rPr>
          <w:rFonts w:cs="Times New Roman" w:ascii="Times New Roman" w:hAnsi="Times New Roman"/>
          <w:sz w:val="28"/>
          <w:szCs w:val="28"/>
        </w:rPr>
      </w:r>
    </w:p>
    <w:p>
      <w:pPr>
        <w:pStyle w:val="Style16"/>
        <w:widowControl w:val="false"/>
        <w:numPr>
          <w:ilvl w:val="0"/>
          <w:numId w:val="1"/>
        </w:numPr>
        <w:tabs>
          <w:tab w:val="clear" w:pos="708"/>
          <w:tab w:val="left" w:pos="993"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Основные этапы развития языческих верований восточных славян и украинского народа</w:t>
      </w:r>
    </w:p>
    <w:p>
      <w:pPr>
        <w:pStyle w:val="Style16"/>
        <w:widowControl w:val="false"/>
        <w:tabs>
          <w:tab w:val="clear" w:pos="708"/>
          <w:tab w:val="left" w:pos="993"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зычество принадлежит к архаическому типу культуры и является одной из наименее изученных страниц нашей истории. Письменных источников, повествующих о тех временах, практически не сохранилось. Поэтому основным материалом для изучения язычества является этнографический: обряды, хороводы, песни, заговоры, заклинания, детские игры, сказки, древняя мифология, эпос и др.</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рмин «язычество» возник в церковной среде для обозначения всего нехристианского, дохристианского. Этим термином христианские служители церкви обозначали самые разнородные религиозные проявления: мифы античного мира, представления первобытных племен, дохристианские верования славян, финнов, германцев, кельтов или домусульманскую религию татар.</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ременном отечественном религиоведении принято выделять следующие этапы развития исторических форм религи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Доклассовое общество: тотемизм, магия и мантика, фетишизм, культ природы, анимизм.</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Классовое общество:</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политеизм – многобожи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монотеизм – единобожи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языческие верования характерны для доклассового и раннеклассового обществ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зычество прошло сложный многовековой путь от архаических, примитивных верований древнего человека до перехода к так называемым «религиям спасения». Потребность человека стремиться к идеалу, искать «спасения» от своего несовершенства вызвала настоящую духовную революцию, что и привело в результате к возникновению великих религий и философских учений.</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рождение языческих культов произошло в глубокой древности – в эпоху верхнего палеолита, около 30 тыс. лет до н.э. С переходом к новым типам хозяйствования языческие культы трансформировались, отражая эволюцию общественной жизни человека. При этом самые древние пласты верований не вытеснялись более новыми, а наслаивались друг на друга, что чрезвычайно осложняет реконструкцию языческих верований.</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восточнославянском язычестве можно обнаружить все те стадии, которые были свойственны языческим культам, существовавшим и у других народов на определенных фазах их общественного развития.</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Древнейший пласт – это одухотворение всей природы (земли, воды, огня, почитание растений, животных, каких-либо предметов), проявлявшееся в виде анимизма и фетишизма. В русских народных верованиях до позднейшего времени обнаруживались следы культа «матери-земли», которая олицетворялась в образе женского божества плодородия. Широкое распространение имел обычай клятвы землей, целования земли. Отголосками таких верований было поклонение, например, камням, деревьям, рощам. Фетишистский культ камней в почти неизменном виде влился в христианские культы, в частности, в культ «святых мест», «святых» реликвий.</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ль же древними объектами поклонения выступали вода и огонь. Им приписывали предохраняющее, очищающее, оплодотворяющее действие. Вода играла важную роль в знахарском лечении. Разновидностью ее почитания был культ водных источников: ручьев, ключей, колодцев, озер и др. С распространением христианства они «освящались» церковными легендами и преданиями и в практике православия стали фигурировать как «святы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лед за природными фетишами появились фетиши, изготовленные руками человека. Материалом для них служили непривычной формы камни, ветки и др. Фетиш мог изображать сверхъестественное существо целиком (идол, статуя, кумир), а мог отображать только отдельную часть божеств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епенно фетиши-фрагменты приобрели вид и функции амулетов, оберегов, талисманов, которые служили для охраны человека от козней злых духов.</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менее древней формой религиозных верований у славян являлся и тотемизм – вера в таинственную родственную связь между группой людей и определенным видом растений, животных или явлений природы. Такое растение или животное являлось тотемом данной группы людей. Тотем – символ, обозначение единства данной группы. Назначение тотема – оказывать помощь всем, кто находится с ним в родственных отношениях.</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вестно, что днепровские славяне почитали дуб, а также поклонялись диким кабанам – вепрям. Народная культура знает тотемизм в основном в форме пережитков, ритуальных запретов. Отголоски тотемизма сохранились в русском обрядовом фольклоре, связанном с почитанием и величанием деревьев, птиц, зверей, а также в сказках, особенно животных. Многие традиционные образы – символы зверей и птиц несут на себе следы тотемизма. Народное творчество не только хранит устные образы тотемов, но и «овеществляет» их в облике коньков и петушков на крыше, утиц–солонок, оленей на полотенцах и рубашках и др. Тотемический образ сокола очень древнего происхождения; к незапамятным временам восходит представление о солнце как о соколе. В русской загадке-поговорке солнце именуется «ясным соколом», а темная ночь – «волком».</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адлежность конкретного тотема какому-либо роду, племени проявлялась в особенностях одежды, головного убора, прически, украшений и пр. Например, русский женский головной убор «кика» по форме напоминает птицу, а его имя происходит от названия лебединого крика – кик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Наиболее почитаемой птицей славян был лебедь. В местах проживания наших предков (на Полтавщине) археологи обнаружили датируемые VI–V вв. до н.э. зольники – остатки культовых кострищ, окаймленные вырезанными из земли и раскрашенными в белый цвет двухметровыми фигурами лебедей. Согласно древнерусским летописям и историческим легендам, сестра трех братьев – основателей Киева – звалась Лыбедь. Образ лебедя в русской и славянской мифологиях связан со светлым и радостным началом. Тотемические представления, связанные с лебедем, живут и по сей день в запретах убивать или употреблять эту птицу в пищу. Тотемные представления остались в русских традиционных обрядах. Например, в русской свадебной лирике главные действующие лица – жених и невеста – именуются: «утка да селезень», «сокол да лебедь».</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сские песни сохранили свидетельства и о древнейших растительных тотемах: «калинка-малинка», былинный Калин-царь, Калинов мост и др. В ряде случаев произошла трансформация тотемизма в культ предков в образе животных. Разновидностью культа предков в образе животных является оборотничество. Так, в русских былинах Вольга охотится в образе сокола, обращается в муравья. Русская сказка широко использует мотив превращения прекрасной девушки – невесты – в лебедя, утку, лягушку. Интересны поверья восточных славян о людях–волках – волколаках.</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Более поздний, но очень крупный пласт восточнославянской религии восходит к периоду земледельческо-скотоводческого хозяйства и характерен для развитого родового строя. Главными его компонентами были общинные аграрные культы и семейно-родовое почитание предков. Одной из форм культа предков было почитание </w:t>
      </w:r>
      <w:r>
        <w:rPr>
          <w:rFonts w:cs="Times New Roman" w:ascii="Times New Roman" w:hAnsi="Times New Roman"/>
          <w:b/>
          <w:sz w:val="28"/>
          <w:szCs w:val="28"/>
        </w:rPr>
        <w:t>Рода и рожениц</w:t>
      </w:r>
      <w:r>
        <w:rPr>
          <w:rFonts w:cs="Times New Roman" w:ascii="Times New Roman" w:hAnsi="Times New Roman"/>
          <w:sz w:val="28"/>
          <w:szCs w:val="28"/>
        </w:rPr>
        <w:t xml:space="preserve">. Возможно, </w:t>
      </w:r>
      <w:r>
        <w:rPr>
          <w:rFonts w:cs="Times New Roman" w:ascii="Times New Roman" w:hAnsi="Times New Roman"/>
          <w:b/>
          <w:sz w:val="28"/>
          <w:szCs w:val="28"/>
        </w:rPr>
        <w:t>Род был верховным божеством славян до Перуна</w:t>
      </w:r>
      <w:r>
        <w:rPr>
          <w:rFonts w:cs="Times New Roman" w:ascii="Times New Roman" w:hAnsi="Times New Roman"/>
          <w:sz w:val="28"/>
          <w:szCs w:val="28"/>
        </w:rPr>
        <w:t>.</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След этой формы культа сохранился в известном </w:t>
      </w:r>
      <w:r>
        <w:rPr>
          <w:rFonts w:cs="Times New Roman" w:ascii="Times New Roman" w:hAnsi="Times New Roman"/>
          <w:b/>
          <w:sz w:val="28"/>
          <w:szCs w:val="28"/>
        </w:rPr>
        <w:t xml:space="preserve">образе Чура или Щура. </w:t>
      </w:r>
      <w:r>
        <w:rPr>
          <w:rFonts w:cs="Times New Roman" w:ascii="Times New Roman" w:hAnsi="Times New Roman"/>
          <w:sz w:val="28"/>
          <w:szCs w:val="28"/>
        </w:rPr>
        <w:t>Сохранившиеся в детских играх восклицания «Чур меня!», «Чур, это мое!» означали в древности заклинания, призывы предков на помощь. На культ предков указывает и сохранившийся обычай поминания умерших родителей в определенные дни года (Радуница, родительский день).</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Исторически две роженицы предшествуют Роду. Это были богини плодовитости всего живого, ставшие в дальнейшем матриархальными богинями аграрного плодородия. </w:t>
      </w:r>
      <w:r>
        <w:rPr>
          <w:rFonts w:cs="Times New Roman" w:ascii="Times New Roman" w:hAnsi="Times New Roman"/>
          <w:b/>
          <w:sz w:val="28"/>
          <w:szCs w:val="28"/>
        </w:rPr>
        <w:t>Роженицу древние славяне часто изображали в виде лосих</w:t>
      </w:r>
      <w:r>
        <w:rPr>
          <w:rFonts w:cs="Times New Roman" w:ascii="Times New Roman" w:hAnsi="Times New Roman"/>
          <w:sz w:val="28"/>
          <w:szCs w:val="28"/>
        </w:rPr>
        <w:t>. До сих пор в мотивах русской вышивки можно видеть подобные изображени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из Киева есть город Родень, крупнейший религиозный центр славян. Вплоть до крещения Руси туда не пускали иноземцев. Там совершали поклонение Роду наряду с другими богам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р, окружавший древнего славянина, был «населен» невидимыми духами – душами предков и родичей, двойниками фетишизируемых предметов и явлений, объектами тотемистического культа. Уже не сам предмет является объектом почитания, а живущий в нем дух, демон, который оказывает положительное или отрицательное влияние на ход событий в мире и на судьбы людей.</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новая стадия в язычестве – стадия полидемонизма. Демоны – это ранее двойники каких-то вещей и явлений реального мира или людей, ставшие самостоятельными существами. Они приобретают антропоморфный образ.</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течением времени духи начинают различатьс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по месту обитания различаются демоны сферы «вне дома» (лес, поле, болото и т.п.), сферы «дом», сферы «ниже земли» и «выше земл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по определенному периоду времени (полудница, полночь и др.)</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личаются духи и отношением к человеку: злые и добры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водной стихии, считали древние славяне, жили берегини и водяные. </w:t>
      </w:r>
      <w:r>
        <w:rPr>
          <w:rFonts w:cs="Times New Roman" w:ascii="Times New Roman" w:hAnsi="Times New Roman"/>
          <w:b/>
          <w:sz w:val="28"/>
          <w:szCs w:val="28"/>
        </w:rPr>
        <w:t>Берегини, а позднее вилы и русалки – это женские духи рек, озер, прудов, колодцев и т.д. Берегини хранили благополучие разных мест и видов природы, оберегая человека повсюду: дома, в лесу, на воде, в поле</w:t>
      </w:r>
      <w:r>
        <w:rPr>
          <w:rFonts w:cs="Times New Roman" w:ascii="Times New Roman" w:hAnsi="Times New Roman"/>
          <w:sz w:val="28"/>
          <w:szCs w:val="28"/>
        </w:rPr>
        <w:t xml:space="preserve"> и т.д. </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Русалки, по народным поверьям, весной выходят на берег, качаются на ветвях, поют песни, расчесывая свои длинные зеленые волосы, заманивают людей и стараются защекотать их до смерти. С русалками связаны представления о погибших в воде женщинах, девушках, о некрещеных умерших детях. Но русалки одновременно и духи растительности: деревьев, трав, цветов, хлебов. Они даруют им жизненную влагу, посылают дожд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sz w:val="28"/>
          <w:szCs w:val="28"/>
        </w:rPr>
        <w:t>Водяной – косматый</w:t>
      </w:r>
      <w:r>
        <w:rPr>
          <w:rFonts w:cs="Times New Roman" w:ascii="Times New Roman" w:hAnsi="Times New Roman"/>
          <w:sz w:val="28"/>
          <w:szCs w:val="28"/>
        </w:rPr>
        <w:t>, с бородой по колено, злой и мстительный старик, живет на дне рек, озер, в омутах.</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sz w:val="28"/>
          <w:szCs w:val="28"/>
        </w:rPr>
        <w:t>Царство лешего или лесовика – лес</w:t>
      </w:r>
      <w:r>
        <w:rPr>
          <w:rFonts w:cs="Times New Roman" w:ascii="Times New Roman" w:hAnsi="Times New Roman"/>
          <w:sz w:val="28"/>
          <w:szCs w:val="28"/>
        </w:rPr>
        <w:t>. Он обитает на деревьях или в дуплах, по ночам дико и страшно кричит.</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На полях в высокой траве или колосьях живут </w:t>
      </w:r>
      <w:r>
        <w:rPr>
          <w:rFonts w:cs="Times New Roman" w:ascii="Times New Roman" w:hAnsi="Times New Roman"/>
          <w:b/>
          <w:sz w:val="28"/>
          <w:szCs w:val="28"/>
        </w:rPr>
        <w:t>полевики – козлообразные существа</w:t>
      </w:r>
      <w:r>
        <w:rPr>
          <w:rFonts w:cs="Times New Roman" w:ascii="Times New Roman" w:hAnsi="Times New Roman"/>
          <w:sz w:val="28"/>
          <w:szCs w:val="28"/>
        </w:rPr>
        <w:t>. Они могли быть мужского и женского пол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sz w:val="28"/>
          <w:szCs w:val="28"/>
        </w:rPr>
        <w:t>Баба Яга – хранитель границы в мире мертвых</w:t>
      </w:r>
      <w:r>
        <w:rPr>
          <w:rFonts w:cs="Times New Roman" w:ascii="Times New Roman" w:hAnsi="Times New Roman"/>
          <w:sz w:val="28"/>
          <w:szCs w:val="28"/>
        </w:rPr>
        <w:t>. В древности человек в течение жизни умирал и рождался несколько раз. К примеру, инициация была смертью ребенка и рождением взрослого. Яга – существо, способное провести человека туда и обратно. Или только туд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sz w:val="28"/>
          <w:szCs w:val="28"/>
        </w:rPr>
        <w:t xml:space="preserve">Домовых </w:t>
      </w:r>
      <w:r>
        <w:rPr>
          <w:rFonts w:cs="Times New Roman" w:ascii="Times New Roman" w:hAnsi="Times New Roman"/>
          <w:sz w:val="28"/>
          <w:szCs w:val="28"/>
        </w:rPr>
        <w:t>духов также было много: домовой, кутный бог, дед (прародитель, предок), спорыньи и спехи (духи, способствующие человеческим делам), дрема (домашнее мирное божество сна), баюнок (сказочник, песенник колыбельной), лень, отеть (крайняя степень лени), окоёмы, прокураты, прокуды (плуты, неслухи, проказники), банник (дух бани), злыдни, бесы, черти, шишиги (черти с торчащими шишом волосами), кикимора или шишимора (чертиха с торчащими шишом волосами, божество неспокойных снов и ночных явлений).</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sz w:val="28"/>
          <w:szCs w:val="28"/>
        </w:rPr>
        <w:t>«Хозяин» жилища – домовой – невидимый покровитель семьи, дома, домашнего хозяйства.</w:t>
      </w:r>
      <w:r>
        <w:rPr>
          <w:rFonts w:cs="Times New Roman" w:ascii="Times New Roman" w:hAnsi="Times New Roman"/>
          <w:sz w:val="28"/>
          <w:szCs w:val="28"/>
        </w:rPr>
        <w:t xml:space="preserve"> В зависимости от конкретного «местопребывания» его называли по-разному: дворовым, овинником, гуменником, банником. Он заботится о благополучии семьи, но при условии, если оберегаемые им люди трудолюбивы, бережливы, если они соблюдают обычаи предков и оказывают внимание и уважение Домовому. В противном случае он не даст покоя домашним, будет беспокоить их возней по ночам, мучить скот, особенно лошадей и кур, нашлет пагубу.</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у восточных славян на протяжении многих веков складывался своеобразный пантеон демонов, или низших божеств. С течением времени на их первоначальные функции наслаивались новые, поэтому в ряде случаев до нас дошли полифункциональные образы (например, русалки). Между демонами существовали отношения, отражающие родственные и бытовые связи людей. У славянских демонов существовала определенная иерархия. Домовой имеет семью: жену (домаха, домовиха), детей. Леший также может иметь жену – лесную хозяйку (лешачиху, лешавицу). Русалки считались дочерьми водяного. Домовые ходят в гости друг к другу, иногда ссорятся и даже дерутся. Домовой водит знакомство, а иногда и воюет с банниками, овинниками, лесовиками, полевиками, а с водяными непримиримо враждует. В подчинении у лешего был боровой.</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лавой всех рожаниц – духов рода, рождения и плодородия был Род.</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дию «демонизма» прошло язычество и других народов. Наиболее известны представители «низшей мифологии» древних греков и римлян: нимфы, наяды, сатиры, герои и др.</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монические верования приближали восточных славян к следующему этапу развития языческой религии – политеизму, т.е. вере в богов. Но появление новых форм и разновидностей язычества в то же время не мешали сохранению старых верований. К концу I тыс. н.э. у восточных славян имело место удивительное сосуществование всех слоев языческих верований.</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амом начале 12 века русский писатель, современник Владимира Мономаха, предложил следующую периодизацию славянского язычества, разделив его на 4 стади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Культ «упырей и берегинь», одухотворявший всю природу и деливший духов на враждебных и благожелательных.</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Культ земледельческих небесных божеств «Рода и рожаниц».</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3. Культ Перуна, являвшегося в древности богом грозы, молний и грома, а в дальнейшем ставшего божеством войны и покровителем воинов и князей. При создании государства Киевской Руси Перун стал первым, главным божеством в княжеско-государственном культе 10 век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4. После принятия христианства в 988 году язычество длительное время продолжало существовать, отодвинувшись на Украину.</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sz w:val="28"/>
          <w:szCs w:val="28"/>
        </w:rPr>
        <w:t>2. Языческие боги восточных славян и украинского народ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рховное божество у славян (как и у прочих индоевропейцев) было</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триединым. Оно так и звалось – </w:t>
      </w:r>
      <w:r>
        <w:rPr>
          <w:rFonts w:cs="Times New Roman" w:ascii="Times New Roman" w:hAnsi="Times New Roman"/>
          <w:b/>
          <w:sz w:val="28"/>
          <w:szCs w:val="28"/>
        </w:rPr>
        <w:t>Триглав, олицетворяло древнейшую триаду: Сотворение – Жизнь – Разрушение</w:t>
      </w:r>
      <w:r>
        <w:rPr>
          <w:rFonts w:cs="Times New Roman" w:ascii="Times New Roman" w:hAnsi="Times New Roman"/>
          <w:sz w:val="28"/>
          <w:szCs w:val="28"/>
        </w:rPr>
        <w:t>. Каждое из трех ликов Триглава было самостоятельным богом.</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Каждое восточнославянское племя имело своего бога – покровителя. В дальнейшем славяне все более поклонялись великому </w:t>
      </w:r>
      <w:r>
        <w:rPr>
          <w:rFonts w:cs="Times New Roman" w:ascii="Times New Roman" w:hAnsi="Times New Roman"/>
          <w:b/>
          <w:sz w:val="28"/>
          <w:szCs w:val="28"/>
        </w:rPr>
        <w:t>Сварогу – Творцу, богу небесного огня.</w:t>
      </w:r>
      <w:r>
        <w:rPr>
          <w:rFonts w:cs="Times New Roman" w:ascii="Times New Roman" w:hAnsi="Times New Roman"/>
          <w:sz w:val="28"/>
          <w:szCs w:val="28"/>
        </w:rPr>
        <w:t xml:space="preserve"> Он изображался в виде седого старика с посохом и чашей с неугасимым огнем. </w:t>
      </w:r>
      <w:r>
        <w:rPr>
          <w:rFonts w:cs="Times New Roman" w:ascii="Times New Roman" w:hAnsi="Times New Roman"/>
          <w:b/>
          <w:sz w:val="28"/>
          <w:szCs w:val="28"/>
        </w:rPr>
        <w:t>Сын Сварога – Стрибог</w:t>
      </w:r>
      <w:r>
        <w:rPr>
          <w:rFonts w:cs="Times New Roman" w:ascii="Times New Roman" w:hAnsi="Times New Roman"/>
          <w:sz w:val="28"/>
          <w:szCs w:val="28"/>
        </w:rPr>
        <w:t xml:space="preserve">, </w:t>
      </w:r>
      <w:r>
        <w:rPr>
          <w:rFonts w:cs="Times New Roman" w:ascii="Times New Roman" w:hAnsi="Times New Roman"/>
          <w:b/>
          <w:sz w:val="28"/>
          <w:szCs w:val="28"/>
        </w:rPr>
        <w:t>повелитель ветра</w:t>
      </w:r>
      <w:r>
        <w:rPr>
          <w:rFonts w:cs="Times New Roman" w:ascii="Times New Roman" w:hAnsi="Times New Roman"/>
          <w:sz w:val="28"/>
          <w:szCs w:val="28"/>
        </w:rPr>
        <w:t xml:space="preserve">, </w:t>
      </w:r>
      <w:r>
        <w:rPr>
          <w:rFonts w:cs="Times New Roman" w:ascii="Times New Roman" w:hAnsi="Times New Roman"/>
          <w:b/>
          <w:sz w:val="28"/>
          <w:szCs w:val="28"/>
        </w:rPr>
        <w:t xml:space="preserve">а также покровитель кузнецов и ремесленников </w:t>
      </w:r>
      <w:r>
        <w:rPr>
          <w:rFonts w:cs="Times New Roman" w:ascii="Times New Roman" w:hAnsi="Times New Roman"/>
          <w:sz w:val="28"/>
          <w:szCs w:val="28"/>
        </w:rPr>
        <w:t>вообще. Позже был уподоблен христианскому богу – творцу Савоафу.</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Другой </w:t>
      </w:r>
      <w:r>
        <w:rPr>
          <w:rFonts w:cs="Times New Roman" w:ascii="Times New Roman" w:hAnsi="Times New Roman"/>
          <w:b/>
          <w:sz w:val="28"/>
          <w:szCs w:val="28"/>
        </w:rPr>
        <w:t>сын Сварога – Даждьбог – бог жизни и света</w:t>
      </w:r>
      <w:r>
        <w:rPr>
          <w:rFonts w:cs="Times New Roman" w:ascii="Times New Roman" w:hAnsi="Times New Roman"/>
          <w:sz w:val="28"/>
          <w:szCs w:val="28"/>
        </w:rPr>
        <w:t>. Изображался в виде человека средних лет с круглой чашей-щитом, символизировавшей солнце и дождь. Ликом Даждьбога славяне называли солнце, ему молились о ниспослании урожая. Он был покровителем земледельцев.</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Со временем всё большую роль начинает играть </w:t>
      </w:r>
      <w:r>
        <w:rPr>
          <w:rFonts w:cs="Times New Roman" w:ascii="Times New Roman" w:hAnsi="Times New Roman"/>
          <w:b/>
          <w:sz w:val="28"/>
          <w:szCs w:val="28"/>
        </w:rPr>
        <w:t xml:space="preserve">Перун – бог грозы, </w:t>
      </w:r>
      <w:r>
        <w:rPr>
          <w:rFonts w:cs="Times New Roman" w:ascii="Times New Roman" w:hAnsi="Times New Roman"/>
          <w:sz w:val="28"/>
          <w:szCs w:val="28"/>
        </w:rPr>
        <w:t>«творец молний», который особенно почитался как бог войны и оружия в княжеско-дружинной среде. Изображался в виде мужчины с черными волосами, густой бородой и усами огненного или серебряного цвета, с пучком молний в руке. Оружием Перуна считались меч и топор. Он был покровителем воинов. Перун не являлся сначала главой пантеона богов. Лишь позже, в период формирования государственности и усиления значения князя – военачальника и его дружины культ Перуна стал укрепляться. После христианизации был уподоблен пророку Илье.</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Несколько наособицу от Триглава стоял </w:t>
      </w:r>
      <w:r>
        <w:rPr>
          <w:rFonts w:cs="Times New Roman" w:ascii="Times New Roman" w:hAnsi="Times New Roman"/>
          <w:b/>
          <w:sz w:val="28"/>
          <w:szCs w:val="28"/>
        </w:rPr>
        <w:t>Велес или Волос</w:t>
      </w:r>
      <w:r>
        <w:rPr>
          <w:rFonts w:cs="Times New Roman" w:ascii="Times New Roman" w:hAnsi="Times New Roman"/>
          <w:sz w:val="28"/>
          <w:szCs w:val="28"/>
        </w:rPr>
        <w:t>. Он земной бог, не всегда был в ладах с небесной троицей. Он был богом мертвых, повелителем зверей, покровителем скотоводства, мудрости, волшебства, искусства и торговли. Часто представлял собой крылатого змея с человеческим лицом либо помесь человека с медведем. Культ Велеса – очень древний. Вероятно, он возник в период, когда основными занятиями древних людей были охота и собирательство. Позже он стал олицетворять хозяйственную удачу, богатство, достаток. В период христианизации культ этого божества трансформировался в облик святого Власия.</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Наиболее почитаемым женским божеством была </w:t>
      </w:r>
      <w:r>
        <w:rPr>
          <w:rFonts w:cs="Times New Roman" w:ascii="Times New Roman" w:hAnsi="Times New Roman"/>
          <w:b/>
          <w:sz w:val="28"/>
          <w:szCs w:val="28"/>
        </w:rPr>
        <w:t>Макошь (Мокошь), богиня судьбы и достатка, земли и плодородия</w:t>
      </w:r>
      <w:r>
        <w:rPr>
          <w:rFonts w:cs="Times New Roman" w:ascii="Times New Roman" w:hAnsi="Times New Roman"/>
          <w:sz w:val="28"/>
          <w:szCs w:val="28"/>
        </w:rPr>
        <w:t xml:space="preserve">. </w:t>
      </w:r>
      <w:r>
        <w:rPr>
          <w:rFonts w:cs="Times New Roman" w:ascii="Times New Roman" w:hAnsi="Times New Roman"/>
          <w:b/>
          <w:sz w:val="28"/>
          <w:szCs w:val="28"/>
        </w:rPr>
        <w:t>Покровительствовала ткачихам и вышивальщицам</w:t>
      </w:r>
      <w:r>
        <w:rPr>
          <w:rFonts w:cs="Times New Roman" w:ascii="Times New Roman" w:hAnsi="Times New Roman"/>
          <w:sz w:val="28"/>
          <w:szCs w:val="28"/>
        </w:rPr>
        <w:t>. Изображалась зрелой женщиной с прялкой и коробом либо с турьим «рогом изобилия».</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sz w:val="28"/>
          <w:szCs w:val="28"/>
        </w:rPr>
        <w:t>Семаргл – божество семян, ростков и корней растений</w:t>
      </w:r>
      <w:r>
        <w:rPr>
          <w:rFonts w:cs="Times New Roman" w:ascii="Times New Roman" w:hAnsi="Times New Roman"/>
          <w:sz w:val="28"/>
          <w:szCs w:val="28"/>
        </w:rPr>
        <w:t>. В более широком смысле – символ «вооруженного добра». Посредник между верховным божеством неба и землей, его посланец. Представлялся в виде крылатой собак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sz w:val="28"/>
          <w:szCs w:val="28"/>
        </w:rPr>
        <w:t>Хорс – божество солнечного светила</w:t>
      </w:r>
      <w:r>
        <w:rPr>
          <w:rFonts w:cs="Times New Roman" w:ascii="Times New Roman" w:hAnsi="Times New Roman"/>
          <w:sz w:val="28"/>
          <w:szCs w:val="28"/>
        </w:rPr>
        <w:t>. Представлял собой некое неотделимое дополнение к образу Даждьбога – Солнца. С именем Хорса связаны ритуальные хороводы и русское наречие «хорошо» - «солнечно».</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sz w:val="28"/>
          <w:szCs w:val="28"/>
        </w:rPr>
        <w:t>Ярило – бог весны и веселья, покровитель весенних растений</w:t>
      </w:r>
      <w:r>
        <w:rPr>
          <w:rFonts w:cs="Times New Roman" w:ascii="Times New Roman" w:hAnsi="Times New Roman"/>
          <w:sz w:val="28"/>
          <w:szCs w:val="28"/>
        </w:rPr>
        <w:t>. Весной он похож на белокурого молодого человека, едущего на белой лошади босиком. По мере прохождения сезона он стареет и поздним летом умирает. Мати Сыра Земля – его жен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sz w:val="28"/>
          <w:szCs w:val="28"/>
        </w:rPr>
        <w:t>Богиней любви, брака, благополучия была Лада</w:t>
      </w:r>
      <w:r>
        <w:rPr>
          <w:rFonts w:cs="Times New Roman" w:ascii="Times New Roman" w:hAnsi="Times New Roman"/>
          <w:sz w:val="28"/>
          <w:szCs w:val="28"/>
        </w:rPr>
        <w:t xml:space="preserve">. Она имела двух сыновей Леля и Полеля. </w:t>
      </w:r>
      <w:r>
        <w:rPr>
          <w:rFonts w:cs="Times New Roman" w:ascii="Times New Roman" w:hAnsi="Times New Roman"/>
          <w:b/>
          <w:sz w:val="28"/>
          <w:szCs w:val="28"/>
        </w:rPr>
        <w:t>Лель в древнерусской языческой мифологии считался божеством страсти, весны и молодости.</w:t>
      </w:r>
      <w:r>
        <w:rPr>
          <w:rFonts w:cs="Times New Roman" w:ascii="Times New Roman" w:hAnsi="Times New Roman"/>
          <w:sz w:val="28"/>
          <w:szCs w:val="28"/>
        </w:rPr>
        <w:t xml:space="preserve"> По языческим поверьям, это божество побуждает природу к оплодотворению, а человека – к созданию семьи. От имени этого божества в русском языке сохранилось слово «лелеять» – нежить, любить. </w:t>
      </w:r>
      <w:r>
        <w:rPr>
          <w:rFonts w:cs="Times New Roman" w:ascii="Times New Roman" w:hAnsi="Times New Roman"/>
          <w:b/>
          <w:sz w:val="28"/>
          <w:szCs w:val="28"/>
        </w:rPr>
        <w:t xml:space="preserve">Полель считался божеством брака и супружества. </w:t>
      </w:r>
      <w:r>
        <w:rPr>
          <w:rFonts w:cs="Times New Roman" w:ascii="Times New Roman" w:hAnsi="Times New Roman"/>
          <w:sz w:val="28"/>
          <w:szCs w:val="28"/>
        </w:rPr>
        <w:t>Изображался он в простой белой рубахе и терновом венце. Он благословлял людей на семейную жизнь.</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Особые обряды почитания богине Ладе, Лелю и Полелю устраивались весной и летом. С корнем «лад» связаны многие слова брачного значения. Лад – супружеское согласие, основанное на любви, ладить – жить любовно, лады – помолвка, ладный – хороший. В Древней Руси любимых называли Лад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Борьбу добрых и злых начали древнерусскими язычниками нередко представлять в существовании двух противоположных богов, составлявших в языческом сознании неразрывную пару, – </w:t>
      </w:r>
      <w:r>
        <w:rPr>
          <w:rFonts w:cs="Times New Roman" w:ascii="Times New Roman" w:hAnsi="Times New Roman"/>
          <w:b/>
          <w:sz w:val="28"/>
          <w:szCs w:val="28"/>
        </w:rPr>
        <w:t>Белобога и Чернобога</w:t>
      </w:r>
      <w:r>
        <w:rPr>
          <w:rFonts w:cs="Times New Roman" w:ascii="Times New Roman" w:hAnsi="Times New Roman"/>
          <w:sz w:val="28"/>
          <w:szCs w:val="28"/>
        </w:rPr>
        <w:t xml:space="preserve">. </w:t>
      </w:r>
      <w:r>
        <w:rPr>
          <w:rFonts w:cs="Times New Roman" w:ascii="Times New Roman" w:hAnsi="Times New Roman"/>
          <w:b/>
          <w:sz w:val="28"/>
          <w:szCs w:val="28"/>
        </w:rPr>
        <w:t>Белобог – бог добра.</w:t>
      </w:r>
      <w:r>
        <w:rPr>
          <w:rFonts w:cs="Times New Roman" w:ascii="Times New Roman" w:hAnsi="Times New Roman"/>
          <w:sz w:val="28"/>
          <w:szCs w:val="28"/>
        </w:rPr>
        <w:t xml:space="preserve"> </w:t>
      </w:r>
      <w:r>
        <w:rPr>
          <w:rFonts w:cs="Times New Roman" w:ascii="Times New Roman" w:hAnsi="Times New Roman"/>
          <w:b/>
          <w:sz w:val="28"/>
          <w:szCs w:val="28"/>
        </w:rPr>
        <w:t>Богатство и хорошее состояние приписывались ему</w:t>
      </w:r>
      <w:r>
        <w:rPr>
          <w:rFonts w:cs="Times New Roman" w:ascii="Times New Roman" w:hAnsi="Times New Roman"/>
          <w:sz w:val="28"/>
          <w:szCs w:val="28"/>
        </w:rPr>
        <w:t xml:space="preserve">. Он же связывался со светом и днем. </w:t>
      </w:r>
      <w:r>
        <w:rPr>
          <w:rFonts w:cs="Times New Roman" w:ascii="Times New Roman" w:hAnsi="Times New Roman"/>
          <w:b/>
          <w:sz w:val="28"/>
          <w:szCs w:val="28"/>
        </w:rPr>
        <w:t xml:space="preserve">Чернобог – бог зла, приносит неудачи и несчастья. </w:t>
      </w:r>
      <w:r>
        <w:rPr>
          <w:rFonts w:cs="Times New Roman" w:ascii="Times New Roman" w:hAnsi="Times New Roman"/>
          <w:sz w:val="28"/>
          <w:szCs w:val="28"/>
        </w:rPr>
        <w:t>Темнота, ночь и смерть связывались с этим божеством.</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В сознании древнерусских язычников добрые боги были главными действующими персонажами, неотвратимо побеждающими злых богов. Зло представлялось в ущербном виде, оно было неравноправно с добром. Появление зла имело эпизодический или сезонный характер. Кроме Чернобога древнерусские язычники знали таких злых богов, как </w:t>
      </w:r>
      <w:r>
        <w:rPr>
          <w:rFonts w:cs="Times New Roman" w:ascii="Times New Roman" w:hAnsi="Times New Roman"/>
          <w:b/>
          <w:sz w:val="28"/>
          <w:szCs w:val="28"/>
        </w:rPr>
        <w:t>Карачун, Марена и Позвизд.</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sz w:val="28"/>
          <w:szCs w:val="28"/>
        </w:rPr>
        <w:t>Карачун (Корочун) – божество смерти, подземный бог, повелевающий морозами, злое божество скотского падежа</w:t>
      </w:r>
      <w:r>
        <w:rPr>
          <w:rFonts w:cs="Times New Roman" w:ascii="Times New Roman" w:hAnsi="Times New Roman"/>
          <w:sz w:val="28"/>
          <w:szCs w:val="28"/>
        </w:rPr>
        <w:t>. В народе понятие «карачун» в смысле погибели, смерти используется до сих пор. День языческого почитания Карачуна (23 декабря) приходился на день зимнего солнцеворота. По языческим поверьям, именно Карачун укорачивал светлую часть суток, повергая мир во тьму.</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sz w:val="28"/>
          <w:szCs w:val="28"/>
        </w:rPr>
        <w:t>Богиня Марена (Морена) воплощала смерть и сезонное умирание и воскресение природы</w:t>
      </w:r>
      <w:r>
        <w:rPr>
          <w:rFonts w:cs="Times New Roman" w:ascii="Times New Roman" w:hAnsi="Times New Roman"/>
          <w:sz w:val="28"/>
          <w:szCs w:val="28"/>
        </w:rPr>
        <w:t>.</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sz w:val="28"/>
          <w:szCs w:val="28"/>
        </w:rPr>
        <w:t>Злой бог Позвизд (Посвист, Похвист) считался повелителем ветров, бурь и непогоды.</w:t>
      </w:r>
      <w:r>
        <w:rPr>
          <w:rFonts w:cs="Times New Roman" w:ascii="Times New Roman" w:hAnsi="Times New Roman"/>
          <w:sz w:val="28"/>
          <w:szCs w:val="28"/>
        </w:rPr>
        <w:t xml:space="preserve"> Неподалеку от Киева в чистом поле существовал его идол.</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К концу 10 века в результате реформ Владимира появляются как бы 3 разряда богов: на первом месте стоит общегосударственный княжеский бог </w:t>
      </w:r>
      <w:r>
        <w:rPr>
          <w:rFonts w:cs="Times New Roman" w:ascii="Times New Roman" w:hAnsi="Times New Roman"/>
          <w:b/>
          <w:sz w:val="28"/>
          <w:szCs w:val="28"/>
        </w:rPr>
        <w:t>Перун</w:t>
      </w:r>
      <w:r>
        <w:rPr>
          <w:rFonts w:cs="Times New Roman" w:ascii="Times New Roman" w:hAnsi="Times New Roman"/>
          <w:sz w:val="28"/>
          <w:szCs w:val="28"/>
        </w:rPr>
        <w:t xml:space="preserve">. Второй разряд составляют древние божества неба, земли и </w:t>
      </w:r>
      <w:r>
        <w:rPr>
          <w:rFonts w:cs="Times New Roman" w:ascii="Times New Roman" w:hAnsi="Times New Roman"/>
          <w:b/>
          <w:sz w:val="28"/>
          <w:szCs w:val="28"/>
        </w:rPr>
        <w:t xml:space="preserve">«белого света» - Стрибог, Макошь, Даждьбог. В третий разряд попадают божества дополнительного характера: Хорс дополняет Даждьбога, Семаргл – Макошь </w:t>
      </w:r>
      <w:r>
        <w:rPr>
          <w:rFonts w:cs="Times New Roman" w:ascii="Times New Roman" w:hAnsi="Times New Roman"/>
          <w:sz w:val="28"/>
          <w:szCs w:val="28"/>
        </w:rPr>
        <w:t>и т.д. То есть сложился своеобразный пантеон языческих богов.</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sz w:val="28"/>
          <w:szCs w:val="28"/>
        </w:rPr>
        <w:t>3. Богослужение. Жречество. Капищ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Языческий культ отправлялся в специально устроенных капищах, где помещался идол.</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К сожалению, почти вся языческая архитектура была деревянной и для нас почти утрачена, но в сохранившихся ранних каменных христианских храмах можно увидеть в отделке и орнаменте языческие мотивы. Это типично для периода двоеверия, когда художник мог изобразить рядом христианского святого и языческое божество, свести вместе в витиеватом орнаменте крест и древние славянские символы.</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У славян храмы воздвигались в лесах. Первые храмы – места, окруженные кольями, четыре столба, накрытые кровлею и со всех сторон окруженные завесами. Потом стали строить храмы из одного дерева. Наружные стены украшались различными резными образами, внутри стены были обиты коврами, там же находилось много рогов от разных зверей, покрытых резною работою и служивших для украшений храм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рамы были богаты утварью, изделиями из золота, серебра, из смешанного металла. Известно, что храмы славяне воздвигали и на холмах. Например, на холме Киевском и на берегу Волхова были языческие храмы.</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ие статуи богов были сделаны из дерева. Выбирали всегда самое крепкое дерево, поэтому изображения сохранились до нашего времени. Другие были сделаны из металла: серебра, золота. Некоторые статуи были сделаны из дерева и металла. На всех изображениях находится имя божества. Необыкновенною величиною славяне старались выразить силу божества. У немногих идолов была только одна голов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авяне дарили им обычно по три, по четыре и даже по пять голов. Иногда украшали своих богов драгоценными камнями. По другим сведениям, желая выразить могущество и грозность богов, славяне окружали идолов изображениями ядовитых животных: змей, жаб, ящериц и др.</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нязья выступали в роли первосвященников, но были и особые жрецы – волхвы и кудесники (волшебники). Это всеми уважаемая и почитаемая профессия. Это мудрейшие из мудрых. Стать волхвом можно было только после многих лет обучения. Они служат посредниками между людьми и богами, совершают моления, обряды и жертвоприношения. Они решают споры, советуют, кого избрать князем. Умели колдовать и лечить.</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В составе жреческого сословия было много различных разрядов. Известны </w:t>
      </w:r>
      <w:r>
        <w:rPr>
          <w:rFonts w:cs="Times New Roman" w:ascii="Times New Roman" w:hAnsi="Times New Roman"/>
          <w:b/>
          <w:sz w:val="28"/>
          <w:szCs w:val="28"/>
        </w:rPr>
        <w:t>волхвы– облакогонители</w:t>
      </w:r>
      <w:r>
        <w:rPr>
          <w:rFonts w:cs="Times New Roman" w:ascii="Times New Roman" w:hAnsi="Times New Roman"/>
          <w:sz w:val="28"/>
          <w:szCs w:val="28"/>
        </w:rPr>
        <w:t xml:space="preserve">, которые должны были предсказывать и своими магическими действиями создавать необходимую людям погоду. Были </w:t>
      </w:r>
      <w:r>
        <w:rPr>
          <w:rFonts w:cs="Times New Roman" w:ascii="Times New Roman" w:hAnsi="Times New Roman"/>
          <w:b/>
          <w:sz w:val="28"/>
          <w:szCs w:val="28"/>
        </w:rPr>
        <w:t>волхвы– целители</w:t>
      </w:r>
      <w:r>
        <w:rPr>
          <w:rFonts w:cs="Times New Roman" w:ascii="Times New Roman" w:hAnsi="Times New Roman"/>
          <w:sz w:val="28"/>
          <w:szCs w:val="28"/>
        </w:rPr>
        <w:t xml:space="preserve">, лечившие людей средствами народной медицины, </w:t>
      </w:r>
      <w:r>
        <w:rPr>
          <w:rFonts w:cs="Times New Roman" w:ascii="Times New Roman" w:hAnsi="Times New Roman"/>
          <w:b/>
          <w:sz w:val="28"/>
          <w:szCs w:val="28"/>
        </w:rPr>
        <w:t>волхвы– хранильники</w:t>
      </w:r>
      <w:r>
        <w:rPr>
          <w:rFonts w:cs="Times New Roman" w:ascii="Times New Roman" w:hAnsi="Times New Roman"/>
          <w:sz w:val="28"/>
          <w:szCs w:val="28"/>
        </w:rPr>
        <w:t xml:space="preserve">, руководившие сложным делом изготовления разного рода амулетов–оберегов и, очевидно, орнаментальных символических композиций. Интереснейший разряд волхвов составляли </w:t>
      </w:r>
      <w:r>
        <w:rPr>
          <w:rFonts w:cs="Times New Roman" w:ascii="Times New Roman" w:hAnsi="Times New Roman"/>
          <w:b/>
          <w:sz w:val="28"/>
          <w:szCs w:val="28"/>
        </w:rPr>
        <w:t>«волхвы-кощунники»</w:t>
      </w:r>
      <w:r>
        <w:rPr>
          <w:rFonts w:cs="Times New Roman" w:ascii="Times New Roman" w:hAnsi="Times New Roman"/>
          <w:sz w:val="28"/>
          <w:szCs w:val="28"/>
        </w:rPr>
        <w:t>, сказители «кощюн» – мифов, хранители древних преданий и эпических сказаний. Сказителей называли также «баянами», «обаятелями», что связано с глаголом «баять» – рассказывать, петь, заклинать.</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Кроме </w:t>
      </w:r>
      <w:r>
        <w:rPr>
          <w:rFonts w:cs="Times New Roman" w:ascii="Times New Roman" w:hAnsi="Times New Roman"/>
          <w:b/>
          <w:sz w:val="28"/>
          <w:szCs w:val="28"/>
        </w:rPr>
        <w:t>волхвов-ведунов</w:t>
      </w:r>
      <w:r>
        <w:rPr>
          <w:rFonts w:cs="Times New Roman" w:ascii="Times New Roman" w:hAnsi="Times New Roman"/>
          <w:sz w:val="28"/>
          <w:szCs w:val="28"/>
        </w:rPr>
        <w:t>, существовали и женщины-колдуньи, ведьмы (от «выдать» – знать) чаровницы, «потворы». Жили они чаще всего в лесу, знали травы и заклинания. Отношение к ним простых людей было настороженно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гослужение славян было связано с поддержанием годового цикла одухотворенной природы и регулированием отношений с богами. Центральным моментом богослужения было принесение уместных к случаю жертв. Общественное богослужение было включено в сюжеты праздников и других значимых событий. Праздничные действа сопровождались играми, «ряжением», пением, танцами, гаданиями, ритуалами очистительного назначения. Волхвы заранее приводили в порядок святилища, отбирали принесенные и приведенные жертвы. В святилище они входили с благоговейным трепетом. Жрецы балтийских славян опасались осквернения его даже дыханием. Подметая храм, они выбегали, чтобы перевести дыхание. Избу очищали от злых духов (упырей и навий) благовониями. На сковороде жгли можжевельник или ароматные травы. При заселении нового дома или печи огонь из старого очага переносили в новый очаг.</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sz w:val="28"/>
          <w:szCs w:val="28"/>
        </w:rPr>
        <w:t>4. Языческие праздники славян</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Славяне в течение веков накапливали запас положительных знаний, рациональных представлений об окружающем мире. Они приходили к установлению в годовом кругообороте природы естественных периодов, определявших чередование трудовых процессов. В эти реалистические наблюдения вплетались и иллюзорные представления о действительности, стремление воздействовать на природу. Поэтому календарные праздники с их традиционными игрищами, увеселениями, связанные с этапами хозяйственных работ, включали и религиозные обряды, и ритуалы, суеверные приметы и гадания, направленные на магическое обеспечение желаемого урожая, плодородия, благополучия, здоровь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блюдая течение года, славяне, подобно римлянам, делили его на 12 месяцев и каждому из них дали название, соответствующее с временными явлениями или действиями природы:</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нварю – просинец (вероятно, от синевы неб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вралю – сечень,</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рту – сухий,</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прелю – березозол (наверное, от золы березовой),</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ю – травный,</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Июню – изок (так называлась у славян какая-то певчая птиц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юлю – нервен (не от красных ли плодов или ягод?),</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густу – зарев (от зари или зарницы),</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нтябрю – рюен (или ревун, как толкуют: от рева зверей),</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тябрю – листопад,</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ябрю – груден (от груд снега или мерзлой гряз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кабрю – студеный.</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летие называлось веком, т.е. жизнью человеческой.</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В дохристианской Руси существовало </w:t>
      </w:r>
      <w:r>
        <w:rPr>
          <w:rFonts w:cs="Times New Roman" w:ascii="Times New Roman" w:hAnsi="Times New Roman"/>
          <w:b/>
          <w:sz w:val="28"/>
          <w:szCs w:val="28"/>
        </w:rPr>
        <w:t>особое божество, выражавшее смену времен года, наступление нового года, начало весеннего солнечного цикла. Имя этому божеству было Авсень</w:t>
      </w:r>
      <w:r>
        <w:rPr>
          <w:rFonts w:cs="Times New Roman" w:ascii="Times New Roman" w:hAnsi="Times New Roman"/>
          <w:sz w:val="28"/>
          <w:szCs w:val="28"/>
        </w:rPr>
        <w:t xml:space="preserve"> (Овсень, Усень, Таусень). Годовой круг языческих обрядов соотносился с солнечным календарем, и самые значительные ритуальные действия совершались в дни зимнего и летнего солнцеворота – на стыке января и декабря и в июне.</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26 декабря праздновался бог Род, творец всего сущего, и сопутствующие ему рожаницы. Почти 2 недели, вплоть до Велесова дня (6 января), проходили веселые гулянья, т.н. Колядки или зимние русалии. С ритуальной целью обряжали сноп или соломенную куклу, называя их Коляда. В нем воплощалось новорожденное молодое солнце, т.е. солнце будущего года. В образе Коляды, по-видимому, подразумевались ежегодно обновляющийся бог Род и неотвратимость победы светлого и доброго начала над злым.</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После принятия христианства оптимизм и жизнеутверждение празднований Коляды получили новое содержание в праздновании Рождества Христова, а ритуальные языческие обычаи превратились в веселую игру на Святки. В эти дни жгли костры, юноши и девушки наряжались в маски (хари) коней, коз, коров, медведей и, ряженые, ходили по дворам, пели колядки – песни, </w:t>
      </w:r>
      <w:r>
        <w:rPr>
          <w:rFonts w:cs="Times New Roman" w:ascii="Times New Roman" w:hAnsi="Times New Roman"/>
          <w:b/>
          <w:sz w:val="28"/>
          <w:szCs w:val="28"/>
        </w:rPr>
        <w:t>прославляющие Коляду, приносящего всем благо</w:t>
      </w:r>
      <w:r>
        <w:rPr>
          <w:rFonts w:cs="Times New Roman" w:ascii="Times New Roman" w:hAnsi="Times New Roman"/>
          <w:sz w:val="28"/>
          <w:szCs w:val="28"/>
        </w:rPr>
        <w:t>. Славили хозяев, желали благополучия дому и семье, а за это требовали подарки, шутливо предрекая разорение скупым. Колядки нередко отождествляли с зимними русалиями. Однако русалии проводились не только в канун Рождества Христова и Богоявления, но и в другие дн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sz w:val="28"/>
          <w:szCs w:val="28"/>
        </w:rPr>
        <w:t>Злым божеством января считался Карачун</w:t>
      </w:r>
      <w:r>
        <w:rPr>
          <w:rFonts w:cs="Times New Roman" w:ascii="Times New Roman" w:hAnsi="Times New Roman"/>
          <w:sz w:val="28"/>
          <w:szCs w:val="28"/>
        </w:rPr>
        <w:t xml:space="preserve">, именем которого назывался день зимнего солнцеворота. По древним поверьям, сильные морозы и разгул злых духов и ведьм можно преодолеть веселыми гуляньями и радостными заклинаниями в честь солнечного бога. </w:t>
      </w:r>
      <w:r>
        <w:rPr>
          <w:rFonts w:cs="Times New Roman" w:ascii="Times New Roman" w:hAnsi="Times New Roman"/>
          <w:b/>
          <w:sz w:val="28"/>
          <w:szCs w:val="28"/>
        </w:rPr>
        <w:t>На зимние коляды приходилась самая великая пятница в честь богини Мокоши</w:t>
      </w:r>
      <w:r>
        <w:rPr>
          <w:rFonts w:cs="Times New Roman" w:ascii="Times New Roman" w:hAnsi="Times New Roman"/>
          <w:sz w:val="28"/>
          <w:szCs w:val="28"/>
        </w:rPr>
        <w:t xml:space="preserve">. 6 января язычники обращались к </w:t>
      </w:r>
      <w:r>
        <w:rPr>
          <w:rFonts w:cs="Times New Roman" w:ascii="Times New Roman" w:hAnsi="Times New Roman"/>
          <w:b/>
          <w:sz w:val="28"/>
          <w:szCs w:val="28"/>
        </w:rPr>
        <w:t>богу скота и богатства Велесу</w:t>
      </w:r>
      <w:r>
        <w:rPr>
          <w:rFonts w:cs="Times New Roman" w:ascii="Times New Roman" w:hAnsi="Times New Roman"/>
          <w:sz w:val="28"/>
          <w:szCs w:val="28"/>
        </w:rPr>
        <w:t>, прося его о плодородии, хорошем урожае и благополучи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В начале февраля русские язычники отмечали </w:t>
      </w:r>
      <w:r>
        <w:rPr>
          <w:rFonts w:cs="Times New Roman" w:ascii="Times New Roman" w:hAnsi="Times New Roman"/>
          <w:b/>
          <w:sz w:val="28"/>
          <w:szCs w:val="28"/>
        </w:rPr>
        <w:t>Громницу – праздник в честь бога Перуна и почитания огня</w:t>
      </w:r>
      <w:r>
        <w:rPr>
          <w:rFonts w:cs="Times New Roman" w:ascii="Times New Roman" w:hAnsi="Times New Roman"/>
          <w:sz w:val="28"/>
          <w:szCs w:val="28"/>
        </w:rPr>
        <w:t xml:space="preserve">. </w:t>
      </w:r>
      <w:r>
        <w:rPr>
          <w:rFonts w:cs="Times New Roman" w:ascii="Times New Roman" w:hAnsi="Times New Roman"/>
          <w:b/>
          <w:sz w:val="28"/>
          <w:szCs w:val="28"/>
        </w:rPr>
        <w:t>11 февраля обращались к богу скота и богатства Велесу</w:t>
      </w:r>
      <w:r>
        <w:rPr>
          <w:rFonts w:cs="Times New Roman" w:ascii="Times New Roman" w:hAnsi="Times New Roman"/>
          <w:sz w:val="28"/>
          <w:szCs w:val="28"/>
        </w:rPr>
        <w:t xml:space="preserve">, умоляя его сохранить домашних животных в последний зимний месяц. </w:t>
      </w:r>
      <w:r>
        <w:rPr>
          <w:rFonts w:cs="Times New Roman" w:ascii="Times New Roman" w:hAnsi="Times New Roman"/>
          <w:b/>
          <w:sz w:val="28"/>
          <w:szCs w:val="28"/>
        </w:rPr>
        <w:t>Вместе с Велесом в этот же день праздновали Волосынь</w:t>
      </w:r>
      <w:r>
        <w:rPr>
          <w:rFonts w:cs="Times New Roman" w:ascii="Times New Roman" w:hAnsi="Times New Roman"/>
          <w:sz w:val="28"/>
          <w:szCs w:val="28"/>
        </w:rPr>
        <w:t>, по-видимому, его жен. Существуют сведения, что именно в этот день женщину, заподозренную в злых умыслах и сношении со злыми духами, зарывали в землю.</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sz w:val="28"/>
          <w:szCs w:val="28"/>
        </w:rPr>
        <w:t>1 марта праздновали Позвизда, божество ветров, бурь и непогод</w:t>
      </w:r>
      <w:r>
        <w:rPr>
          <w:rFonts w:cs="Times New Roman" w:ascii="Times New Roman" w:hAnsi="Times New Roman"/>
          <w:sz w:val="28"/>
          <w:szCs w:val="28"/>
        </w:rPr>
        <w:t xml:space="preserve">. </w:t>
      </w:r>
      <w:r>
        <w:rPr>
          <w:rFonts w:cs="Times New Roman" w:ascii="Times New Roman" w:hAnsi="Times New Roman"/>
          <w:b/>
          <w:sz w:val="28"/>
          <w:szCs w:val="28"/>
        </w:rPr>
        <w:t>В марте проходили т.н. Мертвые Колядки</w:t>
      </w:r>
      <w:r>
        <w:rPr>
          <w:rFonts w:cs="Times New Roman" w:ascii="Times New Roman" w:hAnsi="Times New Roman"/>
          <w:sz w:val="28"/>
          <w:szCs w:val="28"/>
        </w:rPr>
        <w:t xml:space="preserve">. Чтобы преодолеть мертвые силы зимы и закликать весну, выпекали из теста жаворонков, забирались с ними на деревья и крыши и просили ранней теплой погоды. </w:t>
      </w:r>
      <w:r>
        <w:rPr>
          <w:rFonts w:cs="Times New Roman" w:ascii="Times New Roman" w:hAnsi="Times New Roman"/>
          <w:b/>
          <w:sz w:val="28"/>
          <w:szCs w:val="28"/>
        </w:rPr>
        <w:t>9 и 25 марта праздновали богиню любви Ладу.</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sz w:val="28"/>
          <w:szCs w:val="28"/>
        </w:rPr>
        <w:t xml:space="preserve">Со дня весеннего равноденствия (25 марта) отмечали Комоедицы – медвежий праздник, в христианское время получивший название Масленицы. </w:t>
      </w:r>
      <w:r>
        <w:rPr>
          <w:rFonts w:cs="Times New Roman" w:ascii="Times New Roman" w:hAnsi="Times New Roman"/>
          <w:sz w:val="28"/>
          <w:szCs w:val="28"/>
        </w:rPr>
        <w:t xml:space="preserve">Совершали </w:t>
      </w:r>
      <w:r>
        <w:rPr>
          <w:rFonts w:cs="Times New Roman" w:ascii="Times New Roman" w:hAnsi="Times New Roman"/>
          <w:b/>
          <w:sz w:val="28"/>
          <w:szCs w:val="28"/>
        </w:rPr>
        <w:t>обряд поклонения Перуну</w:t>
      </w:r>
      <w:r>
        <w:rPr>
          <w:rFonts w:cs="Times New Roman" w:ascii="Times New Roman" w:hAnsi="Times New Roman"/>
          <w:sz w:val="28"/>
          <w:szCs w:val="28"/>
        </w:rPr>
        <w:t>. Зажигали костры, прыгали через огонь для очищения себя от нечистой силы, благодарили Перуна за начало весны. В конце праздника сжигали на костре соломенную куклу, символизирующую зло и смерть.</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sz w:val="28"/>
          <w:szCs w:val="28"/>
        </w:rPr>
        <w:t>В апреле язычники поклонялись божествам, связанным с любовью, продолжением рода и семейной жизнью – Ладе, Яриле и Лелю</w:t>
      </w:r>
      <w:r>
        <w:rPr>
          <w:rFonts w:cs="Times New Roman" w:ascii="Times New Roman" w:hAnsi="Times New Roman"/>
          <w:sz w:val="28"/>
          <w:szCs w:val="28"/>
        </w:rPr>
        <w:t xml:space="preserve">. 22 апреля все вставали до рассвета и поднимались на высокие холмы, чтобы оттуда увидеть восход солнца. </w:t>
      </w:r>
      <w:r>
        <w:rPr>
          <w:rFonts w:cs="Times New Roman" w:ascii="Times New Roman" w:hAnsi="Times New Roman"/>
          <w:b/>
          <w:sz w:val="28"/>
          <w:szCs w:val="28"/>
        </w:rPr>
        <w:t>Это был один из ритуалов культа Даждьбога</w:t>
      </w:r>
      <w:r>
        <w:rPr>
          <w:rFonts w:cs="Times New Roman" w:ascii="Times New Roman" w:hAnsi="Times New Roman"/>
          <w:sz w:val="28"/>
          <w:szCs w:val="28"/>
        </w:rPr>
        <w:t>.</w:t>
      </w:r>
      <w:r>
        <w:rPr>
          <w:rFonts w:cs="Times New Roman" w:ascii="Times New Roman" w:hAnsi="Times New Roman"/>
          <w:b/>
          <w:sz w:val="28"/>
          <w:szCs w:val="28"/>
        </w:rPr>
        <w:t xml:space="preserve"> День этот у древних славян назывался Красной Горкой</w:t>
      </w:r>
      <w:r>
        <w:rPr>
          <w:rFonts w:cs="Times New Roman" w:ascii="Times New Roman" w:hAnsi="Times New Roman"/>
          <w:sz w:val="28"/>
          <w:szCs w:val="28"/>
        </w:rPr>
        <w:t>. После крещения Руси Красную Горку справляли в первое после Пасхи Фомино воскресенье, только славили уже не Даждьбога, а Иисуса Христ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Во вторник на Фоминой неделе язычники отмечали </w:t>
      </w:r>
      <w:r>
        <w:rPr>
          <w:rFonts w:cs="Times New Roman" w:ascii="Times New Roman" w:hAnsi="Times New Roman"/>
          <w:b/>
          <w:sz w:val="28"/>
          <w:szCs w:val="28"/>
        </w:rPr>
        <w:t>Радоницу (Навиев день) – весенний праздник для умерших</w:t>
      </w:r>
      <w:r>
        <w:rPr>
          <w:rFonts w:cs="Times New Roman" w:ascii="Times New Roman" w:hAnsi="Times New Roman"/>
          <w:sz w:val="28"/>
          <w:szCs w:val="28"/>
        </w:rPr>
        <w:t>. Радоница имела множественное значение и выражала имена языческих родовых божеств, олицетворяющих почитание усопших. Умершим приносили жертвы на погребальные курганы.</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sz w:val="28"/>
          <w:szCs w:val="28"/>
        </w:rPr>
        <w:t>1 и 2 мая язычники поклонялись Перуну</w:t>
      </w:r>
      <w:r>
        <w:rPr>
          <w:rFonts w:cs="Times New Roman" w:ascii="Times New Roman" w:hAnsi="Times New Roman"/>
          <w:sz w:val="28"/>
          <w:szCs w:val="28"/>
        </w:rPr>
        <w:t>. В этот день, как правило, были первые майские грозы.</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В июне русские язычники молили своих богов о сохранении семян и посевов, о теплых дождях и хорошем урожае. </w:t>
      </w:r>
      <w:r>
        <w:rPr>
          <w:rFonts w:cs="Times New Roman" w:ascii="Times New Roman" w:hAnsi="Times New Roman"/>
          <w:b/>
          <w:sz w:val="28"/>
          <w:szCs w:val="28"/>
        </w:rPr>
        <w:t>Плодородие земли и продолжение человеческого рода в их сознании были связаны с Ярилой.</w:t>
      </w:r>
      <w:r>
        <w:rPr>
          <w:rFonts w:cs="Times New Roman" w:ascii="Times New Roman" w:hAnsi="Times New Roman"/>
          <w:sz w:val="28"/>
          <w:szCs w:val="28"/>
        </w:rPr>
        <w:t xml:space="preserve"> Ритуалы, связанные с этим божеством, начинались 4 июня и повторялись еще 2 раза. </w:t>
      </w:r>
      <w:r>
        <w:rPr>
          <w:rFonts w:cs="Times New Roman" w:ascii="Times New Roman" w:hAnsi="Times New Roman"/>
          <w:b/>
          <w:sz w:val="28"/>
          <w:szCs w:val="28"/>
        </w:rPr>
        <w:t>19–24 июня шла русальная неделя, кульминацией которой был праздник Купалы</w:t>
      </w:r>
      <w:r>
        <w:rPr>
          <w:rFonts w:cs="Times New Roman" w:ascii="Times New Roman" w:hAnsi="Times New Roman"/>
          <w:sz w:val="28"/>
          <w:szCs w:val="28"/>
        </w:rPr>
        <w:t xml:space="preserve">, божества лета, покровителя полевых плодов и летних цветов. На полях жгли костры, устраивали хороводы с пением. Прыгали через костры, а затем прогоняли между ними свой скот. 29 июня отмечался </w:t>
      </w:r>
      <w:r>
        <w:rPr>
          <w:rFonts w:cs="Times New Roman" w:ascii="Times New Roman" w:hAnsi="Times New Roman"/>
          <w:b/>
          <w:sz w:val="28"/>
          <w:szCs w:val="28"/>
        </w:rPr>
        <w:t>праздник Солнца – поклонялись Даждьбогу, Сварогу, Хорсу, Ладе. Перед праздником Купалы (24 июня) совершали ритуалы Макоши</w:t>
      </w:r>
      <w:r>
        <w:rPr>
          <w:rFonts w:cs="Times New Roman" w:ascii="Times New Roman" w:hAnsi="Times New Roman"/>
          <w:sz w:val="28"/>
          <w:szCs w:val="28"/>
        </w:rPr>
        <w:t>.</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Языческие ритуалы июля и августа были преимущественно связаны с молениями о дожде, а после начала жатвы (24 июля) – с молениями о прекращении дождей. После окончания жатвы </w:t>
      </w:r>
      <w:r>
        <w:rPr>
          <w:rFonts w:cs="Times New Roman" w:ascii="Times New Roman" w:hAnsi="Times New Roman"/>
          <w:b/>
          <w:sz w:val="28"/>
          <w:szCs w:val="28"/>
        </w:rPr>
        <w:t>7 августа – праздник первых плодов и урожая. 19 июля праздновали Макошь, а 20 июля – Перуна</w:t>
      </w:r>
      <w:r>
        <w:rPr>
          <w:rFonts w:cs="Times New Roman" w:ascii="Times New Roman" w:hAnsi="Times New Roman"/>
          <w:sz w:val="28"/>
          <w:szCs w:val="28"/>
        </w:rPr>
        <w:t xml:space="preserve">. После завершения жатвы на поле оставляли небольшой кусок неубранного хлеба –«Велесу на бородку». </w:t>
      </w:r>
      <w:r>
        <w:rPr>
          <w:rFonts w:cs="Times New Roman" w:ascii="Times New Roman" w:hAnsi="Times New Roman"/>
          <w:b/>
          <w:sz w:val="28"/>
          <w:szCs w:val="28"/>
        </w:rPr>
        <w:t>24–27 июля язычники отмечали дни божества праздничных дней Паликопы (Палия).</w:t>
      </w:r>
      <w:r>
        <w:rPr>
          <w:rFonts w:cs="Times New Roman" w:ascii="Times New Roman" w:hAnsi="Times New Roman"/>
          <w:sz w:val="28"/>
          <w:szCs w:val="28"/>
        </w:rPr>
        <w:t xml:space="preserve"> В обязанности этого божка входило наблюдение за должным исполнением праздничных торжеств.</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sz w:val="28"/>
          <w:szCs w:val="28"/>
        </w:rPr>
        <w:t>Проводы лета в сентябре начинали с обрядов, посвященных Белобогу. 8 сентября почитали Рода и рожаниц</w:t>
      </w:r>
      <w:r>
        <w:rPr>
          <w:rFonts w:cs="Times New Roman" w:ascii="Times New Roman" w:hAnsi="Times New Roman"/>
          <w:sz w:val="28"/>
          <w:szCs w:val="28"/>
        </w:rPr>
        <w:t>. 14 сентября, по древним поверьям, язычники считали, что птицы, змеи отправлялись в Ирье, теплую райскую страну, где царит вечное лето и растет мировое дерево.</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sz w:val="28"/>
          <w:szCs w:val="28"/>
        </w:rPr>
        <w:t>Октябрь в языческих ритуалах был посвящен Мокоши</w:t>
      </w:r>
      <w:r>
        <w:rPr>
          <w:rFonts w:cs="Times New Roman" w:ascii="Times New Roman" w:hAnsi="Times New Roman"/>
          <w:sz w:val="28"/>
          <w:szCs w:val="28"/>
        </w:rPr>
        <w:t>.</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С наступлением холодов </w:t>
      </w:r>
      <w:r>
        <w:rPr>
          <w:rFonts w:cs="Times New Roman" w:ascii="Times New Roman" w:hAnsi="Times New Roman"/>
          <w:b/>
          <w:sz w:val="28"/>
          <w:szCs w:val="28"/>
        </w:rPr>
        <w:t>в ноябре восточные славяне обращались к богу огня Перуну и Мокоши,</w:t>
      </w:r>
      <w:r>
        <w:rPr>
          <w:rFonts w:cs="Times New Roman" w:ascii="Times New Roman" w:hAnsi="Times New Roman"/>
          <w:sz w:val="28"/>
          <w:szCs w:val="28"/>
        </w:rPr>
        <w:t xml:space="preserve"> моля их согреть и сохранить, </w:t>
      </w:r>
      <w:r>
        <w:rPr>
          <w:rFonts w:cs="Times New Roman" w:ascii="Times New Roman" w:hAnsi="Times New Roman"/>
          <w:b/>
          <w:sz w:val="28"/>
          <w:szCs w:val="28"/>
        </w:rPr>
        <w:t>а 26 ноября совершали ритуалы владыке света и добра – Даждьбогу, одновременно моля Карачуна избавить их от смерти и падежа скот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Большую роль в жизни древних славян играли раздельные – мужские и женские – праздники. Они были связаны с обрядами передачи молодежи культурной традиции, знания поверий и ритуалов.</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sz w:val="28"/>
          <w:szCs w:val="28"/>
        </w:rPr>
        <w:t>Девичьим праздником назывался Семик – неделя перед Троицей. Этот праздник в древности посвящался богу Солнца Яриле и Ладе</w:t>
      </w:r>
      <w:r>
        <w:rPr>
          <w:rFonts w:cs="Times New Roman" w:ascii="Times New Roman" w:hAnsi="Times New Roman"/>
          <w:sz w:val="28"/>
          <w:szCs w:val="28"/>
        </w:rPr>
        <w:t>, богине семейного согласия. В это время убирали лентами молодую березку и украшали березовыми ветками дома. Девушки шли в лес плести венки из цветов, водить хороводы и петь обрядовые песни. В четверг семицкой недели проходил смотр невест. По вечерам молодежь, «гоняла русалок» – играла в горелки со стеблями полыни или лютика в руках. По поверью, эти травы предохраняли от нечистой силы. В последний день праздника березу срубали, а девичьи венки пускали по реке. У кого венок уплывет далеко – той скоро замуж.</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Подавляющее большинство древнеславянских языческих празднеств и молений проводилось общественно, являлось «событием» и проводилось вне дома или поселка, а за пределами житейского бытового круга. Часто священнодействия проводились на холмах, на горах, «красных горках». Известно, что почитаемые идолы ставились славянами–язычниками на холмах.</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Красные горки», где проводились масленичные сжигания чучел зимы, обряд заклинания весны, встреча Лады и Леля, катание яиц на Фоминой неделе были, вероятно, возле каждого села. В равнинных местах, где не было заметных возвышенностей, земледельцы отмечали на лугах первые весенние проталины и там проводили обряд встречи весны.</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оборов» большего масштаба, чем жители одного поселка, выбирались более заметные холмы и горы, где из года в год проходили большие языческие богослужения. Интересна долговечность таких религиозных центров: возникнув примерно в 1 тысячелетие до н.э. (а может быть, и в бронзовом веке), они донесли свою древнюю языческую сущность вплоть до позднего средневековья XV в н.э., а на многих из них возникли христианские церкви и монастыр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дко какой крупный праздник на Руси обходился без гусляров, которые занимали особое положение. Они пользовались почетом и уважением в обществе, развлекали князя и народ, рассказывали истории о днях минувших, рассуждали об устройстве мира. Могли и колдовать своей особой, поэтической магией. Считалось, что если гусляр спел песнь перед исполнением какого-то важного дела, то делу обеспечена удача. Волынка, гудок, гусли и дудка – любимые музыкальные инструменты наших предков.</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нынешним народным танцам можно судить о древней пляске славян: она состоит в том, чтобы в сильном напряжении мышц взмахивать руками, вертеться на одном месте, приседать, топать ногами и соответствует характеру людей крепких, деятельных, неутомимых.</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одные игры и потехи: борьба, кулачный бой, беганье взапуски остались также памятниками древних забав славян, представляющих нам образ войны и силы.</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татки воспоминаний о языческих праздниках сохранились практически во всех христианских праздниках России. Вся христианская культура была в значительной степени переосмыслена в соответствии с традиционными языческими представлениями славян. В этом проявился синкретизм нашей культуры – слияние в ней различных, часто противоречащих друг другу элементов.</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sz w:val="28"/>
          <w:szCs w:val="28"/>
        </w:rPr>
        <w:t>5. Мир в представлениях древних славян</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р тогдашних язычников состоял из четырех частей: земли, двух небес и подземно-водной зоны. У многих народов земля изображалась как округлая плоскость, окруженная водой. Вода конкретизировалась или как море, или же в виде двух рек, омывающих землю. Где бы человек ни был, он всегда находился между каких-либо двух рек или речек, ограничивающих его ближайшее сухопутное пространство. Судя по фольклору, славянские представления о море не имели законченного вида. Море где-то на краю земли. Оно может быть на севере. Это – отражение позднейшего знакомства с Ледовитым океаном и северным сиянием. Море может быть обычным, без этих арктических признаков. Здесь ловят рыбу, плавают на кораблях, здесь находится девичье царство (сарматов) с каменными городами. Это – реальное историческое черноморско-азовское море, издавна известное славянам и даже носившее временами название «Русского моря».</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Для язычников был очень важен аграрный аспект земли: земля – почва, рождающая урожай. Здесь почти неощутима грань с воображаемым подземным сказочным миром. </w:t>
      </w:r>
      <w:r>
        <w:rPr>
          <w:rFonts w:cs="Times New Roman" w:ascii="Times New Roman" w:hAnsi="Times New Roman"/>
          <w:b/>
          <w:sz w:val="28"/>
          <w:szCs w:val="28"/>
        </w:rPr>
        <w:t>Богиней плодоносящей земли-почвы, «матерью урожай» была Макошь,</w:t>
      </w:r>
      <w:r>
        <w:rPr>
          <w:rFonts w:cs="Times New Roman" w:ascii="Times New Roman" w:hAnsi="Times New Roman"/>
          <w:sz w:val="28"/>
          <w:szCs w:val="28"/>
        </w:rPr>
        <w:t xml:space="preserve"> введенная в 980 г. в пантеон важнейших русских божеств как богиня плодороди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бо, в прямой зависимости от системы хозяйства, по-разному воспринималось первобытными людьми: охотники палеолита, представлявшие мир как бы плоским, одноярусным, не интересовались небом, не изображали солнце, занимаясь лишь плоскостью своей тундры и животными, на которых они охотились. Охотники мезолита, разобщенные на небольшие группы, затерянные в бесконечной тайге, поневоле обратились к нему, к звездам, помогавшим им ориентироваться в лесной пуще во время длительного преследования оленей. Было сделано важное астрономическое наблюдение: оказалось, что среди бесчисленного количества медленно движущихся по небу звезд есть неподвижная Полярная звезда, всегда указывающая Север.</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охотникам нужно было знать звезды и ветры, то земледельцев интересовали тучи и солнце. Небесная влага иногда, в непредсказуемое время, может принять вид туч и пролиться на землю в виде дождя, «утучить» ее и содействовать росту трав и урожаю. Отсюда один шаг до представлений о хозяине небесной воды, распоряжающемся дождями, грозовыми ливнями и молниями. Солнце тоже было ценимо земледельцами как источник света и тепла и условие произрастания всего в природе, но здесь был исключен элемент случайности, элемент капризов божественной воли – солнце было воплощением закономерност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сь годичный цикл языческих обрядов был построен на четырех солнечных фазах и подчинен 12 солнечным месяцам. Солнце в изобразительном искусстве всех веков было для земледельцев символом добра, знаком света, разгоняющего тьму.</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едставлениях славян-язычников о подземно-подводном ярусе мира много общечеловеческого, много отголосков той эпохи, когда после таяния гигантского ледника континенты были затоплены морями и озерами, быстро менявшими свои очертания, стремительными реками, пробивавшими горные кряжи, необъятными болотами в низких долинах.</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й частью представлений о подземном мире является общечеловеческая концепция подземного океана, в который опускается солнце на закате, плывет ночью и выплывает на другом конце земли утром. Ночное продвижение солнца осуществлялось водоплавающими птицами (утками, лебедями), а иногда действующей фигурой был подземный ящер, заглатывавший солнце вечером на западе и выплевывавший его утром на востоке. Днем солнце по небу над землей влекли кони или мощные птицы вроде лебедей.</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sz w:val="28"/>
          <w:szCs w:val="28"/>
        </w:rPr>
        <w:t>По представлениям древнерусского человека, по ту сторону облаков у самого моря существует блаженная страна, солнечный край – Ирье (Ирий – сад)</w:t>
      </w:r>
      <w:r>
        <w:rPr>
          <w:rFonts w:cs="Times New Roman" w:ascii="Times New Roman" w:hAnsi="Times New Roman"/>
          <w:sz w:val="28"/>
          <w:szCs w:val="28"/>
        </w:rPr>
        <w:t>. Так в дохристианской Руси назывался рай. В «Поучении Владимира Мономаха» говорится, что «птицы небесные из ирья идут». В этой стране царит вечное лето, она предназначена для будущей жизни хороших и добрых людей.</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реди Ирье растет мировое дерево – береза или дуб. Над его вершиной обитают птицы и души умерших, страдающих за свою зло прожитую жизнь. Мировое дерево (древо жизни) есть мировая ось, центр мира и воплощение мироздания в целом. По преданиям, дерево это стоит на о. Буяне посреди океана на Алатырь-камне. Крона его достигает небес, корни - преисподней. Понятие древа жизни было одним из основных в народных ритуалах, прежде всего на свадьбе и строительстве дома. В последнем случае обрядовое дерево помещалось в центре стройки. Обрядовым воплощением мирового дерева являлась также новогодняя елк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sz w:val="28"/>
          <w:szCs w:val="28"/>
        </w:rPr>
        <w:t xml:space="preserve">Алатырь-камень имеет в языческом мироздании важное значение, ибо он упал с неба, на нем выбиты письмена с законами языческого бога Сварога. </w:t>
      </w:r>
      <w:r>
        <w:rPr>
          <w:rFonts w:cs="Times New Roman" w:ascii="Times New Roman" w:hAnsi="Times New Roman"/>
          <w:sz w:val="28"/>
          <w:szCs w:val="28"/>
        </w:rPr>
        <w:t>Под Алатырь-камнем берут начало источники, несущие всему миру пропитание и исцеление, т.е. живая вода. Под тем камнем сокрыта вся сила земли славянской, в той силе нет конца. На Алатырь-камне сидит красна девица Заря и пробуждает мир от ночного сн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В древности </w:t>
      </w:r>
      <w:r>
        <w:rPr>
          <w:rFonts w:cs="Times New Roman" w:ascii="Times New Roman" w:hAnsi="Times New Roman"/>
          <w:b/>
          <w:sz w:val="28"/>
          <w:szCs w:val="28"/>
        </w:rPr>
        <w:t>днем Алатырь-камня считалось</w:t>
      </w:r>
      <w:r>
        <w:rPr>
          <w:rFonts w:cs="Times New Roman" w:ascii="Times New Roman" w:hAnsi="Times New Roman"/>
          <w:sz w:val="28"/>
          <w:szCs w:val="28"/>
        </w:rPr>
        <w:t xml:space="preserve"> </w:t>
      </w:r>
      <w:r>
        <w:rPr>
          <w:rFonts w:cs="Times New Roman" w:ascii="Times New Roman" w:hAnsi="Times New Roman"/>
          <w:b/>
          <w:sz w:val="28"/>
          <w:szCs w:val="28"/>
        </w:rPr>
        <w:t xml:space="preserve">14 сентября – Ирьев день </w:t>
      </w:r>
      <w:r>
        <w:rPr>
          <w:rFonts w:cs="Times New Roman" w:ascii="Times New Roman" w:hAnsi="Times New Roman"/>
          <w:sz w:val="28"/>
          <w:szCs w:val="28"/>
        </w:rPr>
        <w:t>(Христианское Возрождение). По народному поверью, в этот день змеи собираются в кучи, в ямы, в пещеры там лижут «бел-горюч камень Алатырь», а затем уходят в Ирье.</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В Ирье также живут волшебные птицы. </w:t>
      </w:r>
      <w:r>
        <w:rPr>
          <w:rFonts w:cs="Times New Roman" w:ascii="Times New Roman" w:hAnsi="Times New Roman"/>
          <w:b/>
          <w:sz w:val="28"/>
          <w:szCs w:val="28"/>
        </w:rPr>
        <w:t>Жар-птица, Гамаюн, Алконост и Сирин.</w:t>
      </w:r>
      <w:r>
        <w:rPr>
          <w:rFonts w:cs="Times New Roman" w:ascii="Times New Roman" w:hAnsi="Times New Roman"/>
          <w:sz w:val="28"/>
          <w:szCs w:val="28"/>
        </w:rPr>
        <w:t xml:space="preserve"> Жар-птица живет в саду, с золотыми яблоками, возвращающими молодость. Гамаюн – вещая птица, посланница богов. Всем, кто умеет слышать тайное, она сообщает о происхождении земли и неба, богов и богинь, людей и чудовищ и др. Алконост – райская птица с женским лицом, пение которой настолько прекрасно, что услышавшие его забывают обо всем, но зла от нее нет (в отличие от Сирин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лы мирового зла в сознании древнерусского человека, кроме веры в злых богов, выражались в вере в злых духов и демонов. Широкое распространение имели поверья о Змее (Змее Горыныче), который облагает людей поборами, требует ежедневно девушек и детей, поедает и убивает людей. В русских былинах и сказках всегда находится богатырь или герой, который храбростью и хитростью убивает змея и его змеенышей и освобождает людей.</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охристианской Руси наряду с языческими божествами люди «клали требы» упырям, вероятно, душам умерших. Позже под упырями стали пониматься вурдалаки, вампиры, злобные покойники, в которых через сорок дней после смерти вселяется нечистый дух.</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Ведьмами, в языческом представлении, были обычные женщины, в которых вселялся злой дух, демон или душа умершего. Самой страшной ведьмой считалась </w:t>
      </w:r>
      <w:r>
        <w:rPr>
          <w:rFonts w:cs="Times New Roman" w:ascii="Times New Roman" w:hAnsi="Times New Roman"/>
          <w:b/>
          <w:sz w:val="28"/>
          <w:szCs w:val="28"/>
        </w:rPr>
        <w:t>Баба Яга, которая живет в «избушке на курьих ножках</w:t>
      </w:r>
      <w:r>
        <w:rPr>
          <w:rFonts w:cs="Times New Roman" w:ascii="Times New Roman" w:hAnsi="Times New Roman"/>
          <w:sz w:val="28"/>
          <w:szCs w:val="28"/>
        </w:rPr>
        <w:t>», пожирает людей. Еще более страшными злыми существами были ведьмаки, которые главенствовали над ведьмами, давали им задания вредить людям и требовали от них отчета. Самым известным ведьмакам, по-видимому, был Кощей Бессмертный, в древнерусской мифологии злой чародей, смерть которого спрятана в несколько вложенных друг в друга волшебных животных и предметов. О многочисленных злых духах и демонах низшего порядка речь шла выш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ние с миром демонов считалось у русских людей страшным преступлением. Надежным оберегом против нечистой силы и злых духов считался кукиш. Для язычников он значил то же, что и крестное знамение для христиан. После Крещения Руси кукиш прибрел значение отрицания чего-либо или отказа вообщ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sz w:val="28"/>
          <w:szCs w:val="28"/>
        </w:rPr>
        <w:t>6. Особые обряды</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ыми обрядами сопровождались важнейшие события в жизни человека – рождение, свадьбы, смерть.</w:t>
      </w:r>
    </w:p>
    <w:p>
      <w:pPr>
        <w:pStyle w:val="Style16"/>
        <w:widowControl w:val="false"/>
        <w:numPr>
          <w:ilvl w:val="0"/>
          <w:numId w:val="2"/>
        </w:numPr>
        <w:tabs>
          <w:tab w:val="clear" w:pos="708"/>
          <w:tab w:val="left" w:pos="993"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Инициация</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Чтобы стать членом племени, ребенок должен был пройти инициацию. Происходила она в три ступени. Первая – непосредственно при рождении, когда повитуха обрезала пуповину наконечником боевой стрелы в случае с мальчиком, либо ножницами – в случае с девочкой, и пеленала ребенка в пеленку со знаками род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По достижении мальчиком трех лет он проходил подстягу, т.е. его сажали на коня, опоясывали мечом и три раза обвозили вокруг двора. После этого его начинали учить собственно мужским обязанностям. Девочке в три года впервые давали веретено и прялку. Действо тоже сакральное, и первой нитью, спряденной дочерью, мать опоясывала ее в день свадьбы для защиты от порч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ядение у всех народов ассоциировалось с судьбой, и с трехлетнего возраста девочек учили прясть судьбу себе и своему дому. В двенадцать – тринадцать лет, по достижении брачного возраста, мальчиков и девочек приводили в мужской и женский дома, где они получали полный набор сакральных знаний, необходимых им по жизни. После этого девушка одевалась в поневу (род юбки, носившейся поверх рубахи и говорившей о зрелости). Юноша после посвящения получал право носить боевое оружие и вступать в брак.</w:t>
      </w:r>
    </w:p>
    <w:p>
      <w:pPr>
        <w:pStyle w:val="Style16"/>
        <w:widowControl w:val="false"/>
        <w:numPr>
          <w:ilvl w:val="0"/>
          <w:numId w:val="2"/>
        </w:numPr>
        <w:tabs>
          <w:tab w:val="clear" w:pos="708"/>
          <w:tab w:val="left" w:pos="993"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Свадьб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До сих пор сохранившееся выражение «венчать вокруг березы» довольно точно передает смысл венчального обряда русичей. </w:t>
      </w:r>
      <w:r>
        <w:rPr>
          <w:rFonts w:cs="Times New Roman" w:ascii="Times New Roman" w:hAnsi="Times New Roman"/>
          <w:b/>
          <w:sz w:val="28"/>
          <w:szCs w:val="28"/>
        </w:rPr>
        <w:t>Свадьба состояла из поклонения Ладе, Роду и Триглаву</w:t>
      </w:r>
      <w:r>
        <w:rPr>
          <w:rFonts w:cs="Times New Roman" w:ascii="Times New Roman" w:hAnsi="Times New Roman"/>
          <w:sz w:val="28"/>
          <w:szCs w:val="28"/>
        </w:rPr>
        <w:t>, после чего волхв призывал на них благословение, и молодожены обходили три раза вокруг священного дерева, призывая в свидетели богов, чуров и берегинь того места, где они находились.</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адьбе обязательно предшествовал сговор или похищение невест. Невеста вообще обязана была идти в новый род как бы насильно, чтобы не оскорбить ненароком духов-хранителей своего рода («не я выдаю, силой ведут»). С этим, кстати, связаны многочасовые рыдания и скорбные песни невест. На пиру молодоженам запрещалось пить (считалось, от любви пьяны будут).</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ую ночь молодожены проводили на снопах, застеленных мехами (пожелание богатства и многочадия).</w:t>
      </w:r>
    </w:p>
    <w:p>
      <w:pPr>
        <w:pStyle w:val="Style16"/>
        <w:widowControl w:val="false"/>
        <w:numPr>
          <w:ilvl w:val="0"/>
          <w:numId w:val="2"/>
        </w:numPr>
        <w:tabs>
          <w:tab w:val="clear" w:pos="708"/>
          <w:tab w:val="left" w:pos="993"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Похороны</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ое место среди языческих обрядов занимал обряд погребения. На протяжении длительного периода сильно колебалось соотношение двух основных видов погребального обряда – трупоположение и сожжения. Первобытное погребение трупов, которым искусственно придавалось положение эмбриона в чреве, было связано с верой во второе рождение после смерти. Поэтому умершего хоронили подготовленным к этому второму рождению.</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славяне в бронзовом веке поднялись на новую ступень и отказались от скорченности. Вскоре появился совершенно новый обряд погребения, порожденный новыми воззрениями о душе человека, которая не воплощается вновь в каком-либо другом существе (звере, птице, человеке…), а перемещается в воздушное пространство неба. Это достигалось посредством закапывания сожженного праха в землю и постройки над погребением модели дома, «домовины».</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Есть сведения, что покойника, совершив над ним тризну, сжигали, кости его собирали в малую посудину и ставили на столбе на распятиях, где скрещивались пути. Придорожные столбы, на которых стояли сосуды с прахом предков, – это межевые знаки, охранявшие границы родового поля и дедовской усадьбы.</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ть и другие описания погребального обряда у славян: старейшина деревни объявлял жителям о смерти одного из них посредством черного жезла, носимого со двора во двор. Все жители провожали труп с громким плачем, а некоторые женщины в белой одежде лили слезы в маленькие сосуды, называемые плачевными. Разводили огонь на кладбище и сжигали мертвого с его женою, конем, оружием; собирали пепел в урны, глиняные, медные или стеклянные и зарывали вместе с плачевными сосудами. Иногда сооружали памятники: обкладывали могилы дикими камнями и ограждали столпами. Печальные обряды заключались веселым торжеством, которое именовалось стравою.</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иод расцвета язычества наиболее распространенным и почетным было сожжение, с последующим насыпанием кургана. После этого на кургане проводилась тризна в память о покойном. Другим способом хоронили так называемых заложных покойников – умерших подозрительной, нечистой смертью или же живших не по правде. Похороны таких умерших выражались в вышвыривании тела куда подальше в болото или овраг, после чего его заваливали сверху ветками. Делалось это для того, чтобы не осквернять землю и воду нечистым трупом.</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ычное нам погребение в земле широко распространилось только после принятия христианств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sz w:val="28"/>
          <w:szCs w:val="28"/>
        </w:rPr>
        <w:t>7. Традиции и обыча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В древности у восточных славян все поколения семьи жили обычно под одной крышей. Где-то неподалеку находилось семейное кладбище, так что в жизни большой семьи принимали участие и давно умершие предки (культ предков). Каждый человек, живущий в подобной большой семье, ощущал себя, прежде всего не индивидуумом, а как член рода. Любой славянин мог назвать своих предков на несколько столетий назад. С предками были связаны многочисленные праздники, некоторые из них сохранились до наших дней (Радуница, родительский день). Предки – чуры, щуры – хранители своих потомков, предостерегали их, являлись им в образе птиц.</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род имел вполне определенную репутацию. Члены рода чувствовали ответственность за свою большую семью. Род отвечал перед другими родами за каждого сородича. В роду не бывало брошенных стариков или всеми позабытых детей. Взаимопомощь – неписанное правило для всех членов рода. В любой ситуации человек должен был действовать так, как будет лучше для его рода. Общество, в котором безраздельно господствует Род, называют традиционным. Никакого «индивидуализма» традиционное общество не признает, т.к. главная древнейшая традиция нацелена была на выживание род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д был самой первой формой общественной организации и самой живучей. И в более поздние времена предводитель дружины считался отцом своих людей, а воины одного ранга – братьями. В Древнерусском государстве продолжали господствовать примерно те же порядки. Членов дружины такого–то князя летописи именуют «чадью», т.е. «детьми». Воинов князя Василька, например, так и называют «Васильковичами», хотя о физическом родстве нет и реч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В родовом обществе каждый новорожденный должен был еще «доказать» свое право быть членом данного рода. Для этого над ним совершались определенные ритуалы. Взрослые, желающие вступить в тот или иной род, подвергались также многочисленным серьезным испытаниям. Особо серьезному «экзамену» подвергались желающие вступить в воинское братство – дружину. Они подвергались испытанию в ловкости, силе, владении оружием, проверялись также их духовные качества, проводился обряд мистического посвящения. Воины селились отдельно от всего племени, в особых домах, посторонние в эти воинские дома не допускались. Этот обычай логически объясняется представлениями древних людей о том, что человек, совершивший убийство даже в бою, сражаясь за свое племя, – «нечистый», он имеет большую уязвимость для злых сил. Поэтому воины не допускались какое-то время после боя к общей жизни племени, жили и питались отдельно, совершая очистительные обряды.</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е чести было известно славянам под именем правды. Репутация человека часто была для него дороже, чем жизнь, и определяла его взаимоотношения не только с людьми, но и с духами, богами. Следует различать свою личную правду и правду рода. Основные нормы поведения позже были записаны в специальных законах, именуемых «Правдами». Так, ложь, лжесвидетельство, нарушение клятвы, измена долгу, трусость, отказ от вызова на поединок, хулительная песнь гусляра, оскорбление наносили ущерб личной чести. За страшные деяния, вроде убийства родича, нарушения законов гостеприимства человек мог быть объявлен вне закона. Наоборот, месть за родича, победа над врагом, удача на охоте, победа в поединке, устройство пира или состязания, преподнесение дара, женитьба, хвалебная песнь гусляра, служба у славного князя ведут к увеличению личной чести. Запятнавший себя бесчестным убийством, не позаботившийся о погребении павшего врага и т.д. рискует обрушить на свою голову кары и людей, и богов.</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Правда рода определялась суммой «правд» его членов. Правда князя должна быть очень высокой. Запятнавший себя князь изгонялся, на его место ставился другой, непременно достойный. Честь рода повышалась в результате коллективных действий. Например, за правильно устроенные праздники, пышные свадьбы, поминк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адлежность к тому или иному роду можно было легко отличить по одежде. Одежда каждого человека содержала огромное количество деталей, много говоривших о его обитателе: из какого он роду, племени, а значит, и как себя с ним вести. До сих пор в русском языке сохранилась пословица: «По одежке встречают, провожают по уму».</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бийство члена одного рода членом другого вызывало вражду родов. Мстили не самому преступнику, а его роду. Возможность кровной мести была мощным сдерживающим фактором. Поводов для нее всячески старались избежать.</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пространенным способом выяснить отношения, доказать свою невиновность, добиться чего-либо был поединок. Ему обязательно предшествовал вызов, отказаться от которого – значит покрыть себя позором. Не всегда сражались до смерти, чаще был уговор «до первого удара», «до первой раны» и др.</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ыли и ритуальные поединки, а также те, на которые хотели обратить внимание богов. Проходили они без доспехов. Часто противники дрались обнаженными по пояс.</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единок обязательно предшествовал любому крупному сражению.</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Используемая литератур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Гордиенко И.С. Крещение Руси. Л., 1984.</w:t>
      </w:r>
    </w:p>
    <w:p>
      <w:pPr>
        <w:pStyle w:val="Normal"/>
        <w:widowControl w:val="false"/>
        <w:tabs>
          <w:tab w:val="clear" w:pos="708"/>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Доватур А.И., Каллистратов Д.П., Шишова Н.А. Народы нашей страны в</w:t>
      </w:r>
    </w:p>
    <w:p>
      <w:pPr>
        <w:pStyle w:val="Normal"/>
        <w:widowControl w:val="false"/>
        <w:tabs>
          <w:tab w:val="clear" w:pos="708"/>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стории» Геродота. М., 1982.</w:t>
      </w:r>
    </w:p>
    <w:p>
      <w:pPr>
        <w:pStyle w:val="Normal"/>
        <w:widowControl w:val="false"/>
        <w:tabs>
          <w:tab w:val="clear" w:pos="708"/>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Забелин М. Русский народ: его обычаи, предания и суеверия. М., 1880.</w:t>
      </w:r>
    </w:p>
    <w:p>
      <w:pPr>
        <w:pStyle w:val="Normal"/>
        <w:widowControl w:val="false"/>
        <w:tabs>
          <w:tab w:val="clear" w:pos="708"/>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Зеленин Д.К. Восточнославянская этнография. М., 1991.</w:t>
      </w:r>
    </w:p>
    <w:p>
      <w:pPr>
        <w:pStyle w:val="Normal"/>
        <w:widowControl w:val="false"/>
        <w:tabs>
          <w:tab w:val="clear" w:pos="708"/>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Персонажи славянской мифологии. Под ред. Мудрук С., Рубан А. Киев,</w:t>
      </w:r>
    </w:p>
    <w:p>
      <w:pPr>
        <w:pStyle w:val="Normal"/>
        <w:widowControl w:val="false"/>
        <w:tabs>
          <w:tab w:val="clear" w:pos="708"/>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993.</w:t>
      </w:r>
    </w:p>
    <w:p>
      <w:pPr>
        <w:pStyle w:val="Normal"/>
        <w:widowControl w:val="false"/>
        <w:tabs>
          <w:tab w:val="clear" w:pos="708"/>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 Седов В.В. Восточные славяне в VI – XIII вв. М., 1982.</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5:07:00Z</dcterms:created>
  <dc:creator>LAN_OS</dc:creator>
  <dc:description/>
  <cp:keywords/>
  <dc:language>en-US</dc:language>
  <cp:lastModifiedBy>SYSTEM</cp:lastModifiedBy>
  <dcterms:modified xsi:type="dcterms:W3CDTF">2011-09-11T15:07:00Z</dcterms:modified>
  <cp:revision>2</cp:revision>
  <dc:subject/>
  <dc:title/>
</cp:coreProperties>
</file>