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Оглавлени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ubtitle"/>
        <w:spacing w:lineRule="auto" w:line="360"/>
        <w:ind w:firstLine="709"/>
        <w:rPr>
          <w:szCs w:val="28"/>
        </w:rPr>
      </w:pPr>
      <w:r>
        <w:rPr>
          <w:szCs w:val="28"/>
        </w:rPr>
        <w:t>Введени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 для проектирова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счёт объёмов работ при вертикальной планировке площадк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«чёрных» отметок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средней планировочной отметк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«красных» отметок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рабочих отметок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роение линии нулевых работ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объёмов грунта в призмах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объемов грунта в откосах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водный баланс объёмов земляных масс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среднего расстояния перемещения грунта.</w:t>
      </w:r>
    </w:p>
    <w:p>
      <w:pPr>
        <w:pStyle w:val="3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ор комплектов машин для разработки грун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количества и типа автосамосвал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домость объёмов и трудоёмкости рабо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лькуляция затрат труда, машинного времени и заработной платы.</w:t>
      </w:r>
    </w:p>
    <w:p>
      <w:pPr>
        <w:pStyle w:val="3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ектирование экскаваторного забо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операционный контроль качества и оценка выполняемых рабо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я техники безопасности.</w:t>
      </w:r>
    </w:p>
    <w:p>
      <w:pPr>
        <w:pStyle w:val="3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Contents2"/>
        <w:tabs>
          <w:tab w:val="clear" w:pos="708"/>
          <w:tab w:val="right" w:pos="9488" w:leader="dot"/>
        </w:tabs>
        <w:spacing w:lineRule="auto" w:line="36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  <w:u w:val="single"/>
        </w:rPr>
        <w:t>Введение</w:t>
      </w:r>
      <w:r>
        <w:rPr>
          <w:i/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роизводства земляных работ используется комплекс механизированного оборудования и строительных специализированных машин. Срезка растительного слоя производится бульдозерами, перемещение - скреперами, разработка и погрузка грунта в  транспортные средства производится экскаватором, что позволяет максимально эффективно и быстро производить земляны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ходные данные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Строительная площадка имеет ровный, спокойный рельеф. Размеры площадки 200х240 м., сетка квадратов – 5 х 6, стороны квадратов – 40м. Растительный слой грунта – 15 см., лесс твердый (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=63</w:t>
      </w:r>
      <w:r>
        <w:rPr>
          <w:sz w:val="28"/>
          <w:szCs w:val="28"/>
          <w:vertAlign w:val="superscript"/>
          <w:lang w:val="en-US"/>
        </w:rPr>
        <w:t></w:t>
      </w:r>
      <w:r>
        <w:rPr>
          <w:sz w:val="28"/>
          <w:szCs w:val="28"/>
          <w:lang w:val="en-US"/>
        </w:rPr>
        <w:t></w:t>
      </w:r>
      <w:r>
        <w:rPr>
          <w:sz w:val="28"/>
          <w:szCs w:val="28"/>
        </w:rPr>
        <w:t xml:space="preserve"> Кор=6, Кр=26), песок ( 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=45</w:t>
      </w:r>
      <w:r>
        <w:rPr>
          <w:sz w:val="28"/>
          <w:szCs w:val="28"/>
          <w:vertAlign w:val="superscript"/>
          <w:lang w:val="en-US"/>
        </w:rPr>
        <w:t></w:t>
      </w:r>
      <w:r>
        <w:rPr>
          <w:sz w:val="28"/>
          <w:szCs w:val="28"/>
          <w:lang w:val="en-US"/>
        </w:rPr>
        <w:t></w:t>
      </w:r>
      <w:r>
        <w:rPr>
          <w:sz w:val="28"/>
          <w:szCs w:val="28"/>
        </w:rPr>
        <w:t xml:space="preserve"> Кор=3, Кр=13).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счёт объёмов работ при вертикальной планировке площадки:</w:t>
      </w:r>
    </w:p>
    <w:p>
      <w:pPr>
        <w:pStyle w:val="Heading2"/>
        <w:spacing w:lineRule="auto" w:line="360" w:before="0" w:after="0"/>
        <w:ind w:firstLine="709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пределение “черных” отметок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ерная отметка определяется при нивелировании площадки или при интерполировании плана в горизонталях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627"/>
        <w:gridCol w:w="627"/>
        <w:gridCol w:w="622"/>
        <w:gridCol w:w="622"/>
        <w:gridCol w:w="2304"/>
        <w:gridCol w:w="1841"/>
      </w:tblGrid>
      <w:tr>
        <w:trPr>
          <w:trHeight w:val="270" w:hRule="atLeast"/>
        </w:trPr>
        <w:tc>
          <w:tcPr>
            <w:tcW w:w="7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пределение черных отметок.          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bk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ул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ч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11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+2/2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.0714</w:t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+17/2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9.7391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+9/3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.2432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+15/3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.5000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+13/2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.5417</w:t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+6/1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.3333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+16/3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.5333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+1/3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.0313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+24/4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.5581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+37/3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.0000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+10/3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.2564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+9/39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.2308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+4/2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.1818</w:t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+15/2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.5769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+30/3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.9091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+10/2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.4167</w:t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+33/4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.8250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+30/3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.7895</w:t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+18/2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.9000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+10/3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.3333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+18/3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.5625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+2/2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.0800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+12/2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.4800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+11/2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.4074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+9/1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.6000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+1/2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.0385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+7/2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.2593</w:t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+15/2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.6250</w:t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+7/3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.1944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+4/3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.1176</w:t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+6/2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.2500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+20/2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.7407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+27/27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.0000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+7/2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.3182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+28/36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.7778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+25/35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.7143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+22/2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.9565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+12/34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.3529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+20/33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.6061</w:t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+28/28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.0000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+13/30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.4333</w:t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</w:t>
            </w:r>
          </w:p>
        </w:tc>
        <w:tc>
          <w:tcPr>
            <w:tcW w:w="6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+10/31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.3226</w:t>
            </w:r>
          </w:p>
        </w:tc>
      </w:tr>
    </w:tbl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 w:before="0" w:after="0"/>
        <w:ind w:firstLine="709"/>
        <w:jc w:val="lef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2"/>
        <w:spacing w:lineRule="auto" w:line="360" w:before="0" w:after="0"/>
        <w:ind w:firstLine="709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пределение средней планировочной отметки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полученным «чёрным» отметкам определяем среднюю отметку планировк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методу прямоугольных призм средняя планировочная отметка определяется по формуле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939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6256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 всех черных отметок вершин соответственно для одного, двух, трех, четырех прямоугольников, 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квадратов, образованных планировочной сеткой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Посчитанная </w:t>
      </w:r>
      <w:r>
        <w:rPr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является окончательной, т.к. она должна быть откорректирована за счёт объёма грунта выемок, расположенных ниже отметки планировк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бъём фундаментов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песк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Фундамент – стаканного типа, ширина 1,5 м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72 шт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 147,74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бъём котлована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А=60+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,5/2+0,3)=62,1 м                         В=36+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,5/2+0,3)=38,1 м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=62,1+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,2=66,5 м                               В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=38,1+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,2=42,5  м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А2=12+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,5/2+0,3)=14,1 м                       В2=18+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,5/2+0,3)=20,1 м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А2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=14,1+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,2=18,5 м                             В2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=20,1+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2,2=24,5  м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6507,61 м</w:t>
      </w:r>
      <w:r>
        <w:rPr>
          <w:sz w:val="28"/>
          <w:szCs w:val="28"/>
          <w:vertAlign w:val="superscript"/>
        </w:rPr>
        <w:t>3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бъём пандуса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Ширина пандус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3,5 м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Уклон панду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1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Длина пандус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,5/0,1=15 м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81,21 м</w:t>
      </w:r>
      <w:r>
        <w:rPr>
          <w:sz w:val="28"/>
          <w:szCs w:val="28"/>
          <w:vertAlign w:val="superscript"/>
        </w:rPr>
        <w:t>3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vertAlign w:val="subscript"/>
        </w:rPr>
        <w:t>рас</w:t>
      </w:r>
      <w:r>
        <w:rPr>
          <w:b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+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+К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>)=0+147,74+(6507,61+3*181,21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1+0,03)=570,81 м</w:t>
      </w:r>
      <w:r>
        <w:rPr>
          <w:sz w:val="28"/>
          <w:szCs w:val="28"/>
          <w:vertAlign w:val="superscript"/>
        </w:rPr>
        <w:t>3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001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5019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Heading2"/>
        <w:spacing w:lineRule="auto" w:line="360" w:before="0" w:after="0"/>
        <w:ind w:firstLine="709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пределение “красных ” отметок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прямоугольных площадок с уклоном в одну сторону ось поворота проводится по середине площадки перпендикулярно направлению уклона. «Красные» отметки в вершинах квадратов, расположенных на одинаковом расстоянии от оси поворота будут равны и определятся по формуле: </w:t>
      </w:r>
      <w:r>
        <w:rPr>
          <w:sz w:val="28"/>
          <w:szCs w:val="28"/>
          <w:lang w:val="en-US"/>
        </w:rPr>
        <w:drawing>
          <wp:inline distT="0" distB="0" distL="0" distR="0">
            <wp:extent cx="10287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28" w:type="dxa"/>
        <w:jc w:val="left"/>
        <w:tblInd w:w="25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499"/>
        <w:gridCol w:w="1620"/>
      </w:tblGrid>
      <w:tr>
        <w:trPr>
          <w:trHeight w:val="23" w:hRule="atLeast"/>
          <w:cantSplit w:val="true"/>
        </w:trPr>
        <w:tc>
          <w:tcPr>
            <w:tcW w:w="4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lineRule="auto" w:line="36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пределение "красных" отметок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вк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кр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18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18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18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18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18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18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187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46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46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46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46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46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46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46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74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74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74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74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74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74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-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74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+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02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+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02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+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02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+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02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+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02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+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02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+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02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24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+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0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+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0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+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0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+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0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+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0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+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0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+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30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+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58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+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58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+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58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+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58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+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58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+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5869</w:t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</w:t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+0,00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,5869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Определение “рабочих” отметок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бочая отметка определяется по формуле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52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087"/>
        <w:gridCol w:w="1087"/>
        <w:gridCol w:w="1087"/>
        <w:gridCol w:w="1087"/>
        <w:gridCol w:w="1087"/>
      </w:tblGrid>
      <w:tr>
        <w:trPr>
          <w:trHeight w:val="255" w:hRule="atLeast"/>
        </w:trPr>
        <w:tc>
          <w:tcPr>
            <w:tcW w:w="6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РЕДЕЛЕНИЕ РАБОЧИХ ОТМЕТОК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1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27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3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26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6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536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53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35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6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561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005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9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37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61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481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7974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286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133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184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.053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.173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.1795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.413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.571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.51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.598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.887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.5307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.063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.273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.253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.29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.47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.1274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</w:t>
            </w:r>
          </w:p>
        </w:tc>
      </w:tr>
      <w:tr>
        <w:trPr>
          <w:trHeight w:val="270" w:hRule="atLeast"/>
        </w:trPr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.7696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.8860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.8592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.9731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.1264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.7357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Построение линии нулевых работ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нахождения расстояний точек нулевой линии от вершины квадрата используем формулу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17625" cy="698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ния нулевых работ пройдёт между вершинами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14-15 – Х=23,66 м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24-25 – Х=7,58 м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34-35 – Х=10,59 м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53-54 – Х=39,43 м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54-64 – Х=20,36 м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64-65 – Х=10,11 м</w:t>
      </w:r>
    </w:p>
    <w:p>
      <w:pPr>
        <w:pStyle w:val="Heading2"/>
        <w:spacing w:lineRule="auto" w:line="360" w:before="0" w:after="0"/>
        <w:ind w:firstLine="709"/>
        <w:jc w:val="left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пределение заложени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остроения откосов, образовавшихся при вертикальной планировке площадки необходимо определить величину заложения откосов в выемке и насып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емка</w:t>
        <w:tab/>
        <w:tab/>
        <w:tab/>
        <w:tab/>
        <w:tab/>
        <w:t>Насыпь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 xml:space="preserve">         </w:t>
      </w:r>
      <w:r>
        <w:rPr>
          <w:sz w:val="28"/>
          <w:szCs w:val="28"/>
        </w:rPr>
        <w:drawing>
          <wp:inline distT="0" distB="0" distL="0" distR="0">
            <wp:extent cx="6223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230"/>
        <w:gridCol w:w="1230"/>
        <w:gridCol w:w="1230"/>
        <w:gridCol w:w="1230"/>
        <w:gridCol w:w="1230"/>
      </w:tblGrid>
      <w:tr>
        <w:trPr>
          <w:trHeight w:val="255" w:hRule="atLeast"/>
        </w:trPr>
        <w:tc>
          <w:tcPr>
            <w:tcW w:w="738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ЗАЛОЖЕНИЙ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15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27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3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26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65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536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53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561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5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7974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86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1795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255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277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656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6960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</w:tr>
      <w:tr>
        <w:trPr>
          <w:trHeight w:val="270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925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44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7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181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128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716</w:t>
            </w:r>
          </w:p>
        </w:tc>
      </w:tr>
    </w:tbl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>Определение объемов грунта в целых и пересеченных прямоугольных призмах.</w:t>
      </w:r>
    </w:p>
    <w:tbl>
      <w:tblPr>
        <w:tblW w:w="1072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042"/>
        <w:gridCol w:w="882"/>
        <w:gridCol w:w="882"/>
        <w:gridCol w:w="896"/>
        <w:gridCol w:w="896"/>
        <w:gridCol w:w="1067"/>
        <w:gridCol w:w="1167"/>
        <w:gridCol w:w="1167"/>
        <w:gridCol w:w="1657"/>
      </w:tblGrid>
      <w:tr>
        <w:trPr>
          <w:trHeight w:val="255" w:hRule="atLeast"/>
        </w:trPr>
        <w:tc>
          <w:tcPr>
            <w:tcW w:w="107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</w:rPr>
              <w:t>Объемы грунта в целых и пересеченных треугольных призмах</w:t>
            </w:r>
          </w:p>
        </w:tc>
      </w:tr>
      <w:tr>
        <w:trPr>
          <w:trHeight w:val="483" w:hRule="atLeast"/>
        </w:trPr>
        <w:tc>
          <w:tcPr>
            <w:tcW w:w="107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фигуры</w:t>
            </w:r>
          </w:p>
        </w:tc>
        <w:tc>
          <w:tcPr>
            <w:tcW w:w="37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чая отметка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. раб. отм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 фигуры</w:t>
            </w:r>
          </w:p>
        </w:tc>
        <w:tc>
          <w:tcPr>
            <w:tcW w:w="39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ы работ</w:t>
            </w:r>
          </w:p>
        </w:tc>
      </w:tr>
      <w:tr>
        <w:trPr>
          <w:trHeight w:val="483" w:hRule="atLeast"/>
        </w:trPr>
        <w:tc>
          <w:tcPr>
            <w:tcW w:w="107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7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cp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емк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ыпь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ыпь/(1+Кор)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3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.982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.2157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5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5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6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.709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.6400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5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6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8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.209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.232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6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0.13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95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927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1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7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46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847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1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6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7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7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30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.64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6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69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8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73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98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.042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7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5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.333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.110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I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5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.877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.1725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x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11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.300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.4662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4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9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76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49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7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12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7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.132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71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73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5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12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02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.345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ll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73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86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59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5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6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.857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lIl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3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8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.23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.961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lV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8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7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8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6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1642.224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.3926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V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7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4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5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0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94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.736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.3360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VI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4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5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3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66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964</w:t>
            </w:r>
          </w:p>
        </w:tc>
      </w:tr>
      <w:tr>
        <w:trPr>
          <w:trHeight w:val="33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VI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12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98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77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406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VII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12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5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9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9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13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.937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VIII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5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59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97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91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594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.657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X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6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8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5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2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4.552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.8471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8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0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2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.552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.4781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I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1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5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1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9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.694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350.1888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I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7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5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75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41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II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5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98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8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73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2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.738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III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98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9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7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87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6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.122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lV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291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97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26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70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15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.678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V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0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6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.167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.3080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VI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0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1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1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.377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.4348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VII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81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7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1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.42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.7379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VII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7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57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1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VIII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7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87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3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18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.488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VIII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9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9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57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785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IX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87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70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2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30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04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.622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XX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70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26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35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2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1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.151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2505.822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48.062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53.4588</w:t>
            </w:r>
          </w:p>
        </w:tc>
      </w:tr>
      <w:tr>
        <w:trPr>
          <w:trHeight w:val="270" w:hRule="atLeast"/>
        </w:trPr>
        <w:tc>
          <w:tcPr>
            <w:tcW w:w="10729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ьемы грунта в откосах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9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17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3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25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7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9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9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38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4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45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6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7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97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7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79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347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6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6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72.193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707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636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78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4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17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5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376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91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1175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6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5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842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31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515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6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3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611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52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263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7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3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3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628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88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449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7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864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58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7168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75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2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78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5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5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380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09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129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3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5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3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1.00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72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7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439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5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6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5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39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44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483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н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6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6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18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8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48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1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0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7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1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6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5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27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8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6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-1.769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6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76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617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69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3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7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69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86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137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887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86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59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4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243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136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59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97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7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318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496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-1.973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26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8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618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148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26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35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28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87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343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35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8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3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27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35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1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51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35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30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27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6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73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15.526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30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7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7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3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.2268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.6647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3330</w:t>
            </w:r>
          </w:p>
        </w:tc>
        <w:tc>
          <w:tcPr>
            <w:tcW w:w="16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.7116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ставление сводного баланса земляных работ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определения всех объемов грунта составляется ведомость подсчета объемов земляных работ.</w:t>
      </w:r>
    </w:p>
    <w:p>
      <w:pPr>
        <w:pStyle w:val="TextBody"/>
        <w:spacing w:lineRule="auto" w:line="360"/>
        <w:ind w:firstLine="709"/>
        <w:rPr/>
      </w:pPr>
      <w:r>
        <w:rPr/>
        <w:t>Результатом расчетов по вертикальной планировке площадки и разработке грунта является составление сводного баланса земляных масс.</w:t>
      </w:r>
    </w:p>
    <w:tbl>
      <w:tblPr>
        <w:tblW w:w="979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248"/>
        <w:gridCol w:w="1384"/>
        <w:gridCol w:w="1541"/>
        <w:gridCol w:w="1162"/>
        <w:gridCol w:w="1541"/>
      </w:tblGrid>
      <w:tr>
        <w:trPr>
          <w:trHeight w:val="255" w:hRule="atLeast"/>
        </w:trPr>
        <w:tc>
          <w:tcPr>
            <w:tcW w:w="979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дный баланс объемов земляных масс.</w:t>
            </w:r>
          </w:p>
        </w:tc>
      </w:tr>
      <w:tr>
        <w:trPr>
          <w:trHeight w:val="255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объемов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ометрические объемы,м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ы с учетом Кор</w:t>
            </w:r>
          </w:p>
        </w:tc>
      </w:tr>
      <w:tr>
        <w:trPr>
          <w:trHeight w:val="48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ыпь(+)</w:t>
            </w:r>
          </w:p>
        </w:tc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емка(-)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ждение в подсчетах,%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Насыпь</w:t>
            </w:r>
            <w:r>
              <w:rPr>
                <w:bCs/>
                <w:sz w:val="20"/>
                <w:szCs w:val="20"/>
              </w:rPr>
              <w:t xml:space="preserve">      1+Кор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ждение в подсчетах,%</w:t>
            </w:r>
          </w:p>
        </w:tc>
      </w:tr>
      <w:tr>
        <w:trPr>
          <w:trHeight w:val="483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объемы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48.06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05.8222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6282991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53.45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7971482</w:t>
            </w:r>
          </w:p>
        </w:tc>
      </w:tr>
      <w:tr>
        <w:trPr>
          <w:trHeight w:val="255" w:hRule="atLeast"/>
        </w:trPr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ы в откосах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.3329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.6647159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48.23368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.7116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2.680691</w:t>
            </w:r>
          </w:p>
        </w:tc>
      </w:tr>
      <w:tr>
        <w:trPr>
          <w:trHeight w:val="255" w:hRule="atLeast"/>
        </w:trPr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ы временных выемок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41.08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6688.82426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0881868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94.004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9126214</w:t>
            </w:r>
          </w:p>
        </w:tc>
      </w:tr>
      <w:tr>
        <w:trPr>
          <w:trHeight w:val="255" w:hRule="atLeast"/>
        </w:trPr>
        <w:tc>
          <w:tcPr>
            <w:tcW w:w="29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719.47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684.3112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3697338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968.17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  <w:t>0.9472159</w:t>
            </w:r>
          </w:p>
        </w:tc>
      </w:tr>
      <w:tr>
        <w:trPr>
          <w:trHeight w:val="255" w:hRule="atLeast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лишек (недостаток) грун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изл=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нед=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.86333</w:t>
            </w:r>
          </w:p>
        </w:tc>
      </w:tr>
      <w:tr>
        <w:trPr>
          <w:trHeight w:val="270" w:hRule="atLeast"/>
        </w:trPr>
        <w:tc>
          <w:tcPr>
            <w:tcW w:w="41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 ОБЪЕМОВ</w:t>
            </w:r>
          </w:p>
        </w:tc>
        <w:tc>
          <w:tcPr>
            <w:tcW w:w="13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968.17459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968.175</w:t>
            </w:r>
          </w:p>
        </w:tc>
        <w:tc>
          <w:tcPr>
            <w:tcW w:w="1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</w:tbl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хождение в объемах грунта насыпи и выемки не более 5 %, следовательно баланс соблюдается. Принимаем Но как окончательную планировочную отметк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пределение среднего расстояния перемещения грунта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нее расстояние перемещения грунта определяем, как расстояние между центрами тяжести выемки и насыпи. Координаты центров тяжести выемки и насыпи определяем относительно осей, направленных вдоль сторон площадки. Объём выемки и насыпи делим на элементарные фигуры и для них находим центры тяжести. Все координаты центров тяжести элементарных фигур сводятся в таблицу:</w:t>
      </w:r>
      <w:r>
        <w:br w:type="page"/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967"/>
        <w:gridCol w:w="1067"/>
        <w:gridCol w:w="1067"/>
        <w:gridCol w:w="1574"/>
        <w:gridCol w:w="1366"/>
        <w:gridCol w:w="1167"/>
        <w:gridCol w:w="1167"/>
        <w:gridCol w:w="1368"/>
      </w:tblGrid>
      <w:tr>
        <w:trPr>
          <w:trHeight w:val="270" w:hRule="atLeast"/>
        </w:trPr>
        <w:tc>
          <w:tcPr>
            <w:tcW w:w="108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ординаты центров тяжести элементарных фигур</w:t>
            </w:r>
          </w:p>
        </w:tc>
      </w:tr>
      <w:tr>
        <w:trPr>
          <w:trHeight w:val="270" w:hRule="atLeast"/>
        </w:trPr>
        <w:tc>
          <w:tcPr>
            <w:tcW w:w="1073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фигуры</w:t>
            </w:r>
          </w:p>
        </w:tc>
        <w:tc>
          <w:tcPr>
            <w:tcW w:w="9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</w:t>
            </w:r>
          </w:p>
        </w:tc>
        <w:tc>
          <w:tcPr>
            <w:tcW w:w="26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гуры, м3</w:t>
            </w:r>
          </w:p>
        </w:tc>
        <w:tc>
          <w:tcPr>
            <w:tcW w:w="25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гуры*Х</w:t>
            </w:r>
          </w:p>
        </w:tc>
        <w:tc>
          <w:tcPr>
            <w:tcW w:w="25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гуры*У</w:t>
            </w:r>
          </w:p>
        </w:tc>
      </w:tr>
      <w:tr>
        <w:trPr>
          <w:trHeight w:val="270" w:hRule="atLeast"/>
        </w:trPr>
        <w:tc>
          <w:tcPr>
            <w:tcW w:w="1073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емка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ыпь/1+Kop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емка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ыпь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емка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сыпь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в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617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.95085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8479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4.1622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21.6901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в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.6400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41.6000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41.6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.0424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319.7488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438.05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в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8367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32443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.1326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58.4508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8.621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Iв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.3455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25.6524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51.83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llв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.8579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037.3246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28.69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VIв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157.936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98329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.4068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69.6133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2.902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VIIв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.937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68.09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13.109</w:t>
            </w:r>
          </w:p>
        </w:tc>
        <w:tc>
          <w:tcPr>
            <w:tcW w:w="13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VIIIв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.6579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51.3154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72.368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XIв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187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895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412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.5711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.6800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XIIв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.7387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10.8052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47931.7091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XIIIв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.1225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33.2825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38.578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XlVв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.6781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275.9619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27.467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XVIIв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296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38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101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.5169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.2143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XVIIIв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716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492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.4884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3.3588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8.5501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XIX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</w:rPr>
              <w:t>в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.6229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58.3551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8.6877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XXв</w:t>
            </w:r>
          </w:p>
        </w:tc>
        <w:tc>
          <w:tcPr>
            <w:tcW w:w="9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.1519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354.9397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24.5574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н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.215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66.470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520.9774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.64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94.80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71.6073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.232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15.5499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54.1316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3331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193.4269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927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3.625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3.8500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I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.110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23.314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16.5715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II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.172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12.075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25.8740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x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.466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91.278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69.9246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562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49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4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8.5056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.8717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lIl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.961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68.839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85.7443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lV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.392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07.485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83.1903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V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.336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66.956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66.9564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VI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137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83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96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.7119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.0416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IX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.847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05.412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979.2957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X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.478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3.470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3.4704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XI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769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82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.188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89.6875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2.8783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XV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.308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59.241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59.2412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XVI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.434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0.43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43.0429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XVII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918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8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.737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21.027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11491.2840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XVIIIн</w:t>
            </w:r>
          </w:p>
        </w:tc>
        <w:tc>
          <w:tcPr>
            <w:tcW w:w="9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347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3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78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.208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6844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в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1314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850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59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89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605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в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1519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81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.033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.9479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в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2915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434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.991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.8574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3642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3642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347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8249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91.4383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в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3761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937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3.0209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3.8079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в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3854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321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3.3346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.8198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в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3943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27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.2147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.3943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в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4218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728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1.7265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5.0953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в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3974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167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.5785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861.500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в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3572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28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01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6797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548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в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054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267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.140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457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в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294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180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.4229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705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в</w:t>
            </w:r>
          </w:p>
        </w:tc>
        <w:tc>
          <w:tcPr>
            <w:tcW w:w="9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0363</w:t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908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349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6006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904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н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3696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40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4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77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11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37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91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.078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7982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1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772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.4047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684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98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51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.5442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.8711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488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488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9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85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85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698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44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.510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.3469</w:t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487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44.716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.7031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.1730</w:t>
            </w:r>
          </w:p>
        </w:tc>
      </w:tr>
      <w:tr>
        <w:trPr>
          <w:trHeight w:val="338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051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823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.7877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.6304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386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12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401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1.9295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405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.000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89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387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3.9006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948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705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3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8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85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210.6282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4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.648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.3425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4431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48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.3818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.0470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0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215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3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700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7127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н</w:t>
            </w:r>
          </w:p>
        </w:tc>
        <w:tc>
          <w:tcPr>
            <w:tcW w:w="9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4648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.0956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0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7654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0480</w:t>
            </w:r>
          </w:p>
        </w:tc>
      </w:tr>
      <w:tr>
        <w:trPr>
          <w:trHeight w:val="270" w:hRule="atLeast"/>
        </w:trPr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1.932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7.7209</w:t>
            </w:r>
          </w:p>
        </w:tc>
        <w:tc>
          <w:tcPr>
            <w:tcW w:w="13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9243,8142</w:t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243.26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2408580.80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508.6238</w:t>
            </w:r>
          </w:p>
        </w:tc>
      </w:tr>
    </w:tbl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этого определяем координаты центров тяжести выемки и насыпи: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838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09,29                             </w:t>
      </w:r>
      <w:r>
        <w:rPr>
          <w:sz w:val="28"/>
          <w:szCs w:val="28"/>
        </w:rPr>
        <w:drawing>
          <wp:inline distT="0" distB="0" distL="0" distR="0">
            <wp:extent cx="977900" cy="838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" t="-43" r="-3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6,14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838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54,65                               </w:t>
      </w:r>
      <w:r>
        <w:rPr>
          <w:sz w:val="28"/>
          <w:szCs w:val="28"/>
        </w:rPr>
        <w:drawing>
          <wp:inline distT="0" distB="0" distL="0" distR="0">
            <wp:extent cx="990600" cy="838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5,19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сюда среднее расстояние перемещения грунта определяется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05965" cy="292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54,9 м   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рганизация и технология строительного производств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мплексная механизация работ – эффективный способ снижения затрат и сокращение сроков выполнения работ. На основании изучения условий производства устанавливают способ производства работ. Затем выбирают ведущую машину, выполняющую основной процесс. При необходимости в комплект может входить несколько согласованно работающих машин. По ведущей машине подбирают остальные машины и механизмы, входящие в комплек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работ и использование машин и механизм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зка растительного слоя грунта производится бульдозерами в одном направлении (обратный ход – холостой) к линии нулевых работ. Толщина растительного слоя – 15 см. Срезанный грунт окучивают и транспортируют на участки рекультиваци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нта и перемещение при вертикальной планировке площадки выполняется скреперами, по схеме последовательных проход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внивание грунта при отсыпке насыпи выполняется бульдозерами по челночной схеме движения. Отсыпаемый грунт разравнивают слоями, толщину которых назначают в зависимости от используемых уплотняющих машин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отнение грунта при отсыпке насыпи выполняется полуприцепными катками на пневматических шинах, вследствие того, что грунт глинистый. Толщина уплотняемого слоя – 30 с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нта экскаваторами с погрузкой в транспортные средства (см. ТЭО экскаваторов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нта экскаваторами на вымет (см. ТЭО экскаваторов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истка дна котлована производится бульдозерами при недоборе грунта экскаваторами 15 с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ная засыпка пазух выполняется бульдозерам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ная засыпка котлована и пандуса выполняется экскаватором, оснащенным драглайно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отнение грунта в пазухах и котловане выполняется полуприцепными катками на пневматических шинах. Толщина уплотняемого слоя – 40 с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ая планировка площадей производится бульдозерами по челночной схеме движе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ультивация растительного слоя выполняется так же бульдозерами. Транспортированный грунт с участков рекультивации  разравнивается отвалам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откосов земляных сооружений выполняется гидропосе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анные и обоснования по ЕНиР, марки машин и механизмов, продолжительность работ, а также вычисленные затраты  на производство работ сводятся в ведомость объемов и трудоемкости работ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ыбор комплектов машин для разработки грунта при вертикальной планировке площадки.</w:t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 выбора ведущей землеройно-транспортной машины.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</w:rPr>
        <w:t xml:space="preserve">Прицепной  § Е –2-1-21       </w:t>
      </w:r>
      <w:r>
        <w:rPr>
          <w:b/>
          <w:sz w:val="28"/>
          <w:szCs w:val="28"/>
        </w:rPr>
        <w:t>Скреперы.</w:t>
      </w:r>
      <w:r>
        <w:rPr/>
        <w:t xml:space="preserve">         § Е –2-1-21        Самоходны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>
          <w:trHeight w:val="4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з-33 на базе ДТ-75-С2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к=3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5900" cy="2032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Нвр=3,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м трудоемкость рабо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0" cy="2032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3" t="-177" r="-1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м продолжительность работы ведущей машин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70125" cy="41402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125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ределяем стоимость машино-смены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ш.-см =17,50 руб.</w:t>
            </w:r>
          </w:p>
          <w:p>
            <w:pPr>
              <w:pStyle w:val="Heading3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Определяем общую себестоим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93620" cy="2286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362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З-87-1 на базе Т-150 К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к=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457200" cy="2286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Нвр=2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ем трудоемкость работ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17800" cy="2032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3" t="-177" r="-1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пределяем продолжительность работы ведущей машины.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218690" cy="41402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6" t="-86" r="-1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869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ем стоимость машино-смены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аш.-см =20,63 руб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м общую себестоим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97125" cy="228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3" t="-157" r="-1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7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уб.</w:t>
            </w:r>
          </w:p>
        </w:tc>
      </w:tr>
    </w:tbl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Принимаем вариант с меньшей себестоимостью, скрепер марки ДЗ-33 на базе ДТ-75-С2.</w:t>
      </w:r>
    </w:p>
    <w:p>
      <w:pPr>
        <w:pStyle w:val="22"/>
        <w:spacing w:lineRule="auto" w:line="360"/>
        <w:ind w:left="0" w:firstLine="709"/>
        <w:rPr/>
      </w:pPr>
      <w:r>
        <w:rPr>
          <w:sz w:val="28"/>
          <w:szCs w:val="28"/>
        </w:rPr>
        <w:t xml:space="preserve">§ Е2-1-8              </w:t>
      </w:r>
      <w:r>
        <w:rPr>
          <w:b/>
          <w:sz w:val="28"/>
          <w:szCs w:val="28"/>
        </w:rPr>
        <w:t>Экскаваторы.</w:t>
      </w:r>
      <w:r>
        <w:rPr/>
        <w:t xml:space="preserve">            § Е2-1-9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934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-651 прямая лопата. Механич. приво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вр=1,8  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ковша=0,6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навым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м трудоемкость рабо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14600" cy="3937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4" t="-91" r="-1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еделяем продолжительность работы ведущей машины.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65300" cy="41021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м суммарное число маш.-см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9200" cy="2540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м сменную выработку экскаватор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16200" cy="4089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" t="-81" r="-1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ем стоимость машино-смены экскаватора.     Смаш.-см =28,48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еделяем стоимость разработки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грун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36800" cy="4572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еделяем инвентарно-расчетную стоимость экскаватора.     Си.р.=17,62 тыс.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еделяем удельные капитальные вложения на разработку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грунт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90800" cy="4572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" t="-79" r="-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еделяем приведенные затраты на разработку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грунт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36900" cy="2540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1" t="-142" r="-1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-651 обратная лопата. Механич. привод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вр=1,8  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ковша=0,65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навыме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м трудоемкость рабо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36800" cy="3937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5" t="-91" r="-1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еделяем продолжительность работы ведущей машины.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765300" cy="41021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м суммарное число маш.-см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9200" cy="2540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м сменную выработку экскаватор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51430" cy="40894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" t="-81" r="-14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143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ем стоимость машино-смены экскаватора.     Смаш.-см =28,48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еделяем стоимость разработки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грунт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14600" cy="4572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" t="-79" r="-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еделяем инвентарно-расчетную стоимость экскаватора.     Си.р.=17,62 тыс.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еделяем удельные капитальные вложения на разработку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грунт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16200" cy="4572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" t="-79" r="-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пределяем приведенные затраты на разработку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грунт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14700" cy="2540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1" t="-142" r="-1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нимаем экскаватор с меньшими затратами, Э-651 обратная лопа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Определение необходимого количества и типа автосамосвалов. 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аблицам назначаем марку автосамосвала и их грузоподъёмность;</w:t>
      </w:r>
    </w:p>
    <w:p>
      <w:pPr>
        <w:pStyle w:val="TextBody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ая грузоподъёмность автосамосвалов.</w:t>
      </w:r>
    </w:p>
    <w:p>
      <w:pPr>
        <w:pStyle w:val="TextBody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5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25"/>
        <w:gridCol w:w="1034"/>
        <w:gridCol w:w="1025"/>
        <w:gridCol w:w="1034"/>
        <w:gridCol w:w="1026"/>
        <w:gridCol w:w="1026"/>
        <w:gridCol w:w="1026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стояние</w:t>
            </w:r>
          </w:p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., км</w:t>
            </w:r>
          </w:p>
        </w:tc>
        <w:tc>
          <w:tcPr>
            <w:tcW w:w="7196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color w:val="000000"/>
                <w:sz w:val="20"/>
              </w:rPr>
              <w:t>Грузоподъёмность (т) при ёмкости ковша экскаватора (м</w:t>
            </w:r>
            <w:r>
              <w:rPr>
                <w:color w:val="000000"/>
                <w:sz w:val="20"/>
                <w:vertAlign w:val="superscript"/>
              </w:rPr>
              <w:t>3</w:t>
            </w:r>
            <w:r>
              <w:rPr>
                <w:color w:val="000000"/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5</w:t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5</w:t>
            </w:r>
          </w:p>
        </w:tc>
        <w:tc>
          <w:tcPr>
            <w:tcW w:w="10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10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10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10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center"/>
        <w:rPr/>
      </w:pPr>
      <w:r>
        <w:rPr/>
        <w:t>Техническая характеристика автосамосвала.</w:t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992"/>
        <w:gridCol w:w="993"/>
        <w:gridCol w:w="992"/>
        <w:gridCol w:w="992"/>
        <w:gridCol w:w="1134"/>
        <w:gridCol w:w="851"/>
        <w:gridCol w:w="992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П, т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  <w:vertAlign w:val="subscript"/>
              </w:rPr>
              <w:t>куз</w:t>
            </w:r>
            <w:r>
              <w:rPr>
                <w:color w:val="000000"/>
                <w:sz w:val="20"/>
              </w:rPr>
              <w:t>, 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Н</w:t>
            </w:r>
            <w:r>
              <w:rPr>
                <w:color w:val="000000"/>
                <w:sz w:val="20"/>
                <w:vertAlign w:val="subscript"/>
              </w:rPr>
              <w:t>пог</w:t>
            </w:r>
            <w:r>
              <w:rPr>
                <w:color w:val="000000"/>
                <w:sz w:val="20"/>
              </w:rPr>
              <w:t>, м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  <w:vertAlign w:val="subscript"/>
              </w:rPr>
              <w:t>тс.0</w:t>
            </w:r>
            <w:r>
              <w:rPr>
                <w:color w:val="000000"/>
                <w:sz w:val="20"/>
              </w:rPr>
              <w:t>, м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  <w:vertAlign w:val="subscript"/>
                <w:lang w:val="en-US"/>
              </w:rPr>
              <w:t>max</w:t>
            </w:r>
            <w:r>
              <w:rPr>
                <w:color w:val="000000"/>
                <w:sz w:val="20"/>
              </w:rPr>
              <w:t>, км/час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  <w:vertAlign w:val="subscript"/>
              </w:rPr>
              <w:t xml:space="preserve">  </w:t>
            </w:r>
            <w:r>
              <w:rPr>
                <w:color w:val="000000"/>
                <w:sz w:val="20"/>
                <w:lang w:val="en-US"/>
              </w:rPr>
              <w:t>V</w:t>
            </w:r>
            <w:r>
              <w:rPr>
                <w:color w:val="000000"/>
                <w:sz w:val="20"/>
                <w:vertAlign w:val="superscript"/>
                <w:lang w:val="en-US"/>
              </w:rPr>
              <w:t>k</w:t>
            </w:r>
            <w:r>
              <w:rPr>
                <w:color w:val="000000"/>
                <w:sz w:val="20"/>
                <w:vertAlign w:val="subscript"/>
              </w:rPr>
              <w:t>экс,</w:t>
            </w: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эксп</w:t>
            </w:r>
            <w:r>
              <w:rPr>
                <w:color w:val="000000"/>
                <w:sz w:val="20"/>
              </w:rPr>
              <w:t>., кг/ча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маш.-см. руб</w:t>
            </w:r>
          </w:p>
        </w:tc>
      </w:tr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ИЛ555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-0,5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60</w:t>
            </w:r>
          </w:p>
        </w:tc>
      </w:tr>
    </w:tbl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Определяем объём грунта в плотном теле в ковше экскаватора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гр</w:t>
      </w:r>
      <w:r>
        <w:rPr>
          <w:color w:val="000000"/>
          <w:sz w:val="28"/>
          <w:szCs w:val="28"/>
        </w:rPr>
        <w:t>)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:</w:t>
      </w:r>
    </w:p>
    <w:p>
      <w:pPr>
        <w:pStyle w:val="TextBody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гр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экс</w:t>
      </w:r>
      <w:r>
        <w:rPr>
          <w:sz w:val="28"/>
          <w:szCs w:val="28"/>
        </w:rPr>
        <w:t>∙</w:t>
      </w:r>
      <w:r>
        <w:rPr>
          <w:color w:val="000000"/>
          <w:sz w:val="28"/>
          <w:szCs w:val="28"/>
        </w:rPr>
        <w:t xml:space="preserve"> К</w:t>
      </w:r>
      <w:r>
        <w:rPr>
          <w:color w:val="000000"/>
          <w:sz w:val="28"/>
          <w:szCs w:val="28"/>
          <w:vertAlign w:val="subscript"/>
        </w:rPr>
        <w:t>нап</w:t>
      </w:r>
      <w:r>
        <w:rPr>
          <w:color w:val="000000"/>
          <w:sz w:val="28"/>
          <w:szCs w:val="28"/>
        </w:rPr>
        <w:t>/К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>= 0,65</w:t>
      </w:r>
      <w:r>
        <w:rPr>
          <w:sz w:val="28"/>
          <w:szCs w:val="28"/>
        </w:rPr>
        <w:t>∙</w:t>
      </w:r>
      <w:r>
        <w:rPr>
          <w:color w:val="000000"/>
          <w:sz w:val="28"/>
          <w:szCs w:val="28"/>
        </w:rPr>
        <w:t>0,88/1,3 = 0,44 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массу грунта в ковше экскаватора:</w:t>
      </w:r>
    </w:p>
    <w:p>
      <w:pPr>
        <w:pStyle w:val="TextBody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гр</w:t>
      </w:r>
      <w:r>
        <w:rPr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ρ</w:t>
      </w:r>
      <w:r>
        <w:rPr>
          <w:color w:val="000000"/>
          <w:sz w:val="28"/>
          <w:szCs w:val="28"/>
        </w:rPr>
        <w:t xml:space="preserve"> = 0,44</w:t>
      </w:r>
      <w:r>
        <w:rPr>
          <w:sz w:val="28"/>
          <w:szCs w:val="28"/>
        </w:rPr>
        <w:t>∙</w:t>
      </w:r>
      <w:r>
        <w:rPr>
          <w:color w:val="000000"/>
          <w:sz w:val="28"/>
          <w:szCs w:val="28"/>
        </w:rPr>
        <w:t>1,6 = 0,704 т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Определяем количество ковшей грунта загружаемых в кузов автосамосвала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, шт:</w:t>
      </w:r>
    </w:p>
    <w:p>
      <w:pPr>
        <w:pStyle w:val="TextBody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ГП/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4,5/0,704 = 6,4 ≈6 шт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объём грунта в плотном теле, загружаемый в кузов автосамосвала:</w:t>
      </w:r>
    </w:p>
    <w:p>
      <w:pPr>
        <w:pStyle w:val="TextBody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гр.куз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гр</w:t>
      </w:r>
      <w:r>
        <w:rPr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0,44</w:t>
      </w:r>
      <w:r>
        <w:rPr>
          <w:sz w:val="28"/>
          <w:szCs w:val="28"/>
        </w:rPr>
        <w:t>∙</w:t>
      </w:r>
      <w:r>
        <w:rPr>
          <w:color w:val="000000"/>
          <w:sz w:val="28"/>
          <w:szCs w:val="28"/>
        </w:rPr>
        <w:t>6 = 2,64 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Определяем продолжительность одного цикла работы автосамосвала (Т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>), мин: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+60</w:t>
      </w:r>
      <w:r>
        <w:rPr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ν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+60</w:t>
      </w:r>
      <w:r>
        <w:rPr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ν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= 4,43+60</w:t>
      </w:r>
      <w:r>
        <w:rPr>
          <w:sz w:val="28"/>
          <w:szCs w:val="28"/>
        </w:rPr>
        <w:t>∙</w:t>
      </w:r>
      <w:r>
        <w:rPr>
          <w:color w:val="000000"/>
          <w:sz w:val="28"/>
          <w:szCs w:val="28"/>
        </w:rPr>
        <w:t>0,5/14+2+60</w:t>
      </w:r>
      <w:r>
        <w:rPr>
          <w:sz w:val="28"/>
          <w:szCs w:val="28"/>
        </w:rPr>
        <w:t>∙</w:t>
      </w:r>
      <w:r>
        <w:rPr>
          <w:color w:val="000000"/>
          <w:sz w:val="28"/>
          <w:szCs w:val="28"/>
        </w:rPr>
        <w:t>0,5/25+3=12,77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ое количество автосамосвала (№) состоит, шт.:</w:t>
      </w:r>
    </w:p>
    <w:p>
      <w:pPr>
        <w:pStyle w:val="TextBody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Т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= 12,77/4,43 = 2,88 ≈ 3 шт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/>
      </w:pPr>
      <w:r>
        <w:rPr>
          <w:color w:val="000000"/>
          <w:sz w:val="28"/>
          <w:szCs w:val="28"/>
        </w:rPr>
        <w:t>Зная время одного цикла, расстояние пробега в оба конца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) и общее время работы автомобиля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аб</w:t>
      </w:r>
      <w:r>
        <w:rPr>
          <w:color w:val="000000"/>
          <w:sz w:val="28"/>
          <w:szCs w:val="28"/>
        </w:rPr>
        <w:t>) определяют общий пробег машины:</w:t>
      </w:r>
    </w:p>
    <w:p>
      <w:pPr>
        <w:pStyle w:val="TextBody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авт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sz w:val="28"/>
          <w:szCs w:val="28"/>
        </w:rPr>
        <w:t>∙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аб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ц</w:t>
      </w:r>
      <w:r>
        <w:rPr>
          <w:color w:val="000000"/>
          <w:sz w:val="28"/>
          <w:szCs w:val="28"/>
        </w:rPr>
        <w:t xml:space="preserve"> = 1</w:t>
      </w:r>
      <w:r>
        <w:rPr>
          <w:sz w:val="28"/>
          <w:szCs w:val="28"/>
        </w:rPr>
        <w:t>∙</w:t>
      </w:r>
      <w:r>
        <w:rPr>
          <w:color w:val="000000"/>
          <w:sz w:val="28"/>
          <w:szCs w:val="28"/>
        </w:rPr>
        <w:t>32848/12,77 = 2572,28 к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изл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куз)</w:t>
      </w:r>
      <w:r>
        <w:rPr>
          <w:sz w:val="28"/>
          <w:szCs w:val="28"/>
        </w:rPr>
        <w:t xml:space="preserve"> ∙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(</w:t>
      </w:r>
      <w:r>
        <w:rPr>
          <w:bCs/>
          <w:sz w:val="28"/>
          <w:szCs w:val="28"/>
        </w:rPr>
        <w:t xml:space="preserve"> (6507+284)</w:t>
      </w:r>
      <w:r>
        <w:rPr>
          <w:sz w:val="28"/>
          <w:szCs w:val="28"/>
        </w:rPr>
        <w:t>/2,64) ∙12,77 = 32848 м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284" w:leader="none"/>
        </w:tabs>
        <w:spacing w:lineRule="auto" w:line="360" w:before="0" w:after="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оектирование экскаваторного забо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ой – рабочая зона экскаватора, ограниченная радиусом его действия и включающая площадку для размещения экскаватора, часть проходки, разрабатываемую с одной стоянки и площадку для размещения транспортных средств или отвалов грунта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данном проекте забой имеет прямоугольные очертания. Высота забоя 2,2 м. (без учета недобора грунта). Разработка грунта ведется при уширенном лобовом забое. Разработка производится как в отвал, так и с погрузкой в транспортные средства.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экскаватора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местимость ковша – 0,6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ий радиус копания – 9,2 м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диус выгрузки –6,14 м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ая высота выгрузки – 2,3 м.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ширину боковой проходки :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35605" cy="44513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,3-2,15/2-1)+(11,57)=11,8 м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0,7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6,1=4,58 м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азмеров отвалов: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6400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утей вблизи откосов выработок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глубине выемки 2,2 м. Допустимое расстояние от гусеницы до основания откоса определяется так: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215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й расчет обеспечивает расположение транспорта за пределами призмы обруш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хнико-экономические показатели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7513" w:type="dxa"/>
        <w:jc w:val="left"/>
        <w:tblInd w:w="18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32"/>
        <w:gridCol w:w="1238"/>
        <w:gridCol w:w="1843"/>
      </w:tblGrid>
      <w:tr>
        <w:trPr>
          <w:trHeight w:val="512" w:hRule="atLeast"/>
        </w:trPr>
        <w:tc>
          <w:tcPr>
            <w:tcW w:w="44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 измерения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чина показателя</w:t>
            </w:r>
          </w:p>
        </w:tc>
      </w:tr>
      <w:tr>
        <w:trPr>
          <w:trHeight w:val="256" w:hRule="atLeast"/>
          <w:cantSplit w:val="true"/>
        </w:trPr>
        <w:tc>
          <w:tcPr>
            <w:tcW w:w="4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4432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объем работ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>м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 xml:space="preserve">  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99,91</w:t>
            </w:r>
          </w:p>
        </w:tc>
      </w:tr>
      <w:tr>
        <w:trPr>
          <w:trHeight w:val="285" w:hRule="atLeast"/>
          <w:cantSplit w:val="true"/>
        </w:trPr>
        <w:tc>
          <w:tcPr>
            <w:tcW w:w="4432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77,76</w:t>
            </w:r>
          </w:p>
        </w:tc>
      </w:tr>
      <w:tr>
        <w:trPr>
          <w:trHeight w:val="316" w:hRule="atLeast"/>
        </w:trPr>
        <w:tc>
          <w:tcPr>
            <w:tcW w:w="4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работ выполняемый вручную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  <w:cantSplit w:val="true"/>
        </w:trPr>
        <w:tc>
          <w:tcPr>
            <w:tcW w:w="4432" w:type="dxa"/>
            <w:vMerge w:val="restart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работ выполняемый машинами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  <w:u w:val="single"/>
              </w:rPr>
              <w:t>м</w:t>
            </w:r>
            <w:r>
              <w:rPr>
                <w:color w:val="000000"/>
                <w:sz w:val="20"/>
                <w:szCs w:val="20"/>
                <w:u w:val="single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99,91</w:t>
            </w:r>
          </w:p>
        </w:tc>
      </w:tr>
      <w:tr>
        <w:trPr>
          <w:trHeight w:val="310" w:hRule="atLeast"/>
          <w:cantSplit w:val="true"/>
        </w:trPr>
        <w:tc>
          <w:tcPr>
            <w:tcW w:w="4432" w:type="dxa"/>
            <w:vMerge w:val="continue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177,76</w:t>
            </w:r>
          </w:p>
        </w:tc>
      </w:tr>
      <w:tr>
        <w:trPr>
          <w:trHeight w:val="300" w:hRule="atLeast"/>
        </w:trPr>
        <w:tc>
          <w:tcPr>
            <w:tcW w:w="4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трудоёмкость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-д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9</w:t>
            </w:r>
          </w:p>
        </w:tc>
      </w:tr>
      <w:tr>
        <w:trPr>
          <w:trHeight w:val="455" w:hRule="atLeast"/>
        </w:trPr>
        <w:tc>
          <w:tcPr>
            <w:tcW w:w="4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рудоемкость на 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-д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</w:tr>
      <w:tr>
        <w:trPr>
          <w:trHeight w:val="300" w:hRule="atLeast"/>
        </w:trPr>
        <w:tc>
          <w:tcPr>
            <w:tcW w:w="4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машинного времен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с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09</w:t>
            </w:r>
          </w:p>
        </w:tc>
      </w:tr>
      <w:tr>
        <w:trPr>
          <w:trHeight w:val="300" w:hRule="atLeast"/>
        </w:trPr>
        <w:tc>
          <w:tcPr>
            <w:tcW w:w="44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тоимость разработки 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7 </w:t>
            </w:r>
          </w:p>
        </w:tc>
      </w:tr>
      <w:tr>
        <w:trPr>
          <w:trHeight w:val="571" w:hRule="atLeast"/>
        </w:trPr>
        <w:tc>
          <w:tcPr>
            <w:tcW w:w="44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родолжительность выполнен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тоимость разработки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50900" cy="43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54100" cy="4191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1910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785,26+2702,86=9488,12руб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02665" cy="4318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6785,26 руб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860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ашины, оборудование, механизированный инструмент,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инвентарь и приспособле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3"/>
        <w:gridCol w:w="3063"/>
        <w:gridCol w:w="1137"/>
        <w:gridCol w:w="1134"/>
        <w:gridCol w:w="992"/>
        <w:gridCol w:w="2832"/>
      </w:tblGrid>
      <w:tr>
        <w:trPr>
          <w:trHeight w:val="34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и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р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хническая характеристика</w:t>
            </w:r>
          </w:p>
        </w:tc>
      </w:tr>
      <w:tr>
        <w:trPr>
          <w:trHeight w:val="34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самосвал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Л55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Vкуз=3,1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Q=4,5 т</w:t>
            </w:r>
          </w:p>
        </w:tc>
      </w:tr>
      <w:tr>
        <w:trPr>
          <w:trHeight w:val="38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репер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-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Vк=6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, В=2,67 м</w:t>
            </w:r>
          </w:p>
        </w:tc>
      </w:tr>
      <w:tr>
        <w:trPr>
          <w:trHeight w:val="38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ейдер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-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=108 л.с., В=3,94 м</w:t>
            </w:r>
          </w:p>
        </w:tc>
      </w:tr>
      <w:tr>
        <w:trPr>
          <w:trHeight w:val="232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каватор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ям. лоп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-65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Vк=0,5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38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N=100 </w:t>
            </w:r>
            <w:r>
              <w:rPr>
                <w:color w:val="000000"/>
                <w:sz w:val="20"/>
                <w:szCs w:val="20"/>
              </w:rPr>
              <w:t>л.с.</w:t>
            </w:r>
          </w:p>
        </w:tc>
      </w:tr>
      <w:tr>
        <w:trPr>
          <w:trHeight w:val="38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ной каток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39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=25т, В=2,53м</w:t>
            </w:r>
          </w:p>
        </w:tc>
      </w:tr>
      <w:tr>
        <w:trPr>
          <w:trHeight w:val="38" w:hRule="atLeast"/>
          <w:cantSplit w:val="true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ток плотницкий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=0,8 кг 300</w:t>
            </w:r>
            <w:r>
              <w:rPr>
                <w:sz w:val="20"/>
                <w:szCs w:val="20"/>
              </w:rPr>
              <w:t>∙</w:t>
            </w:r>
            <w:r>
              <w:rPr>
                <w:color w:val="000000"/>
                <w:sz w:val="20"/>
                <w:szCs w:val="20"/>
              </w:rPr>
              <w:t>300</w:t>
            </w:r>
            <w:r>
              <w:rPr>
                <w:sz w:val="20"/>
                <w:szCs w:val="20"/>
              </w:rPr>
              <w:t>∙</w:t>
            </w:r>
            <w:r>
              <w:rPr>
                <w:color w:val="000000"/>
                <w:sz w:val="20"/>
                <w:szCs w:val="20"/>
              </w:rPr>
              <w:t>132</w:t>
            </w:r>
          </w:p>
        </w:tc>
      </w:tr>
      <w:tr>
        <w:trPr>
          <w:trHeight w:val="34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р плотницкий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=1,97; 502</w:t>
            </w:r>
            <w:r>
              <w:rPr>
                <w:sz w:val="20"/>
                <w:szCs w:val="20"/>
              </w:rPr>
              <w:t>∙</w:t>
            </w:r>
            <w:r>
              <w:rPr>
                <w:color w:val="000000"/>
                <w:sz w:val="20"/>
                <w:szCs w:val="20"/>
              </w:rPr>
              <w:t>200</w:t>
            </w:r>
            <w:r>
              <w:rPr>
                <w:sz w:val="20"/>
                <w:szCs w:val="20"/>
              </w:rPr>
              <w:t>∙</w:t>
            </w:r>
            <w:r>
              <w:rPr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34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жовка по дереву шир.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=0,54; 525</w:t>
            </w:r>
            <w:r>
              <w:rPr>
                <w:sz w:val="20"/>
                <w:szCs w:val="20"/>
              </w:rPr>
              <w:t>∙</w:t>
            </w:r>
            <w:r>
              <w:rPr>
                <w:color w:val="000000"/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t>∙</w:t>
            </w:r>
            <w:r>
              <w:rPr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34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щи строительные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1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=0,35;180</w:t>
            </w:r>
            <w:r>
              <w:rPr>
                <w:sz w:val="20"/>
                <w:szCs w:val="20"/>
              </w:rPr>
              <w:t>∙</w:t>
            </w:r>
            <w:r>
              <w:rPr>
                <w:color w:val="000000"/>
                <w:sz w:val="20"/>
                <w:szCs w:val="20"/>
              </w:rPr>
              <w:t>44</w:t>
            </w:r>
            <w:r>
              <w:rPr>
                <w:sz w:val="20"/>
                <w:szCs w:val="20"/>
              </w:rPr>
              <w:t>∙</w:t>
            </w: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34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м-гвоздодер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Д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=0,56;320</w:t>
            </w:r>
            <w:r>
              <w:rPr>
                <w:sz w:val="20"/>
                <w:szCs w:val="20"/>
              </w:rPr>
              <w:t>∙</w:t>
            </w:r>
            <w:r>
              <w:rPr>
                <w:color w:val="000000"/>
                <w:sz w:val="20"/>
                <w:szCs w:val="20"/>
              </w:rPr>
              <w:t>90</w:t>
            </w:r>
            <w:r>
              <w:rPr>
                <w:sz w:val="20"/>
                <w:szCs w:val="20"/>
              </w:rPr>
              <w:t>∙</w:t>
            </w: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34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ата доборная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П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=2,2;1550</w:t>
            </w:r>
            <w:r>
              <w:rPr>
                <w:sz w:val="20"/>
                <w:szCs w:val="20"/>
              </w:rPr>
              <w:t>∙</w:t>
            </w:r>
            <w:r>
              <w:rPr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34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р складной металлический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=0,055;1000</w:t>
            </w:r>
            <w:r>
              <w:rPr>
                <w:sz w:val="20"/>
                <w:szCs w:val="20"/>
              </w:rPr>
              <w:t>∙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∙</w:t>
            </w: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4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летка металлическая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С-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=0,35;l=20м</w:t>
            </w:r>
          </w:p>
        </w:tc>
      </w:tr>
      <w:tr>
        <w:trPr>
          <w:trHeight w:val="34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троительный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1-3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=0,22;300</w:t>
            </w:r>
            <w:r>
              <w:rPr>
                <w:sz w:val="20"/>
                <w:szCs w:val="20"/>
              </w:rPr>
              <w:t>∙</w:t>
            </w:r>
            <w:r>
              <w:rPr>
                <w:color w:val="000000"/>
                <w:sz w:val="20"/>
                <w:szCs w:val="20"/>
              </w:rPr>
              <w:t>22</w:t>
            </w:r>
            <w:r>
              <w:rPr>
                <w:sz w:val="20"/>
                <w:szCs w:val="20"/>
              </w:rPr>
              <w:t>∙</w:t>
            </w: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4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с строительный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6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=0,6;190</w:t>
            </w:r>
            <w:r>
              <w:rPr>
                <w:sz w:val="20"/>
                <w:szCs w:val="20"/>
              </w:rPr>
              <w:t>∙</w:t>
            </w: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34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валда кузнечная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=3;500</w:t>
            </w:r>
            <w:r>
              <w:rPr>
                <w:sz w:val="20"/>
                <w:szCs w:val="20"/>
              </w:rPr>
              <w:t>∙</w:t>
            </w:r>
            <w:r>
              <w:rPr>
                <w:color w:val="000000"/>
                <w:sz w:val="20"/>
                <w:szCs w:val="20"/>
              </w:rPr>
              <w:t>57</w:t>
            </w:r>
            <w:r>
              <w:rPr>
                <w:sz w:val="20"/>
                <w:szCs w:val="20"/>
              </w:rPr>
              <w:t>∙</w:t>
            </w:r>
            <w:r>
              <w:rPr>
                <w:color w:val="000000"/>
                <w:sz w:val="20"/>
                <w:szCs w:val="20"/>
              </w:rPr>
              <w:t>167</w:t>
            </w:r>
          </w:p>
        </w:tc>
      </w:tr>
      <w:tr>
        <w:trPr>
          <w:trHeight w:val="34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скогубцы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=0,96;160</w:t>
            </w:r>
            <w:r>
              <w:rPr>
                <w:sz w:val="20"/>
                <w:szCs w:val="20"/>
              </w:rPr>
              <w:t>∙</w:t>
            </w:r>
            <w:r>
              <w:rPr>
                <w:color w:val="000000"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∙</w:t>
            </w: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34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одолит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0П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велир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З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Контроль качества выполнения операций.</w:t>
      </w:r>
    </w:p>
    <w:p>
      <w:pPr>
        <w:pStyle w:val="22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земляных работ ведётся в течении всего процесса их выполнения и заканчивается приемкой земляного сооружения в целом.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ке вымок проверяется расположение в плане и геометрические размеры сооружения; отметки бровок и дна; крутизну и крепление откосов; степень уплотнения грунта; наличие актов на скрытые работы и актов по контролю качества грунта.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даче объекта предъявляются следующие документы: исполнительные чертежи сооружения; журналы производства работ; акты на скрытые работы; ведомость постоянных резервов; акты о производстве геодезической разбивки сооружения; акты лабораторных испытаний грунтов и других материалов, применяемых при возведении сооружения.</w:t>
      </w:r>
    </w:p>
    <w:p>
      <w:pPr>
        <w:pStyle w:val="2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ача-приемка земляного сооружения оформляется актом.</w:t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851"/>
        <w:gridCol w:w="1984"/>
        <w:gridCol w:w="1701"/>
        <w:gridCol w:w="1701"/>
        <w:gridCol w:w="2268"/>
      </w:tblGrid>
      <w:tr>
        <w:trPr>
          <w:trHeight w:val="855" w:hRule="atLeast"/>
        </w:trPr>
        <w:tc>
          <w:tcPr>
            <w:tcW w:w="1006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, состав, способы и сроки пооперационного контроля</w:t>
            </w:r>
          </w:p>
        </w:tc>
      </w:tr>
      <w:tr>
        <w:trPr>
          <w:trHeight w:val="5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й, подлежащих контролю.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качества выполнения операций</w:t>
            </w:r>
          </w:p>
        </w:tc>
      </w:tr>
      <w:tr>
        <w:trPr>
          <w:trHeight w:val="51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ем рабо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каемые службы.</w:t>
            </w:r>
          </w:p>
        </w:tc>
      </w:tr>
      <w:tr>
        <w:trPr>
          <w:trHeight w:val="255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81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с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й в соответствии с проект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отсыпки насып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дезист, строит. лаборат.</w:t>
            </w:r>
          </w:p>
        </w:tc>
      </w:tr>
      <w:tr>
        <w:trPr>
          <w:trHeight w:val="645" w:hRule="atLeast"/>
          <w:cantSplit w:val="true"/>
        </w:trPr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асып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ометрический состав грунта, отклонение геометрических размер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рабо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оектных отметок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елир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 рабо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дезист.</w:t>
            </w:r>
          </w:p>
        </w:tc>
      </w:tr>
      <w:tr>
        <w:trPr>
          <w:trHeight w:val="66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оектных отметок дна, крутизны откосов, геом. раз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елир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 рабо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дезист.</w:t>
            </w:r>
          </w:p>
        </w:tc>
      </w:tr>
      <w:tr>
        <w:trPr>
          <w:trHeight w:val="57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тка дна котлова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оектных отметок дн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елир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 рабо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дезист.</w:t>
            </w:r>
          </w:p>
        </w:tc>
      </w:tr>
      <w:tr>
        <w:trPr>
          <w:trHeight w:val="735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ение насып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оектных отметок дн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елир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рабо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дезист, строит. Лаборат.</w:t>
            </w:r>
          </w:p>
        </w:tc>
      </w:tr>
      <w:tr>
        <w:trPr>
          <w:trHeight w:val="54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ко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крутизны отко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ь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работы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тые рабо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оит. Лаборат.</w:t>
            </w:r>
          </w:p>
        </w:tc>
      </w:tr>
    </w:tbl>
    <w:p>
      <w:pPr>
        <w:pStyle w:val="Heading2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по технике безопасности 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начала производства земляных работ в местах расположения действующих подземных коммуникаций должны быть разработаны и согласованы с организациям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эксплуатирующими эти коммуникации, мероприятия по безопасным условиям труда, а расположение подземных коммуникаций на местности обозначено соответствующими знаками или надпис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емляных работ в зоне действующих подземных коммуникаций следует осуществлять под непосредственным руководством прораба или мастера, а в охранной зоне кабелей, находящихся под напряжением, ил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ействующего газопровода, кроме того, под наблюдением работников электро- или газового хозяйст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наружении взрывоопасных материалов земляные работы в этих места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ледует немедленно прекратить до получения разрешения от соответствующих орга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производства земляных работ на участках с возможным патогенным заражением почвы (свалка, скотомогильники, кладбища и т.п.) необходимо разрешение органов Государственного санитарного надз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лованы и траншеи, разрабатываемые на улицах, проездах, во дворах нас ленных пунктов, а также местах, где происходит движение людей или транспорта, должны быть ограждены защитным ограждением с учетом требований ГОСТ</w:t>
      </w:r>
      <w:r>
        <w:rPr>
          <w:sz w:val="28"/>
          <w:szCs w:val="28"/>
          <w:lang w:val="en-US" w:eastAsia="en-US"/>
        </w:rPr>
        <w:t xml:space="preserve"> 23407-78.</w:t>
      </w:r>
      <w:r>
        <w:rPr>
          <w:sz w:val="28"/>
          <w:szCs w:val="28"/>
        </w:rPr>
        <w:t xml:space="preserve"> На ограждении необходимо устанавливать предупредительные надписи и знаки, а в ночное врем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игнальное освещ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охода людей через траншеи должны быть оборудованы переходными мостиками, освещаемыми в ночное врем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рунт, извлеченный из котлована или траншеи, следует размещать на расстоянии не менее</w:t>
      </w:r>
      <w:r>
        <w:rPr>
          <w:sz w:val="28"/>
          <w:szCs w:val="28"/>
          <w:lang w:val="en-US" w:eastAsia="en-US"/>
        </w:rPr>
        <w:t xml:space="preserve"> 0,5</w:t>
      </w:r>
      <w:r>
        <w:rPr>
          <w:sz w:val="28"/>
          <w:szCs w:val="28"/>
        </w:rPr>
        <w:t xml:space="preserve"> м от бровки выем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атывать грунт в котлованах и траншеях "подкопом" не допуска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допуском рабочих в котлованы или траншеи глубиной более</w:t>
      </w:r>
      <w:r>
        <w:rPr>
          <w:sz w:val="28"/>
          <w:szCs w:val="28"/>
          <w:lang w:val="en-US" w:eastAsia="en-US"/>
        </w:rPr>
        <w:t xml:space="preserve"> 1,3</w:t>
      </w:r>
      <w:r>
        <w:rPr>
          <w:sz w:val="28"/>
          <w:szCs w:val="28"/>
        </w:rPr>
        <w:t xml:space="preserve"> м должна быть проверена устойчивость откосов или крепления ст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ии временного электроснабжения к прогреваемым участкам грунта надлежит выполня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узка грунта на автосамосвалы должна производиться со стороны заднего или бокового бор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зработке, транспортировании, разгрузке, планировке и уплотнении грунта двумя или более самоходными или прицепными машинами (скреперами, грейдерами, катками, бульдозерами и др.), идущими одна за другой, расстояние между ними должно быть не менее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 xml:space="preserve">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сторонняя засыпка пазух у свежевыложенных подпорных стен и фундаментов допускается после осуществления мероприятий, обеспечивающих устойчивость конструкции, при принятых условиях, способах и порядке засыпки.</w:t>
      </w:r>
    </w:p>
    <w:p>
      <w:pPr>
        <w:pStyle w:val="22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механическом ударном рыхлении грунта не допускается нахождение людей на расстоянии ближе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м от мест рыхления.</w:t>
      </w:r>
      <w:r>
        <w:br w:type="page"/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ЕНиР. Сборник Е-2. Земляные работы. Выпуск 1. механизированные и ручные земляные работы. – Госстрой СССР – М.. Стройиздат 1998. 224 с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/>
      </w:pPr>
      <w:r>
        <w:rPr>
          <w:sz w:val="28"/>
          <w:szCs w:val="28"/>
        </w:rPr>
        <w:t xml:space="preserve">СНиП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4 –80. Техника безопасности в строительстве. – Госстрой России . – М.: Стройиздат, 1993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Цыбакин С.В. Методические указания по разработке технологической  карты на производство земляных работ для курсового и дипломного проектирования. - Кострома: изд. КГСХА, 2000г. – 43 стр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30"/>
        </w:tabs>
        <w:ind w:left="123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firstLine="108"/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4"/>
      <w:jc w:val="center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left="567" w:hanging="0"/>
    </w:pPr>
    <w:rPr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left="567" w:hanging="0"/>
      <w:jc w:val="center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 CYR" w:hAnsi="Arial CYR" w:cs="Arial CYR"/>
      <w:b/>
      <w:bCs/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40">
    <w:name w:val="xl40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5">
    <w:name w:val="xl4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6">
    <w:name w:val="xl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8">
    <w:name w:val="xl48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53">
    <w:name w:val="xl53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54">
    <w:name w:val="xl5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56">
    <w:name w:val="xl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Arial CYR" w:hAnsi="Arial CYR" w:cs="Arial CYR"/>
      <w:color w:val="00000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image" Target="media/image11.wmf"/><Relationship Id="rId17" Type="http://schemas.openxmlformats.org/officeDocument/2006/relationships/image" Target="media/image11.wmf"/><Relationship Id="rId18" Type="http://schemas.openxmlformats.org/officeDocument/2006/relationships/image" Target="media/image11.wmf"/><Relationship Id="rId19" Type="http://schemas.openxmlformats.org/officeDocument/2006/relationships/image" Target="media/image11.wmf"/><Relationship Id="rId20" Type="http://schemas.openxmlformats.org/officeDocument/2006/relationships/image" Target="media/image11.wmf"/><Relationship Id="rId21" Type="http://schemas.openxmlformats.org/officeDocument/2006/relationships/image" Target="media/image11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1.wmf"/><Relationship Id="rId30" Type="http://schemas.openxmlformats.org/officeDocument/2006/relationships/image" Target="media/image11.wmf"/><Relationship Id="rId31" Type="http://schemas.openxmlformats.org/officeDocument/2006/relationships/image" Target="media/image11.wmf"/><Relationship Id="rId32" Type="http://schemas.openxmlformats.org/officeDocument/2006/relationships/image" Target="media/image11.wmf"/><Relationship Id="rId33" Type="http://schemas.openxmlformats.org/officeDocument/2006/relationships/image" Target="media/image11.wmf"/><Relationship Id="rId34" Type="http://schemas.openxmlformats.org/officeDocument/2006/relationships/image" Target="media/image11.wmf"/><Relationship Id="rId35" Type="http://schemas.openxmlformats.org/officeDocument/2006/relationships/image" Target="media/image11.wmf"/><Relationship Id="rId36" Type="http://schemas.openxmlformats.org/officeDocument/2006/relationships/image" Target="media/image11.wmf"/><Relationship Id="rId37" Type="http://schemas.openxmlformats.org/officeDocument/2006/relationships/image" Target="media/image11.wmf"/><Relationship Id="rId38" Type="http://schemas.openxmlformats.org/officeDocument/2006/relationships/image" Target="media/image11.wmf"/><Relationship Id="rId39" Type="http://schemas.openxmlformats.org/officeDocument/2006/relationships/image" Target="media/image11.wmf"/><Relationship Id="rId40" Type="http://schemas.openxmlformats.org/officeDocument/2006/relationships/image" Target="media/image11.wmf"/><Relationship Id="rId41" Type="http://schemas.openxmlformats.org/officeDocument/2006/relationships/image" Target="media/image11.wmf"/><Relationship Id="rId42" Type="http://schemas.openxmlformats.org/officeDocument/2006/relationships/image" Target="media/image11.wmf"/><Relationship Id="rId43" Type="http://schemas.openxmlformats.org/officeDocument/2006/relationships/image" Target="media/image11.wmf"/><Relationship Id="rId44" Type="http://schemas.openxmlformats.org/officeDocument/2006/relationships/image" Target="media/image11.wmf"/><Relationship Id="rId45" Type="http://schemas.openxmlformats.org/officeDocument/2006/relationships/image" Target="media/image11.wmf"/><Relationship Id="rId46" Type="http://schemas.openxmlformats.org/officeDocument/2006/relationships/image" Target="media/image11.wmf"/><Relationship Id="rId47" Type="http://schemas.openxmlformats.org/officeDocument/2006/relationships/image" Target="media/image11.wmf"/><Relationship Id="rId48" Type="http://schemas.openxmlformats.org/officeDocument/2006/relationships/image" Target="media/image11.wmf"/><Relationship Id="rId49" Type="http://schemas.openxmlformats.org/officeDocument/2006/relationships/image" Target="media/image11.wmf"/><Relationship Id="rId50" Type="http://schemas.openxmlformats.org/officeDocument/2006/relationships/image" Target="media/image11.wmf"/><Relationship Id="rId51" Type="http://schemas.openxmlformats.org/officeDocument/2006/relationships/image" Target="media/image11.wmf"/><Relationship Id="rId52" Type="http://schemas.openxmlformats.org/officeDocument/2006/relationships/image" Target="media/image11.wmf"/><Relationship Id="rId53" Type="http://schemas.openxmlformats.org/officeDocument/2006/relationships/image" Target="media/image12.wmf"/><Relationship Id="rId54" Type="http://schemas.openxmlformats.org/officeDocument/2006/relationships/image" Target="media/image13.wmf"/><Relationship Id="rId55" Type="http://schemas.openxmlformats.org/officeDocument/2006/relationships/image" Target="media/image14.wmf"/><Relationship Id="rId56" Type="http://schemas.openxmlformats.org/officeDocument/2006/relationships/image" Target="media/image15.wmf"/><Relationship Id="rId57" Type="http://schemas.openxmlformats.org/officeDocument/2006/relationships/image" Target="media/image16.wmf"/><Relationship Id="rId58" Type="http://schemas.openxmlformats.org/officeDocument/2006/relationships/image" Target="media/image17.wmf"/><Relationship Id="rId59" Type="http://schemas.openxmlformats.org/officeDocument/2006/relationships/image" Target="media/image18.wmf"/><Relationship Id="rId60" Type="http://schemas.openxmlformats.org/officeDocument/2006/relationships/image" Target="media/image19.wmf"/><Relationship Id="rId61" Type="http://schemas.openxmlformats.org/officeDocument/2006/relationships/image" Target="media/image20.wmf"/><Relationship Id="rId62" Type="http://schemas.openxmlformats.org/officeDocument/2006/relationships/image" Target="media/image21.wmf"/><Relationship Id="rId63" Type="http://schemas.openxmlformats.org/officeDocument/2006/relationships/image" Target="media/image22.wmf"/><Relationship Id="rId64" Type="http://schemas.openxmlformats.org/officeDocument/2006/relationships/image" Target="media/image23.wmf"/><Relationship Id="rId65" Type="http://schemas.openxmlformats.org/officeDocument/2006/relationships/image" Target="media/image24.wmf"/><Relationship Id="rId66" Type="http://schemas.openxmlformats.org/officeDocument/2006/relationships/image" Target="media/image25.wmf"/><Relationship Id="rId67" Type="http://schemas.openxmlformats.org/officeDocument/2006/relationships/image" Target="media/image26.wmf"/><Relationship Id="rId68" Type="http://schemas.openxmlformats.org/officeDocument/2006/relationships/image" Target="media/image27.wmf"/><Relationship Id="rId69" Type="http://schemas.openxmlformats.org/officeDocument/2006/relationships/image" Target="media/image28.wmf"/><Relationship Id="rId70" Type="http://schemas.openxmlformats.org/officeDocument/2006/relationships/image" Target="media/image29.wmf"/><Relationship Id="rId71" Type="http://schemas.openxmlformats.org/officeDocument/2006/relationships/image" Target="media/image30.wmf"/><Relationship Id="rId72" Type="http://schemas.openxmlformats.org/officeDocument/2006/relationships/image" Target="media/image31.wmf"/><Relationship Id="rId73" Type="http://schemas.openxmlformats.org/officeDocument/2006/relationships/image" Target="media/image32.wmf"/><Relationship Id="rId74" Type="http://schemas.openxmlformats.org/officeDocument/2006/relationships/image" Target="media/image33.wmf"/><Relationship Id="rId75" Type="http://schemas.openxmlformats.org/officeDocument/2006/relationships/image" Target="media/image34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42.wmf"/><Relationship Id="rId84" Type="http://schemas.openxmlformats.org/officeDocument/2006/relationships/image" Target="media/image43.wmf"/><Relationship Id="rId85" Type="http://schemas.openxmlformats.org/officeDocument/2006/relationships/image" Target="media/image44.wmf"/><Relationship Id="rId86" Type="http://schemas.openxmlformats.org/officeDocument/2006/relationships/image" Target="media/image45.wmf"/><Relationship Id="rId87" Type="http://schemas.openxmlformats.org/officeDocument/2006/relationships/image" Target="media/image46.wmf"/><Relationship Id="rId88" Type="http://schemas.openxmlformats.org/officeDocument/2006/relationships/image" Target="media/image47.wmf"/><Relationship Id="rId89" Type="http://schemas.openxmlformats.org/officeDocument/2006/relationships/image" Target="media/image48.wmf"/><Relationship Id="rId90" Type="http://schemas.openxmlformats.org/officeDocument/2006/relationships/image" Target="media/image49.wmf"/><Relationship Id="rId91" Type="http://schemas.openxmlformats.org/officeDocument/2006/relationships/image" Target="media/image50.wmf"/><Relationship Id="rId92" Type="http://schemas.openxmlformats.org/officeDocument/2006/relationships/image" Target="media/image51.wmf"/><Relationship Id="rId93" Type="http://schemas.openxmlformats.org/officeDocument/2006/relationships/image" Target="media/image52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03:00Z</dcterms:created>
  <dc:creator>Дмитрий</dc:creator>
  <dc:description/>
  <cp:keywords/>
  <dc:language>en-US</dc:language>
  <cp:lastModifiedBy>SYSTEM</cp:lastModifiedBy>
  <cp:lastPrinted>2006-06-18T14:01:00Z</cp:lastPrinted>
  <dcterms:modified xsi:type="dcterms:W3CDTF">2011-09-11T12:03:00Z</dcterms:modified>
  <cp:revision>2</cp:revision>
  <dc:subject/>
  <dc:title>Оглавление:</dc:title>
</cp:coreProperties>
</file>