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t>Великие Кутюрье: Ив Сен Лоран, Коко Шанель, Кристиан Диор, Юбер де Живанши, Лори Аззаро</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Normal"/>
        <w:rPr/>
      </w:pPr>
      <w:r>
        <w:rPr/>
        <w:t>1. Ив Сен Лоран</w:t>
      </w:r>
    </w:p>
    <w:p>
      <w:pPr>
        <w:pStyle w:val="Normal"/>
        <w:rPr/>
      </w:pPr>
      <w:r>
        <w:rPr/>
        <w:t>2. Коко Шанель</w:t>
      </w:r>
    </w:p>
    <w:p>
      <w:pPr>
        <w:pStyle w:val="Normal"/>
        <w:rPr/>
      </w:pPr>
      <w:r>
        <w:rPr/>
        <w:t>3. Кристиан Диор</w:t>
      </w:r>
    </w:p>
    <w:p>
      <w:pPr>
        <w:pStyle w:val="Normal"/>
        <w:rPr/>
      </w:pPr>
      <w:r>
        <w:rPr/>
        <w:t xml:space="preserve">4. </w:t>
      </w:r>
      <w:r>
        <w:rPr>
          <w:rStyle w:val="Ts61"/>
          <w:rFonts w:cs="Times New Roman"/>
          <w:color w:val="000000"/>
          <w:sz w:val="28"/>
          <w:szCs w:val="28"/>
        </w:rPr>
        <w:t>Юбер де Живанши</w:t>
      </w:r>
    </w:p>
    <w:p>
      <w:pPr>
        <w:pStyle w:val="Normal"/>
        <w:rPr>
          <w:lang w:val="uk-UA"/>
        </w:rPr>
      </w:pPr>
      <w:r>
        <w:rPr/>
        <w:t>5. Лорис Аззаро</w:t>
      </w:r>
      <w:r>
        <w:br w:type="page"/>
      </w:r>
    </w:p>
    <w:p>
      <w:pPr>
        <w:pStyle w:val="Heading1"/>
        <w:ind w:hanging="0"/>
        <w:rPr>
          <w:kern w:val="0"/>
        </w:rPr>
      </w:pPr>
      <w:r>
        <w:rPr>
          <w:kern w:val="0"/>
        </w:rPr>
        <w:t>1. Ив Сен Лоран</w:t>
      </w:r>
    </w:p>
    <w:p>
      <w:pPr>
        <w:pStyle w:val="Normal"/>
        <w:rPr>
          <w:kern w:val="0"/>
          <w:lang w:val="uk-UA"/>
        </w:rPr>
      </w:pPr>
      <w:r>
        <w:rPr>
          <w:kern w:val="0"/>
          <w:lang w:val="uk-UA"/>
        </w:rPr>
      </w:r>
    </w:p>
    <w:p>
      <w:pPr>
        <w:pStyle w:val="Normal"/>
        <w:rPr/>
      </w:pPr>
      <w:r>
        <w:rPr/>
        <w:t xml:space="preserve">Ив Сен-Лоран родился в 1936 году в обеспеченной аристократической семье в алжирском городе Оране. Уже несколько поколений подряд династия Сен-Лоранов занималась юриспруденцией, и потому будущее маленького Ива в свете семейных традиций представлялось совершенно очевидным - он должен был стать юристом. </w:t>
      </w:r>
    </w:p>
    <w:p>
      <w:pPr>
        <w:pStyle w:val="Normal"/>
        <w:rPr/>
      </w:pPr>
      <w:r>
        <w:rPr/>
        <w:t xml:space="preserve">Вероятно, мир так и не увидел бы творений великого мастера, если бы однажды в ход истории не вмешалась его мать, Люсьен Сен-Лоран. Она с детства заметила в хрупком болезненном мальчике склонности к дизайнерской профессии и приложила все усилия к тому, чтобы сын стал тем, кем он стал. Она навсегда стала его преданной соратницей, неизменно сопровождая Ива во всех поездках и на всех показах. </w:t>
      </w:r>
    </w:p>
    <w:p>
      <w:pPr>
        <w:pStyle w:val="Normal"/>
        <w:rPr/>
      </w:pPr>
      <w:r>
        <w:rPr/>
        <w:t xml:space="preserve">Переехав вместе с мамой после окончания школы в Париж, Ив в возрасте 19 лет принял участие в конкурсе молодых дизайнеров, на котором завоевал первую премию одновременно с молодым Лагерфельдом за дизайн вечернего платья. Видимо, это обстоятельство и стало впоследствии, когда оба они достигли вершин славы, причиной их ревнивой конкуренции. </w:t>
      </w:r>
    </w:p>
    <w:p>
      <w:pPr>
        <w:pStyle w:val="Normal"/>
        <w:rPr>
          <w:lang w:val="uk-UA"/>
        </w:rPr>
      </w:pPr>
      <w:r>
        <w:rPr>
          <w:lang w:val="uk-UA"/>
        </w:rPr>
      </w:r>
    </w:p>
    <w:p>
      <w:pPr>
        <w:pStyle w:val="Heading1"/>
        <w:ind w:hanging="0"/>
        <w:rPr/>
      </w:pPr>
      <w:r>
        <w:rPr>
          <w:kern w:val="0"/>
        </w:rPr>
        <w:t>2. Коко Шанель</w:t>
      </w:r>
    </w:p>
    <w:p>
      <w:pPr>
        <w:pStyle w:val="Normal"/>
        <w:rPr>
          <w:kern w:val="0"/>
          <w:lang w:val="uk-UA"/>
        </w:rPr>
      </w:pPr>
      <w:r>
        <w:rPr>
          <w:kern w:val="0"/>
          <w:lang w:val="uk-UA"/>
        </w:rPr>
      </w:r>
    </w:p>
    <w:p>
      <w:pPr>
        <w:pStyle w:val="Normal"/>
        <w:rPr/>
      </w:pPr>
      <w:r>
        <w:rPr/>
        <w:t xml:space="preserve">Габриэль Шанель родилась в 1883 г. в бедной семье, где мать постоянно болела, а отец нередко позволял себе "погулять". Когда мать умерла, никто из родственников, даже отец, не захотел заниматься воспитанием Габриэль и двух ее сестер, поэтому девочек отправили в приют при монастыре. В 18 лет перед Габриэль встал выбор: остаться в монастыре, или, покинув его, продолжить образование в каком-либо другом заведении. Она ушла из монастыря учиться в пансион городка Мулен. Шанель твердо решила не возвращаться к нищенскому прошлому, потому изо всех сил стремилась к другой, роскошной жизни. Брак по расчету был не для нее, потому девушка своим трудом старалась заработать деньги, которые означали для нее независимость и свободу. Днем Габриэль трудилась с иголкой в руках, а вечером пела на сцене кафешантана. Прозвище "Коко" она получила благодаря одной из песен своего репертуара. </w:t>
      </w:r>
    </w:p>
    <w:p>
      <w:pPr>
        <w:pStyle w:val="Normal"/>
        <w:rPr/>
      </w:pPr>
      <w:r>
        <w:rPr/>
        <w:t xml:space="preserve">За Шанель начал ухаживать наследник династии текстильных промышленников. Её поразила роскошь жизненного уклада в высших кругах. Однако наряды дам показались Габриэль слишком мудреными и сложными (они представляли собой платья с корсетами, драпированные метрами ткани). Тогда Coco Chanel и начала создавать собственное направление в моде, опираясь на стиль одежды своих друзей-мужчин. Она использовала абсолютно всё: рубашки, жакеты, бриджи для верховой езды, галстуки, платки. И все эти элементы мужской одежды Коко преобразовывала в удобную женскую. Она моделировала также шляпки, которые пользовались колоссальным успехом у известных актрис. Именно тогда на Шанель обратили внимание и всерьез заинтересовались её дизайнерскими идеями. </w:t>
      </w:r>
    </w:p>
    <w:p>
      <w:pPr>
        <w:pStyle w:val="Normal"/>
        <w:rPr/>
      </w:pPr>
      <w:r>
        <w:rPr/>
        <w:t xml:space="preserve">Познакомившись в 1912 г. с наследником династии английских углепромышленников, Артуром Капелом, Коко смогла переехать из городка Бальсана в Париж, где и открыла свой магазин. И очень скоро улица Rue Cambon, где располагался бутик, стала ассоциироваться в широких кругах с именем Chanel. Теперь Габриэль была деловой женщиной. </w:t>
      </w:r>
    </w:p>
    <w:p>
      <w:pPr>
        <w:pStyle w:val="Normal"/>
        <w:rPr/>
      </w:pPr>
      <w:r>
        <w:rPr/>
        <w:t xml:space="preserve">Вскоре открылись еще два бутика, где продавались такие модели, как фланелевые жакеты, вязаные туники, прямые юбки. Затем в магазинах стали появляться платья, элегантные бежевые ансамбли из платьев и пальто, вечерние платья из чёрного тюля, украшенные чёрным янтарём, - словом, полный гардероб для городских модниц. Коко тщательно следила за тем, чтобы каждая деталь ее моделей выглядела идеально. Шанель всегда придерживалась одного основного направления. Она твердо верила, что одежда создана, в первую очередь, для того, чтобы быть удобной для тех, кто ее носит, а не выглядеть вызывающе-возбуждающей. </w:t>
      </w:r>
    </w:p>
    <w:p>
      <w:pPr>
        <w:pStyle w:val="Normal"/>
        <w:rPr/>
      </w:pPr>
      <w:r>
        <w:rPr/>
        <w:t xml:space="preserve">Коко Шанель выпустила свой первый флакон духов Chanel №5, когда ей исполнилось сорок лет. И даже здесь при выборе дизайна флакона она не изменила своему стилю, подобрав элегантную скромную форму. </w:t>
      </w:r>
    </w:p>
    <w:p>
      <w:pPr>
        <w:pStyle w:val="Normal"/>
        <w:rPr/>
      </w:pPr>
      <w:r>
        <w:rPr/>
        <w:t xml:space="preserve">Шанель добилась того, о чем мечтала в молодости - она купалась в роскоши. Встречалась с художниками и аристократами, ездила на рыбалку с герцогом Вестминстерским, играла в карты с Уинстоном Черчиллем. Ее квартира, располагавшаяся над фирменным бутиком на Rue Cambon, была эталоном изящества и идеального вкуса. </w:t>
      </w:r>
    </w:p>
    <w:p>
      <w:pPr>
        <w:pStyle w:val="Normal"/>
        <w:rPr/>
      </w:pPr>
      <w:r>
        <w:rPr/>
        <w:t xml:space="preserve">Но в сложные времена, в 1929 - 1933 гг., дела у Коко пошли неважно. Осложняла положение и надвигавшаяся вторая мировая война. Предложение Шанель голливудскому продюсеру С. Голдвину "одевать" звезд его студии за млн. в год отклонили, а продажи аромата Chanel №5 неуклонно падали. И тогда Шанель решила закрыть свое дело, распустив всех рабочих. Тем временем моду снова стали диктовать мужчины, и те образы в женской одежде, которые Коко так старалась изгнать с подиума в 20-х годах, снова возвращались. </w:t>
      </w:r>
    </w:p>
    <w:p>
      <w:pPr>
        <w:pStyle w:val="Normal"/>
        <w:rPr/>
      </w:pPr>
      <w:r>
        <w:rPr/>
        <w:t xml:space="preserve">В возрасте 70-ти лет Габриэль принимает решение вернуться в мир моды. Она вновь открывает свой бутик на Rue Cambon, и вскоре выходит первая коллекция за последние 15 лет. В модных тенденциях 60-х годов повторялись идеи далеких 20-х, но кроме Шанель их разглядеть никто не мог. Вскоре она полностью вернула себе свои права в индустрии моды. Туфли с закрытым носком и открытой пяткой, сумочки на цепочке и украшения из искусственных камней расходились по всему миру. Каждая модница желала быть одетой "от Шанель". </w:t>
      </w:r>
    </w:p>
    <w:p>
      <w:pPr>
        <w:pStyle w:val="Normal"/>
        <w:rPr/>
      </w:pPr>
      <w:r>
        <w:rPr/>
        <w:t xml:space="preserve">В 1971 г. Коко Шанель умерла в своем люксе в отеле Парижа. Ей было 87 лет. Доход Дома Chanel составлял 160 млн. долларов в год. Ee дело продолжил Карл Лагерфельд, но коллекции Chanel конца 90-х годов выглядели так, как будто вернулись к своим истокам - к легкой ткани и элегантному простому крою. </w:t>
      </w:r>
    </w:p>
    <w:p>
      <w:pPr>
        <w:pStyle w:val="Normal"/>
        <w:rPr/>
      </w:pPr>
      <w:r>
        <w:rPr/>
        <w:t xml:space="preserve">Победа в конкурсе открыла молодому дизайнеру заветные двери: журнал "Vogue" опубликовал несколько эскизов Ива, а главный редактор познакомил его с Кристианом Диором, который сразу распознал в талантливом юноше своего нового ассистента. Однако, совместная работа с Диором продолжалась недолго. Скоропостижная смерть Кристиана Диора в октябре 1957 года выдвигает молодого помощника на первые позиции - в 21 год Сен-Лоран становится преемником Диора и принимает руководство самым знаменитым французским Домом. </w:t>
      </w:r>
    </w:p>
    <w:p>
      <w:pPr>
        <w:pStyle w:val="Normal"/>
        <w:rPr/>
      </w:pPr>
      <w:r>
        <w:rPr/>
        <w:t xml:space="preserve">Спустя всего три месяца, 30 января 1958 года, Ив Сен-Лоран представил на суд модной общественности свою первую самостоятельную коллекцию. Собравшиеся задавали себе один и тот же вопрос: "Сможет ли этот высокий и застенчивый юноша сохранить традиции высокой моды Диора? " Ив, в свою очередь, не был готов к тому ошеломляющему успеху, который обрушился на него после первого же дефиле, в одночасье сделав его новым кумиром многочисленных клиентов Дома. </w:t>
      </w:r>
    </w:p>
    <w:p>
      <w:pPr>
        <w:pStyle w:val="Normal"/>
        <w:rPr/>
      </w:pPr>
      <w:r>
        <w:rPr/>
        <w:t xml:space="preserve">Сен-Лоран не случайно сразу понравился Диору. У них было немало общего: оба выросли в обеспеченных семьях, оба боготворили своих элегантных матерей, оба рано проявили необыкновенный талант к рисованию моды, и, наконец, оба рано осознали свою гомосексуальность. </w:t>
      </w:r>
    </w:p>
    <w:p>
      <w:pPr>
        <w:pStyle w:val="Normal"/>
        <w:rPr/>
      </w:pPr>
      <w:r>
        <w:rPr/>
        <w:t xml:space="preserve">Новое совместное предприятие не только укрепило славу молодого дизайнера, но и довольно быстро оставило позади модный Дом Диора. Ив Сен-Лоран постоянно придумывал новые стили в одежде, стараясь раздвинуть и перешагнуть привычные рамки моды. В 60-х он ввел в женскую моду новые элементы, без которые ее уже невозможно представить: брючные костюмы, куртки-сафари, прозрачные платья, и, конечно же, женский смокинг, который с тех пор навсегда связан с именем Сен-Лорана. </w:t>
      </w:r>
    </w:p>
    <w:p>
      <w:pPr>
        <w:pStyle w:val="Normal"/>
        <w:rPr/>
      </w:pPr>
      <w:r>
        <w:rPr/>
        <w:t>Муза модельера, Катрин Денев, говорила: "Сен-Лоран творит для женщины, которая ведет двойную жизнь. Его дневные модели помогают ей противостоять миру, состоящему из чужих людей. Известная мужественность, присущая этим моделям, придает женщине силу, готовит ее к встречам, которые могут завершиться конфликтом. Но вечером, когда женщина проводит время с тем, кого сама выбрала, Сен-Лоран делает ее соблазнительной. "</w:t>
      </w:r>
    </w:p>
    <w:p>
      <w:pPr>
        <w:pStyle w:val="Normal"/>
        <w:rPr/>
      </w:pPr>
      <w:r>
        <w:rPr/>
        <w:t xml:space="preserve">Ив черпал свое вдохновение в дальних странах, прошедших эпохах, в искусстве Матисса и Пикассо. Он переносил своих клиенток то в древний Китай, то в Перу, то в Марокко или Экваториальную Африку, то в утонченную Венецию времен Казановы. Врожденный талант и безупречное чувство вкуса позволяли модельеру с легкостью экспериментировать со стилями и сочетаниями цветов, одновременно вынуждая его испытывать постоянный страх перед реакцией не готовой к таким коктейлям публики. </w:t>
      </w:r>
    </w:p>
    <w:p>
      <w:pPr>
        <w:pStyle w:val="Normal"/>
        <w:rPr/>
      </w:pPr>
      <w:r>
        <w:rPr/>
        <w:t xml:space="preserve">Новое совместное предприятие не только укрепило славу молодого дизайнера, но и довольно быстро оставило позади модный Дом Диора. Ив Сен-Лоран постоянно придумывал новые стили в одежде, стараясь раздвинуть и перешагнуть привычные рамки моды. В 60-х он ввел в женскую моду новые элементы, без которые ее уже невозможно представить: брючные костюмы, куртки-сафари, прозрачные платья, и, конечно же, женский смокинг, который с тех пор навсегда связан с именем Сен-Лорана. </w:t>
      </w:r>
    </w:p>
    <w:p>
      <w:pPr>
        <w:pStyle w:val="Normal"/>
        <w:rPr/>
      </w:pPr>
      <w:r>
        <w:rPr/>
        <w:t>Муза модельера, Катрин Денев, говорила: "Сен-Лоран творит для женщины, которая ведет двойную жизнь. Его дневные модели помогают ей противостоять миру, состоящему из чужих людей. Известная мужественность, присущая этим моделям, придает женщине силу, готовит ее к встречам, которые могут завершиться конфликтом. Но вечером, когда женщина проводит время с тем, кого сама выбрала, Сен-Лоран делает ее соблазнительной. "</w:t>
      </w:r>
    </w:p>
    <w:p>
      <w:pPr>
        <w:pStyle w:val="Normal"/>
        <w:rPr/>
      </w:pPr>
      <w:r>
        <w:rPr/>
        <w:t xml:space="preserve">Ив черпал свое вдохновение в дальних странах, прошедших эпохах, в искусстве Матисса и Пикассо. Он переносил своих клиенток то в древний Китай, то в Перу, то в Марокко или Экваториальную Африку, то в утонченную Венецию времен Казановы. Врожденный талант и безупречное чувство вкуса позволяли модельеру с легкостью экспериментировать со стилями и сочетаниями цветов, одновременно вынуждая его испытывать постоянный страх перед реакцией не готовой к таким коктейлям публики. </w:t>
      </w:r>
    </w:p>
    <w:p>
      <w:pPr>
        <w:pStyle w:val="Normal"/>
        <w:rPr/>
      </w:pPr>
      <w:r>
        <w:rPr/>
        <w:t xml:space="preserve">Новое совместное предприятие не только укрепило славу молодого дизайнера, но и довольно быстро оставило позади модный Дом Диора. Ив Сен-Лоран постоянно придумывал новые стили в одежде, стараясь раздвинуть и перешагнуть привычные рамки моды. В 60-х он ввел в женскую моду новые элементы, без которые ее уже невозможно представить: брючные костюмы, куртки-сафари, прозрачные платья, и, конечно же, женский смокинг, который с тех пор навсегда связан с именем Сен-Лорана. </w:t>
      </w:r>
    </w:p>
    <w:p>
      <w:pPr>
        <w:pStyle w:val="Normal"/>
        <w:rPr/>
      </w:pPr>
      <w:r>
        <w:rPr/>
        <w:t>Муза модельера, Катрин Денев, говорила: "Сен-Лоран творит для женщины, которая ведет двойную жизнь. Его дневные модели помогают ей противостоять миру, состоящему из чужих людей. Известная мужественность, присущая этим моделям, придает женщине силу, готовит ее к встречам, которые могут завершиться конфликтом. Но вечером, когда женщина проводит время с тем, кого сама выбрала, Сен-Лоран делает ее соблазнительной. "</w:t>
      </w:r>
    </w:p>
    <w:p>
      <w:pPr>
        <w:pStyle w:val="Normal"/>
        <w:rPr/>
      </w:pPr>
      <w:r>
        <w:rPr/>
        <w:t xml:space="preserve">Ив черпал свое вдохновение в дальних странах, прошедших эпохах, в искусстве Матисса и Пикассо. Он переносил своих клиенток то в древний Китай, то в Перу, то в Марокко или Экваториальную Африку, то в утонченную Венецию времен Казановы. Врожденный талант и безупречное чувство вкуса позволяли модельеру с легкостью экспериментировать со стилями и сочетаниями цветов, одновременно вынуждая его испытывать постоянный страх перед реакцией не готовой к таким коктейлям публики. </w:t>
      </w:r>
    </w:p>
    <w:p>
      <w:pPr>
        <w:pStyle w:val="Normal"/>
        <w:rPr/>
      </w:pPr>
      <w:r>
        <w:rPr/>
        <w:t xml:space="preserve">В этом году Ив Сен-Лоран, устав от постоянно подхлестывающей необходимости делать все новые и новые коллекции и неудержимой коммерциализации высокого искусства, оставил занятия высокой модой. На прощанье он устроил роскошный ретроспективный показ своих работ за всю карьеру, вызвав неоднозначные реакции среди коллег. Карл Лагерфельд, например, отозвался о нем весьма жестко: "Для Ива вся его карьера была сплошной пыткой... Но зачем говорить, как ты страдал, создавая очередное платье для коктейля из воздушной тафты (тем более, что платье то почти такое же, как и в прошлом сезоне)? Ради Бога! Люди покупают платья не для того, чтобы размышлять на тему драмы рыдающего алкоголика, они хотят носить эту одежду и быть счастливыми!" </w:t>
      </w:r>
    </w:p>
    <w:p>
      <w:pPr>
        <w:pStyle w:val="Normal"/>
        <w:rPr/>
      </w:pPr>
      <w:r>
        <w:rPr/>
        <w:t xml:space="preserve">Сен-Лоран, так и не сумев до конца оправиться от кризиса, пережитого в армии, действительно, боролся с депрессией и тягой к самоубийству при помощи алкоголя и наркотиков. В последние годы он неоднократно давал интервью, в которых открыто говорил о своей зависимости. Однако эти публичные признания совершенно не вредили его имиджу. Во Франции, где так популярен романтический миф о безумном гении, Сен-Лорана за это стали только больше любить! </w:t>
      </w:r>
    </w:p>
    <w:p>
      <w:pPr>
        <w:pStyle w:val="Normal"/>
        <w:rPr>
          <w:lang w:val="uk-UA"/>
        </w:rPr>
      </w:pPr>
      <w:r>
        <w:rPr>
          <w:lang w:val="uk-UA"/>
        </w:rPr>
      </w:r>
    </w:p>
    <w:p>
      <w:pPr>
        <w:pStyle w:val="Heading1"/>
        <w:ind w:hanging="0"/>
        <w:rPr/>
      </w:pPr>
      <w:r>
        <w:rPr>
          <w:kern w:val="0"/>
        </w:rPr>
        <w:t>3. Кристиан Диор</w:t>
      </w:r>
    </w:p>
    <w:p>
      <w:pPr>
        <w:pStyle w:val="Normal"/>
        <w:rPr>
          <w:rStyle w:val="Ts61"/>
          <w:rFonts w:ascii="Times New Roman" w:hAnsi="Times New Roman" w:cs="Times New Roman"/>
          <w:color w:val="000000"/>
          <w:sz w:val="28"/>
          <w:szCs w:val="28"/>
          <w:lang w:val="uk-UA"/>
        </w:rPr>
      </w:pPr>
      <w:r>
        <w:rPr>
          <w:rFonts w:cs="Times New Roman"/>
          <w:kern w:val="0"/>
          <w:lang w:val="uk-UA"/>
        </w:rPr>
      </w:r>
    </w:p>
    <w:p>
      <w:pPr>
        <w:pStyle w:val="Normal"/>
        <w:rPr/>
      </w:pPr>
      <w:r>
        <w:rPr>
          <w:rStyle w:val="Ts61"/>
          <w:rFonts w:cs="Times New Roman"/>
          <w:color w:val="000000"/>
          <w:sz w:val="28"/>
          <w:szCs w:val="28"/>
        </w:rPr>
        <w:t xml:space="preserve">Уже полвека имя </w:t>
      </w:r>
      <w:r>
        <w:rPr>
          <w:rStyle w:val="Ts41"/>
          <w:rFonts w:cs="Times New Roman"/>
          <w:b w:val="false"/>
          <w:bCs w:val="false"/>
          <w:color w:val="000000"/>
          <w:sz w:val="28"/>
          <w:szCs w:val="28"/>
        </w:rPr>
        <w:t>Кристиана Диора</w:t>
      </w:r>
      <w:r>
        <w:rPr>
          <w:rStyle w:val="Ts61"/>
          <w:rFonts w:cs="Times New Roman"/>
          <w:color w:val="000000"/>
          <w:sz w:val="28"/>
          <w:szCs w:val="28"/>
        </w:rPr>
        <w:t xml:space="preserve"> является синонимом моды. Диор - это элегантность, женственность и совершенный вкус. Кристиан Диор, второй ребенок из пятерых детей, родился 21 января 1905 года в Гранвилле, бывшем рыбацком порту на берегу Ла-Манша.</w:t>
      </w:r>
    </w:p>
    <w:p>
      <w:pPr>
        <w:pStyle w:val="Normal"/>
        <w:rPr/>
      </w:pPr>
      <w:r>
        <w:rPr>
          <w:rStyle w:val="Ts61"/>
          <w:rFonts w:cs="Times New Roman"/>
          <w:color w:val="000000"/>
          <w:sz w:val="28"/>
          <w:szCs w:val="28"/>
        </w:rPr>
        <w:t>Его отец сделал состояние на торговле химическими удобрениями, а мать превращала деньги в удовольствия. Родители прочили сыну карьеру дипломата. После настоятельных просьб матери Кристиан поступил в Свободную школу политических наук. Однако на этом его политическая деятельность и закончилась. Вместо занятий по международному праву и географии, будущий кутюрье проводил время в музеях, учился музыкальной композиции и живописи. В итоге Кристиан Диор и его друг Жан Бонжак в 1928 году открыли художественную галерею, где выставлялись работы Дерена, Матисса, Брака, Пикассо. Но в годы экономического кризиса отец Диора, финансировавший галерею, разорился, и предприятие пришлось закрыть. После многочисленных неурядиц, только через 7 лет Кристиан Диор возвращается в художественный мир. По совету друзей он готовит рисунки для французских модных журналов и быстро завоевывает известность. Вскоре будущий кутюрье знакомится с Пиге, у которого год работает модельером. Но Диора призывают в армию. И в третий раз будущий мастер начинает с нуля: снова журналы, снова работа модельером... Только в 42 года Диору удается, наконец, показать свое истинное лицо. Первый показ моделей прошел в особнячке на авеню Монтень на открытии дома моды Dior. Затянутые талии, высоко поднятый пышный бюст, маленькие круглые плечи, юбки до щиколотки, либо прямые, либо довольно широкие - вот основные черты его первой коллекции, которая рвет с наследием довоенной высокой моды, развивавшейся в сторону упрощенности и функциональности. Казалось, новый силуэт, названный new look, испугает покупателя, привыкшего за годы Второй мировой к коротким юбкам и квадратным пиджакам, но случилось наоборот. Уставшие от ограничений и нищеты парижанки с восторгом приняли коллекцию. Но неожиданным протестом отозвалась пуританская в те времена Америка. 'Как он посмел вернуться к роскоши в стране, парализованной забастовками, где правительства сменяются одно за другим, где не хватает буквально всего? ' - привыкшие к независимости от Парижа за годы войны, американские кутюрье реагировали резко.</w:t>
      </w:r>
    </w:p>
    <w:p>
      <w:pPr>
        <w:pStyle w:val="Normal"/>
        <w:rPr/>
      </w:pPr>
      <w:r>
        <w:rPr>
          <w:rStyle w:val="Ts61"/>
          <w:rFonts w:cs="Times New Roman"/>
          <w:color w:val="000000"/>
          <w:sz w:val="28"/>
          <w:szCs w:val="28"/>
        </w:rPr>
        <w:t>Диора обвиняли в том, что он обезобразил женщин. В последствии, когда имя Диор стало эталонном элегантности и красоты, мастера все еще продолжали обвинять во всех смертных грехах. Но кутюрье строго придерживался правила: 'Лучше пусть тебя склоняют на первой полосе, чем уделяют две строчки похвалы на последней'. И этот принцип всегда оказывался верным. Так и в 1947 году газетная шумиха не смогла доказать, что новый силуэт плох, скорее, привлекла внимание к новому слову в мире Высокой моды. 'Женщины почувствовали своим верным инстинктом, что я не только хотел их сделать более красивыми, но и более счастливыми', - объяснял позже свой успех Диор. Не удивительно, что в том же 1947 году Диору вручили Оскара Высокой моды. Этот высокий знак отличия до сих пор присуждается тем, кто внес принципиальные новшества в свою профессию. С 1947 по 1957 годы, придумывая две разные коллекции в год, Диор продолжал шокировать публику. Названия линий резали cлух: 'Венчик', 'Циклон', 'Вертикаль', 'Тюльпан'. Перед каждым показом зрители трепетали. Какие изменения они принесут? Каждое платье коллекции имело свое название, сюжет 'пьесы' был задан темой коллекции и отражал разнообразие мира, которым так дорожил кутюрье: театр, опера, литература, цветы, музеи, Париж. Иногда темой мог стать его интимный мир: тайны, карты. Однако желание руководить небольшим Домом моды для элиты противоречило умению Диора вести дела.</w:t>
      </w:r>
    </w:p>
    <w:p>
      <w:pPr>
        <w:pStyle w:val="Normal"/>
        <w:rPr/>
      </w:pPr>
      <w:r>
        <w:rPr>
          <w:rStyle w:val="Ts61"/>
          <w:rFonts w:cs="Times New Roman"/>
          <w:color w:val="000000"/>
          <w:sz w:val="28"/>
          <w:szCs w:val="28"/>
        </w:rPr>
        <w:t>После недолгих раздумий, уже зарекомендовавший себя кутюрье принимает решение создать отдел мехов и открыть фирму 'Духи Диор'. 'Достаточно открыть флакон, чтобы возникли все мои платья, а каждая женщина, которую я одеваю, оставляла за собой целый шлейф желаний. Духи - необходимое дополнение личности женщины, это завершающий аккорд для платья, это роза, которой Ланкре подписывал свои картины', - объяснял позже свой замысел Диор.</w:t>
      </w:r>
    </w:p>
    <w:p>
      <w:pPr>
        <w:pStyle w:val="Normal"/>
        <w:rPr/>
      </w:pPr>
      <w:r>
        <w:rPr>
          <w:rStyle w:val="Ts61"/>
          <w:rFonts w:cs="Times New Roman"/>
          <w:color w:val="000000"/>
          <w:sz w:val="28"/>
          <w:szCs w:val="28"/>
        </w:rPr>
        <w:t>Первым открытием для парижских модниц стал аромат 'Мисс Диор', за ними последовали 'Диорама' и 'Диориссимо'. Вскоре кутюрье становится настоящим промышленником. Его предприятия выпускают галстуки, корсеты, перчатки, сумки, драгоценности. В 1953 году у Диора появился обувщик Роже Вивье, известный в США. Обувь, необходимый 'штрих' для завершения силуэта, доводит изысканный облик 'Диор' до совершенства. Таким образом, к середине 50-х Диор возглавляет настоящую империю, ставшую признанным лидером в мире роскоши. 'Я всегда рассматривал свое ремесло как борьбу против всего, что может быть средним и деморализующим', - признается в одном из интервью мастер. Наследники кутюрье считают эти слова выражением основной линии поведения Диора.</w:t>
      </w:r>
    </w:p>
    <w:p>
      <w:pPr>
        <w:pStyle w:val="Normal"/>
        <w:rPr/>
      </w:pPr>
      <w:r>
        <w:rPr>
          <w:rStyle w:val="Ts61"/>
          <w:rFonts w:cs="Times New Roman"/>
          <w:color w:val="000000"/>
          <w:sz w:val="28"/>
          <w:szCs w:val="28"/>
        </w:rPr>
        <w:t>В 1950 году благодарный народ награждает Диора орденом Почетного Легиона. Начинается парад по королевским домам Европы. Королева Англии приглашает его представить свою коллекцию в посольстве Франции в Лондоне. Такое же предложение поступает от правителей Греции. Но апофеозом оказывается показ моделей во Дворце Бленхейм перед аристократическими семействами Великобритании. Вдохновение Диора распространяется не только на Высокую моду, он активно работает и для кино. Его дом моделей шьет для фильмов 'Кровать с колонками' Ролаиа Тюаля, 'Любовные письма' Клода Отан-Лара, 'Молчание золото' Рене Клера... В его платьях играли великие актрисы и друзья: Марлен Дитрих, Ава Гарднер и Оливия де Хевиленд. Однако, как признается кутюрье, работа в мире синематографа - скорее дань моде, чем страстное желание: образ на экране недостаточно закончен, структурирован и Диор зачастую отказывается от сотрудничества с кинокомпаниями под любыми предлогами. Однако работу в фильме Марселя Ашара 'Парижский вальс' Диор называет удачной.</w:t>
      </w:r>
    </w:p>
    <w:p>
      <w:pPr>
        <w:pStyle w:val="Normal"/>
        <w:rPr/>
      </w:pPr>
      <w:r>
        <w:rPr>
          <w:rStyle w:val="Ts61"/>
          <w:rFonts w:cs="Times New Roman"/>
          <w:color w:val="000000"/>
          <w:sz w:val="28"/>
          <w:szCs w:val="28"/>
        </w:rPr>
        <w:t>Еще одна грань личности Кристиана Диора - педагогический талант. Он с первого взгляда мог оценить работу молодого дизайнера. Здесь Пьер Карден кроил женские костюмы своей первой коллекции, учились тайнам профессии Жан Луи Шеррер, Фредерик Касте. Диор не только отыскивал талантов, но и помогал им восходить на Олимп Haute couture. Когда в 1955 году в Дом Диора пришел некий Ив Сен-Лоран, Диор быстро увидел даровитость новичка и вскоре назначил его своим преемником. Уже через год после смерти Диора (1957 год), первая коллекция Сен-Лорана 'Трапеция' была принята с триумфом. Незадолго до смерти, озабоченный будущим Высокой Моды, которая казалась Кристиану Диору в первую очередь лабораторией идей, он писал: 'Возникновение Высокой Моды можно оправдать двумя причинами. Прежде всего, это - сокровище добросовестных ремесленников. Она опережает свое время, она совершенно новая, именно она будет определять завтра моду Парижа, моду мира. От кутюрье она перейдет в бутики, потом достигнет производителей готовой одежды, а оттуда захватит витрины и улицы. Пресса, радио, кино, телевидение постараются ускорить ее продвижение вперед. Через несколько месяцев великая миграция моды свершится. И тогда каждый в зависимости от своих средств 'приспособится' или, если хотите, станет модным'.</w:t>
      </w:r>
    </w:p>
    <w:p>
      <w:pPr>
        <w:pStyle w:val="Normal"/>
        <w:rPr/>
      </w:pPr>
      <w:r>
        <w:rPr>
          <w:rStyle w:val="Ts61"/>
          <w:rFonts w:cs="Times New Roman"/>
          <w:color w:val="000000"/>
          <w:sz w:val="28"/>
          <w:szCs w:val="28"/>
        </w:rPr>
        <w:t>Если другие славные имена Высокой моды синонимы стиля, то Диор - выражение всей магии моды и ее способности к возрождению. Удивительно, но, будучи самым роскошным из всех Домов моды, 'Диор' стал популярен у миллионов женщин. Последователи легендарного кутюрье и сейчас бережно сохраняют традиции мастера, его взгляд на моду. После Ив Сен-Лорана дом возглавил Марк Боан.</w:t>
      </w:r>
    </w:p>
    <w:p>
      <w:pPr>
        <w:pStyle w:val="Normal"/>
        <w:rPr>
          <w:rStyle w:val="Ts61"/>
          <w:rFonts w:ascii="Times New Roman" w:hAnsi="Times New Roman" w:cs="Times New Roman"/>
          <w:color w:val="000000"/>
          <w:sz w:val="28"/>
          <w:szCs w:val="28"/>
        </w:rPr>
      </w:pPr>
      <w:r>
        <w:rPr>
          <w:rStyle w:val="Ts61"/>
          <w:rFonts w:cs="Times New Roman"/>
          <w:color w:val="000000"/>
          <w:sz w:val="28"/>
          <w:szCs w:val="28"/>
        </w:rPr>
        <w:t xml:space="preserve">В 1989 году Бернар Арно, ставший хозяином предприятия, поручил художественное руководство Джанфранко Ферре. Итальянский кутюрье с блеском продолжил дело в духе элегантности и стремления к совершенству. </w:t>
      </w:r>
    </w:p>
    <w:p>
      <w:pPr>
        <w:pStyle w:val="Normal"/>
        <w:rPr>
          <w:rStyle w:val="Ts61"/>
          <w:rFonts w:ascii="Times New Roman" w:hAnsi="Times New Roman" w:cs="Times New Roman"/>
          <w:color w:val="000000"/>
          <w:sz w:val="28"/>
          <w:szCs w:val="28"/>
        </w:rPr>
      </w:pPr>
      <w:r>
        <w:rPr/>
      </w:r>
    </w:p>
    <w:p>
      <w:pPr>
        <w:pStyle w:val="Heading1"/>
        <w:ind w:hanging="0"/>
        <w:rPr/>
      </w:pPr>
      <w:r>
        <w:rPr>
          <w:rStyle w:val="Ts61"/>
          <w:rFonts w:cs="Times New Roman"/>
          <w:color w:val="000000"/>
          <w:sz w:val="28"/>
          <w:szCs w:val="28"/>
        </w:rPr>
        <w:t>4. Юбер де Живанши</w:t>
      </w:r>
    </w:p>
    <w:p>
      <w:pPr>
        <w:pStyle w:val="Normal"/>
        <w:rPr>
          <w:rStyle w:val="Ts61"/>
          <w:rFonts w:ascii="Times New Roman" w:hAnsi="Times New Roman" w:cs="Times New Roman"/>
          <w:color w:val="000000"/>
          <w:sz w:val="28"/>
          <w:szCs w:val="28"/>
        </w:rPr>
      </w:pPr>
      <w:r>
        <w:rPr/>
      </w:r>
    </w:p>
    <w:p>
      <w:pPr>
        <w:pStyle w:val="Normal"/>
        <w:rPr/>
      </w:pPr>
      <w:r>
        <w:rPr/>
        <w:t xml:space="preserve">Юбер де Живанши (фр. Hubert de Givenchy) родился 21 февраля 1927 года во французском городе Бове (Beauvais). Когда Юбер Живанши был ребенком, о нем говорили: «Мальчуган не от мира сего». Отец будущего модельера был летчиком из того поколения романтиков - первых покорителей небес, к которому принадлежал Сент-Экзюпери. Из тех, кто стремился к звездам, пренебрегая опасностью. Люсьен Таффин де Живанши погиб, когда его сыну Юберу было два года. Мальчик пошел в отца. Летчиком он не стал исключительно из чувства сострадания к матери, для которой гибель горячо любимого мужа оказалась трагедией всей жизни. Но мечтания Юбера о прекрасных заоблачных далях отобразились в его творчестве. Как Маленький принц, знаменитый герой Экзюпери, он творил чудеса на своей фантазийной планете. Став знаменитым кутюрье, он создал собственный мир неземной красоты, отделенный непреодолимой пропастью от всего будничного и обыденного. </w:t>
      </w:r>
    </w:p>
    <w:p>
      <w:pPr>
        <w:pStyle w:val="Normal"/>
        <w:rPr/>
      </w:pPr>
      <w:r>
        <w:rPr/>
        <w:t xml:space="preserve">Юбер учился в Школе изящных искусств (École des Beaux Arts) в Париже. У него очень рано обнаружилась страсть к моде. В 10 лет он посетил мировую выставку в Париже и вернулся полный изумления из Павильона Элегантности, где были представлены 30 моделей наиболее известных французских домов мод. Тогда же он и решил стать модельером. </w:t>
      </w:r>
    </w:p>
    <w:p>
      <w:pPr>
        <w:pStyle w:val="Normal"/>
        <w:rPr/>
      </w:pPr>
      <w:r>
        <w:rPr/>
        <w:t xml:space="preserve">После освобождения Франции от фашистской оккупации он переехал в Париж, где работал ассистентом и учился у таких гигантов моды, как Жак Фат (Jacques Fath), Роберт Пике (Robert Piguet) и Люсьен Лелонг (Lucien Lelong). Работал с Эльзой Скиапарелли (Elsa Schiaparelli).2 февраля 1952 года мечта Юбера осуществилась - он открыл собственный бутик. Ему было всего 25 лет. Таким образом, он оказался самым молодым из творцов высокой моды. Первая же его коллекция имела успех. Беттина Грациани (Bettina Graziani), модель и пресс-агент, стала лицом компании. Для нее он и сделал знаменитую «блузку Беттини» - скромную хлопчатобумажную белую блузку с поразительными черно-белыми воланами на рукавах. Она привлекла такое же внимание прессы, как Dior с его «Новым направлением». Казалось, Живанши, с его забавными узорами на ткани и свежими цветами, обновит кутюр, но художник не считал себя революционером, он стремился только к совершенству. </w:t>
      </w:r>
    </w:p>
    <w:p>
      <w:pPr>
        <w:pStyle w:val="Normal"/>
        <w:rPr/>
      </w:pPr>
      <w:r>
        <w:rPr/>
        <w:t xml:space="preserve">1953 год стал переломным в его карьере. Во-первых, он знакомится с испанцем Кристобалем Баленсиага (Christobal Balenciaga), с которым позже у него сложились тесные дружеские и рабочие отношения. Он избрал его своим учителем. Живанши поддержал Баленсиагу, когда тот в 1957 году решил не допускать прессу на свои показы. Чтобы журналисты не могли влиять на мнение покупателей, им позволялось в первый раз увидеть новую коллекцию лишь восемь недель спустя. Естественно, пресса объявила бойкот. Но поскольку Баленсьяга после ранней смерти Диора считался ведущим кутюрье, его мнение нельзя было игнорировать. Во-вторых, молодой модельер знакомится с Одри Хепберн (Audrey Hepburn). Юбер Живанши был настоящим рыцарем. В течение 42 лет, почти все то время, что он был главой основанного им Дома моды, его вдохновляла одна муза, которая не была ни женой, ни подругой, но именно Дамой сердца в средневековом понимании. Долгие годы Одри Хепберн была «лицом» Дома Givenchy. Кутюрье всегда называл ее воплощением своих представлений о том, какой должна быть та женщина, для которой он создает модели. Они познакомились, когда на 26-летнего модельера уже обрушилась лавина славы. Никому неизвестная юная американская актриса, «попросту худющая девчонка» в соломенной шляпке и дешевых льняных брючках, явилась в офис к Юберу Живанши в поисках нарядов для своей героини в фильме «Сабрина», в котором впервые играла главную роль. Все те платья, которые помогли Сабрине стать в одночасье королевой бала, а Одри Хепберн превратиться в звезду Голливуда, были сшиты у Живанши.4 февраля 1955 года модельеру был вручен его первый «Оскар» за костюмы к фильму «Сабрина». А Одри с тех пор стала его близким другом и одевалась впредь только у него - и в жизни, и в кино. Фильмы, в которых она снималась в его костюмах (например, «Забавная мордашка» (Funny Face) и «Завтрак у Тиффани» (Breakfast at Tiffanny’s)), прославили на весь мир его представление утонченной элегантности. Для нее дизайнер создал свои первые духи. Они увидели свет в 1957 году, спустя пять лет после первого показа коллекции от кутюр молодого малоизвестного тогда модельера. Аромат, посвященный актрисе, назывался L’Interdit и был цветочно-альдегидным с пудровым оттенком. Успех этого аромата стал основанием для организации не только модельного бизнеса, но и компании Parfums Givenchy. Второй женщиной, воплощавшей стиль Живанши, была Жаклин Кеннеди (Jackie Kennedy). Даже для похорон мужа она заказала у дизайнера специальное платье. </w:t>
      </w:r>
    </w:p>
    <w:p>
      <w:pPr>
        <w:pStyle w:val="Normal"/>
        <w:rPr/>
      </w:pPr>
      <w:r>
        <w:rPr/>
        <w:t xml:space="preserve">В начале 60-х Givenchy ушел с парфюмерной арены на десяток лет, чтобы после длительного перерыва в 1970 году выпустить аромат Givenchy III. Такое название не случайно - ведь это третий женский аромат Модного дома. Дизайн флакона был разработан знаменитым Пьером Динандом. Это яркий аромат для женщины, которой присущи хороший вкус и безупречная элегантность. Givenchy - пионер во многих областях, был первым дизайнером, который представил роскошную коллекцию готовой женской одежды. Его работы сочетают элегантность и классику со смелостью и модернизмом. В 1973 году Givenchy входит в мир мужской одежды. А в 1974 году появляется третий мужской аромат Givenchy Gentleman - в честь одноименной коллекции мужской одежды. Он был создан парфюмером Полем Легером (Paul Leger). Это породистые духи для мужчины благородного, наделенного шиком и обаянием настоящего денди. </w:t>
      </w:r>
    </w:p>
    <w:p>
      <w:pPr>
        <w:pStyle w:val="Normal"/>
        <w:rPr/>
      </w:pPr>
      <w:r>
        <w:rPr/>
        <w:t xml:space="preserve">В 1988 году Givenchy становится частью французской группы LVMH - Molt Hennessy Louis Vuitton, наряду с такими известными марками, как Christian Dior, Louis Vuitton, Christian Lacroix и Celine. </w:t>
      </w:r>
    </w:p>
    <w:p>
      <w:pPr>
        <w:pStyle w:val="Normal"/>
        <w:rPr/>
      </w:pPr>
      <w:r>
        <w:rPr/>
        <w:t xml:space="preserve">После ухода Юбера де Живанши в 1995 году, во главе дома встает Джон Гальяно (John Galliano) - известный модельер, выпускник Лондонской школы искусств, трижды выбиравшийся дизайнером года. В октябре 1996 года во главе дома встал Александр МакКуинн (Alexander McQueen). В марте 2001 года двадцативосьмилетний Жюльен Макдоналд (Julien Macdonald) становится художественным директором линии женской одежды. </w:t>
      </w:r>
    </w:p>
    <w:p>
      <w:pPr>
        <w:pStyle w:val="Normal"/>
        <w:rPr/>
      </w:pPr>
      <w:r>
        <w:rPr/>
        <w:t xml:space="preserve">Летом 2004 года свою коллекцию под маркой Givenchy представил Ozwald Boateng, один из лучших современных английских дизайнеров. </w:t>
      </w:r>
    </w:p>
    <w:p>
      <w:pPr>
        <w:pStyle w:val="Normal"/>
        <w:rPr>
          <w:lang w:val="uk-UA"/>
        </w:rPr>
      </w:pPr>
      <w:r>
        <w:rPr>
          <w:lang w:val="uk-UA"/>
        </w:rPr>
      </w:r>
    </w:p>
    <w:p>
      <w:pPr>
        <w:pStyle w:val="Heading1"/>
        <w:ind w:hanging="0"/>
        <w:rPr/>
      </w:pPr>
      <w:r>
        <w:rPr>
          <w:kern w:val="0"/>
        </w:rPr>
        <w:t>5. Лорис Аззаро</w:t>
      </w:r>
    </w:p>
    <w:p>
      <w:pPr>
        <w:pStyle w:val="Normal"/>
        <w:rPr>
          <w:kern w:val="0"/>
          <w:lang w:val="uk-UA"/>
        </w:rPr>
      </w:pPr>
      <w:r>
        <w:rPr>
          <w:kern w:val="0"/>
          <w:lang w:val="uk-UA"/>
        </w:rPr>
      </w:r>
    </w:p>
    <w:p>
      <w:pPr>
        <w:pStyle w:val="Normal"/>
        <w:rPr/>
      </w:pPr>
      <w:r>
        <w:rPr/>
        <w:t xml:space="preserve">Известный модельер и парфюмер, прославившийся своими нарядами для вечеринок и изысканными мужскими парфюмами. Наибольшей известности достиг в 1970-е годы прошлого столетия. Среди его клиенток были такие звезды кинематографа, как Софи Лорен, Клаудия Кардинале, Софи Марсо и Изабель Аджани. </w:t>
      </w:r>
    </w:p>
    <w:p>
      <w:pPr>
        <w:pStyle w:val="Normal"/>
        <w:rPr/>
      </w:pPr>
      <w:r>
        <w:rPr/>
        <w:t xml:space="preserve">Лорис Аззаро родился 9 февраля 1933 года в семье итальянцев, проживавших в Тунисе, прекрасной стране, сочетавшей в себе Восток и Запад, поражавшей красотами побережья, изумительного по цвету и теплоте Средиземного моря, завораживающей песками Сахары и своей удивительной историей. Тунис называют восточным Парижем, поскольку здесь находится немало памятников архитектуры и искусства, а еще потому, что он долгое время находился под протекторатом Франции. Сюда со всего мира стекаются туристы, чтобы осмотреть развалины Карфагена, Медину, полюбоваться мечетями, минаретами, причудливой восточной архитектурой и насладиться тем дивным колоритом, что возник в результате сплава французской и арабской культуры. Как всякое курортное место, Тунис имеет особую атмосферу, пропитанную отдыхом и счастьем. Лорис Аззаро с детства дышал этим воздухом и впитал в себя дух праздника, который так наглядно проступает в одежде, которую он создавал. Мальчика окружала любовь родных, такая же яркая, как тунисское солнце. В доме семейства Аззаро царила атмосфера творчества. Бабушка с увлечением занималась рукоделием, сама моделировала и шила платья. Дед Аззаро был архитектором. Лорис мечтал пойти по его стопам, но к тому времени, как он подрос, финансовое положение семьи несколько ухудшилось и отец не смог оплатить его обучение в университете. Юноша серьезно увлекался изучением французского языка, истории и культуры Франции. Это увлечение позволило ему выдержать конкурсный экзамен на профессорское звание. В течение нескольких лет Лорис преподавал французскую литературу в школах Тулузы. Затем он поступил в Тулузский университет, где изучал, так же, как и основатель наибольшей компании по производству предметов роскоши Мучио Прада, политические науки. </w:t>
      </w:r>
    </w:p>
    <w:p>
      <w:pPr>
        <w:pStyle w:val="Normal"/>
        <w:rPr/>
      </w:pPr>
      <w:r>
        <w:rPr/>
        <w:t xml:space="preserve">В 1963 году Лорис Аззаро отправился завоевывать столицу мировой моды - Париж. </w:t>
      </w:r>
    </w:p>
    <w:p>
      <w:pPr>
        <w:pStyle w:val="Normal"/>
        <w:rPr/>
      </w:pPr>
      <w:r>
        <w:rPr/>
        <w:t xml:space="preserve">В 1965 году 32-летний Лорис основал собственный Модный дом. Кстати, он никогда не состоял в Синдикате парижской моды, основанном легендарным Чарльзом Вор-том еще в конце XIX века, и не создавал коллекций от кутюр. Однако многие звезды экрана и шоу-бизнеса (такие как Брижит Бардо, Рейчел Уэлч, Тина Тернер, Ни-коль Кидман и другие не менее известные женщины) любили заказывать у него наряды. А все потому, что Аззаро был рыцарем женственности, которого «вдохновляло любое проявление красоты, но прежде всего красота Женщины». Его наряды не для повседневности. Это вечерние платья, платья для коктейлей и вечеринок, которые изготавливались из летящих, струящихся тканей, превращавших женщину в создание немного легкомысленное, элегантное и по-французски шикарное. Любимым цветом модельера был черный - он, по мнению Аззаро, придавал женщине особую неотразимость, драматичность и привлекательность. Модельер изготавливал не только платья, но также и аксессуары: туфли, шляпы и сумочки. </w:t>
      </w:r>
    </w:p>
    <w:p>
      <w:pPr>
        <w:pStyle w:val="Normal"/>
        <w:rPr/>
      </w:pPr>
      <w:r>
        <w:rPr/>
        <w:t xml:space="preserve">Аззаро составлял приятное исключение для мира моды, поскольку ценил женскую красоту не только на подиуме, но и в жизни. Он был настоящим мужчиной: сильным, умным, великодушным и, конечно, талантливым. На вопросы журналисток: какой цвет будет самым модным в следующем сезоне? - он всегда галантно отвечал: «Тот, который вам больше идет, мадам». </w:t>
      </w:r>
    </w:p>
    <w:p>
      <w:pPr>
        <w:pStyle w:val="Normal"/>
        <w:rPr/>
      </w:pPr>
      <w:r>
        <w:rPr/>
        <w:t xml:space="preserve">В 1975 году Аззаро представил свой первый аромат для мужчин Azzaro Couture Pour Homme, который вскоре стал классикой. Первые ноты этого аромата обдают вас свежестью лаванды и герани, затем плавно перетекают в сладковатые и волнующие запахи пачулей и сандала, и завершают композицию ветивер и кардамон. </w:t>
      </w:r>
    </w:p>
    <w:p>
      <w:pPr>
        <w:pStyle w:val="Normal"/>
        <w:rPr/>
      </w:pPr>
      <w:r>
        <w:rPr/>
        <w:t xml:space="preserve">Если вы спросите ученого-одоролога, что такое духи, то он многое сможет рассказать. Например, следующее: духи - это спиртовые или водно-спиртовые растворы душистых веществ. На свете существует 35 тысяч веществ, из которых можно изготовить духи. В среднем в состав композиции входит от 15 до 60 различных веществ. Для получения парфю-ма кристаллические душистые вещества растворяют в одном из жидких труднолетучих компонентов. Этот процесс, называющийся экстрагированием, может занимать от нескольких часов до года. Душистые вещества делятся на синтетические и натуральные, которые, в свою очередь, подразделяются на растительные и животные. К первой группе относятся эфирные масла, бальзамы, смолы и вытяжки из растений. Ко второй группе - мускус, продукт деятельности желез самца небольшого оленя - кабарги; цибетин - выделения желез дикой африканской кошки и амбра - продукт жизнедеятельности кашалота. В настоящее время практически все душистые вещества можно получить искусственным путем. Однако исследования показали, что для того чтобы духи действовали как афродизиак, они обязательно должны содержать натуральные вещества животного происхождения. </w:t>
      </w:r>
    </w:p>
    <w:p>
      <w:pPr>
        <w:pStyle w:val="Normal"/>
        <w:rPr/>
      </w:pPr>
      <w:r>
        <w:rPr/>
        <w:t xml:space="preserve">Об одном не сможет рассказать ученый: какие компоненты брать и в каких количествах их необходимо смешивать, чтобы получить неповторимый запах, который очарует мир. Аззаро знал этот секрет и как никто другой понимал магию аромата. Кутюрье делал свои парфюмы для мужчины, который любит и любим. Аромат его духов повествует историю ожидания и долгожданной встречи. Аззаро говорил: «Самые удивительные сюрпризы в моей жизни связаны с неожиданными встречами». </w:t>
      </w:r>
    </w:p>
    <w:p>
      <w:pPr>
        <w:pStyle w:val="Normal"/>
        <w:rPr/>
      </w:pPr>
      <w:r>
        <w:rPr/>
        <w:t xml:space="preserve">В 1992 году Модный дом Аззаро начал выпускать линию мужской одежды. Обычно модельеры сначала работают над одеждой, а затем дополняют ее парфюмом. У Лориса все произошло наоборот. Костюмы его торговой мирки, выпускаемые для мужчин, такие же элегантные и романтичные, как и аромат его духов. В 1996 году появляется еще один культовый аромат Chrome, который имеет волнующий древесно-океанический букет. </w:t>
      </w:r>
    </w:p>
    <w:p>
      <w:pPr>
        <w:pStyle w:val="Normal"/>
        <w:rPr/>
      </w:pPr>
      <w:r>
        <w:rPr/>
        <w:t xml:space="preserve">Миллениум ознаменовался для фирмы Аззаро небольшим скандалом. Жену кутюрье - Мишель - обвинили во вмешательстве в личную жизнь клиенток и приговорили к условному заключению на четыре месяца и штрафу в размере 100 тысяч франков. Скандал начался после того, как Мишель, которую Аззаро называл «мой Наполеон», уволила сотрудницу компании, пытавшуюся выяснить, каким образом на ее рабочем месте появилось подслушивающее устройство. Обиженная женщина обратилась в полицию. В результате разбирательства выяснили, что ателье Лориса буквально нашпиговано всяческими «жучками» и прочими средствами шпионажа, о которых сам модельер ничего не знал. Всезнающая пресса утверждала, что такое пристальное внимание объясняется не чрезмерной заботой о безопасности компании, как это пыталась представить в суде Мишель, а обычной ревностью супруги к именитым клиенткам. Жену кутюрье можно понять. Они были очень красивой парой, а Лорис и в свои преклонные годы смотрелся просто великолепно. Сухощавый, подтянутый и загорелый, с лицом средневекового итальянского аристократа и яркими живыми глазами. В браке у них родилось двое детей, которые подарили им трех внуков. </w:t>
      </w:r>
    </w:p>
    <w:p>
      <w:pPr>
        <w:pStyle w:val="Normal"/>
        <w:rPr/>
      </w:pPr>
      <w:r>
        <w:rPr/>
        <w:t xml:space="preserve">В конце 1990-х годов пост творческого директора Модного дома Аззаро заняла его дочь Беатрис. </w:t>
      </w:r>
    </w:p>
    <w:p>
      <w:pPr>
        <w:pStyle w:val="Normal"/>
        <w:rPr/>
      </w:pPr>
      <w:r>
        <w:rPr/>
        <w:t>В 2004 году главой Модного дома Аззаро стала 31-летняя Ванесса Стьюворд. Этот выбор был не случаен. Стыо-ворд - известный лондонский дизайнер, по происхождению аргентинка. Ее мать работала в бутике Аззаро. Девушка, иногда забегавшая в магазин после школы, была настолько очарована шармом одежды Аззаро, что решила стать дизайнером. Вот что она сама говорит об этом: «Моя мать работала в магазине Loris Azzaro в восьмидесятых годах. И со времен моей юности его модели произвели на меня неизгладимое впечатление. Меня всегда привлекал гламур семидесятых, мне кажется совершенно естественным продолжить творения в стиле Аззаро. Фактически - это совершенство моей работы». Ваннеса девять лет проработала в Доме Шанель, а затем на протяжении двух лет совместно с Томом Фордом разрабатывала коллекции для Ив Роша. Созданная Стьюворд коллекция осень/зима - 2004/2005 года отвечает духу Дома Аззаро и уже привлекла новых клиентов, среди которых Клаудия Шиффер и Кейт Бейсинкел.</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Ts61">
    <w:name w:val="ts61"/>
    <w:qFormat/>
    <w:rPr>
      <w:rFonts w:ascii="Century Gothic" w:hAnsi="Century Gothic" w:cs="Century Gothic"/>
      <w:color w:val="000000"/>
      <w:sz w:val="18"/>
      <w:szCs w:val="18"/>
    </w:rPr>
  </w:style>
  <w:style w:type="character" w:styleId="Ts41">
    <w:name w:val="ts41"/>
    <w:qFormat/>
    <w:rPr>
      <w:rFonts w:ascii="Century Gothic" w:hAnsi="Century Gothic" w:cs="Century Gothic"/>
      <w:b/>
      <w:bCs/>
      <w:color w:val="000000"/>
      <w:sz w:val="18"/>
      <w:szCs w:val="1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9:00Z</dcterms:created>
  <dc:creator>Пользователь</dc:creator>
  <dc:description/>
  <cp:keywords/>
  <dc:language>en-US</dc:language>
  <cp:lastModifiedBy>SYSTEM</cp:lastModifiedBy>
  <dcterms:modified xsi:type="dcterms:W3CDTF">2011-09-11T11:49:00Z</dcterms:modified>
  <cp:revision>2</cp:revision>
  <dc:subject/>
  <dc:title>Великие Кутюрье: Ив Сен Лоран, Коко Шанель, Кристиан Диор, Юбер де Живанши, Лори Аззаро</dc:title>
</cp:coreProperties>
</file>