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Министерство транспорта Российской Федерации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анкт-Петербургский государственный университет гражданской авиации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3945" w:leader="none"/>
        </w:tabs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3945" w:leader="none"/>
        </w:tabs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3945" w:leader="none"/>
        </w:tabs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3945" w:leader="none"/>
        </w:tabs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3945" w:leader="none"/>
        </w:tabs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3945" w:leader="none"/>
        </w:tabs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3945" w:leader="none"/>
        </w:tabs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3945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3945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ная работа: Транспортные тарифы</w:t>
      </w:r>
    </w:p>
    <w:p>
      <w:pPr>
        <w:pStyle w:val="TextBodyIndent"/>
        <w:numPr>
          <w:ilvl w:val="0"/>
          <w:numId w:val="0"/>
        </w:numPr>
        <w:shd w:fill="auto" w:val="clear"/>
        <w:tabs>
          <w:tab w:val="clear" w:pos="708"/>
          <w:tab w:val="left" w:pos="1209" w:leader="none"/>
        </w:tabs>
        <w:spacing w:lineRule="auto" w:line="360"/>
        <w:ind w:left="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ема:</w:t>
      </w:r>
    </w:p>
    <w:p>
      <w:pPr>
        <w:pStyle w:val="TextBodyIndent"/>
        <w:numPr>
          <w:ilvl w:val="0"/>
          <w:numId w:val="0"/>
        </w:numPr>
        <w:shd w:fill="auto" w:val="clear"/>
        <w:tabs>
          <w:tab w:val="clear" w:pos="708"/>
          <w:tab w:val="left" w:pos="1209" w:leader="none"/>
        </w:tabs>
        <w:spacing w:lineRule="auto" w:line="360"/>
        <w:ind w:left="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бразование тарифов на воздушном транспорте и их регистрация</w:t>
      </w:r>
    </w:p>
    <w:p>
      <w:pPr>
        <w:pStyle w:val="Normal"/>
        <w:widowControl/>
        <w:tabs>
          <w:tab w:val="clear" w:pos="708"/>
          <w:tab w:val="left" w:pos="2295" w:leader="none"/>
          <w:tab w:val="left" w:pos="8310" w:leader="none"/>
        </w:tabs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7470" w:leader="none"/>
          <w:tab w:val="left" w:pos="7938" w:leader="none"/>
        </w:tabs>
        <w:spacing w:lineRule="auto" w:line="360"/>
        <w:ind w:firstLine="5529"/>
        <w:rPr/>
      </w:pPr>
      <w:r>
        <w:rPr>
          <w:color w:val="000000"/>
          <w:sz w:val="28"/>
          <w:szCs w:val="28"/>
          <w:lang w:val="en-US" w:eastAsia="en-US"/>
        </w:rPr>
        <w:t>Выполнил: Сацик М.В.</w:t>
      </w:r>
    </w:p>
    <w:p>
      <w:pPr>
        <w:pStyle w:val="Normal"/>
        <w:widowControl/>
        <w:tabs>
          <w:tab w:val="clear" w:pos="708"/>
          <w:tab w:val="left" w:pos="7470" w:leader="none"/>
          <w:tab w:val="left" w:pos="7797" w:leader="none"/>
        </w:tabs>
        <w:spacing w:lineRule="auto" w:line="360"/>
        <w:ind w:firstLine="5529"/>
        <w:rPr/>
      </w:pPr>
      <w:r>
        <w:rPr>
          <w:color w:val="000000"/>
          <w:sz w:val="28"/>
          <w:szCs w:val="28"/>
          <w:lang w:val="en-US" w:eastAsia="en-US"/>
        </w:rPr>
        <w:t>Студент ЗФ ОАП 980211</w:t>
      </w:r>
    </w:p>
    <w:p>
      <w:pPr>
        <w:pStyle w:val="Normal"/>
        <w:widowControl/>
        <w:tabs>
          <w:tab w:val="clear" w:pos="708"/>
          <w:tab w:val="left" w:pos="747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3135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нкт-Петербург</w:t>
      </w:r>
    </w:p>
    <w:p>
      <w:pPr>
        <w:pStyle w:val="Normal"/>
        <w:widowControl/>
        <w:tabs>
          <w:tab w:val="clear" w:pos="708"/>
          <w:tab w:val="left" w:pos="3135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10г.</w:t>
      </w:r>
      <w:r>
        <w:br w:type="page"/>
      </w:r>
    </w:p>
    <w:p>
      <w:pPr>
        <w:pStyle w:val="Normal"/>
        <w:widowControl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главление</w:t>
      </w:r>
    </w:p>
    <w:p>
      <w:pPr>
        <w:pStyle w:val="Normal"/>
        <w:widowControl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орядок регистрации и опубликование тарифной информации перевозчика на регулярные воздушные перевозки</w:t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2. Опубликованные тарифы перевозчика на внутренних воздушных линиях</w:t>
      </w:r>
      <w:r>
        <w:br w:type="page"/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орядок регистрации и опубликование тарифной информации перевозчика на регулярные воздушные перевозк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TextBodyIndent"/>
        <w:shd w:fill="auto" w:val="clear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В соответствии со статьёй №64 Федерального закона от 19 марта 1997г. №60-ФЗ. «Воздушный кодекс Российской Федерации» перевозчику дано право устанавливать собственные тарифы на перевозку пассажиров, багажа, грузов и почты, а так же устанавливать правила перевозки пассажиров и условия применения тариф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ответствии с этим: приказом министерства транспорта Российской Федерации (Минтранс России) было введено «Положение о порядке регистрации и опубликовании тарифной информации на регулярные пассажирские воздушные перевозки, выполняемые российскими авиационными предприятиями» от 23.05,01г, №94. В последствии приказом Минтранс России от 11 февраля 2005г. №10 были внесены изменения, касающиеся приложений к этому приказу. Настоящее положение устанавливает порядок регистрации и опубликования тарифной информации на регулярные пассажирские воздушные перевозки, выполняемые российскими авиационными предприятиями (далее - перевозчики), в информационно-технологической системе гражданской авиа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рифная информация включает в себ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тарифы на перевозки пассажиро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стыковочные тариф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маршрут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условия применения тарифов и сборо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нормы бесплатной перевозки багаж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тарифы на перевозки сверхнормативного багаж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курсы перевода валют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исключения к кодам бронирован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ровень тарифов и сборов опубликовывается в рублях, либо в другой национальной валют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регистрации и опубликования тарифной информа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гистрация тарифной информации производи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территориальным органом Федерального агентства воздушного транспорта – на регулярные воздушные перевозки, лицензии на которые выданы этим органом Федерального агентства воздушного транспорта (внутрирегиональные воздушные линии, а также межрегиональные воздушные линии на самолетах 3 и 4 класса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центром расписания и тарифов (ЦРТ) – на регулярные воздушные перевозки, лицензии на которые выданы Федеральным агентством воздушного транспорта (международные воздушные линии, а также межрегиональные воздушные линии на самолетах 1 и 2 класса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убликование тарифной информации производится после введения её в единую базу данных. Ведение единой базы данных и опубликование тарифной информации осуществляет ЦРТ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рифная информация считается введенной в действие после её регистрации и опубликования в порядке, установленном настоящим положение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нение тарифной информации для оформления перевозок осуществляется с 00 часов (по местному времени) следующих суток после её опубликования ЦРТ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w:t>Порядок представления на регистрацию тарифной информации.</w:t>
      </w:r>
    </w:p>
    <w:p>
      <w:pPr>
        <w:pStyle w:val="Normal"/>
        <w:widowControl/>
        <w:tabs>
          <w:tab w:val="clear" w:pos="708"/>
          <w:tab w:val="left" w:pos="917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возчик формирует текст сообщения на ввод в действие и/или изменение тарифной информации в соответствии с требованиями инструкций (см. приложения 1-20) или в другом виде, достаточном для формирования формализованного сообщения.</w:t>
      </w:r>
    </w:p>
    <w:p>
      <w:pPr>
        <w:pStyle w:val="Normal"/>
        <w:widowControl/>
        <w:tabs>
          <w:tab w:val="clear" w:pos="708"/>
          <w:tab w:val="left" w:pos="8393" w:leader="underscor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этом форма представления тарифной информации может отличаться от приведенной в приложениях, но наименование показателей, их значение и состав должны быть описаны так, чтобы можно было сформировать формализованное сообщение.</w:t>
      </w:r>
    </w:p>
    <w:p>
      <w:pPr>
        <w:pStyle w:val="Normal"/>
        <w:widowControl/>
        <w:tabs>
          <w:tab w:val="clear" w:pos="708"/>
          <w:tab w:val="left" w:pos="77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аждое сообщение по тарифной информации, направляемое перевозчиком, должно иметь соответствующий уникальный сквозной номер, по </w:t>
      </w:r>
      <w:r>
        <w:rPr>
          <w:bCs/>
          <w:color w:val="000000"/>
          <w:sz w:val="28"/>
          <w:szCs w:val="28"/>
          <w:lang w:val="en-US" w:eastAsia="en-US"/>
        </w:rPr>
        <w:t xml:space="preserve">которому </w:t>
      </w:r>
      <w:r>
        <w:rPr>
          <w:color w:val="000000"/>
          <w:sz w:val="28"/>
          <w:szCs w:val="28"/>
          <w:lang w:val="en-US" w:eastAsia="en-US"/>
        </w:rPr>
        <w:t>осуществляется контроль непрерывности сообщений от конкретного перевозчика.</w:t>
      </w:r>
    </w:p>
    <w:p>
      <w:pPr>
        <w:pStyle w:val="Normal"/>
        <w:widowControl/>
        <w:tabs>
          <w:tab w:val="clear" w:pos="708"/>
          <w:tab w:val="left" w:pos="779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этом, если перевозчик направляет тарифную информацию для регистрации в территориальный орган Федерального агентства воздушного транспорта и в ЦРТ, то сквозная нумерация ведется отдельно по каждому потоку сообщени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каждой связи должен быть зарегистрирован нормальный тариф экономического (первого, бизнес) класса обслуживания, который является базой для формирования расчетной тарифной информации (скидки, тариф для провоза сверхнормативного багажа и т.д.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альный тариф устанавливается, как правило, для одной категории пассажиров.</w:t>
      </w:r>
    </w:p>
    <w:p>
      <w:pPr>
        <w:pStyle w:val="Normal"/>
        <w:widowControl/>
        <w:tabs>
          <w:tab w:val="clear" w:pos="708"/>
          <w:tab w:val="left" w:pos="811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оки представления сообщения определяются перевозчиком с учетом коммерческой целесообразности, но, как правило, не позже чем за 5 дней до ввода в действие тарифной информа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возчик имеет право ограничить действие и/или исключить тарифную информацию, направив сообщение в соответствии с установленным настоящим Положением порядко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чередное изменение тарифной информации на конкретной связи должно производиться после регистрации предыдущей тарифной информа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общение (заявка) для регистрации тарифной информации подписывается уполномоченным на то ответственным лицом перевозчи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w:t>Порядок регистрации и опубликования тарифной информа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гистрация и опубликование тарифной информации производятся на основании заявки перевозчика или другой организации по его поручению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ревозчик направляет заявку на регистрацию тарифной информации в территориальный орган Федерального агентства воздушного транспорта или в ЦРТ в соответствии с действующей лицензией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ерриториальный орган Федерального агентства воздушного транспорта и ЦРТ вправе предложить перевозчику уточнить представленную в заявке </w:t>
      </w:r>
      <w:r>
        <w:rPr>
          <w:bCs/>
          <w:color w:val="000000"/>
          <w:sz w:val="28"/>
          <w:szCs w:val="28"/>
          <w:lang w:val="en-US" w:eastAsia="en-US"/>
        </w:rPr>
        <w:t xml:space="preserve">информацию для </w:t>
      </w:r>
      <w:r>
        <w:rPr>
          <w:color w:val="000000"/>
          <w:sz w:val="28"/>
          <w:szCs w:val="28"/>
          <w:lang w:val="en-US" w:eastAsia="en-US"/>
        </w:rPr>
        <w:t xml:space="preserve">формирования формализованного сообщения в соответствии с требованиями </w:t>
      </w:r>
      <w:r>
        <w:rPr>
          <w:bCs/>
          <w:color w:val="000000"/>
          <w:sz w:val="28"/>
          <w:szCs w:val="28"/>
          <w:lang w:val="en-US" w:eastAsia="en-US"/>
        </w:rPr>
        <w:t xml:space="preserve">настоящего </w:t>
      </w:r>
      <w:r>
        <w:rPr>
          <w:color w:val="000000"/>
          <w:sz w:val="28"/>
          <w:szCs w:val="28"/>
          <w:lang w:val="en-US" w:eastAsia="en-US"/>
        </w:rPr>
        <w:t>полож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рриториальный орган Федерального агентства воздушного транспорта в течение двух суток (исключая праздничные и выходные дни), если не требуется дополнительного уточнения и согласования, производит регистрацию тарифной информации и направляет ее в ЦРТ для включения в единый банк данных и опубликования.</w:t>
      </w:r>
    </w:p>
    <w:p>
      <w:pPr>
        <w:pStyle w:val="25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РТ в течение двух суток (включая праздничные и выходные дни), если не требуется дополнительные уточнения и согласования, производит регистрацию тарифной информации, включая её в единый банк данных (в том числе тарифную информацию, поступающую от территориального органа Федерального агентства воздушного транспорта) и опубликовани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случае, если в течение двух суток (исключая праздничные и выходные дни) со дня поступления заявки подтверждение о регистрации и </w:t>
      </w:r>
      <w:r>
        <w:rPr>
          <w:bCs/>
          <w:color w:val="000000"/>
          <w:sz w:val="28"/>
          <w:szCs w:val="28"/>
          <w:lang w:val="en-US" w:eastAsia="en-US"/>
        </w:rPr>
        <w:t xml:space="preserve">опубликовании </w:t>
      </w:r>
      <w:r>
        <w:rPr>
          <w:color w:val="000000"/>
          <w:sz w:val="28"/>
          <w:szCs w:val="28"/>
          <w:lang w:val="en-US" w:eastAsia="en-US"/>
        </w:rPr>
        <w:t xml:space="preserve">тарифной информации из ЦРТ не поступило, перевозчик во избежание возможной потери информации по </w:t>
      </w:r>
      <w:r>
        <w:rPr>
          <w:bCs/>
          <w:color w:val="000000"/>
          <w:sz w:val="28"/>
          <w:szCs w:val="28"/>
          <w:lang w:val="en-US" w:eastAsia="en-US"/>
        </w:rPr>
        <w:t xml:space="preserve">техническим </w:t>
      </w:r>
      <w:r>
        <w:rPr>
          <w:color w:val="000000"/>
          <w:sz w:val="28"/>
          <w:szCs w:val="28"/>
          <w:lang w:val="en-US" w:eastAsia="en-US"/>
        </w:rPr>
        <w:t>причинам, направляет повторный запрос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ства связи для передачи (получения) тарифной информации определяются ЦРТ по согласованию с территориальными управлениями воздушного транспорта Минтранса России, перевозчиками, аэропортами, организациями по продаже и бронированию перевозок и др. (далее - Пользователи тарифной информации) с учетом технической возможности и оптимальных затрат на их использование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en-US" w:eastAsia="en-US"/>
        </w:rPr>
      </w:pPr>
      <w:r>
        <w:rPr>
          <w:b/>
          <w:iCs/>
          <w:color w:val="000000"/>
          <w:sz w:val="28"/>
          <w:szCs w:val="28"/>
          <w:lang w:val="en-US" w:eastAsia="en-US"/>
        </w:rPr>
        <w:t>2. Опубликованные тарифы перевозчика на внутренних воздушных линиях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en-US" w:eastAsia="en-US"/>
        </w:rPr>
      </w:pPr>
      <w:r>
        <w:rPr>
          <w:b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Классификация </w:t>
      </w:r>
      <w:r>
        <w:rPr>
          <w:bCs/>
          <w:iCs/>
          <w:color w:val="000000"/>
          <w:sz w:val="28"/>
          <w:szCs w:val="28"/>
          <w:lang w:val="en-US" w:eastAsia="en-US"/>
        </w:rPr>
        <w:t>пассажирских тариф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Тариф - установленная плата перевозчиком, взимаемая за перевозку одного пассажира либо за перевозку единицы веса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Cs/>
          <w:color w:val="000000"/>
          <w:sz w:val="28"/>
          <w:szCs w:val="28"/>
          <w:lang w:val="en-US" w:eastAsia="en-US"/>
        </w:rPr>
        <w:t>багажа от пункта отправления до пункта назначения по определенному маршруту,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Cs/>
          <w:color w:val="000000"/>
          <w:sz w:val="28"/>
          <w:szCs w:val="28"/>
          <w:lang w:val="en-US" w:eastAsia="en-US"/>
        </w:rPr>
        <w:t>являющаяся действующим тарифо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риф действующий - тариф на дату начала перевозки, опубликованный в установленном порядке перевозчиком или от его имени. В целях координации и контроля за тарифами на авиаперевозки, а также для обеспечения своевременного информирования пользователей, участвующих в перевозочном процессе, о вводимых и изменяемых тарифах и льготах существует система регистрации и оповещ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ассификация пассажирских тарифов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ссажирские тарифы подразделяю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 классам обслуживан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 условиям применен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 способу определен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 способу установл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По классам обслуживания</w:t>
      </w:r>
      <w:r>
        <w:rPr>
          <w:color w:val="000000"/>
          <w:sz w:val="28"/>
          <w:szCs w:val="28"/>
          <w:lang w:val="en-US" w:eastAsia="en-US"/>
        </w:rPr>
        <w:t xml:space="preserve"> различают тарифы экономического класса, тарифы повышенной комфортности - тарифы бизнес класса, тарифы первого класс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По условиям применения</w:t>
      </w:r>
      <w:r>
        <w:rPr>
          <w:color w:val="000000"/>
          <w:sz w:val="28"/>
          <w:szCs w:val="28"/>
          <w:lang w:val="en-US" w:eastAsia="en-US"/>
        </w:rPr>
        <w:t xml:space="preserve"> различают нормальные и специальные пассажирские тариф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ормальные тарифы – тарифы за перевозку любого взрослого пассажира, без ограничений в отношении приобретения и использования билета, имеющие период действия один год. </w:t>
        <w:tab/>
        <w:t>Тарифы, рассчитываемые как процент от нормального тарифа, также относятся к нормальным тарифа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альные тарифы – тарифы за перевозку любого взрослого пассажира или отдельных категорий пассажиров, имеющие установленные перевозчиком ограничения и/или особые условия по порядку их примен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альные тарифы подразделяются н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экскурсионные тарифы, в том числ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экскурсионный тариф – тариф, установленный для любой категории пассажира, имеющий определенные условия и ограничени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экскурсионный PEX – тариф, предусматривающий оформление билета до начала перевозки, но не позднее чем в течение 24 часов после бронирования, если иное не установлено перевозчиком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экскурсионный APEX – тариф, предусматривающий предварительное бронирование и оформление билета, которые должны быть произведены не позднее установленного перевозчиком срока до начала перевозк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экскурсионные суперэкономичные – тарифы, которые имеют более «жесткие» ограничения по сравнению с экскурсионными тарифами PEX и APEX. К таким тарифам относятся SUPERPEX, SUPERAPEX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ощрительные тарифы – тарифы, установленные для определенной категории пассажира с обслуживанием, как правило, по экономическому класс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способу определения различают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публикованный тариф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публикованный сквозной тариф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публикованный стыковочный тариф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строенный сквозной тариф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убликованные, опубликованные сквозные и стыковочные тарифы могут устанавливаться за перевозку в одном направлении (тариф OW) и за перевозку в направлении туда и обратно (тариф RT). Условие применения и коды бронирования устанавливаются к опубликованному тарифу и опубликованному сквозному тарифу. К стыковочному тарифу условие применения и код бронирования не устанавливаютс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способу установления различают тарифы, установленные в абсолютной величине, и тарифы, установленные как процент от другого тариф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рифы в абсолютной величине могут устанавливаться как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тариф OW – тариф за перевозку в одном направлен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тариф RT – тариф за перевозку в направлении туда и обратн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рмальный или специальный тариф OW, если это установлено перевозчиком, может:</w:t>
        <w:tab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дваиваться и применяться как нормальный или специальный тариф за перевозку в направлении туда и обратно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именяться как половина нормального или специального тарифа RT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овина нормального или специального тарифа RT не может применяться как нормальный или специальный тариф для перевозки в одном направлен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овина нормального или специального тарифа RT может применяться только при комбинировании тарифов.</w:t>
        <w:tab/>
        <w:t>Для определенных категорий пассажиров тариф может быть установлен как процент от нормального или специального тарифа соответствующего класса обслуживания - скид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убликованный тариф – тариф, устанавливаемый между двумя пунктами, перевозка между которыми выполняется по маршруту без пересадк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Пример</w:t>
      </w:r>
      <w:r>
        <w:rPr>
          <w:color w:val="000000"/>
          <w:sz w:val="28"/>
          <w:szCs w:val="28"/>
          <w:lang w:val="en-US" w:eastAsia="en-US"/>
        </w:rPr>
        <w:t>. Опубликованный тариф Москва-Хабаровск может применяться для вариантов маршрутов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Москва-Хабаровск (беспосадочный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Москва-Новосибирск-Хабаровск, где Новосибирск является пунктом посадк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убликованный тариф Москва-Хабаровск не может применяться для маршрута Москва-Новосибирск-Хабаровск, где Новосибирск является пунктом пересадк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ждому уровню опубликованного тарифа должна быть установлена соответствующая характеристика тарифа, включающая следующие параметры: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географическое местоположение;</w:t>
      </w:r>
    </w:p>
    <w:p>
      <w:pPr>
        <w:pStyle w:val="TextBody"/>
        <w:keepNext w:val="tru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направление (определяет пункт отправления и пункт назначения опубликованного тарифа);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код базового тарифа;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идентификатор использования;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алюта;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условие применения тарифа.</w:t>
      </w:r>
    </w:p>
    <w:p>
      <w:pPr>
        <w:pStyle w:val="TextBody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Между пунктом отправления (ПО) и пунктом назначения (ПН) опубликованного тарифа в любой момент времени для перевозчика может действовать </w:t>
      </w:r>
      <w:r>
        <w:rPr>
          <w:bCs/>
          <w:color w:val="000000"/>
          <w:sz w:val="28"/>
          <w:lang w:val="en-US" w:eastAsia="en-US"/>
        </w:rPr>
        <w:t>только один уровень</w:t>
      </w:r>
      <w:r>
        <w:rPr>
          <w:color w:val="000000"/>
          <w:sz w:val="28"/>
          <w:lang w:val="en-US" w:eastAsia="en-US"/>
        </w:rPr>
        <w:t xml:space="preserve"> тарифа с определенным кодом базового тарифа независимо от идентификатора использования, кода валюты и условия применения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Опубликованный сквозной тариф</w:t>
        <w:tab/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лучае если между двумя пунктами нет прямой авиационной связи, но есть устойчивый спрос, перевозчик может устанавливать сквозные тарифы.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убликованный сквозной тариф – тариф, устанавливаемый между двумя пунктами, перевозка между которыми выполняется по маршруту с пересадкой (пересадками) через установленный(ые) перевозчиком пункт(ы).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квозной тариф может устанавливаться за перевозку, когда пересадка пассажира происходит с одного рейса на другой рейс того же перевозчика, или за перевозку, когда пересадка пассажира происходит с рейса одного перевозчика на рейс другого перевозчика. В случае пересадки пассажира с рейса одного перевозчика на рейс другого перевозчика перевозчики должны заключить между собой либо соответствующий договор («интерлайн» соглашение), либо Дополнительное соглашение к стандартному договору с ТКП об организации продажи перевозки только по тарифам, установленным на участках этой перевозки (соглашение М1, расчетный код соглашения 99А), либо трехстороннее соглашение о применении сквозных тарифов без указания участковых при оформлении перевозок (соглашение М2).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убликованный сквозной тариф может применяться только в случае совпадения маршрута, заявленного пассажиром, с маршрутом, для которого установлен тариф.</w:t>
      </w:r>
    </w:p>
    <w:p>
      <w:pPr>
        <w:pStyle w:val="TextBody"/>
        <w:keepNext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 w:eastAsia="en-US"/>
        </w:rPr>
        <w:t xml:space="preserve">Пример. </w:t>
      </w:r>
      <w:r>
        <w:rPr>
          <w:color w:val="000000"/>
          <w:sz w:val="28"/>
          <w:lang w:val="en-US" w:eastAsia="en-US"/>
        </w:rPr>
        <w:t>Опубликован сквозной тариф RT Владивосток-Ростов для маршрутов: Владивосток – Красноярск - Ростов, Владивосток – Екатеринбург - Ростов, Владивосток - Санкт-Петербург – Ростов, где Красноярск, Екатеринбург и Санкт-Петербург – пункты пересадки.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случае, если пассажир заявил маршрут Владивосток - Санкт-Петербург - Ростов, то опубликованный сквозной тариф, указанный выше, можно применить для тарификации перевозки. Однако, если пассажир заявил маршрут перевозки Владивосток – Москва - Ростов, то опубликованный сквозной тариф, описанный выше, применять нельзя. 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ждому уровню опубликованного сквозного тарифа должна быть установлена соответствующая характеристика тарифа, включающая следующие параметры: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географическое местоположение;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направление (определяет пункт отправления и пункт назначения опубликованного сквозного тарифа);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код базового тарифа;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идентификатор использования;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алюта;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маршрут;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условие применения тарифа.</w:t>
      </w:r>
    </w:p>
    <w:p>
      <w:pPr>
        <w:pStyle w:val="TextBody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Между пунктом отправления (ПО) и пунктом назначения (ПН) опубликованного сквозного тарифа в любой момент времени для перевозчика может действовать </w:t>
      </w:r>
      <w:r>
        <w:rPr>
          <w:bCs/>
          <w:color w:val="000000"/>
          <w:sz w:val="28"/>
          <w:lang w:val="en-US" w:eastAsia="en-US"/>
        </w:rPr>
        <w:t>только один уровень</w:t>
      </w:r>
      <w:r>
        <w:rPr>
          <w:color w:val="000000"/>
          <w:sz w:val="28"/>
          <w:lang w:val="en-US" w:eastAsia="en-US"/>
        </w:rPr>
        <w:t xml:space="preserve"> тарифа с определенным кодом базового тарифа независимо от идентификатора использования, кода валюты, маршрута и условия применения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Опубликованный стыковочный тариф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целях сокращения количества публикуемых сквозных тарифов перевозчик может опубликовать стыковочные тарифы.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убликованный стыковочный тариф – тариф, устанавливаемый между двумя пунктами, который используется только для построения сквозного тарифа путем прибавления его к опубликованному (сквозному) тарифу.</w:t>
      </w:r>
    </w:p>
    <w:p>
      <w:pPr>
        <w:pStyle w:val="TextBody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тыковочный тариф публикуется между пунктом стыковки (ПС) и пунктом отправления/назначения (ПО/ПН). Между ПС и ПО/ПН стыковочного тарифа перевозка выполняется рейсами без пересадки. Между двумя пунктами могут быть одновременно установлены опубликованный тариф и опубликованный стыковочный тариф. При этом стыковочный тариф запрещается использовать для продажи перевозки как самостоятельный тариф.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р 1. 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ab/>
        <w:tab/>
        <w:tab/>
        <w:tab/>
        <w:t xml:space="preserve"> ЕКБ(ПН)</w:t>
        <w:tab/>
        <w:tab/>
        <w:tab/>
        <w:tab/>
        <w:tab/>
        <w:t xml:space="preserve"> 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21590</wp:posOffset>
                </wp:positionV>
                <wp:extent cx="1760220" cy="228600"/>
                <wp:effectExtent l="38735" t="28575" r="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7pt" to="255.55pt,19.65pt" stroked="t" o:allowincell="f" style="position:absolute;flip:y">
                <v:stroke color="black" weight="1260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СМШ (ПО) 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97790</wp:posOffset>
                </wp:positionV>
                <wp:extent cx="937260" cy="0"/>
                <wp:effectExtent l="3810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7pt" to="109.75pt,7.7pt" stroked="t" o:allowincell="f" style="position:absolute">
                <v:stroke color="black" weight="9360" dashstyle="shortdot" startarrow="oval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РО (ПО)</w:t>
        <w:tab/>
        <w:t>СМШ (ПС)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убликованный тариф Самара (ПО тарифа) – Екатеринбург (ПН тарифа).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ыковочный тариф Саратов (ПО тарифа) – Самара (ПС тарифа).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ункт отправления опубликованного тарифа (Самара) совпадает с пунктом стыковки стыковочного тарифа (Самара).</w:t>
      </w:r>
      <w:r>
        <w:br w:type="page"/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р 2. </w:t>
        <w:tab/>
      </w:r>
    </w:p>
    <w:p>
      <w:pPr>
        <w:pStyle w:val="TextBody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ab/>
        <w:tab/>
        <w:tab/>
        <w:tab/>
        <w:tab/>
        <w:t xml:space="preserve"> ЕКБ (ПО)</w:t>
        <w:tab/>
        <w:tab/>
      </w:r>
    </w:p>
    <w:p>
      <w:pPr>
        <w:pStyle w:val="TextBody"/>
        <w:keepNext w:val="tru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1585</wp:posOffset>
                </wp:positionH>
                <wp:positionV relativeFrom="paragraph">
                  <wp:posOffset>98425</wp:posOffset>
                </wp:positionV>
                <wp:extent cx="1645920" cy="220980"/>
                <wp:effectExtent l="635" t="38735" r="38735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22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7.75pt" to="228.1pt,25.1pt" stroked="t" o:allowincell="f" style="position:absolute;flip:y">
                <v:stroke color="black" weight="12600" startarrow="block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СМШ (ПН)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32385</wp:posOffset>
                </wp:positionV>
                <wp:extent cx="822960" cy="0"/>
                <wp:effectExtent l="635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5pt" to="91.75pt,2.55pt" stroked="t" o:allowincell="f" style="position:absolute">
                <v:stroke color="black" weight="9360" dashstyle="shortdot" startarrow="block" endarrow="oval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РО (ПН)</w:t>
        <w:tab/>
        <w:t xml:space="preserve"> СМШ (ПС)</w:t>
      </w:r>
    </w:p>
    <w:p>
      <w:pPr>
        <w:pStyle w:val="TextBody"/>
        <w:keepNext w:val="true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keepNext w:val="true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убликованный тариф Екатеринбург (ПО тарифа) – Самара (ПН тарифа). Стыковочный тариф Самара (ПС тарифа) – Саратов (ПН тарифа).</w:t>
      </w:r>
    </w:p>
    <w:p>
      <w:pPr>
        <w:pStyle w:val="TextBody"/>
        <w:keepNext w:val="true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ункт назначения опубликованного тарифа (Самара) совпадает с пунктом стыковки стыковочного тарифа (Самара).</w:t>
      </w:r>
    </w:p>
    <w:p>
      <w:pPr>
        <w:pStyle w:val="TextBody"/>
        <w:keepNext w:val="true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ждому уровню стыковочного тарифа должна быть установлена соответствующая характеристика тарифа, включающая следующие параметры: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географическое местоположение стыковочного тарифа;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направление (определяет пункт отправления или пункт назначения опубликованного стыковочного тарифа);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идентификатор использования;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алюта;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географическое местоположение ПО/ПН опубликованных (сквозных) тарифов, с которыми разрешается построение сквозного тарифа; 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КБТ опубликованных (сквозных) тарифов, с которым(и) разрешается построение сквозного тарифа.</w:t>
      </w:r>
    </w:p>
    <w:p>
      <w:pPr>
        <w:pStyle w:val="TextBody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Между ПС и ПО/ПН стыковочного тарифа с учетом его направления в любой момент времени для перевозчика может действовать </w:t>
      </w:r>
      <w:r>
        <w:rPr>
          <w:bCs/>
          <w:color w:val="000000"/>
          <w:sz w:val="28"/>
          <w:lang w:val="en-US" w:eastAsia="en-US"/>
        </w:rPr>
        <w:t>только один уровень</w:t>
      </w:r>
      <w:r>
        <w:rPr>
          <w:color w:val="000000"/>
          <w:sz w:val="28"/>
          <w:lang w:val="en-US" w:eastAsia="en-US"/>
        </w:rPr>
        <w:t xml:space="preserve"> тарифа, который может участвовать в построении сквозного тарифа с опубликованным (сквозным) тарифом, имеющим определенные код базового тарифа и географическое местоположение, идентификатор использования и код валюты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>
          <w:b w:val="false"/>
          <w:b w:val="false"/>
          <w:color w:val="000000"/>
          <w:sz w:val="28"/>
          <w:szCs w:val="22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Построенный сквозной тариф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остроенный сквозной тариф – тариф, построенный с использованием опубликованного (сквозного) тарифа и стыковочного тарифа.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остроенный сквозной тариф может быть применен в случае, если между пунктами отправления и назначения маршрута, заявленного пассажиром: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- не опубликован тариф;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- опубликован тариф, но по условиям перевозки, заявленной пассажиром, его нельзя применить.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и применении опубликованный (сквозной) тариф является приоритетным независимо от возможности построения сквозного тарифа.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К опубликованному (сквозному) тарифу в пункте отправления и/или в пункте назначения может быть добавлен только один стыковочный тариф.</w:t>
      </w:r>
    </w:p>
    <w:p>
      <w:pPr>
        <w:pStyle w:val="TextBody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Сквозной тариф, построенный с использованием стыковочного тарифа, рассматривается наравне с опубликованными и должен указываться в билете как единая сумма. Такой тариф подчиняется всем правилам и условиям, применяемым к опубликованным (сквозным) тарифам. Если существует несколько вариантов построения сквозного тарифа между одной и той же парой пунктов, то при тарификации перевозки выбирается вариант с минимальной суммой построенного тарифа. </w:t>
      </w:r>
    </w:p>
    <w:p>
      <w:pPr>
        <w:pStyle w:val="TextBody"/>
        <w:keepNext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Построенный сквозной тариф имеет код базового тарифа, идентификатор использования, номер УПТ и коды бронирования опубликованного (сквозного) тарифа, который участвовал в построении. Если иное не установлено перевозчиком в категории «10.ПОСТРОЕНИЕ И КОМБИНАЦИИ», то разрешается построение сквозного тарифа с использованием стыковочных тарифов перевозчика, публикующего их, а также со стыковочными тарифами любого другого перевозчика, имеющего с ним соответствующий договор.</w:t>
      </w:r>
    </w:p>
    <w:p>
      <w:pPr>
        <w:pStyle w:val="TextBody"/>
        <w:keepNext w:val="true"/>
        <w:spacing w:lineRule="auto" w:line="360"/>
        <w:ind w:firstLine="709"/>
        <w:jc w:val="both"/>
        <w:rPr>
          <w:bCs/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 xml:space="preserve">Пример. 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убликован тариф OW Самара – Екатеринбург, где Самара – пункт отправления тарифа, Екатеринбург – пункт назначения тарифа. Код базового тарифа - KAP12М. Условие применения тарифа (УПТ) – 0087.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убликован стыковочный тариф OW Самара-Саратов, где Самара – пункт стыковки, Саратов – пункт отправления стыковочного тарифа.</w:t>
      </w:r>
    </w:p>
    <w:p>
      <w:pPr>
        <w:pStyle w:val="TextBody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оответствии с условиями примера может быть построен сквозной тариф OW Саратов – Екатеринбург для маршрута Саратов – Самара – Екатеринбург. Этому построенному сквозному тарифу устанавливаются код базового тарифа KAP12М и номер УПТ 0087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рифы могут быть опубликованы в рублях, долларах США или в другой национальной валюте. Тариф формируется на основе экономически обоснованной себестоим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убликование пассажирских тарифов осуществляется через автоматизированные системы бронирования (АСБ), действующие в Российской Федерации.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32"/>
          <w:lang w:val="en-US" w:eastAsia="en-US"/>
        </w:rPr>
      </w:pPr>
      <w:r>
        <w:rPr>
          <w:iCs/>
          <w:color w:val="000000"/>
          <w:sz w:val="28"/>
          <w:szCs w:val="32"/>
          <w:lang w:val="en-US" w:eastAsia="en-US"/>
        </w:rPr>
        <w:t>Опубликованные пассажирские тарифы между парами городов.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32"/>
          <w:lang w:val="en-US" w:eastAsia="en-US"/>
        </w:rPr>
      </w:pPr>
      <w:r>
        <w:rPr>
          <w:iCs/>
          <w:color w:val="000000"/>
          <w:sz w:val="28"/>
          <w:szCs w:val="32"/>
          <w:lang w:val="en-US" w:eastAsia="en-US"/>
        </w:rPr>
        <w:t>Опубликованные тарифы в АСБ «Сирена 2.3»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32"/>
          <w:lang w:val="en-US" w:eastAsia="en-US"/>
        </w:rPr>
      </w:pPr>
      <w:r>
        <w:rPr>
          <w:iCs/>
          <w:color w:val="000000"/>
          <w:sz w:val="28"/>
          <w:szCs w:val="32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lang w:val="en-US" w:eastAsia="en-US"/>
        </w:rPr>
        <w:t xml:space="preserve">Т,МОВ,СПТ 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АРИФЫ СПТ-&gt;МОВ АА,ААА 20СЕН06 1013 СПТ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Л Р4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# АК КОД ТАР БР ОW RТ ВАЛ ДАТНК ДНИ ПЖН ПЖК МИН МКС В М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 ПЛ СЬР С 2000 РУБ ЕЖД *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2 ПЛ ЯЬЕМЛ3М Я 4500 РУБ ЕЖД 3М *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3 ПЛ ЯЬЕЦП3М Я 4500 РУБ ЕЖД 3М *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4 ПЛ УЬО1М У 4650 РУБ ЕЖД 1М *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5 ПЛ ЛЬАФФ Э 2365 4725 РУБ Н 1НОЯ ЕЖД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6 ПЛ ЯЬАМЛ Я 2500 РУБ ЕЖД *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7 ПЛ ЯЬАЦП Я 2500 РУБ ЕЖД *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8 ПЛ ЛЬАФФ Э 2520 5040 РУБ К31ОКТ ЕЖД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9 ПЛ ЦЬЕ2М Ц 5100 РУБ ЕЖД 2М *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0 ПЛ ТЬЖ Т 2800 5600 РУБ ЕЖД *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1 ПЛ КЬР К 2950 5900 РУБ ЕЖД *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2 ПЛ МЬЕ6М М 6100 РУБ ЕЖД 6М *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3 ПЛ Э Э 3150 6300 РУБ ЕЖД 12М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4 ПЛ Б Б 6300 12600 РУБ ЕЖД 12М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УСЛОВИЯ ПРИМЕНЕНИЯ ТАРИФОВ ЧИТАТЬ ЗАПРОСОМ У,&lt;НОМЕР&gt;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Первая строка- пара городов, АК, указанные в запросе, категория пассажира, дата, время выполнения запроса и местонахождения пульта.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Вторая строка- список перевозчиков, имеющих опубликованные тарифы на данном направлении. Негативом выделен код АК, для которой был послан запрос и не пришел ответ.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36"/>
          <w:lang w:val="en-US" w:eastAsia="en-US"/>
        </w:rPr>
        <w:t>#</w:t>
      </w:r>
      <w:r>
        <w:rPr>
          <w:iCs/>
          <w:color w:val="000000"/>
          <w:sz w:val="28"/>
          <w:szCs w:val="28"/>
          <w:lang w:val="en-US" w:eastAsia="en-US"/>
        </w:rPr>
        <w:t>- порядковый номер тарифа;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АК – авиакомпания, опубликовавшая тарифы;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КОД ТАР- код тарифа;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БР - код бронирования для данного тарифа;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OW- тип маршрута Тариф в одном направлении. 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RT – Тип маршрута. Тариф туда и обратно. 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РИФ-величина тарифа;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Л- код валюты оплаты или исходной валюты. Если тариф зарегистрирован в валюте, отличающейся от валюты оплаты, то в дополнительной строке выдаётся информация о курсе валют и значение тарифа в валюте оплаты;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ТНК- дата начала и конца действия тарифа;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НИ- дни действия тарифа;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ЖН, ПЖК- сроки начала и конца продажи по данному тарифу до даты вылета;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, МКС- минимальный и максимальный срок пребывания в поворотном пункте;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ЗВ- условия возврата(«*»- условия возврата необходимо читать в УПТ, пусто- стандартные условия, «</w:t>
      </w:r>
      <w:r>
        <w:rPr>
          <w:color w:val="000000"/>
          <w:sz w:val="28"/>
          <w:szCs w:val="52"/>
          <w:lang w:val="en-US" w:eastAsia="en-US"/>
        </w:rPr>
        <w:t>-</w:t>
      </w:r>
      <w:r>
        <w:rPr>
          <w:color w:val="000000"/>
          <w:sz w:val="28"/>
          <w:szCs w:val="28"/>
          <w:lang w:val="en-US" w:eastAsia="en-US"/>
        </w:rPr>
        <w:t>»- при определенных условиях возврат запрещен).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экрану тарифов можно получить информацию об условиях применения тарифа вторичными запросами (У, номер строки)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en-US" w:eastAsia="en-US"/>
        </w:rPr>
        <w:t>Опубликованные тарифы в АСБ «Сирена 2000»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/>
          <w:b/>
          <w:i/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МОВКЯА2010 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МОВ КЯА 20ОКТ06 *20СЕН06* РУБ 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N. КОД ТАР КПА Б Н ТАРИФ $ДАТА$ МИН/МКС АК РЕЙС УПТ МАРШ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 ТЬАЦП Т Т 6650.00 7Б ВСЕ 7Б135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*** ЦПЖ ЦПМ 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 QСD ЦПА Q Т 5000.00 6М SU ВСЕ SU004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 ЮЬКВВ ВВА Ю Т 7600.00 7Б ВСЕ 7Б314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4 VSХ2М ААА V Х 9500.00 2М SU ВСЕ SU014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5 СЬЕ12М ААА Л Х 8900.00 12М Е3 117 Е3082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6 КЬХ4 ААА Э М 7800.00 12М Е5 ВСЕ Е5541 1053 0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7 ТЬАМЛ МЛА Т Т 6650.00 Е3 ВСЕ Е3021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8 S S Т 7700.00 SU ВСЕ SU14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9 ТЬЕМЛ3М МЛА Т Х 12800.00 3М Е3 ВСЕ Е3023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0 КРХ3М ААА К Х 11000.00 3М SU ВСЕ SU003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1 МЬЕЬХ4 ААА М К 13200.00 12М Е5 ВСЕ Е5544 1053 0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2 КЬК3 ВОА В М 6630.00 7Б 117 7Б192 7789 0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3 ЮЬКВВ ВВА Ю Т 7600.00 Е3 ВСЕ Е3143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4 Y Y Т 10500.00 SU ВСЕ SU14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5 СЬА ААА Л Т 4450.00 7Б 117 7Б404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6 МЕЕ5М ААА М Х 13000.00 5М SU ВСЕ SU001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7 ЮЬА ААА Ю Т 8000.00 12М Е3 ВСЕ Е3005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8 ХЬА ААА С Т 5650.00 7Б 117 7Б293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ая строка - параметры из запроса (в том числе подставленные системой по умолчанию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торая строка- заголовок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. - Порядковый номер строк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Д ТАР- Код тариф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чания: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мвол «*» после кода тарифа означает, что тариф не может быть оценен автоматически.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мвол «!» в графе, следующей графой тарифа, означает, что данный тариф нельзя применять по месту продаж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ПА-код категории пассажир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чание: Если УПТ для данного тарифа указана только одна категория пассажира, то эта категория показывает в графе «КПА». Если в УПТ для данного тарифа указано несколько категорий пассажиров, то для данного тарифа выводится еще одна строка, которой указываются коды категории пассажиров, на которые распространяется УПТ. Для нормального тарифа в графе «КПА» выводятся «пробелы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- код бронирования (он же подклассы) для применения тарифа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 - направление действия тарифов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Т»- тариф в одну сторону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Х»- тариф «туда-обратно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М»- маршрутный тариф (действует на определённом маршруте, который задается в таблице МРШ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К»- тариф «туда обратно» по маршруту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С»- Сквозной тариф (Маршрутный тариф без разбиения по участкам) «туда-обратно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РИФ- Величина тарифа, пересчитанная в валюту, введенных в запрос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чание: Величина тарифа справа, выделенная «интенсивностью» (115.00 ДОЛ), это величина тарифа и код тарифа, код валюты, В которой тариф установлен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$ДАТА$- последний день, когда возможна продажа по денному тарифу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ИН/МКС- минимальный/максимальный срок пребывания в поворотном пункте при полете «туда обратно» (Х) или в пункте пересадке при полете по маршруту(М) 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белы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о дней минимального пребывания в поворотном пункте (пункте пересадки)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день недели» (Две буквы) и «порядковый номер недели» (одна цифра от 1-9)- день, когда может начаться обратная поездка (продолжение полёта при полете по маршруту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то означает что тариф применяется, если минимальный срок пребывания в поворотном пункте(пункте пересадки включает этот ден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КС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белы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о дней максимального пребывания в поворотном пункте (пункте пересадки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- Код компании, объявившей тариф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ЙС- Номер рейса или слово «ВСЕ»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в УПТ указано, что оно действительно для всех рейсов данной авиакомпании, то выводится только одна строка тарифа, а в графе «РЕЙС» указывается слово «ВСЕ»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в УПТ указан список рейсов, на которые распространяется УПТ, то тариф выводится для каждого из этих рейсов, а в графе «РЕЙС» указывается номер рейса на, котором действует тариф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в УПТ указан список рейсов, на которые не распространяется данное УПТ, то тариф выводится для всех рейсов, на которые УПТ распространяется. В графе «РЕЙС» указывается номер рейса, на котором действует тариф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чание: Если расписание не введено, то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в УПТ указано, что оно действительно для всех рейсов данной авиакомпании, то справка выдается только, если в запросе указана авиакомпания, т.е. Т (ПАРА_ ГОРОДОВ)-(Код_А/К)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в УПТ указан список рейсов, то в графе «РЕЙСЫ» выводится «-&gt;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Т- Номер УПТ, содержащего условие применения тариф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АРШ 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мер маршрута (только для тарифов по маршруту)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мер маршрута для сквозного тарифа выделяется «интенсивностью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чание: Если а/к занесена в таблицу УКВ, то тарифы для данной а/к будут рассчитываться по курсу а/к, иначе по курсу ЦБ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рифы выдаются по принципу наименьшего, при этом тарифы «туда- обратно» считаются по принципу «половины», но показываются полностью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тарифов «туда- обратно» и «туда- обратно» по маршруту с фиксированной точкой вылета на экран выводится тариф в зависимости от того, как задана пара городов в запросе- в направлении «туда» или «обратно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ршрутные тарифы выдаются только, если пара городов в запросе совпадает с начальным и конечным пунктами маршрута. Например, на маршруте МОВ-СМШ-ИКТ маршрутный тариф будет выдаваться, если в запросе указана пара городов МОВИКТ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имере на участке МОВ-СМШ, конечный пункт которого не является конечным пунктом маршрута МОВ-СМШ-ИКТ (номер маршрута=9805), маршрутный тариф не выдаетс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этом случае, чтобы получить справку с учетом маршрутных тарифов в конце запроса «Т» указывается знак «+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пример: ТМОВСМШ+ ТМОВСМШ-Е5+ ТМОВСМШ-Е5*Э+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  <w:t>Формирование кода специального тарифа, формируемого в соответствии с внутренней тарифной системо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СПЕЦИАЛЬНЫЙ ТАРИФ все кроме П, Б, Э, который публикуется специальным кодом и применяется с определенными ограничениями и условиями применения. Код формируется в определенной последовательности и каждый элемент имеет свое название и должен находиться в определенном месте на своей позиции. В код тарифа включена информация о типе тарифа, классе обслуживания, сроке действия билета, бронирования, сезонности, рабочих, выходных днях и т.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Есть элементы, которые </w:t>
      </w:r>
      <w:r>
        <w:rPr>
          <w:bCs/>
          <w:color w:val="000000"/>
          <w:sz w:val="28"/>
          <w:szCs w:val="28"/>
          <w:lang w:val="en-US" w:eastAsia="en-US"/>
        </w:rPr>
        <w:t xml:space="preserve">обязательные </w:t>
      </w:r>
      <w:r>
        <w:rPr>
          <w:color w:val="000000"/>
          <w:sz w:val="28"/>
          <w:szCs w:val="28"/>
          <w:lang w:val="en-US" w:eastAsia="en-US"/>
        </w:rPr>
        <w:t xml:space="preserve">в коде тарифа, а есть </w:t>
      </w:r>
      <w:r>
        <w:rPr>
          <w:bCs/>
          <w:color w:val="000000"/>
          <w:sz w:val="28"/>
          <w:szCs w:val="28"/>
          <w:lang w:val="en-US" w:eastAsia="en-US"/>
        </w:rPr>
        <w:t xml:space="preserve">не обязательные, </w:t>
      </w:r>
      <w:r>
        <w:rPr>
          <w:color w:val="000000"/>
          <w:sz w:val="28"/>
          <w:szCs w:val="28"/>
          <w:lang w:val="en-US" w:eastAsia="en-US"/>
        </w:rPr>
        <w:t>то есть могут отсутствовать. Код специального тарифа имеет следующую последовательность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ичный код (код класса обслуживания) обязательный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д сезонности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д части недели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д части суток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д типа тарифа (обязательный)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д категории пассажира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д mах срока действия тарифа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д указателя уровня тариф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ЗНАЧЕНИЯ ЭЛЕМЕНТОВ СПЕЦИАЛЬНОГО ТАРИФА:</w:t>
      </w:r>
    </w:p>
    <w:p>
      <w:pPr>
        <w:pStyle w:val="Normal"/>
        <w:widowControl/>
        <w:tabs>
          <w:tab w:val="clear" w:pos="708"/>
          <w:tab w:val="left" w:pos="5098" w:leader="none"/>
          <w:tab w:val="left" w:pos="5470" w:leader="underscor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ЕРВИЧНЫЙ КОД - обязателен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Обозначается -</w:t>
      </w:r>
      <w:r>
        <w:rPr>
          <w:color w:val="000000"/>
          <w:sz w:val="28"/>
          <w:szCs w:val="28"/>
          <w:lang w:val="en-US" w:eastAsia="en-US"/>
        </w:rPr>
        <w:t xml:space="preserve"> одной буквой, зависит от класса обслуживан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- 1 класс со скидкой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 - 1 класс премиальный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 бизнес со скидкой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 - бизнес премиальный</w:t>
      </w:r>
    </w:p>
    <w:p>
      <w:pPr>
        <w:pStyle w:val="Normal"/>
        <w:widowControl/>
        <w:tabs>
          <w:tab w:val="clear" w:pos="708"/>
          <w:tab w:val="left" w:pos="5208" w:leader="none"/>
          <w:tab w:val="left" w:pos="5760" w:leader="underscor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, Г, Е, Ж, К, Л, М, Н, О, С, Т, У, X, Щ, Я, Ю - эконом класс со скидкой</w:t>
      </w:r>
    </w:p>
    <w:p>
      <w:pPr>
        <w:pStyle w:val="Normal"/>
        <w:widowControl/>
        <w:tabs>
          <w:tab w:val="clear" w:pos="708"/>
          <w:tab w:val="left" w:pos="5208" w:leader="none"/>
          <w:tab w:val="left" w:pos="5760" w:leader="underscor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КОД СЕЗОННОСТИ (не обязателен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й буквой (низший, высший сезон, межсезон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 – низший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X - высший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, И, Ф, Т, Щ, Ч – межсезон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КОД ЧАСТИ НЕДЕЛИ (не обязателен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 - будние дни недели (пн, Вт, ср, чт, пт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- выходные дни недели (сб, вс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 - условие применения содержит под множеством дней недел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КОД ЧАСТИ СУТОК - (не обязателен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значается одной буквой Н - ограничение времени суток, в которое "разрешается" или "запрещается" применять установленный тариф</w:t>
      </w:r>
    </w:p>
    <w:p>
      <w:pPr>
        <w:pStyle w:val="Normal"/>
        <w:widowControl/>
        <w:tabs>
          <w:tab w:val="clear" w:pos="708"/>
          <w:tab w:val="left" w:pos="5318" w:leader="none"/>
          <w:tab w:val="left" w:pos="614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КОД ТИПА ТАРИФА - (обязателен)</w:t>
      </w:r>
    </w:p>
    <w:p>
      <w:pPr>
        <w:pStyle w:val="Normal"/>
        <w:widowControl/>
        <w:tabs>
          <w:tab w:val="clear" w:pos="708"/>
          <w:tab w:val="left" w:pos="5318" w:leader="none"/>
          <w:tab w:val="left" w:pos="614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значается двухбуквенным кодом, начало «6» или «0».</w:t>
      </w:r>
    </w:p>
    <w:p>
      <w:pPr>
        <w:pStyle w:val="Normal"/>
        <w:widowControl/>
        <w:spacing w:lineRule="auto" w:line="360" w:before="96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ЬА Тариф на перевозку в одном направлении</w:t>
      </w:r>
    </w:p>
    <w:p>
      <w:pPr>
        <w:pStyle w:val="Normal"/>
        <w:widowControl/>
        <w:spacing w:lineRule="auto" w:line="360" w:before="96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ЬБ Тариф на определенные места в салоне воздушного судна (недостаточного уровня комфортности)</w:t>
      </w:r>
    </w:p>
    <w:p>
      <w:pPr>
        <w:pStyle w:val="Normal"/>
        <w:widowControl/>
        <w:tabs>
          <w:tab w:val="clear" w:pos="708"/>
          <w:tab w:val="left" w:pos="2381" w:leader="none"/>
        </w:tabs>
        <w:spacing w:lineRule="auto" w:line="360" w:before="96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ЬВ Тариф в зависимости от типа воздушного судна</w:t>
      </w:r>
    </w:p>
    <w:p>
      <w:pPr>
        <w:pStyle w:val="Normal"/>
        <w:widowControl/>
        <w:tabs>
          <w:tab w:val="clear" w:pos="708"/>
          <w:tab w:val="left" w:pos="2381" w:leader="none"/>
        </w:tabs>
        <w:spacing w:lineRule="auto" w:line="360" w:before="96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ЬГ Тариф для продажи с открытой датой вылета</w:t>
      </w:r>
    </w:p>
    <w:p>
      <w:pPr>
        <w:pStyle w:val="Normal"/>
        <w:widowControl/>
        <w:tabs>
          <w:tab w:val="clear" w:pos="708"/>
          <w:tab w:val="left" w:pos="2381" w:leader="none"/>
        </w:tabs>
        <w:spacing w:lineRule="auto" w:line="360" w:before="96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ЬД Тариф на перевозку "туда-обратно"</w:t>
      </w:r>
    </w:p>
    <w:p>
      <w:pPr>
        <w:pStyle w:val="Normal"/>
        <w:widowControl/>
        <w:spacing w:lineRule="auto" w:line="360" w:before="96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ЬЕ Экскурсионный тариф на перевозку "туда-обратно" с ограничением срока пребывания в пункте обратного вылета или остановки</w:t>
      </w:r>
    </w:p>
    <w:p>
      <w:pPr>
        <w:pStyle w:val="Normal"/>
        <w:widowControl/>
        <w:tabs>
          <w:tab w:val="clear" w:pos="708"/>
          <w:tab w:val="left" w:pos="2410" w:leader="none"/>
        </w:tabs>
        <w:spacing w:lineRule="auto" w:line="360" w:before="96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ЬЖ Тариф при приобретении билета в одном направлении одновременно с бронированием</w:t>
      </w:r>
    </w:p>
    <w:p>
      <w:pPr>
        <w:pStyle w:val="Normal"/>
        <w:widowControl/>
        <w:spacing w:lineRule="auto" w:line="360" w:before="96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ЬЗ Тариф в зависимости от места продажи (в определенных городах, регионах, агентствах, кассах)</w:t>
      </w:r>
    </w:p>
    <w:p>
      <w:pPr>
        <w:pStyle w:val="Normal"/>
        <w:widowControl/>
        <w:spacing w:lineRule="auto" w:line="360" w:before="96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ЬИ Тариф повышенной комфортности, при предоставлении дополнительных услуг (питание, увеличенный шаг между креслами и др.)</w:t>
      </w:r>
    </w:p>
    <w:p>
      <w:pPr>
        <w:pStyle w:val="Normal"/>
        <w:widowControl/>
        <w:spacing w:lineRule="auto" w:line="360" w:before="96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ЬК Тариф кредитный для определенных категорий граждан, расчеты за перевозки которых производятся после выполнения перевозки</w:t>
      </w:r>
    </w:p>
    <w:p>
      <w:pPr>
        <w:pStyle w:val="Normal"/>
        <w:widowControl/>
        <w:spacing w:lineRule="auto" w:line="360" w:before="96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ЬЛ Тариф при предварительном бронировании и приобретении билета в одном направлении</w:t>
      </w:r>
    </w:p>
    <w:p>
      <w:pPr>
        <w:pStyle w:val="Normal"/>
        <w:widowControl/>
        <w:spacing w:lineRule="auto" w:line="360" w:before="96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ЬМ Тариф маршрутный (сквозной) для трансферной перевозки рейсами одного перевозчика</w:t>
      </w:r>
    </w:p>
    <w:p>
      <w:pPr>
        <w:pStyle w:val="Normal"/>
        <w:widowControl/>
        <w:spacing w:lineRule="auto" w:line="360" w:before="96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ЬН Тариф непосредственно перед вылетом (бронирование и оформление непосредственно перед вылетом)</w:t>
      </w:r>
    </w:p>
    <w:p>
      <w:pPr>
        <w:pStyle w:val="Normal"/>
        <w:widowControl/>
        <w:tabs>
          <w:tab w:val="clear" w:pos="708"/>
          <w:tab w:val="left" w:pos="3017" w:leader="none"/>
        </w:tabs>
        <w:spacing w:lineRule="auto" w:line="360" w:before="96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ЬО Экскурсионный тариф на перевозку "туда-обратно" при приобретении билета одновременно с бронированием</w:t>
      </w:r>
    </w:p>
    <w:p>
      <w:pPr>
        <w:pStyle w:val="Normal"/>
        <w:widowControl/>
        <w:tabs>
          <w:tab w:val="clear" w:pos="708"/>
          <w:tab w:val="left" w:pos="2342" w:leader="none"/>
        </w:tabs>
        <w:spacing w:lineRule="auto" w:line="360" w:before="96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ЬП Тариф праздничный для любой категории пассажира в праздничные дни, установленные государством</w:t>
      </w:r>
    </w:p>
    <w:p>
      <w:pPr>
        <w:pStyle w:val="Normal"/>
        <w:widowControl/>
        <w:spacing w:lineRule="auto" w:line="360" w:before="96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ЬР Тариф рейса (для перевозки конкретным рейсом/рейсами)</w:t>
      </w:r>
    </w:p>
    <w:p>
      <w:pPr>
        <w:pStyle w:val="Normal"/>
        <w:widowControl/>
        <w:spacing w:lineRule="auto" w:line="360" w:before="96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ЬС Тариф в зависимости от срока продажи (за определенное количество дней/часов до вылета)</w:t>
      </w:r>
    </w:p>
    <w:p>
      <w:pPr>
        <w:pStyle w:val="Normal"/>
        <w:widowControl/>
        <w:spacing w:lineRule="auto" w:line="360" w:before="96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ЬТ Экскурсионный тариф "туда-обратно" при предварительном приобретении билета, с ограничением срока пребывания в пункте обратного вылета или остановки</w:t>
      </w:r>
    </w:p>
    <w:p>
      <w:pPr>
        <w:pStyle w:val="Normal"/>
        <w:widowControl/>
        <w:spacing w:lineRule="auto" w:line="360" w:before="96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ЬУ Тариф маршрутный (сквозной) для трансферной перевозки рейсами одного перевозчика, без указания в "маршруте" расчетных участковых тарифов</w:t>
      </w:r>
    </w:p>
    <w:p>
      <w:pPr>
        <w:pStyle w:val="Normal"/>
        <w:widowControl/>
        <w:spacing w:lineRule="auto" w:line="360" w:before="96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ЬФ Тариф стыковочный для одновременного оформления трансферной перевозки на рейсы одного или нескольких перевозчиков</w:t>
      </w:r>
    </w:p>
    <w:p>
      <w:pPr>
        <w:pStyle w:val="Normal"/>
        <w:widowControl/>
        <w:spacing w:lineRule="auto" w:line="360" w:before="96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ЬХ Тариф маршрутный (сквозной) для трансферной перевозки рейсами нескольких перевозчиков</w:t>
      </w:r>
    </w:p>
    <w:p>
      <w:pPr>
        <w:pStyle w:val="Normal"/>
        <w:widowControl/>
        <w:spacing w:lineRule="auto" w:line="360" w:before="96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ЬЦ Тариф маршрутный (сквозной) для трансферной перевозки рейсами нескольких перевозчиков, без указания в "маршруте" расчетных участковых тарифов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ЬЮ Тариф на перевозку багажа в салоне самолета с предоставлением отдельного места (при условии оформления дополнительного авиабилета на фамилию пассажира, перевозящего багаж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ЬЯ Тариф бюджетный для перевозки отдельных категорий граждан, расчеты за перевозки которых производятся с учетом дотаций со стороны государственных органов стран СНГ (кроме России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А Тариф супернизкого уровня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 Тариф при приобретении билета непосредственно перед вылетом (низкий уровень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В Тариф поощрительный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Г Тариф поощрительный (низкий уровень)</w:t>
      </w:r>
    </w:p>
    <w:p>
      <w:pPr>
        <w:pStyle w:val="Normal"/>
        <w:widowControl/>
        <w:tabs>
          <w:tab w:val="clear" w:pos="708"/>
          <w:tab w:val="left" w:pos="53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. Код категории пассажира (если такое условие применения присутствует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(А) Коды пассажиров, имеющих право проезда на льготных условиях в соответствии с законодательством Российской Федерации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Б Ребенок (ребенок в возрасте от 2 до 12 лет), с предоставлением места РМ Младенец (ребенок в возрасте до 2 лет), без предоставления мест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В Младенец (ребенок в возрасте до 2 лет), которому по просьбе родителей предоставляется место, а также второй, третий и т.д. ребенок до 2 лет, следующий с пассажиром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И Герои Российской Федерации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Н Герои Социалистического труда, полные кавалеры ордена Трудовой Славы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С Герои Советского Союза и полные кавалеры ордена Славы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В Инвалиды ВОВ 1 и 2 группы и лица, приравненные к ним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Г Инвалиды ВОВ 3 группы и лица, приравненные к ним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Н Инвалиды 3 группы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П Инвалиды 1 и 2 группы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Р Дети - инвалиды в возрасте до 18 лет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 Лицо, сопровождающее инвалида ВОВ, инвалида, приравненного к нему, имеющего 1 группу инвалидности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Т Лицо, сопровождающее инвалида 1 группы или ребенка-инвалида в возрасте до 18 лет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В Участники ВОВ и лица, приравненные к ним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(Б) Коды пассажиров, при предоставлении права проезда на льготных условиях в соответствии с установленными перевозчиком правилами воздушных перевозок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А Любой взрослый гражданин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Б Ребенок с предоставлением места. Возраст или процент скидки, отличающиеся от предусмотренного законодательством Российской Федерации, устанавливает перевозчик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М Ребенок без предоставления места. Возраст или процент скидки, отличающиеся от предусмотренного законодательством Российской Федерации, устанавливает перевозчик АВ Младенец, которому по просьбе родителей предоставляется место, а также второй, третий и т.д. ребенок, следующий с пассажиром (возраст или % скидки, отличающиеся от установленного в соответствии с законодательством Российской Федерации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Н Носилочный больной, которому по состоянию здоровья требуется два и более кресел или перевозка на носилках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С Лица, следующие к местам стихийных бедстви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ВИ </w:t>
      </w:r>
      <w:r>
        <w:rPr>
          <w:color w:val="000000"/>
          <w:sz w:val="28"/>
          <w:szCs w:val="28"/>
          <w:lang w:val="en-US" w:eastAsia="en-US"/>
        </w:rPr>
        <w:t>Граждане дальнего зарубежья</w:t>
      </w:r>
    </w:p>
    <w:p>
      <w:pPr>
        <w:pStyle w:val="Normal"/>
        <w:widowControl/>
        <w:spacing w:lineRule="auto" w:line="360" w:before="144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ВП</w:t>
      </w:r>
      <w:r>
        <w:rPr>
          <w:color w:val="000000"/>
          <w:sz w:val="28"/>
          <w:szCs w:val="28"/>
          <w:lang w:val="en-US" w:eastAsia="en-US"/>
        </w:rPr>
        <w:t xml:space="preserve"> Лица, следующие по путевкам на санаторно-курортное лечение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П Дипломаты, сотрудники дипломатического корпуса МИД и члены их семе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 "Заслуженный пилот РФ", "Заслуженный штурман РФ"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Б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Член семьи "Заслуженного пилота РФ", "Заслуженного штурмана РФ"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И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Член семьи "Заслуженного пилота СССР", "Заслуженного штурмана СССР"</w:t>
      </w:r>
    </w:p>
    <w:p>
      <w:pPr>
        <w:pStyle w:val="Normal"/>
        <w:widowControl/>
        <w:tabs>
          <w:tab w:val="clear" w:pos="708"/>
          <w:tab w:val="left" w:pos="29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П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"Заслуженный пилот СССР", "Заслуженный штурман СССР"</w:t>
      </w:r>
    </w:p>
    <w:p>
      <w:pPr>
        <w:pStyle w:val="Normal"/>
        <w:widowControl/>
        <w:tabs>
          <w:tab w:val="clear" w:pos="708"/>
          <w:tab w:val="left" w:pos="29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Р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ассажиры, перевозимые чартерными (заказными) рейсами</w:t>
      </w:r>
    </w:p>
    <w:p>
      <w:pPr>
        <w:pStyle w:val="Normal"/>
        <w:widowControl/>
        <w:tabs>
          <w:tab w:val="clear" w:pos="708"/>
          <w:tab w:val="left" w:pos="29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 Компаньон (один из путешествующих вместе пассажиров)</w:t>
      </w:r>
    </w:p>
    <w:p>
      <w:pPr>
        <w:pStyle w:val="Normal"/>
        <w:widowControl/>
        <w:tabs>
          <w:tab w:val="clear" w:pos="708"/>
          <w:tab w:val="left" w:pos="2906" w:leader="none"/>
        </w:tabs>
        <w:spacing w:lineRule="auto" w:line="360" w:before="144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ЛЖ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Жители региона, края, области, города</w:t>
      </w:r>
    </w:p>
    <w:p>
      <w:pPr>
        <w:pStyle w:val="Normal"/>
        <w:widowControl/>
        <w:tabs>
          <w:tab w:val="clear" w:pos="708"/>
          <w:tab w:val="left" w:pos="29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Л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олодежь</w:t>
      </w:r>
    </w:p>
    <w:p>
      <w:pPr>
        <w:pStyle w:val="Normal"/>
        <w:widowControl/>
        <w:tabs>
          <w:tab w:val="clear" w:pos="708"/>
          <w:tab w:val="left" w:pos="29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П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ассажир, многократно совершающий полеты на рейсах перевозчика</w:t>
      </w:r>
    </w:p>
    <w:p>
      <w:pPr>
        <w:pStyle w:val="Normal"/>
        <w:widowControl/>
        <w:tabs>
          <w:tab w:val="clear" w:pos="708"/>
          <w:tab w:val="left" w:pos="2906" w:leader="none"/>
        </w:tabs>
        <w:spacing w:lineRule="auto" w:line="360" w:before="144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З Лица, удостоенные почетного звания "Заслуженный работник</w:t>
      </w:r>
    </w:p>
    <w:p>
      <w:pPr>
        <w:pStyle w:val="Normal"/>
        <w:widowControl/>
        <w:tabs>
          <w:tab w:val="clear" w:pos="708"/>
          <w:tab w:val="left" w:pos="290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ссийской Федерации" по отраслям народного хозяйства</w:t>
      </w:r>
    </w:p>
    <w:p>
      <w:pPr>
        <w:pStyle w:val="Normal"/>
        <w:widowControl/>
        <w:tabs>
          <w:tab w:val="clear" w:pos="708"/>
          <w:tab w:val="left" w:pos="29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Н Лица, имеющие награды СССР</w:t>
      </w:r>
    </w:p>
    <w:p>
      <w:pPr>
        <w:pStyle w:val="Normal"/>
        <w:widowControl/>
        <w:tabs>
          <w:tab w:val="clear" w:pos="708"/>
          <w:tab w:val="left" w:pos="2906" w:leader="none"/>
        </w:tabs>
        <w:spacing w:lineRule="auto" w:line="360" w:before="144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О Работники налоговых органов</w:t>
      </w:r>
    </w:p>
    <w:p>
      <w:pPr>
        <w:pStyle w:val="Normal"/>
        <w:widowControl/>
        <w:tabs>
          <w:tab w:val="clear" w:pos="708"/>
          <w:tab w:val="left" w:pos="2333" w:leader="none"/>
          <w:tab w:val="left" w:pos="2906" w:leader="none"/>
        </w:tabs>
        <w:spacing w:lineRule="auto" w:line="360" w:before="144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Р Лица, имеющие награды РФ</w:t>
      </w:r>
    </w:p>
    <w:p>
      <w:pPr>
        <w:pStyle w:val="Normal"/>
        <w:widowControl/>
        <w:tabs>
          <w:tab w:val="clear" w:pos="708"/>
          <w:tab w:val="left" w:pos="2906" w:leader="none"/>
        </w:tabs>
        <w:spacing w:lineRule="auto" w:line="360" w:before="144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Д Подростки в возрасте до 18 лет, нуждающиеся в санаторно-курортном лечении</w:t>
      </w:r>
    </w:p>
    <w:p>
      <w:pPr>
        <w:pStyle w:val="Normal"/>
        <w:widowControl/>
        <w:tabs>
          <w:tab w:val="clear" w:pos="708"/>
          <w:tab w:val="left" w:pos="2906" w:leader="none"/>
        </w:tabs>
        <w:spacing w:lineRule="auto" w:line="360" w:before="144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Г Лицо, сопровождающее груз</w:t>
      </w:r>
    </w:p>
    <w:p>
      <w:pPr>
        <w:pStyle w:val="Normal"/>
        <w:widowControl/>
        <w:tabs>
          <w:tab w:val="clear" w:pos="708"/>
          <w:tab w:val="left" w:pos="2906" w:leader="none"/>
        </w:tabs>
        <w:spacing w:lineRule="auto" w:line="360" w:before="144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К Члены клубов, ассоциаций, организаций и т.п.</w:t>
      </w:r>
    </w:p>
    <w:p>
      <w:pPr>
        <w:pStyle w:val="Normal"/>
        <w:widowControl/>
        <w:tabs>
          <w:tab w:val="clear" w:pos="708"/>
          <w:tab w:val="left" w:pos="2906" w:leader="none"/>
        </w:tabs>
        <w:spacing w:lineRule="auto" w:line="360" w:before="144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И Турист, следующий индивидуально по путевкам туристических агентств</w:t>
      </w:r>
    </w:p>
    <w:p>
      <w:pPr>
        <w:pStyle w:val="Normal"/>
        <w:widowControl/>
        <w:tabs>
          <w:tab w:val="clear" w:pos="708"/>
          <w:tab w:val="left" w:pos="2906" w:leader="none"/>
        </w:tabs>
        <w:spacing w:lineRule="auto" w:line="360" w:before="144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Л Участники локальных войн и конфликтов на высших и средних специальных учебных заведений</w:t>
      </w:r>
    </w:p>
    <w:p>
      <w:pPr>
        <w:pStyle w:val="Normal"/>
        <w:widowControl/>
        <w:tabs>
          <w:tab w:val="clear" w:pos="708"/>
          <w:tab w:val="left" w:pos="2906" w:leader="none"/>
        </w:tabs>
        <w:spacing w:lineRule="auto" w:line="360" w:before="144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И Работники искусства</w:t>
      </w:r>
    </w:p>
    <w:p>
      <w:pPr>
        <w:pStyle w:val="Normal"/>
        <w:widowControl/>
        <w:tabs>
          <w:tab w:val="clear" w:pos="708"/>
          <w:tab w:val="left" w:pos="2906" w:leader="none"/>
        </w:tabs>
        <w:spacing w:lineRule="auto" w:line="360" w:before="144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К Работники сельского хозяйства </w:t>
      </w:r>
    </w:p>
    <w:p>
      <w:pPr>
        <w:pStyle w:val="Normal"/>
        <w:widowControl/>
        <w:tabs>
          <w:tab w:val="clear" w:pos="708"/>
          <w:tab w:val="left" w:pos="2906" w:leader="none"/>
        </w:tabs>
        <w:spacing w:lineRule="auto" w:line="360" w:before="144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М Территории других стран</w:t>
      </w:r>
    </w:p>
    <w:p>
      <w:pPr>
        <w:pStyle w:val="Normal"/>
        <w:widowControl/>
        <w:tabs>
          <w:tab w:val="clear" w:pos="708"/>
          <w:tab w:val="left" w:pos="2906" w:leader="none"/>
        </w:tabs>
        <w:spacing w:lineRule="auto" w:line="360" w:before="144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П Участники ликвидации последствий аварии на Чернобыльской АЭС</w:t>
      </w:r>
    </w:p>
    <w:p>
      <w:pPr>
        <w:pStyle w:val="Normal"/>
        <w:widowControl/>
        <w:tabs>
          <w:tab w:val="clear" w:pos="708"/>
          <w:tab w:val="left" w:pos="2906" w:leader="none"/>
        </w:tabs>
        <w:spacing w:lineRule="auto" w:line="360" w:before="144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ЭМ Члены экипажей воздушных, морских и речных судов </w:t>
      </w:r>
    </w:p>
    <w:p>
      <w:pPr>
        <w:pStyle w:val="Normal"/>
        <w:widowControl/>
        <w:tabs>
          <w:tab w:val="clear" w:pos="708"/>
          <w:tab w:val="left" w:pos="2906" w:leader="none"/>
        </w:tabs>
        <w:spacing w:lineRule="auto" w:line="360" w:before="144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М Многодетные матери, отцы</w:t>
      </w:r>
    </w:p>
    <w:p>
      <w:pPr>
        <w:pStyle w:val="Normal"/>
        <w:widowControl/>
        <w:tabs>
          <w:tab w:val="clear" w:pos="708"/>
          <w:tab w:val="left" w:pos="2906" w:leader="none"/>
        </w:tabs>
        <w:spacing w:lineRule="auto" w:line="360" w:before="144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 К Руководитель группы</w:t>
      </w:r>
    </w:p>
    <w:p>
      <w:pPr>
        <w:pStyle w:val="Normal"/>
        <w:widowControl/>
        <w:tabs>
          <w:tab w:val="clear" w:pos="708"/>
          <w:tab w:val="left" w:pos="58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 П</w:t>
        <w:tab/>
        <w:t>Группа пассажиров с общей целью путешествия</w:t>
      </w:r>
    </w:p>
    <w:p>
      <w:pPr>
        <w:pStyle w:val="Normal"/>
        <w:widowControl/>
        <w:tabs>
          <w:tab w:val="clear" w:pos="708"/>
          <w:tab w:val="left" w:pos="2906" w:leader="none"/>
        </w:tabs>
        <w:spacing w:lineRule="auto" w:line="360" w:before="144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П Пенсионеры</w:t>
      </w:r>
    </w:p>
    <w:p>
      <w:pPr>
        <w:pStyle w:val="Normal"/>
        <w:widowControl/>
        <w:tabs>
          <w:tab w:val="clear" w:pos="708"/>
          <w:tab w:val="left" w:pos="2906" w:leader="none"/>
        </w:tabs>
        <w:spacing w:lineRule="auto" w:line="360" w:before="144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 Т Группа туристов по путевкам</w:t>
      </w:r>
    </w:p>
    <w:p>
      <w:pPr>
        <w:pStyle w:val="Normal"/>
        <w:widowControl/>
        <w:tabs>
          <w:tab w:val="clear" w:pos="708"/>
          <w:tab w:val="left" w:pos="2906" w:leader="none"/>
        </w:tabs>
        <w:spacing w:lineRule="auto" w:line="360" w:before="144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 Ш Группа школьников</w:t>
      </w:r>
    </w:p>
    <w:p>
      <w:pPr>
        <w:pStyle w:val="Normal"/>
        <w:widowControl/>
        <w:tabs>
          <w:tab w:val="clear" w:pos="708"/>
          <w:tab w:val="left" w:pos="2906" w:leader="none"/>
        </w:tabs>
        <w:spacing w:lineRule="auto" w:line="360" w:before="144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Ф Семья</w:t>
      </w:r>
    </w:p>
    <w:p>
      <w:pPr>
        <w:pStyle w:val="Normal"/>
        <w:widowControl/>
        <w:tabs>
          <w:tab w:val="clear" w:pos="708"/>
          <w:tab w:val="left" w:pos="2318" w:leader="none"/>
          <w:tab w:val="left" w:pos="2906" w:leader="none"/>
        </w:tabs>
        <w:spacing w:lineRule="auto" w:line="360" w:before="144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Г Глава семьи</w:t>
      </w:r>
    </w:p>
    <w:p>
      <w:pPr>
        <w:pStyle w:val="Normal"/>
        <w:widowControl/>
        <w:tabs>
          <w:tab w:val="clear" w:pos="708"/>
          <w:tab w:val="left" w:pos="2316" w:leader="none"/>
          <w:tab w:val="left" w:pos="2906" w:leader="none"/>
        </w:tabs>
        <w:spacing w:lineRule="auto" w:line="360" w:before="144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С Супруг (а)</w:t>
      </w:r>
    </w:p>
    <w:p>
      <w:pPr>
        <w:pStyle w:val="Normal"/>
        <w:widowControl/>
        <w:tabs>
          <w:tab w:val="clear" w:pos="708"/>
          <w:tab w:val="left" w:pos="2906" w:leader="none"/>
        </w:tabs>
        <w:spacing w:lineRule="auto" w:line="360" w:before="144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П Сопровождающий (ая) супруг (а)</w:t>
      </w:r>
    </w:p>
    <w:p>
      <w:pPr>
        <w:pStyle w:val="Normal"/>
        <w:widowControl/>
        <w:tabs>
          <w:tab w:val="clear" w:pos="708"/>
          <w:tab w:val="left" w:pos="2906" w:leader="none"/>
        </w:tabs>
        <w:spacing w:lineRule="auto" w:line="360" w:before="144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ЯР Работники отраслей народного хозяйства, в том числе по категориям:</w:t>
      </w:r>
    </w:p>
    <w:p>
      <w:pPr>
        <w:pStyle w:val="Normal"/>
        <w:widowControl/>
        <w:tabs>
          <w:tab w:val="clear" w:pos="708"/>
          <w:tab w:val="left" w:pos="2906" w:leader="none"/>
        </w:tabs>
        <w:spacing w:lineRule="auto" w:line="360" w:before="144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Ж Работники культуры</w:t>
      </w:r>
    </w:p>
    <w:p>
      <w:pPr>
        <w:pStyle w:val="Normal"/>
        <w:widowControl/>
        <w:tabs>
          <w:tab w:val="clear" w:pos="708"/>
          <w:tab w:val="left" w:pos="2906" w:leader="none"/>
        </w:tabs>
        <w:spacing w:lineRule="auto" w:line="360" w:before="144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З Работники Работники медицинских учреждений</w:t>
      </w:r>
    </w:p>
    <w:p>
      <w:pPr>
        <w:pStyle w:val="Normal"/>
        <w:widowControl/>
        <w:tabs>
          <w:tab w:val="clear" w:pos="708"/>
          <w:tab w:val="left" w:pos="2906" w:leader="none"/>
        </w:tabs>
        <w:spacing w:lineRule="auto" w:line="360" w:before="144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Н Работники дошкольных учреждений</w:t>
      </w:r>
    </w:p>
    <w:p>
      <w:pPr>
        <w:pStyle w:val="Normal"/>
        <w:widowControl/>
        <w:tabs>
          <w:tab w:val="clear" w:pos="708"/>
          <w:tab w:val="left" w:pos="2906" w:leader="none"/>
        </w:tabs>
        <w:spacing w:lineRule="auto" w:line="360" w:before="144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С Работники прессы и телевидения</w:t>
      </w:r>
    </w:p>
    <w:p>
      <w:pPr>
        <w:pStyle w:val="Normal"/>
        <w:widowControl/>
        <w:tabs>
          <w:tab w:val="clear" w:pos="708"/>
          <w:tab w:val="left" w:pos="2906" w:leader="none"/>
        </w:tabs>
        <w:spacing w:lineRule="auto" w:line="360" w:before="144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 Работники музыкальных учреждени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ЯС Студенты и учащиеся, в том числе по категориям</w:t>
      </w:r>
    </w:p>
    <w:p>
      <w:pPr>
        <w:pStyle w:val="Normal"/>
        <w:widowControl/>
        <w:tabs>
          <w:tab w:val="clear" w:pos="708"/>
          <w:tab w:val="left" w:pos="1054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А Студенты и курсанты высших и средних учебных заведений ГА</w:t>
      </w:r>
    </w:p>
    <w:p>
      <w:pPr>
        <w:pStyle w:val="Normal"/>
        <w:widowControl/>
        <w:tabs>
          <w:tab w:val="clear" w:pos="708"/>
          <w:tab w:val="left" w:pos="1054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К Слушатели и курсанты учебных заведений МО, МВД, ФСБ и ФПС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С Студенты</w:t>
      </w:r>
      <w:r>
        <w:rPr>
          <w:bCs/>
          <w:color w:val="000000"/>
          <w:sz w:val="28"/>
          <w:szCs w:val="28"/>
          <w:lang w:val="en-US" w:eastAsia="en-US"/>
        </w:rPr>
        <w:t xml:space="preserve"> и </w:t>
      </w:r>
      <w:r>
        <w:rPr>
          <w:color w:val="000000"/>
          <w:sz w:val="28"/>
          <w:szCs w:val="28"/>
          <w:lang w:val="en-US" w:eastAsia="en-US"/>
        </w:rPr>
        <w:t>курсанты высших и средних специальных гражданских учебных заведени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Ч Учащиеся общеобразовательных и специальных (музыкальных, художественных и т.п.) школ, лицеев, колледжей, ПТУ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Б Работники гражданской авиации, а также других предприятий, учреждений и организаций, следующие по делам службы на основании годового служебного билета, выданного на предъявителя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М Работники гражданской авиации, а также других предприятий, учреждений и организаций, следующие по делам службы на основании служебного требования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ЯА Работники гражданской авиации, других предприятий, учреждений и организаций, а также дети и члены их семей, следующие в отпуск:</w:t>
      </w:r>
    </w:p>
    <w:p>
      <w:pPr>
        <w:pStyle w:val="Normal"/>
        <w:widowControl/>
        <w:tabs>
          <w:tab w:val="clear" w:pos="708"/>
          <w:tab w:val="left" w:pos="105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 Работники•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Б Дети работников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Л Члены семьи работников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С Работники гражданской авиации, пенсионеры – бывшие работники гражданской авиации, следующие в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тпуск в осенне-зимний период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ЯЯ Лица, перевозимые бесплатно или со скидкой, по Разрешению руководителя авиапредприятия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ЯК Пассажиры, оплата за перевозку которых производится организациями после выполнения перевозок, в том числе по категориям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А Военнослужащие (служащие) военных ведомств и члены их семей при перевозках за наличный расчет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Б </w:t>
      </w:r>
      <w:r>
        <w:rPr>
          <w:color w:val="000000"/>
          <w:sz w:val="28"/>
          <w:szCs w:val="24"/>
          <w:lang w:val="en-US" w:eastAsia="en-US"/>
        </w:rPr>
        <w:t>Военнослужащие (служащие) Федеральной пограничной службы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ВВ Военнослужащие (служащие) Министерства внутренних дел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Г Военнослужащие воинских частей внутренних войск МВД РФ, расчеты за перевозки по которым производятся централизованно через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ранспортную Клиринговую Палату (ТКП) на основе Двухстороннего соглашения между ТКП и МВД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Е Служащие органов внутренних дел МВД РФ, расчеты за перевозки по которым производятся централизованно через ТКП на основе двухстороннего соглашения между ТКП и МВД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К Военнослужащие (служащие) Федеральной службы безопасности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Н Военнослужащие МО РФ и члены их семей, расчеты за перевозки которых производятся централизованно через ТКП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 Военнослужащие (служащие) Министерства обороны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С Военнослужащие срочной службы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Ц Работники спецсвязи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Ф Работники фельдъегерской службы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Х Лица, перевозки которых обеспечиваются на основании договоров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 Депутаты Государственной Думы Федерального Собрания РФ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Е Сопровождающий инвалида 1 группы-депутата Государственной Думы Федерального Собрания РФ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З Депутаты местных законодательных органов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С Судьи Конституционного Суда РФ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Ф Члены Совета Федерации Федерального Собрания РФ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С Служащие МЧС России и члены их семей, расчеты за перевозки которых производятся централизованно через ТКП на основе двустороннего договора между ТКП и МЧС Росс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. Код максимального срока действия билет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если такое условие применения присутствует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симальный срок действия может быть задан в днях или месяцах. Структура данного кода: хМ, ххМ, хД, ххД, хххД</w:t>
      </w:r>
    </w:p>
    <w:p>
      <w:pPr>
        <w:pStyle w:val="Normal"/>
        <w:widowControl/>
        <w:tabs>
          <w:tab w:val="clear" w:pos="708"/>
          <w:tab w:val="left" w:pos="52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: х, хх, ххх - число, включающее, соответственно, одну, две или три цифры, определяющие количество дней (месяцев);</w:t>
      </w:r>
    </w:p>
    <w:p>
      <w:pPr>
        <w:pStyle w:val="Normal"/>
        <w:widowControl/>
        <w:tabs>
          <w:tab w:val="clear" w:pos="708"/>
          <w:tab w:val="left" w:pos="523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имер:1М,12М,7Д,21Д,180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"М", "Д" - максимальный срок, выраженный в месяцах или дня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Код указателя уровня тариф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если такое условие применения присутствует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д указателя уровня тарифа обозначается цифрами и указывается в конце базового тариф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Arial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-2160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900" w:leader="none"/>
        <w:tab w:val="left" w:pos="2688" w:leader="none"/>
        <w:tab w:val="left" w:pos="7200" w:leader="none"/>
      </w:tabs>
      <w:ind w:left="708" w:right="-216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Arial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  <w:lang w:val="en-US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2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Style11">
    <w:name w:val="Основной текст Знак"/>
    <w:qFormat/>
    <w:rPr>
      <w:rFonts w:ascii="Times New Roman" w:hAnsi="Times New Roman"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color w:val="000000"/>
      <w:sz w:val="24"/>
      <w:shd w:fill="FFFFFF" w:val="clear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99"/>
      <w:u w:val="single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8"/>
    </w:rPr>
  </w:style>
  <w:style w:type="character" w:styleId="Style15">
    <w:name w:val="Текст концевой сноски Знак"/>
    <w:qFormat/>
    <w:rPr>
      <w:rFonts w:ascii="Times New Roman" w:hAnsi="Times New Roman" w:cs="Times New Roman"/>
    </w:rPr>
  </w:style>
  <w:style w:type="character" w:styleId="Style16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Style18">
    <w:name w:val="Рисунок номер"/>
    <w:qFormat/>
    <w:rPr>
      <w:rFonts w:ascii="Arial" w:hAnsi="Arial" w:cs="Arial"/>
      <w:vanish/>
      <w:sz w:val="18"/>
    </w:rPr>
  </w:style>
  <w:style w:type="character" w:styleId="Style19">
    <w:name w:val="Основной выделенный"/>
    <w:qFormat/>
    <w:rPr>
      <w:rFonts w:ascii="Arial" w:hAnsi="Arial" w:cs="Arial"/>
      <w:b/>
    </w:rPr>
  </w:style>
  <w:style w:type="character" w:styleId="11">
    <w:name w:val="Основной текст Знак1"/>
    <w:qFormat/>
    <w:rPr>
      <w:rFonts w:ascii="Arial" w:hAnsi="Arial" w:cs="Arial"/>
      <w:sz w:val="22"/>
      <w:lang w:val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</w:rPr>
  </w:style>
  <w:style w:type="paragraph" w:styleId="TextBody">
    <w:name w:val="Body Text"/>
    <w:basedOn w:val="Normal"/>
    <w:pPr>
      <w:autoSpaceDE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 третий"/>
    <w:basedOn w:val="Heading1"/>
    <w:qFormat/>
    <w:pPr>
      <w:keepNext w:val="false"/>
      <w:keepLines w:val="false"/>
      <w:numPr>
        <w:ilvl w:val="0"/>
        <w:numId w:val="4"/>
      </w:numPr>
      <w:tabs>
        <w:tab w:val="clear" w:pos="708"/>
      </w:tabs>
      <w:spacing w:lineRule="auto" w:line="360" w:before="0" w:after="0"/>
      <w:jc w:val="both"/>
      <w:outlineLvl w:val="9"/>
    </w:pPr>
    <w:rPr>
      <w:rFonts w:ascii="Arial" w:hAnsi="Arial" w:cs="Arial"/>
      <w:color w:val="000000"/>
    </w:rPr>
  </w:style>
  <w:style w:type="paragraph" w:styleId="23">
    <w:name w:val="Стиль2"/>
    <w:basedOn w:val="Normal"/>
    <w:next w:val="Normal"/>
    <w:qFormat/>
    <w:pPr>
      <w:widowControl/>
      <w:spacing w:lineRule="auto" w:line="360"/>
      <w:jc w:val="both"/>
    </w:pPr>
    <w:rPr>
      <w:rFonts w:cs="Arial"/>
      <w:sz w:val="28"/>
      <w:szCs w:val="28"/>
    </w:rPr>
  </w:style>
  <w:style w:type="paragraph" w:styleId="Style21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обычный"/>
    <w:basedOn w:val="Normal"/>
    <w:qFormat/>
    <w:pPr>
      <w:autoSpaceDE w:val="false"/>
      <w:jc w:val="both"/>
    </w:pPr>
    <w:rPr>
      <w:b/>
      <w:bCs/>
      <w:spacing w:val="-1"/>
      <w:w w:val="98"/>
      <w:sz w:val="28"/>
      <w:szCs w:val="24"/>
    </w:rPr>
  </w:style>
  <w:style w:type="paragraph" w:styleId="TextBodyIndent">
    <w:name w:val="Body Text Indent"/>
    <w:basedOn w:val="Normal"/>
    <w:pPr>
      <w:widowControl/>
      <w:shd w:fill="FFFFFF" w:val="clear"/>
      <w:autoSpaceDE w:val="false"/>
      <w:ind w:firstLine="540"/>
    </w:pPr>
    <w:rPr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</w:rPr>
  </w:style>
  <w:style w:type="paragraph" w:styleId="33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Style23">
    <w:name w:val="Цитата"/>
    <w:basedOn w:val="Normal"/>
    <w:qFormat/>
    <w:pPr>
      <w:widowControl/>
      <w:ind w:left="900" w:right="-2160" w:hanging="0"/>
    </w:pPr>
    <w:rPr/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eastAsia="Arial Unicode MS"/>
      <w:color w:val="000000"/>
      <w:sz w:val="24"/>
      <w:szCs w:val="24"/>
    </w:rPr>
  </w:style>
  <w:style w:type="paragraph" w:styleId="25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24"/>
      <w:szCs w:val="24"/>
    </w:rPr>
  </w:style>
  <w:style w:type="paragraph" w:styleId="Style25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Endnote">
    <w:name w:val="Endnote Text"/>
    <w:basedOn w:val="Normal"/>
    <w:pPr>
      <w:widowControl/>
    </w:pPr>
    <w:rPr/>
  </w:style>
  <w:style w:type="paragraph" w:styleId="Style26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szCs w:val="24"/>
    </w:rPr>
  </w:style>
  <w:style w:type="paragraph" w:styleId="Footnote">
    <w:name w:val="Footnote Text"/>
    <w:basedOn w:val="Normal"/>
    <w:pPr>
      <w:widowControl/>
    </w:pPr>
    <w:rPr/>
  </w:style>
  <w:style w:type="paragraph" w:styleId="34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Style27">
    <w:name w:val="Рисунок в таблице"/>
    <w:basedOn w:val="Normal"/>
    <w:qFormat/>
    <w:pPr>
      <w:widowControl/>
      <w:spacing w:before="60" w:after="60"/>
      <w:jc w:val="center"/>
    </w:pPr>
    <w:rPr>
      <w:rFonts w:ascii="Arial" w:hAnsi="Arial" w:cs="Arial"/>
      <w:sz w:val="22"/>
    </w:rPr>
  </w:style>
  <w:style w:type="paragraph" w:styleId="Style28">
    <w:name w:val="С. описание"/>
    <w:basedOn w:val="Normal"/>
    <w:qFormat/>
    <w:pPr>
      <w:keepNext w:val="true"/>
      <w:widowControl/>
      <w:spacing w:before="40" w:after="40"/>
      <w:ind w:left="680" w:hanging="680"/>
      <w:jc w:val="both"/>
    </w:pPr>
    <w:rPr>
      <w:rFonts w:ascii="Arial" w:hAnsi="Arial" w:cs="Arial"/>
      <w:sz w:val="22"/>
    </w:rPr>
  </w:style>
  <w:style w:type="paragraph" w:styleId="12">
    <w:name w:val="С. описание У1 С.код"/>
    <w:basedOn w:val="Normal"/>
    <w:qFormat/>
    <w:pPr>
      <w:widowControl/>
      <w:spacing w:before="0" w:after="60"/>
      <w:ind w:left="1020" w:hanging="340"/>
      <w:jc w:val="both"/>
    </w:pPr>
    <w:rPr>
      <w:rFonts w:ascii="Arial" w:hAnsi="Arial" w:cs="Arial"/>
      <w:sz w:val="22"/>
    </w:rPr>
  </w:style>
  <w:style w:type="paragraph" w:styleId="26">
    <w:name w:val="С. описание У2 Обычный"/>
    <w:basedOn w:val="Normal"/>
    <w:qFormat/>
    <w:pPr>
      <w:widowControl/>
      <w:spacing w:before="0" w:after="60"/>
      <w:ind w:left="1021" w:hanging="0"/>
      <w:jc w:val="both"/>
    </w:pPr>
    <w:rPr>
      <w:rFonts w:ascii="Arial" w:hAnsi="Arial" w:cs="Arial"/>
      <w:sz w:val="22"/>
    </w:rPr>
  </w:style>
  <w:style w:type="paragraph" w:styleId="Style29">
    <w:name w:val="Тема"/>
    <w:basedOn w:val="Normal"/>
    <w:qFormat/>
    <w:pPr>
      <w:keepNext w:val="true"/>
      <w:widowControl/>
      <w:spacing w:before="120" w:after="120"/>
      <w:ind w:left="1503" w:hanging="1503"/>
      <w:jc w:val="both"/>
    </w:pPr>
    <w:rPr>
      <w:b/>
      <w:bCs/>
      <w:sz w:val="24"/>
      <w:szCs w:val="24"/>
    </w:rPr>
  </w:style>
  <w:style w:type="paragraph" w:styleId="13">
    <w:name w:val="С. описание У1 маркированный"/>
    <w:basedOn w:val="Normal"/>
    <w:qFormat/>
    <w:pPr>
      <w:widowControl/>
      <w:tabs>
        <w:tab w:val="clear" w:pos="708"/>
        <w:tab w:val="left" w:pos="360" w:leader="none"/>
      </w:tabs>
      <w:spacing w:before="0" w:after="60"/>
      <w:ind w:left="1020" w:hanging="340"/>
      <w:jc w:val="both"/>
    </w:pPr>
    <w:rPr>
      <w:rFonts w:ascii="Arial" w:hAnsi="Arial" w:cs="Arial"/>
      <w:sz w:val="22"/>
    </w:rPr>
  </w:style>
  <w:style w:type="paragraph" w:styleId="14">
    <w:name w:val="С. описание У1 Обычный"/>
    <w:basedOn w:val="Normal"/>
    <w:qFormat/>
    <w:pPr>
      <w:widowControl/>
      <w:spacing w:before="0" w:after="60"/>
      <w:ind w:left="680" w:hanging="0"/>
      <w:jc w:val="both"/>
    </w:pPr>
    <w:rPr>
      <w:rFonts w:ascii="Arial" w:hAnsi="Arial" w:cs="Arial"/>
      <w:sz w:val="22"/>
    </w:rPr>
  </w:style>
  <w:style w:type="paragraph" w:styleId="35">
    <w:name w:val="С. описание У3 С. код"/>
    <w:basedOn w:val="Normal"/>
    <w:qFormat/>
    <w:pPr>
      <w:widowControl/>
      <w:spacing w:before="0" w:after="60"/>
      <w:ind w:left="1701" w:hanging="340"/>
      <w:jc w:val="both"/>
    </w:pPr>
    <w:rPr>
      <w:rFonts w:ascii="Arial" w:hAnsi="Arial" w:cs="Arial"/>
      <w:sz w:val="22"/>
    </w:rPr>
  </w:style>
  <w:style w:type="paragraph" w:styleId="27">
    <w:name w:val="С. описание У2 маркированный"/>
    <w:basedOn w:val="Normal"/>
    <w:qFormat/>
    <w:pPr>
      <w:widowControl/>
      <w:spacing w:before="0" w:after="60"/>
      <w:ind w:left="1361" w:hanging="340"/>
      <w:jc w:val="both"/>
    </w:pPr>
    <w:rPr>
      <w:rFonts w:ascii="Arial" w:hAnsi="Arial" w:cs="Arial"/>
      <w:sz w:val="22"/>
    </w:rPr>
  </w:style>
  <w:style w:type="paragraph" w:styleId="Style30">
    <w:name w:val="Раздел"/>
    <w:basedOn w:val="Normal"/>
    <w:qFormat/>
    <w:pPr>
      <w:spacing w:lineRule="auto" w:line="360" w:before="120" w:after="120"/>
      <w:ind w:left="1134" w:hanging="1134"/>
    </w:pPr>
    <w:rPr>
      <w:rFonts w:ascii="Arial" w:hAnsi="Arial" w:cs="Arial"/>
      <w:b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57:00Z</dcterms:created>
  <dc:creator>Mikhail_Irisha</dc:creator>
  <dc:description/>
  <cp:keywords/>
  <dc:language>en-US</dc:language>
  <cp:lastModifiedBy>SYSTEM</cp:lastModifiedBy>
  <dcterms:modified xsi:type="dcterms:W3CDTF">2011-09-11T10:57:00Z</dcterms:modified>
  <cp:revision>2</cp:revision>
  <dc:subject/>
  <dc:title/>
</cp:coreProperties>
</file>