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доросли - друзья или враги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Флора домашнего водоема - это не только криптокорины и нимфеи, эхинодорусы и барклайи, но и великoе царство порой незаметных для глаза водорослей. Часто любители-аквариумисты вспоминают о них только тогда, когда в аквариуме начинает "цвести" вода. Случается это обычно в новых аквариумах с несформированной окончательно экосистемой. Виновниками "цветения" воды являются сине-зеленые и другие водоросли. Эти микроскопические орга- низмы порой наносят ощутимый вред не только искусственным домашним водоемам, но и естественным. Во время массового размножения планктонных во- дорослей изменяется цвет воды - она становится зеленой; вначале вода остается прозрачной, а по истечении времени мутнеет. Из-за разложения отмирающих водорослей появляется характерный запах гнили. Равновесие в системе нарушается. В аквариуме прежде всего начинают разлагаться растительные остатки; при этом поглощается кислород и выделяются токсичные вещества, которые оказывают угнетающее действие на обитателей водоема. Так, искусственно созданный человеком биоценоз прекращает свое существование. Однако с "цветением" воды можно бороться. Для этого при заселении нового домашнего водоема в свежую воду надо долить максимально возможное количество воды из аквариума с установившимся биологическим равновесием. Принесенные из природных водоемов кормовые культуры следует очищать путем фильтрации, промывания, обработки слабым раствором трипафлавина. Если же вода в аквариуме все-таки зацвела, необходимо эаменить 1/3-1/5 часть на свежую, добавить трипафлавин (0.1-0.3г на 100л вoды) и установить аэрацию. М.Д.Махлин (1984) рекомендует использовать риванол, но, по мнению автора, лучший результаты даст трипафлавин. Очень часто сине-зеленые водоросли попадают в аквариум вместе с кормом. Это нитчатые лингбия (род Lyngbya) и осциллятория (род Oscillatoria), а также колониальный ксенококкус (Xenococcus kerneri). В аквариуме их обычно находят вместе. Осциллятория и лингбия из своих нитей образуют пленки, покрывающие стенки, листья растений и другие предметы. Если своевременно не принять мер, пленки появятся и на поверхности воды. На ранних стадиях пленки поедаются анциструсами и другими рыбами; позднее их уже приходится снимать с субстрата. Ксенококкус встречается в лю- бом аквариуме, образуя на стенках компактные зеленые точки. Постепенно 2-3-миллиметровые колонии объединяются и образуют плотную корку на стекле; здесь же можно найти осцилляторию и лингбию. Колонии этой водоросли соскабливают скребком или стирают синтетической ватой. Как же обнаружить и определить ту или иную водоросль, попавшую в аквариум? Желательно иметь я своем распоряжении микроскоп и определитель водорослей. Но даже в этом случае с пра- вильным определением водорослей могут справиться далеко не все любители. Поэтому лучше обратиться за помощью к альгологу - специалисту, занимающемуся водорослями. Большой вред декоративному аквариуму наносит уроженка Юго-Восточной Азии красная водоросль компсопогон (Compsopogon coeruleus). Она имеет вид нитей, прикрепленных к одной точке. Паразитируя на высших водных растениях, водоросль внедряется в эпидермис и разрушает его клетки. Cornpsopogon coeruleus удаляют вручную, используя марлю. Бороться с ней помогают растительноядные рыбы и моллюски. Иногда в аквариумах встречается улотрикс (род Ulothrix); он приживается только в том случае, если вода интенсивно аэрируется или фильтруется. Эту водоросль поедают ампулярии и другие моллюски. Изредка в аквариум попадают зигнема и спирогира (роды Zygnema, Spirogyra). Как правило, они не прижи- ваются, но некоторые виды рыбы Spirogyra в аквариумных условиях могут образовывать нитчатые колонии. Все перечисленные растения, появив- шись в аквариуме, доставляют любителям много хлопот. Но есть и такие водоросли, которые желательны в домашнем водоеме. К ним относятся хара (род Chara) и блестянка (род Nitella). Блестянка давно известна аквариумистам как великолепный субстрат для нереста рыб. В ее зарослях скрываются от преследователей мальки. Водоросль рекомендуется для холодиоводных аквариумов. Она хорошо растет в условиях, не пригодных для других водных растений. Размножается как семенами, так и вегетативно. Единственным недостатком блестянки является то, что на ней поселяются лингбия и осциллятория, от которых приходится избавляться, полностью уничтожая и блестянку. Хара в аквариумах встречается реже, хотя она менее подвержена обрастанию сине-зелеными. Блестянку и хару всегда можно найти в природных водоемах. Прежде чем помещать в аквариум, надо провести их через 5-10-дневный карантин в проточной воде. Хорошо живет в аквариуме водоросль кладофора (Cladofora sauteri), которую называют "зеленым шаром". В природе она распространена в Европе и Азии, в частности на Урале и в водах Байкала; известны случаи нахождения ее даже под Москвой. В домашних условиях кладофора размножается в основном делением на более мелкие бесформенные колонии, которые со временем приобретают шаровидную форму. Говоря о водорослях, нельзя не сказать о той важной роли, которую они играют в экосистеме аквариума. Без них нет и не может быть так называемого "биологического равновесия". Некоторые из водорослей способствуют самоочищению водоемов и являются естественными биофильтрами. В этой связи хочу рассказать об устройстве фильтра, точнее фильтра-приставки, в котором использовано очищающее свойство водорослей. Фильтр-приставка состоит из аквариума типа "корыто", в который насыпан крупный речной песок или мелкий щебень; в грунте укреплены пластинки произвольной формы и размера. Вода сюда поступает из механического фильтра, а затем подается в аквариум. В приставку следует поместить 2-3 вида из следующих водорослей: Crypiomonas curvata, Chilomonas paramaecium, Euglena ehrenbergii, Phaeus caudatus, Scenedesmus acuminatus, Cosmarium subtumidum. С водой из основного фильтра в приставку попадают водоросли, присущие микрофлоре самого аквариума. Фильтр-приставка начинает работать тогда, когда водоросли будут размножаться. В природе они принимают активное участив в процессах круговорота веществ, в аквариуме же способствуют поддержанию стабильного био- логического равновесия. Приставка освещается слабым рассеянным светом. Пластины, установленные в грунте, увеличивают поверхность, на которой поселяются водоросли. Вода в аквариуме с таким фильтром не цветет, листья растений, грунт, стенки аквариума, декоративные предметы обрастают гораздо меньше, случаи заболевания рыб крайне редки. Фильтр-приставка может быть рекомендован для самых разнообразных аквариум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окуров А. Водоросли - друзья или враги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34:00Z</dcterms:created>
  <dc:creator>USER</dc:creator>
  <dc:description/>
  <cp:keywords/>
  <dc:language>en-US</dc:language>
  <cp:lastModifiedBy>Mage</cp:lastModifiedBy>
  <dcterms:modified xsi:type="dcterms:W3CDTF">2011-10-10T18:34:00Z</dcterms:modified>
  <cp:revision>2</cp:revision>
  <dc:subject/>
  <dc:title>Водоросли - друзья или враги</dc:title>
</cp:coreProperties>
</file>