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доровья людей и генетика тесно взаимосвязаны. Ученые-генетики пытаются ответить на вопрос, почему одни люди подвержены различным заболеваниям, в то время как другие в этих или даже худших условиях остаются здоровы. В основном это связано с наследственностью каждого человека, т.е. свойствами его генов, заключенных в хромос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мечаются быстрые темпы развития генетики человека и медицинской генетики. Это объясняется многими причинами и прежде всего резким увеличением доли наследственной патологии в структуре заболеваемости и смертности населения. Статистика показывает, что из 1000 новорожденных у 35-40 выявляются различные типы наследственных болезней, а в смертности детей в возрасте до 5 лет хромосомные болезни составляют 2-3%, генные — 8-10%, мультифакторные — 35-40%. Ежегодно в нашей стране рождается 180 тыс. детей с наследственными заболеваниями. Более половины из них имеют врожденные пороки, около 35тыс. — хромосомные болезни и свыше 35 тыс. — генные болезни. Следует отметить, что число наследственных болезней у человека с каждым годом растет, отмечаются новые формы наследственной патологии. В 1956 г. было известно 700 форм наследственных заболеваний, а к 1986 году число их увеличилось до 2000. В 1992 количество известных наследственных болезней и признаков возросло до 57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следственные болезни делятся на три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ные (моногенные – в основе патологии одна пара аллельных ге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ромосом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лезни с наследственным предрасположением (мультифакториальные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40"/>
        </w:rPr>
        <w:t>ГЕННЫЕ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ные болезни – это большая группа заболеваний, возникающих в результате повреждения ДНК на уровне г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астота генных болезней в популяции составляет 1-2 %. Условно частоту генных болезней считают высокой, если она встречается с частотой 1 случай на 10.000 новорожденных, средней – 1 на 10.000-40.000 и далее – ни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генные формы генных заболеваний наследуются в соответствии с законами Г. Менделя. По типу наследования они делятся на аутосомно-доминантные, аутосомно-рецессивные и сцепленные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енных патологий обусловлено мутациями в структурных генах, осуществляющих свою функцию через синтез полипептидов – белков. Любая мутация гена ведет к изменению структуры или количества б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любой генной болезни связано с первичным эффектом мутантного аллеля. Основная схема генных болезней включает ряд звеньев: мутантный аллель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измененный первичный продукт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цепь последующих биохимических процессов клетки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рганы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рган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мутации гена на молекулярном уровне возможны следующие вариа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нтез аномального бе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избыточного количества генного проду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работки первичного проду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ьшенного количества нормального первич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заканчиваясь на молекулярном уровне в первичных звеньях, патогенез генных болезней продолжается на клеточном уровне. При различных болезнях точкой приложения действия мутантного гена могут быть как отдельные структуры клетки — лизосомы, мембраны, митохондрии, пероксисомы, так и органы человека. Клинические проявления генных болезней, тяжесть и скорость их развития зависят от особенностей генотипа организма (гены-модификаторы, доза генов, время действия мутантного гена, гомо- и гетерозиготность и др.), возраста больного, условий внешней среды (питание, охлаждение, стрессы, переутомление) и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генных (как и вообще всех наследственных) болезней является их гетерогенность. Это означает, что одно и то же фенотипическое проявление болезни может быть обусловлено мутациями в разных генах или разными мутациями внутри одного гена. Впервые гетерогенность наследственных болезней была выявлена С.Н. Давиденковым в 193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генным болезням у человека относятся многочисленные болезни обмена веществ. Они могут быть связаны с нарушением обмена углеводов, липидов, стероидов, пуринов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пиримидинов, билирубина, металлов и др. Пока еще нет единой классификации наследственных болезней обмена веществ. Научной группой ВОЗ предложена следующая классифик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олезни аминокислотного обмена (фенилкетонурия, алкаптонурия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следственные нарушения обмена углеводов (галагоземия, гликогеновая болезнь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лезни, связанные с нарушением липидного обмена (болезнь Ниманна-Пика, болезнь Гош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следственные нарушения обмена стеро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следственные болезни пуринового и пиримидинового обмена (подагра, синдром Леша-Найян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олезни нарушения обмена соединительной ткани (болезнь Марфана, мукополисахариды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следственные нарушения гема- и порфирина (гемоглобинопат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болезни, связанные с нарушением обмена в эритроцитах (гемолитические анем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следственные нарушения обмена билируб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следственные болезни обмена металлов (болезнь Коновалова-Вильсон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аследственные синдромы нарушения всасывания в пищеварительном тракте (муковисцидоз, непереносимость лактоз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часто встречающиеся и генетически наиболее изученные в настоящее время генные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  <w:t>Наследственные болезни аминокислотного обмен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>Это – самая многочисленная группа наследственных болезней обмена веществ. Почти все они наследуются по аутосомно-рецессивному типу. Причина заболеваний – недостаточность того или иного фермента, ответственного за синтез аминокислот. Болезни сопровождаются рвотой и обезвоживанием организма, летаргическим состоянием или возбуждением и судорогами. В позднем возрасте проявляется угасание умственного и физ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следственным болезням с нарушенным аминокислотным обменом относится фенилкетонурия, альбиниз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Фенилкетонурия (ФКУ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первые была описана А. Фелингом в 1934 г. У больных нарушено превращение аминокислоты фенилаланина в тирозин из-за резкого снижения активности фермента фенилаланингидроксилазы. В результате содержание фенилаланина в крови и моче больных значительно возрастает. Далее фенилаланин превращается в фенилпировиноградную кислоту, которая является нейротропньм ядом и нарушает формирование миелиновой оболочки вокруг аксонов централь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илкетонурия встречается в среднем в мировом масштабе с частотой 1 на 1000 новорожденных. Однако по этому показателю имеются значительные различия между популяциями: 1:2600 в Турции, 1:4500 в Ирландии, 1: 30000 в Швеции, 1:119000 в Японии. Частота гетерозиготного носительства в большинстве европейских популяций составляет 1: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ус (фенилгидроксилазы) расположен в длинном плече 12-й хромосомы. В настоящее время для большинства семей возможна молекулярно-ге-нетическая диагностика и выявление гетерозиготного носительства. Болезнь наследуется по аутосомно-доминантному типу. Известно несколько форм фенилкетонурии, которые различаются по тяжести протекания болезни. Это связано с наличием 4-х аллелей гена и их комбин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с фенилкетонурией рождается здоровым, но в первые же недели в связи с поступлением фенилаланина в организм с молоком матери развивается повышенная возбудимость, судорожный синдром, склонность к дерматитам, моча и пот больных имеют характерный «мышиный» запах, но главными симптомами ФКУ являются судорожные припадки и олигоф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больных - блондины со светлой кожей и голубыми глазами, что определяется недостаточным синтезом пигмента меланина. Диагноз заболевания устанавливается на основании клинических данных и результатов биохимического анализа мочи (на фенилпировиноградную кислоту) и крови (на фенилаланин). С этой целью несколько капель крови на фильтровальной бумаге подвергают хроматографии и определяют содержание фенилаланина. Иногда используют пробу Феллинга – в 2,5 мл свежей мочи ребенка добавляют 10 капель 5% раствора треххлористого железа и уксусной кислоты. Появление сине-зеленого окрашивания указывает на наличи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лечения фенилкетонурии в настоящее время хорошо разработан. Он состоит в назначении больному диеты (овощи, фрукты, варенье, мед) и специально обработанных гидролизатов белков с низким содержанием фенилаланина (лофелак, кетонил, минафен и др). В настоящее время разработаны методы дородовой диагностики. Ранняя диагностика и профилактическое лечение предупреждают развитие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льбинизм (глазо-кожный)</w:t>
      </w:r>
      <w:r>
        <w:rPr>
          <w:sz w:val="28"/>
          <w:szCs w:val="28"/>
        </w:rPr>
        <w:t xml:space="preserve"> описан в 1959 г. Болезнь обусловлена отсутствием фермента тирозиназы. Для нее характерна обесцвеченность кожи, волос, глаз, независимо от расы и возраста. Кожа больных розово-красная, совершенно не загорает. Имеет предрасположенность к злокачественным новообразованиям. Волосы белые или желтоватые. Радужка серо-голубого цвета, но может быть и розоватая из-за отражения света от глазного дна. Больным свойственна сильная светобоязнь, их зрение снижено и не улучшается с возра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ьбинизм встречается с частотой 1 на 39.000, наследуется по аутосомно-рецессивному типу (</w:t>
      </w:r>
      <w:r>
        <w:rPr>
          <w:sz w:val="28"/>
          <w:szCs w:val="28"/>
          <w:u w:val="single"/>
        </w:rPr>
        <w:t>см. приложение рис. 1</w:t>
      </w:r>
      <w:r>
        <w:rPr>
          <w:sz w:val="28"/>
          <w:szCs w:val="28"/>
        </w:rPr>
        <w:t>). Ген локализован на длинном плече 11-й хромос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  <w:t>Наследственные заболевания, связанные с нарушением обмена углеводо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глеводы входят в состав ряда биологически-активных веществ — гормонов, ферментов, мукополисахаридов, выполняющих энергетическую и структурную функции. В результате нарушения углеводного обмена развивается гликогеновая болезнь, галактозем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икогеновая болезнь</w:t>
      </w:r>
      <w:r>
        <w:rPr>
          <w:sz w:val="28"/>
          <w:szCs w:val="28"/>
        </w:rPr>
        <w:t xml:space="preserve"> связана с нарушением синтеза и разложения гликогена — животного крахмала. Гликоген образуется из глюкозы при голодании; в норме он снова превращается в глюкозу и усваивается организмом. При нарушении этих процессов у человека развиваются тяжелые заболевания — различные типы гликогенозов. К ним относятся болезнь Гирке, болезнь Помп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когеноз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 — болезнь Гирке). У больных в печени, почках и слизистой кишечника накапливается большое количество гликогена. Превращение его в глюкозу не происходит, т.к. отсутствует фермент глюкоо-6-фосфатаза, регулирующий уровень глюкозы в крови. В результате у больного развивается гипогликемия, в печени, почках и слизистой кишечника накапливается гликоген. Болезнь Гирке наследуется по аутосомно-рецессив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зу после рождения главными симптомами болезни являются гликогемические судороги и гепатомегалия (увеличение печени). С 1-го года жизни отмечается задержка роста. Характерен вид больного: большая голова, «кукольное лицо», короткая шея, выступающий живот (</w:t>
      </w:r>
      <w:r>
        <w:rPr>
          <w:sz w:val="28"/>
          <w:szCs w:val="28"/>
          <w:u w:val="single"/>
        </w:rPr>
        <w:t>см. приложение рис. 2</w:t>
      </w:r>
      <w:r>
        <w:rPr>
          <w:sz w:val="28"/>
          <w:szCs w:val="28"/>
        </w:rPr>
        <w:t>). Кроме того, отмечаются носовые кровотечения, задержка физического и полового развития, мышечная гипотония. Интеллект при этом нормальный. В крови повышается уровень мочевой кислоты, так что с возрастом может развиться пода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лечения используется диетотерапия: частый прием пищи, повышенное содержание углеводов и ограничение жиров в ди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нкогеноз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 — болезнь Помпе) протекает в более тяжелой форме. Гликоген накапливается как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печени, так и в скелетных мышцах, миокарде, легких, селезенке, надпочечниках, стенках сосудов, в нейр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ворожденных спустя 1-2 месяца появляется мышечная слабость, дефицит 1,4-глюкозидазы в печени и в мышцах. В этот же период возникают кардиомегалия (увеличение сердца) и макроглоссия (патологическое увеличение языка). Нередко у больных развивается тяжелая форма пневмонии из-за накопления секрета в дыхательных путях. Дети погибают на первом год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наследуется по аутосомно-рецессивному типу. Ген локализован на длинном плече 17-й хромосомы. Диагностика заболевания возможна еще до рождения ребенка. С этой целью определяют активность фермента 1,4-глюкозидазы в амниотической жидкости и ее кле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и другие типы гликогенозов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которые в общем повторяют клиническую картину первого типа. Для их диагностики необходимы специальные биохимически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лактоземия.</w:t>
      </w:r>
      <w:r>
        <w:rPr>
          <w:sz w:val="28"/>
          <w:szCs w:val="28"/>
        </w:rPr>
        <w:t xml:space="preserve"> При этом заболевании происходит накопление в крови больного галактозы, что приводит к поражению многих органов: печени, нервной системы, глаз и др. Симптомы болезни появляются у новорожденных после приема молока, поскольку галактоза – составная часть молочного сахара лактозы. При гидролизе лактозы образуется глюкоза и галактоза. Последняя необходима для миелинизации нервных волокон. При избытке галактозы в организме она в норме превращается в глюкозу с помощью фермента галактоза-1-фосфат-уридилтрансферазы. При понижении активности этого фермента происходит накопление галактоза-1-фосфата, токсичного для печени, мозга, хрусталика гл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является с первых дней жизни расстройствами пищеварения, интоксикацией (понос, рвота, обезвоживание). У больных увеличивается печень, развивается печеночная недостаточность и желтуха. Обнаруживается катаракта (помутнение хрусталика глаза), умственная отсталость. У погибших в первый год жизни детей при вскрытии обнаруживают цирроз печ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точные методы диагностики галактоземии – определение активности фермента галактоза-1-фосфат-уридилтрансферазы в эритроцитах, а также галактозы в крови и моче, где уровни ее увеличены. При исключении из пищи молока (источника галактозы) и раннем назначении диеты больные дети могут нормально разви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ледования галактоземии — аутосомно-рецессивный. Ген локализован па коротком плече 9-й хромосомы. Болезнь встречается с частотой 1 на 16.000 новорожденны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8"/>
          <w:szCs w:val="36"/>
        </w:rPr>
      </w:pPr>
      <w:r>
        <w:rPr>
          <w:bCs/>
          <w:caps/>
          <w:sz w:val="28"/>
          <w:szCs w:val="36"/>
        </w:rPr>
        <w:t>Наследственные заболевания, связанные с нарушением липидного обмена</w:t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8"/>
          <w:szCs w:val="36"/>
        </w:rPr>
      </w:pPr>
      <w:r>
        <w:rPr>
          <w:bCs/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липидов входят холестерол (холестерин), триглицериды, эфиры холестерола, фосфолипиды, сфинголипид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болезни обмена липидов (липидозы) подразделяются на два основных типа: 1) внутриклеточные, при которых происходит накопление липидов в клетках различных тканей и 2) болезни с нарушением метаболизма липопротеидов, содержащихся в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изученных наследственных заболеваний липидного обмена первого типа относятся болезнь Гоше, болезнь Ниманна-Пика и амавротическая идиотия (болезнь Тея-Са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лезнь Гоше</w:t>
      </w:r>
      <w:r>
        <w:rPr>
          <w:sz w:val="28"/>
          <w:szCs w:val="28"/>
        </w:rPr>
        <w:t xml:space="preserve"> характеризуется накоплением цереброзидов в клетках нервной и ретикуло-эндотелиальной системы, обусловленным дефицитом фермента глюкоцереброзидазы. Это приводит к накоплению в клетках ретикуло-эндотелиальной системы глюкоцереброзида. В клетках мозга, печени, лимфатических узлах обнаруживаются крупные клетки Гоше. Накопление цереброзида в клетках нервной системы приводит к их разру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етскую и ювенильную формы болезни. Детская проявляется в первые месяцы жизни задержкой умственного и физического развития, увеличением живота, печени и селезенки, затруднением глотания, спазмом гортани. Возможна дыхательная недостаточность, инфильтрация (уплотнение легких клетками Гоше) и судороги. Смерть наступает на первом году жизни (</w:t>
      </w:r>
      <w:r>
        <w:rPr>
          <w:sz w:val="28"/>
          <w:szCs w:val="28"/>
          <w:u w:val="single"/>
        </w:rPr>
        <w:t>см. приложение рис. 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встречается ювенильная форма болезни Гоше. Она поражает детей различного возраста и носит хронический характер. Заболевание проявляется, как правило, на первом году жизни. Возникают пигментация кожи (коричневые пятна), остеопороз (снижение плотности кости), переломы, деформация костей. В тканях мозга, печени, селезенки, костного мозга содержится большое количество глюкоцереброзидов. В лейкоцитах, клетках печени и селезенки снижена активность глюкозидазы. Тип наследования аутосомно-рецессивный. Ген локализован на длинном плече 1-й хромосо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Болезнь Ниманн - Пи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условлена снижением активности фермента сфингомиелиназы. В результате происходит накопление сфингомиелина в клетках печени, селезенке, мозге, ретикуло – эндотелиальной системе. Вследствие дегенерации нервных клеток нарушается деятельность нервной 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ют несколько форм заболевания, различающихся клинически (время начала, течение и тяжесть неврологических проявлений). Однако имеются и общие для всех форм симпто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езнь чаще проявляется в раннем возрасте. У ребенка увеличиваются лимфатические узлы, размеры живота, печени и селезенки; отмечаются рвота, отказ от пищи, мышечная слабость, снижение слуха и зрение (</w:t>
      </w:r>
      <w:r>
        <w:rPr>
          <w:bCs/>
          <w:sz w:val="28"/>
          <w:szCs w:val="28"/>
          <w:u w:val="single"/>
        </w:rPr>
        <w:t>см. приложение рис. 4</w:t>
      </w:r>
      <w:r>
        <w:rPr>
          <w:bCs/>
          <w:sz w:val="28"/>
          <w:szCs w:val="28"/>
        </w:rPr>
        <w:t>). У 20-30% детей на сетчатке глаза обнаруживается пятно вишневого цвета (симптом «вишневой косточки»). Поражение нервной системы ведет к отставанию нервно-психического развития, глухоте, слепоте. Резко снижается устойчивость к инфекционным заболеваниям. Дети погибают в раннем возраст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ледование болезни – аутосомно-рецессивное. Ген сфингомиелиназы картирован на хромосоме 1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болезни Ниманна-Пика основана на выявлении в плазме крови и спинномозговой жидкости повышенного содержания сфингомиелина. В периферической крови выявляются большие зернистые пенистые клетки Пика. 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мавротическая идиотия (болезнь Тея-Сакса)</w:t>
      </w:r>
      <w:r>
        <w:rPr>
          <w:sz w:val="28"/>
          <w:szCs w:val="28"/>
        </w:rPr>
        <w:t xml:space="preserve"> также относится к заболеваниям, связанным с нарушением липидного обмена. Для нее характерно отложение в клетках мозга, печени, селезенки и других органах липида ганглиозида. Причина – снижение активности фермента гексозаминидазы А в организме. В результате происходит разрушение аксонов нервных кле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является в первые месяцы жизни. Ребенок становится вялым, малоподвижным, безразличным к окружающим. Задержка психического развития приводит к снижению интеллекта до степени идиотии. Отмечается мышечная гипотония, судороги, характерный симптом "вишневой косточки" на сетчатке глаза. К концу первого года жизни наступает слепота. Причина — атрофия зрительных нервов. Позднее развивается полная обездвиженность. Смерть наступает в 3-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ледования болезни — аутосомно-рецессивный. Ген локализован на длинном плече 15-й хромос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  <w:t>Наследственные болезни соединительной ткан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>Роль соединительной ткани в организме связана с опорной, трофической и защитной функциями. Важнейшими компонентами, соединительной ткани являются: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леточные компоненты;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ллагеновые, эластические и ретикулярные волокна;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морфное основное вещество.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ная структура соединительной ткани задана генетически. Патология в 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е системе является причиной различных наследственных заболеваний и обусловлена в той или иной степени нарушениями строения структурных белков — колла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болезней соединительной ткани связано с дефектами опорно-двигательного аппарата и кожи. К числу их относятся синдром Марфана, синдром Элерса-Данлоса, а также мукополисахарид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ндром Марфана</w:t>
      </w:r>
      <w:r>
        <w:rPr>
          <w:sz w:val="28"/>
          <w:szCs w:val="28"/>
        </w:rPr>
        <w:t xml:space="preserve"> ("паучьи пальцы") относится к числу наследственных болезней обмена веществ и характеризуется системным поражением соединительной ткани. Наследуется по аутосомно-доминантному типу с высокой пенетрантностью и различной степенью экспрессивности. С этим связан значительный клинический и возрастной полиморфизм. Впервые синдром был описан В. Марфаном в 1886 г. Причина болезни — мутация в гене, ответственном за синтез белка соединительнотканных волокон фибриллина. Блокирование его синтеза приводит к повышенной растяжимости соединитель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х с синдромом Марфана отличают высокий рост, длинные паукообразные пальцы, деформация грудной клетки (воронкообразная, килевидная, уплощенная), плоскостопие. Нередко имеют место бедренные и паховые грыжи, гипоплазия (недоразвитие) мышц, мышечная гипотония, ухудшение зрения, изменение формы и размера хрусталика, значительная миопия вплоть до отслойки сетчатки, гетерохромия (разное окрашивание участков радужки); подвывих хрусталика, катаракта, косоглаз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еречисленного, при синдроме Марфана характерны врожденные пороки сердца, расширение аорты с развитием аневризмы. Нередко отмечаются расстройства органов дыхания, поражения желудочно-кишечного тракта и мочевыводяще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в основном симптоматическое. Положительное действие оказывают массаж, лечебная физкультура, а в ряде случаев оперативное вмешательство. Большое значение имеет ранняя диагностика заболевания. Частота синдрома Марфана в популяции равна 1:10.0(1:15.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индромом Марфана страдали президент США Авраам Линкольн, великий итальянский скрипач и композитор Николо Паган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укополисахаридозы</w:t>
      </w:r>
      <w:r>
        <w:rPr>
          <w:sz w:val="28"/>
          <w:szCs w:val="28"/>
        </w:rPr>
        <w:t xml:space="preserve"> представлены целой группой наследственных заболеваний соединительной ткани. Для них характерно нарушение в организме метаболизма кислых гликозаминогликанов, что связано с недостаточностью лизосомальных ферментов. В результате патологические продукты обмена откладываются в соединительной ткани, в печени, селезенке, роговице и в клетках центральной нерв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сведения о мукополисахаридозах </w:t>
      </w:r>
      <w:r>
        <w:rPr>
          <w:smallCaps/>
          <w:sz w:val="28"/>
          <w:szCs w:val="28"/>
        </w:rPr>
        <w:t xml:space="preserve">появились </w:t>
      </w:r>
      <w:r>
        <w:rPr>
          <w:sz w:val="28"/>
          <w:szCs w:val="28"/>
        </w:rPr>
        <w:t>в 1900 г., а затем в 1947-1919 гг. Еще раньше это заболевание было известно под названием "гаргоилизм", поскольку внешне пробанды напоминали фигуры, украшавшие собор Парижской Богома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укополисахаридозах поражаются опорно-двигательный аппарат, внутренние органы, глаза, нерв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ми признаками болезни служат замедление роста, короткая шея и туловище, деформация костей, снижение интеллекта, грубые черты лица с крупными губами и языком, пупочные и паховые грыжи, пороки сердца, нарушение психического развития с отставанием от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ледования болезни — аутосомно-рецессивный. Ген картирован на коротком плече 4-к хромос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деляют 8 основных типов мукополисахаридозов в зависимости от снижения активности разных ферментов и особенностей клинических признаков. Для определения типа заболевания исследуются биохимические показатели кислых гликозаминоглюканов в крови и моче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: диетотерапия, физиопроцедуры (электрофорез, магнитотера-пия, массаж, лечебная физкультура и др.), гормональные и сердечно-сосудист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  <w:t>Наследственные нарушения обмена в эритроцитах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группе относятся болезни, связанные чаще всего с укорочением срока жизни эритроцитов, а также со снижением его уровня в крови. Гемоглобин — основной белок эритроцитов. В настоящее время хорошо изучена аминокислотная последовательность и структура его молекулы. Изучение гемоглобина началось с открытия наследственного заболевания –серповидноклеточной анемии. Было показано, что молекулярная структура серповидноклеточного гемоглобина отличается от норма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овершенствования методов электрофореза были выявлены более 400 вариантов гемоглобина и расшифрована их полная аминокислотная последовательность. Установлено, что молекула человеческого гемоглобина состоит из 4-х полипептидных цепей (α, β, γ, δ). Большинство разновидностей гемоглобина человека имеет идентичные α-цепи и различаются по остальным цепям. К каждой цепи глобина в специфическом участке присоединяется молекула небелковой природы – гемогруппы, или гемм. Четыре глобиновых цепи вместе с геммами образуют функциональную молекулу гемоглобина, которая переносит кислород из легких в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глобина состоит из 141 – 146 аминокислотных остатков, расположенных в строго определенном порядке. Последовательность аминокислот в белке называется его первичной структурой. Пространственное взаиморасположение соседних мономеров в полипептидной цепи именуется вторичной структурой, а трехмерная конфигурация белковых субъединиц – структурой третичной. Четвертичная же структура гемоглобина реализуется во взаимной организации четырех субъединиц в составе функционирующей молек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и взрослых преобладающим типом гемоглобина является НвА, состоящий из двух α- и двух β-цепей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α-цепи у всех гемоглобинов идентичны. α- и β-цепи различаются по многим аминокислотным остаткам. У всех взрослых есть 2-3 % гемоглобина Нв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Характерная для него δ -цепь отличается от β -цепи по 10 аминокислотным остаткам. После рождения у всех детей обнаруживается также небольшое количество {меньше 1%) фетального гемоглобина Н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>. γ – цепь значительно отличается от β -цепей. Синтез γ -цепей у эмбриона происходит в основном в печени и селезенке, но могут они синтезироваться и в клетках костного мозга. А β -цепи, наоборот, синтезируются главным образом в клетках кост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ормальные гемоглобины человека имеют идентичную трехмерную структуру, оптимальную для переноса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кислотная последовательность каждой глобиновой цепи кодируется своим геном, равно как и синтез небелковой гемо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ы глобинов у человека образуют мультигенное семейство и расположены на хромосомах двух кластеров (Кластеры — группа генов, расположенных в определенных локусах, объединенных общими функциями.) — α -кластер занимает 25000 пар нуклеотидов в коротком плече 16-й хромосомы. Семейство γ - β - δ -генов расположено в коротком плече 11-й хромосомы (60 000 п. 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лобиновые гены имеют сходную функциональную организацию. Они содержат 3 кодирующие последовательности (зкзоны) и 2 интрона, которые транскрибируются вместе с экзонами и вырезаются в ходе процессннга. Варианты гемоглобинов возникают в результате мутаций в конкретном глобиновом гене. Эти варианты (чаще всего) отличаются одной аминокислотой в глобиновой цепи. Описано более 350 таких единичных замен. Замены аминокислот влияют на сродство молекулы гемоглобина кислорода. Нарушение же его функций ведет к возникновению заболеваний. К другим типам мутаций, изменяющим гемоглобин, относятся: делеции, дупликации, мутации сдвига рамки считывания, мутации, нарушающие процессинг РН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утаций в эритроцитах и гемоглобине возникают наследственные болезни человека – гемолитические анемии и гемоглобиноп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емолитические анемии</w:t>
      </w:r>
      <w:r>
        <w:rPr>
          <w:sz w:val="28"/>
          <w:szCs w:val="28"/>
        </w:rPr>
        <w:t xml:space="preserve"> включают заболевания, обусловленные снижением уровня гемоглобина и укорочением срока жизни эритроцитов. Кроме того, причиной болезни могут бы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ембраны эритроци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активности ферментов эритроцитов (ферментов, гликолиза пентозофосфатного цикла и др.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труктуры или синтеза гемоглоб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ратко наиболее распространенную форму наследственной гемолитической анемии у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микросфероцитоз – гемолитическая анемия Минковского-Шоффара. Болезнь описана в 1900 г. Примерно в половине случаев она проявляется у новорожденных. Диагноз ставится в возрасте 3-10 лет. Заболевание обусловлено генетическими аномалиями эритроцитов и связано с врожденной недостаточностью липидов их оболочки. В результате повышения проницаемости мембраны в клетку проникают ионы натрия и теряется АТФ. Эритроциты принимают сферическую форму. Измененные эритроциты разрушаются в селезенке с образованием токсического белка – билируб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анном заболевании отмечают желтуху, анемию, спленомегалию (разрыв селезенки), изменения скелета. Болезнь может протекать в двух формах — хронической и острой, при которой усиливается гемолиз, обусловливающий анем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в первые месяцы жизни часто возникает "ядерная желтуха". Причина — поражение ядер головного мозга за счет высокого содержания билирубина. В более старшем возрасте высокий уровень билирубина приводит к образованию камней и развитию желчнокаменн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ных характерно увеличение селезенки и печени, деформация скелета; башенный череп, готическое небо, нарушенное расположение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заболевания исследуют кровь. Характерными признаками являются обнаружение микросфероцитов, снижение осмотической стойкости эритроци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ледования — аутосомно-доминантный с неполной пенетрантностью. Ген картирован на коротком плече 8-й хромос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sz w:val="28"/>
          <w:szCs w:val="36"/>
        </w:rPr>
        <w:t>Наследственные аномалии циркулирующих белков. Гемоглобино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опатии — это болезни, связанные с наследственным нарушением синтеза гемоглобина. Выделяют количественные (структурные) и качественные их формы. Первые характеризуются изменением первичной структуры белков гемоглобина, что может приводить к нарушению его стабильности и функции. При качественных формах структура гемоглобина остается нормальной, снижена лишь скорость синтеза глобиновых цеп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Таласеем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ая патология обусловлена снижением скорости синтеза полипептидных цепей нормального гемоглобина А. Впервые бодазнь описана в 1925 г. Ее название происходит от греческого "Таласса" — Средиземное море. Полагают, что со средиземноморским регионом связано происхождение большинства носителей гена таласс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ассемия встречается в гомо- и гетерозиготных формах. По клинической картине принято различать большую, промежуточную, малую и минимальную формы. Остановимся на одной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Гомозиготная (большая) талассемня, она же — анемия Ку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зывается резким снижением образования гемоглобина Н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величением количества гемоглоби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 болезнь проявляется к концу первого года жизни ребенка. Для нее характерны монгодлоидность лица, башенный тип черепа, отставание физического развития. При данной патологии в крови больного обнаруживаются мишеневидные эритроциты с низким содержанием Нв, укороченной продолжительностью жизни и повышенной осмотической стойкостью. У больных отмечается увеличение селезенки и, реже, 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яжести заболевания выделяют несколько форм талассемии. Тяжелая талассемия заканчивается быстрой гибелью в первые месяцы жизни ребенка. При хронической — больные дети доживают до 5-8 лет, а при легких формах, больные доживают до взрослого возрас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рповидноклеточная анемия</w:t>
      </w:r>
      <w:r>
        <w:rPr>
          <w:sz w:val="28"/>
          <w:szCs w:val="28"/>
        </w:rPr>
        <w:t xml:space="preserve"> — наиболее часто встречаемое наследственное заболевание, вызванное изменением структуры молекулы гемоглобина. Люди, страдающие серповидно-клеточной анемией, в большинстве случаев погибают, не достигнув зрелого возраста. В условиях низкого парциального давления кислорода их эритроциты приобретают форму серпа. У родителей больного эритроциты имеют несколько измененную форму, но они не страдают анем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заболевание впервые обнаружил в 1910 г. Дж. Херрик у студента-негра, страдавшего тяжелой формой анемии. В крови больного он выявил эритроциты необычной серповидной формы. Оказалось, что это заболевание не редкое явление у американских негров (</w:t>
      </w:r>
      <w:r>
        <w:rPr>
          <w:sz w:val="28"/>
          <w:szCs w:val="28"/>
          <w:u w:val="single"/>
        </w:rPr>
        <w:t>см. приложение рис. 8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6 г. Нобелевский лауреат Л. Полинг с коллегами провели биохимический и генетический анализ гемоглобина больных и здоровых людей и показали, что гемоглобины нормальных и серповидноклеточных эритроцитов различаются по подвижности в электрическом поле и растворимости. Оказалось, что гемоглобин у людей с признаками серповидноклеточности представляет смесь равных количеств и нормального и мутантного гемоглобина. Стало ясно, что мутация, вызывающая серповидноклеточную анемию, связана с изменением химической структуры гемогло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ие исследования показали, что в случае серповидноклеточной анемии происходит замена глютаминовой кислоты на валин в шестой паре нуклеотидов гена, кодирующего β-цепь гемоглобина человека. У гетеро-зигот измененный гемоглобин составляет 20-45 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 xml:space="preserve">у гомозигот - 60-99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общего гемоглоб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й патологии отмечают бледность кожи и слизистых оболочек, желтушность. У 60% детей увеличена печень. Отмечается также шумы в области сердца и др. Болезнь протекает в виде чередования кризов и ре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методов лечения нет. Важное значение имеет предохранение больного от воздействия факторов, провоцирующих развитие болезни (гипоксия, обезвоживание, холод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ХРОМОСОМНЫЕ БОЛЕЗНИ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ромосомным относятся болезни, обусловленные геномными мутациями или структурными изменениями отдельных хром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мосомные болезни возникают в результате мутаций в половых клетках одного из родителей. Из поколения в поколение передаются не более 3-5 % из них. Хромосомными нарушениями обусловлены примерно 50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спонтанных абортов и 7 % всех мертворождений. По данным 1987 г. из 1000 новорожденных 7 имели различные хромосомные аном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хромосомные болезни принято делить на дв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sz w:val="28"/>
          <w:szCs w:val="36"/>
        </w:rPr>
        <w:t xml:space="preserve">Связанные </w:t>
      </w:r>
      <w:r>
        <w:rPr>
          <w:sz w:val="28"/>
          <w:szCs w:val="36"/>
        </w:rPr>
        <w:t xml:space="preserve">с </w:t>
      </w:r>
      <w:r>
        <w:rPr>
          <w:bCs/>
          <w:sz w:val="28"/>
          <w:szCs w:val="36"/>
        </w:rPr>
        <w:t>аномалиями числа хром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группу входят три под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, обусловленные нарушением числа аутос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, связанные с увеличением или уменьшением числа половых Х- и У-хромос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, причиной которых является полиплоидия — кратное увеличение гаплоидного набора хромосом.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вязанные со структурными нарушениями (аберрациями) хромосом.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х причинами бы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окации – обменные перестройки между негомологичными хромосо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ции – потери участка хромосо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рсии – повороты участка хромосомы на 180 граду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пликации – удвоения участка хромосо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хромосомия – хромосомы с повторяющимися генетическим материалом в обоих плеч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кольцевых хромосом (соединение двух концевых делеций в обоих плечах хромосо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 человека известно более 700 таких заболеваний, вызванных структурными нарушениями хромосом. Имеющиеся данные показывают, что около 25% приходится на аутосомные трисомии, 46% — на патологию половых хромосом. Структурные перестройки составляют 10,4%. Среди хромосомных перестроек наиболее часто встречаются транслокации и деле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часто встречаемые хромосомные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Синдром Дауна (трисомия по 21-й хромосоме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е заболевание относится к числу наиболее распространенных патологий человека. Встречается у новорожденных с частотой 1:700-800. Частота рождения детей с болезнью Дауна </w:t>
      </w:r>
      <w:r>
        <w:rPr>
          <w:iCs/>
          <w:sz w:val="28"/>
          <w:szCs w:val="28"/>
        </w:rPr>
        <w:t xml:space="preserve">зависит от возраста </w:t>
      </w:r>
      <w:r>
        <w:rPr>
          <w:sz w:val="28"/>
          <w:szCs w:val="28"/>
        </w:rPr>
        <w:t>матери и в меньшей степени от возраста отца. Риск рождения больного ребенка матерью в 40-46 лет в 16 раз выше, чем в 20-24 года. Заметных различий по частоте заболевания болезнью Дауна в разных географических и расовых популяциях (</w:t>
      </w:r>
      <w:r>
        <w:rPr>
          <w:sz w:val="28"/>
          <w:szCs w:val="28"/>
          <w:u w:val="single"/>
        </w:rPr>
        <w:t>см. приложение табл. 1 и 2</w:t>
      </w:r>
      <w:r>
        <w:rPr>
          <w:sz w:val="28"/>
          <w:szCs w:val="28"/>
        </w:rPr>
        <w:t xml:space="preserve">) не отмечается. Обычно трисомия по 21-й паре хромосом составляет около 95% от общего числа больных с синдромом Дауна. Примерно 4% больных страдает транслокационной формой и около </w:t>
      </w:r>
      <w:r>
        <w:rPr>
          <w:iCs/>
          <w:sz w:val="28"/>
          <w:szCs w:val="28"/>
        </w:rPr>
        <w:t xml:space="preserve">2% — </w:t>
      </w:r>
      <w:r>
        <w:rPr>
          <w:sz w:val="28"/>
          <w:szCs w:val="28"/>
        </w:rPr>
        <w:t xml:space="preserve">мозичными. При транслокационном варианте в кариотипе наблюдается 46 хромосом, а лишняя 21-я хромосома транс-лоцирована чаще всего на хромосому из групп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ащее в основе синдрома Дауна нерасхождение 21-й пары хромосом происходит либо в яйцеклетке во время мейоза, либо на ранних стадиях дробления зиг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больных мальчиков и девочек среди новорожденных составляет 1:1. Признаки синдрома заметны уже при рождении и позднее проявляются более четко. Больные обычно невысокого роста, отличаются слабоумием. У них характерная внешность: монголоидный разрез глаз, круглое уплощенное лицо, короткий нос, плоская переносица, эпикант (полулунная вертикальная складка у внутреннего угла глаза), маленькие деформированные уши, полуоткрытый рот га слегка высунутым языком и выступающей нижней челюстью (</w:t>
      </w:r>
      <w:r>
        <w:rPr>
          <w:sz w:val="28"/>
          <w:szCs w:val="28"/>
          <w:u w:val="single"/>
        </w:rPr>
        <w:t>см. приложение рис. 9</w:t>
      </w:r>
      <w:r>
        <w:rPr>
          <w:sz w:val="28"/>
          <w:szCs w:val="28"/>
        </w:rPr>
        <w:t>), (</w:t>
      </w:r>
      <w:r>
        <w:rPr>
          <w:sz w:val="28"/>
          <w:szCs w:val="28"/>
          <w:u w:val="single"/>
        </w:rPr>
        <w:t>см. приложение табл. 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ильной мышечной гипотонии объем движений в суставах увеличен. Дети с синдромом Дауна в первый год жизни заметно отстают в психомоторном - развитии. Они позже начинают ходить и сидеть. Нередко у </w:t>
      </w:r>
      <w:r>
        <w:rPr>
          <w:smallCaps/>
          <w:sz w:val="28"/>
          <w:szCs w:val="28"/>
        </w:rPr>
        <w:t xml:space="preserve">них </w:t>
      </w:r>
      <w:r>
        <w:rPr>
          <w:sz w:val="28"/>
          <w:szCs w:val="28"/>
        </w:rPr>
        <w:t>отменяются врожденные пороки сердца, характерные изменения дерматоглифики (на ладони имеется глубокая "обезьянья борозда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ственное развитие больных с синдромом Дауна отстает; если не применяются специальные методы обучения возможно, развитие тяжелой идиотии. Болезнь сопровождается расстройством эндокринных желез, нарушением обмена веществ, снижением иммунитета. По этой причине они часто болеют пневмонией, инфекционными заболеваниями (</w:t>
      </w:r>
      <w:r>
        <w:rPr>
          <w:sz w:val="28"/>
          <w:szCs w:val="28"/>
          <w:u w:val="single"/>
        </w:rPr>
        <w:t>см. приложение табл.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больных ограничена. Однако с помощью специальных методов обучения, укрепления физического здоровья, правильного питания и ухода, применения лекарственных препаратов и др. ее можно значительно продлить. Многие люди с синдромом Дауна способны жить самостоятельно, овладеть несложными профессиями, создавать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индром Эдвардса (трисомия по 18-й хромосоме).</w:t>
      </w:r>
      <w:r>
        <w:rPr>
          <w:sz w:val="28"/>
          <w:szCs w:val="28"/>
        </w:rPr>
        <w:t xml:space="preserve"> Описан в 1960 г. Эдвардсом. Частота больных среди новорожденных равна 1:5000 – 1:7000. Соотношение мальчиков и девочек с синдромом Эдвардса составляет 1:3. Причины преобладания больных девочек пока не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ми особенностями синдрома являются изменения мозгового черепа и лица, дефекты опорно-двигательного аппарата, сердечно-сосудистой системы и полов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картина нарушений многообразна: маленький рот, узкие и короткие глазные щели, косоглазие, низкорасположенные и деформированные уши, вывернутая нижняя губа, короткая и складчатая шея, выступающий затылок, удлиненный чере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ются также флексорное положение кистей, аномально развитые стопы, косолапость и др. Для синдрома характерны дефекты мочевой системы, пороки сердца (</w:t>
      </w:r>
      <w:r>
        <w:rPr>
          <w:sz w:val="28"/>
          <w:szCs w:val="28"/>
          <w:u w:val="single"/>
        </w:rPr>
        <w:t>см. приложение рис. 1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% детей с синдромом Эдвардса погибают до 1 года. Причиной смерти становятся пневмонии, кишечная непроходимость, сердечно-сосудистая недостато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  <w:t>Синдромы, обусловленные внутрихромосомными перестройкам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ому типу перестроек хромосом (наряду с делениями, дупликациями и инверсиями) относятся частичные трисомии и моносомии аутосом. Обнаружение указанных хромосомных нарушений стало возможным после разработки методов дифференциальной окраски хромосом, позволяющих не только идентифицировать каждую хромосому набора, но и судить о происхождении аномальной хромосомы, ее дополнительного или утраченного участка.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настоящее время для большинства хромосом человека обнаружены частичные дупликации или делеции. Они могут затрагивать как короткое или длинное плечо хромосомы, так и одновременно оба плеча. Для многих хромосом выявлена относительная клиническая специфичность фенотипических отклонений при аутосомных частичных трисомиях или моносомиях, однако клинико-цитогенетические синдромы пока выделить не уд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синдрома, обусловленного внутрихромосомной пат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Синдром "кошачьего крика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 с делецией короткого плеча 5-й хромосомы. Впервые описан Дж.Леженом в 1963 г. Признаком его служит необычный плач детей, напоминающий мяуканье или крик кошки. Это связано с патологией гортани или голосовых связок. Однако с возрастом этот крик исчез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ческая картина синдрома значительно варьирует. Наиболее </w:t>
      </w:r>
      <w:r>
        <w:rPr>
          <w:smallCaps/>
          <w:sz w:val="28"/>
          <w:szCs w:val="28"/>
        </w:rPr>
        <w:t xml:space="preserve">типичный, </w:t>
      </w:r>
      <w:r>
        <w:rPr>
          <w:sz w:val="28"/>
          <w:szCs w:val="28"/>
        </w:rPr>
        <w:t>помимо "кошачьего крика", является умственное и физическое недоразвитие, микроцефалия (аномально уменьшенная гол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ен внешний вид больных: лунообразное лицо, микрогения (маленькие размеры верхней челюсти), эпикант (вертикальная складка кожи у внутреннего угла глазной щели), высокое небо, плоская спинка носа, косоглазие. Ушные раковины расположены низко и деформированы. Отмечаются также врожденные пороки сердца, патология костно-мышечной системы, синдактилия стоп (полное или частичное сращение соседних пальцев), плоскостопие, косолапость и др.), мышечная гипотония (</w:t>
      </w:r>
      <w:r>
        <w:rPr>
          <w:sz w:val="28"/>
          <w:szCs w:val="28"/>
          <w:u w:val="single"/>
        </w:rPr>
        <w:t>см. приложение рис. 1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умирает в раннем возрасте. Вместе с тем известны описания больных старше 50 лет. Популяционная частота синдрома "кошачьего крика" 1:40000 - 1:50000 новорожденных. Размер делеции в разных случаях различен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  <w:t>Синдромы с числовыми аномалиями половых хромосом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индром Шерешевского-Тернера</w:t>
      </w:r>
      <w:r>
        <w:rPr>
          <w:sz w:val="28"/>
          <w:szCs w:val="28"/>
        </w:rPr>
        <w:t xml:space="preserve"> впервые описан Н.А.Шерешевским в 1925 г., а позднее, в 1938 г. Х.Х.Терн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болезни является нарушение расхождения половых хромосом. Болеют только женщины, у них отсутствует одна Х-хромосома (45 Х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стречаемости синдрома 1:3000 новорожденных девочек. Отмечается, что только у 20% женщин беременность больным плодом сохраняется до конца и рождается живой ребенок. В остальных случаях происходит самопроизвольный аборт или мертвор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ндрома характерны: низкорослость, половой инфантилизм, соматические нарушения. У детей уже на первом году жизни отмечается отставание в росте, что становится наиболее четко заметно к 9-10 годам. Средний рост больных взрослых женщин составляет в среднем 135 см. У них имеются аномалии в развитии скелета: короткая шея с боковыми кожными складками, короткая и широкая грудная клетка, чрезмерная подвижность локтевых и коленных суставов, укорочение 4-5-го пальцев на руках. Характерен внешний вид больных: микрогнатия (недоразвитие нижней челюсти), эпикант, низко посаженные деформированные уши, высокое твердое небо и др. (</w:t>
      </w:r>
      <w:r>
        <w:rPr>
          <w:sz w:val="28"/>
          <w:szCs w:val="28"/>
          <w:u w:val="single"/>
        </w:rPr>
        <w:t>см. приложение рис. 12</w:t>
      </w:r>
      <w:r>
        <w:rPr>
          <w:sz w:val="28"/>
          <w:szCs w:val="28"/>
        </w:rPr>
        <w:t>). Нередко отмечается косоглазие, катаракта, дефекты слуха, аномалии мочевой системы (удвоение почек, мочевыводящих пу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особенностью этого заболевания является половой инфантилизм. Внутренние и наружные гениталии недоразвиты, в период полового созревания вторичные половые признаки отсутствуют или развиты слабо, недоразвиты влагалище и матка, менструаций нет, больные бесплодны. Однако в литературе существуют данные о рождении детей у женщин с синдромом Шерешевского-Тер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 % случаев больные страдают умственной отсталостью, они пассивны, склонны к психогенным реакциям и психо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близка к норме. Лечение направлено на стимуляцию роста и уменьшение полового инфантилизма (длительные курсы половых гормонов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дром дисомии п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хромосоме (47, </w:t>
      </w:r>
      <w:r>
        <w:rPr>
          <w:sz w:val="28"/>
          <w:szCs w:val="28"/>
          <w:lang w:val="en-US"/>
        </w:rPr>
        <w:t>XYY</w:t>
      </w:r>
      <w:r>
        <w:rPr>
          <w:sz w:val="28"/>
          <w:szCs w:val="28"/>
        </w:rPr>
        <w:t>) описан в 1961 г. Встречается с частотой 1 на 1000 новорожденных маль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жчины с набором хромосом 47 </w:t>
      </w:r>
      <w:r>
        <w:rPr>
          <w:sz w:val="28"/>
          <w:szCs w:val="28"/>
          <w:lang w:val="en-US"/>
        </w:rPr>
        <w:t>XYY</w:t>
      </w:r>
      <w:r>
        <w:rPr>
          <w:sz w:val="28"/>
          <w:szCs w:val="28"/>
        </w:rPr>
        <w:t xml:space="preserve"> не отличаются от нормы по физическому и умственному развитию. Отмечается небольшое увеличение роста – около 185 см. Иногда наблюдается незначительное снижение интеллекта, склонность к агрессивным и антисоциальным поступкам. По некоторым данным, в местах заключения мужчин с генотипом </w:t>
      </w:r>
      <w:r>
        <w:rPr>
          <w:sz w:val="28"/>
          <w:szCs w:val="28"/>
          <w:lang w:val="en-US"/>
        </w:rPr>
        <w:t>XYY</w:t>
      </w:r>
      <w:r>
        <w:rPr>
          <w:sz w:val="28"/>
          <w:szCs w:val="28"/>
        </w:rPr>
        <w:t xml:space="preserve"> в 10 раз больше, чем мужчин с нормальным генотип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46:00Z</dcterms:created>
  <dc:creator>kill</dc:creator>
  <dc:description/>
  <cp:keywords/>
  <dc:language>en-US</dc:language>
  <cp:lastModifiedBy>SYSTEM</cp:lastModifiedBy>
  <dcterms:modified xsi:type="dcterms:W3CDTF">2011-09-11T07:46:00Z</dcterms:modified>
  <cp:revision>2</cp:revision>
  <dc:subject/>
  <dc:title>Проблема здоровья людей и генетика тесно взаимосвязаны</dc:title>
</cp:coreProperties>
</file>