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30"/>
        </w:rPr>
        <w:t>Аккредитованное негосударственное образовательное учреждение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осковская финансово-юридическая академ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олгоградский филиал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>Программ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>экономической и практики менеджмента для студентов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>специальности «Менеджмент организации»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i/>
          <w:sz w:val="28"/>
          <w:szCs w:val="32"/>
        </w:rPr>
        <w:t>всех форм обуч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олгоград 2006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ая и практика менеджмента организуется и проводится в соответствии с требованиями к организации практики, содержащимися в государственном образовательном стандарте высшего профессиональному образования (ГОС ВПО), Положением о порядке проведения практики студентов образовательных учреждений высшего профессионального образования, утвержденным приказом министра образования РФ от 25 марта 2003 года № 1154, а также Положением о практике студентов Московской финансово-юридической академии и ее филиалов, утвержденным ректором МФЮА от 20.05.2003 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действующему ГОС ВПО экономическая и практика менеджмента является вторым видом практики для студентов 4 курса очной и заочной форм обучения по полной программе, 2 курса заочной формы обучения по сокращенной программе, обучающихся по специальности 080507 «Менеджмент организации». Продолжительность практики составляет 6 (шесть) неде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экономической и практики менеджмента является приобретение студентами навыков профессиональной деятельности менеджера. В процессе практики студенты должны не только исследовать, но и принимать непосредственное участие в работе одного из управленческих звеньев в организации, предпочтительно, в качестве ассистента руководителя любого уровня. Прикладные задачи практики определяются содержанием вопросов, составляющих задание на практи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ами практики являются конкретные организации различных форм собственности и правовых форм. При выборе места прохождения практики предпочтение следует отдавать компаниям с четко регламентированной и развитой системой финансово-хозяйственной деятельности и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ты начала и окончания практики устанавливаются деканом факультета и утверждаются приказом директора Волгоградского филиала МФЮА (далее - «Филиал») в соответствии с учебными планами. Перед началом практики студент-практикант и руководители практики от Филиала и организации должны внимательно изучить настоящую программу, а также весь пакет документов, обеспечивающих процесс прохождения и отчетность по практи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Порядок прохождения экономической и практики менеджме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а отче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в организациях осуществляется на основе договоров, которые заключаются между Филиалом и предприятием, являющимся объектом практики. Типовой договор приведен в Приложении 1. В договоре согласовываются все вопросы, касающиеся прохождения практики на предприятии. Договор обязательно должен предусматривать назначение руководителя практики от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у предоставляется возможность самостоятельно выбрать организацию для прохождения практики. При этом он должен заблаговременно предоставить в деканат гарантийное письмо с предварительным согласием предприятия на прохождение практики этим студентом. Примерная форма гарантийного письма приведена в Приложении 2. Это письмо может быть использовано при заключении договора с организацией. Самостоятельный поиск места прохождения практики следует приветствовать и рассматривать как приобретение навыков активной жизненной позиции, что крайне важно в будущей профессиональной деятельности менедже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студент не смог найти место прохождения практики самостоятельно, Филиал направляет его на предприятие, с которым имеются договорные отношения. Направление студентов на прохождение практики на определенном предприятии осуществляется на основании их личного заявления, образец которого приводится в Приложении 3, и оформляется приказом директора Филиала, в котором указываются вид практики, базы прохождения практики, ее сроки, руководители практики от Филиа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уденты могут освобождаться от прохождения экономической и практики менеджмента, защиты отчета, в том случае, если они заблаговременно предоставя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ведующему выпускающей кафедрой документы (копия трудовой книжки, должностная инструкция, трудовой договор, справка с отдела кадров, характеристика), свидетельствующие об их текущей практической деятельности на руководящих должностях и профессиональной реализации управленческих функций. С согласия зав. кафедрой освобождение таких студентов от прохождения практики и ее перезачет также производится по личному заявлению студента, образец которого приведен в Приложении 4, и, по представлению декана факультета, оформляется приказом директора Филиа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 начала практики студенты получают на выпускающей кафедре программу прохождения практики и бланки отчетных материалов. Также перед началом практики руководители практики от Филиала и/или заведующий выпускающей кафедрой проводят инструктивное собрание (инструктаж), на котором рассматриваются следующие вопрос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дведение итогов сессии (успеваемость студентов), т.к. студенты, имеющие академическую задолженность, направляются на практику только при условии ее ликвидации в установленные деканатом сро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знакомление студентов с распределением по объектам прохождения практики и назначением руководителей от Филиал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нформирование о назначении и порядке заполнения соответствующих документов по практик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опросы трудовой дисциплины и поддержания имиджа Филиала во время прохождения практи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опросы программы практики, требующие дополнительного разъясн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к отчету по практи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тчетные материалы, которые предоставляются студентом на выпускающую кафедру по окончании практики, включают в себ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невник практики, где студентом подробно отражается информация о работе, выполненной во время прохождения практики (Приложение 5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тзыв-характеристика с места прохождения практики с подписью руководителя и печатью (Приложение 6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тчет о прохождении практики, где обобщаются результаты выполнения заданий (образец титульного листа дан в Приложении 7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аты экономической и практики менеджмента студент обобщает в виде письменного отчета. </w:t>
      </w:r>
      <w:r>
        <w:rPr>
          <w:b/>
          <w:sz w:val="28"/>
          <w:szCs w:val="28"/>
        </w:rPr>
        <w:t xml:space="preserve">Объем отчета </w:t>
      </w:r>
      <w:r>
        <w:rPr>
          <w:sz w:val="28"/>
          <w:szCs w:val="28"/>
        </w:rPr>
        <w:t>для экономической и практики менеджмента составляет минимум 20 максимум 30 страниц без учета приложений. Содержание основной части отчета должно соответствовать программе практики и полученным для ее прохождения индивидуальным задания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чет о прохождении практики оформляется только на лицевой стороне белой бумаги стандартного формата А4 (210 х 297 мм). Каждая страница основного текста должна иметь поля: </w:t>
      </w:r>
      <w:r>
        <w:rPr>
          <w:iCs/>
          <w:sz w:val="28"/>
          <w:szCs w:val="28"/>
        </w:rPr>
        <w:t xml:space="preserve">левое - </w:t>
      </w:r>
      <w:r>
        <w:rPr>
          <w:sz w:val="28"/>
          <w:szCs w:val="28"/>
        </w:rPr>
        <w:t xml:space="preserve">20 мм, </w:t>
      </w:r>
      <w:r>
        <w:rPr>
          <w:iCs/>
          <w:sz w:val="28"/>
          <w:szCs w:val="28"/>
        </w:rPr>
        <w:t>верхнее -</w:t>
      </w:r>
      <w:r>
        <w:rPr>
          <w:sz w:val="28"/>
          <w:szCs w:val="28"/>
        </w:rPr>
        <w:t xml:space="preserve">20 мм до основного текста, </w:t>
      </w:r>
      <w:r>
        <w:rPr>
          <w:iCs/>
          <w:sz w:val="28"/>
          <w:szCs w:val="28"/>
        </w:rPr>
        <w:t>правое – 10</w:t>
      </w:r>
      <w:r>
        <w:rPr>
          <w:sz w:val="28"/>
          <w:szCs w:val="28"/>
        </w:rPr>
        <w:t xml:space="preserve"> мм, </w:t>
      </w:r>
      <w:r>
        <w:rPr>
          <w:iCs/>
          <w:sz w:val="28"/>
          <w:szCs w:val="28"/>
        </w:rPr>
        <w:t xml:space="preserve">нижнее - </w:t>
      </w:r>
      <w:r>
        <w:rPr>
          <w:sz w:val="28"/>
          <w:szCs w:val="28"/>
        </w:rPr>
        <w:t>20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м. При подготовке отчета на компьютере - в основном тексте используется </w:t>
      </w:r>
      <w:r>
        <w:rPr>
          <w:iCs/>
          <w:sz w:val="28"/>
          <w:szCs w:val="28"/>
        </w:rPr>
        <w:t xml:space="preserve">шрифт </w:t>
      </w:r>
      <w:r>
        <w:rPr>
          <w:sz w:val="28"/>
          <w:szCs w:val="28"/>
        </w:rPr>
        <w:t xml:space="preserve">14 пт </w:t>
      </w:r>
      <w:r>
        <w:rPr>
          <w:iCs/>
          <w:sz w:val="28"/>
          <w:szCs w:val="28"/>
        </w:rPr>
        <w:t>(пунктов),</w:t>
      </w:r>
      <w:r>
        <w:rPr>
          <w:iCs/>
          <w:sz w:val="28"/>
          <w:szCs w:val="28"/>
          <w:lang w:val="en-US"/>
        </w:rPr>
        <w:t>Times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New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Roman</w:t>
      </w:r>
      <w:r>
        <w:rPr>
          <w:iCs/>
          <w:sz w:val="28"/>
          <w:szCs w:val="28"/>
        </w:rPr>
        <w:t xml:space="preserve">, междустрочный интервал полуторный, расстановка переносов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автоматическая, </w:t>
      </w:r>
      <w:r>
        <w:rPr>
          <w:sz w:val="28"/>
          <w:szCs w:val="28"/>
        </w:rPr>
        <w:t xml:space="preserve">а </w:t>
      </w:r>
      <w:r>
        <w:rPr>
          <w:iCs/>
          <w:sz w:val="28"/>
          <w:szCs w:val="28"/>
        </w:rPr>
        <w:t xml:space="preserve">форматирование основного текста и ссылок — в параметре "по ширине". </w:t>
      </w:r>
      <w:r>
        <w:rPr>
          <w:sz w:val="28"/>
          <w:szCs w:val="28"/>
        </w:rPr>
        <w:t xml:space="preserve">Отчет оформляется аккуратно, исключая орфографические и грамматические ошиб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в отчете представляется в следующей последовательност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итульный лис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чет о выполнении задания на практику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исок использованных источников (при необходимости), оформленный в соответствии с ГОСТ 7.1-2003 (см. Приложение 8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ложе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Нумерация страниц </w:t>
      </w:r>
      <w:r>
        <w:rPr>
          <w:sz w:val="28"/>
          <w:szCs w:val="28"/>
        </w:rPr>
        <w:t>производится последовательно, начиная с 3-й страницы, то есть после титульного листа и содержания, номера которых учитываются, но не проставляются.</w:t>
      </w:r>
      <w:r>
        <w:rPr>
          <w:b/>
          <w:sz w:val="28"/>
          <w:szCs w:val="28"/>
        </w:rPr>
        <w:t xml:space="preserve"> Страницы должны иметь сквозную нумерацию в правом нижнем углу. </w:t>
      </w:r>
      <w:r>
        <w:rPr>
          <w:sz w:val="28"/>
          <w:szCs w:val="28"/>
        </w:rPr>
        <w:t xml:space="preserve">Объем Приложений не ограничивается. Приложения нумеруются в правом верхнем углу (Приложение 1, Приложение 2 и т.д.) в порядке ссылок на них в тексте отчета и могут включать рисунки, таблицы, документацию предприятия и т.д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согласовывается с руководителем практики от организации, скрепляется в скоросшиватель, датируется и подписывается студентом на последней странице основной ча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невник прохождения практики подается на подпись декану факультета, преподавателю-руководителю практики от Филиала, скрепляется печатью Фили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практики студент защищает отчет преподавателю – руководителю практики от Филиала. С учетом качества его содержания и результатов защиты отчет может быть оценен на «отлично», «хорошо», «удовлетворительно», «неудовлетворительно». При защите студент должен кратко изложить основное содержание отчета, сформулировать выводы и рекомендации, дать полные ответы на вопросы руководителя практики. При защите отчета принимается во внимание характеристика, данная студенту руководителем практики от предприятия. Результаты защиты отчета по практике проставляются на титульном листе отчета, в ведомости и зачетной книжке студента. После защиты отчетная документация сдается в архив Филиа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лучении неудовлетворительной оценки отчет должен быть переработан с учетом высказанных замечаний и представлен на повторную защиту в сроки, установленные выпускающей кафедр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уденты, не выполнившие программу практики по уважительной причине, направляются на практику вторично, в свободное от учебы время. Студент, без уважительной причины не выполнивший программу практики, получивший отрицательный отзыв или неудовлетворительную оценку при защите отчета, направляется на практику повторно в установленные Филиалом сроки, либо отчисляется из Филиала как имеющий академическую задолжен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уководство практико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нности преподавателя-руководителя практики от Фили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и от Филиала обязан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о начала практики ознакомиться с Положением о практике, программой практики, приказом директора об организации и проведении практи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овести инструктивное собрание и, при необходимости, индивидуальные беседы со студентами по вопросам прохождения практи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братить особое внимание студентов на отчетные документы по итогам практики и особенности их заполн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 период практики осуществлять контрольные посещения баз практики на предмет соблюдения графика, дисциплины, выполнения программы практи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 окончании практики проверить правильность и полноту представленных студентом документов, принять защиту отчета, и отразить ход и результаты практики как в индивидуальных замечаниях и пожеланиях, так и в сводном отчете, рассматриваемом на заседании кафедр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нности студента-практика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-практикант обязан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о проведения инструктажа по практике получить программу, бланки соответствующих документов на выпускающей кафедре и предварительно ознакомиться с ни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воевременно прибыть на место прохождения практики, имея при себе все необходимые документ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трого выполнять действующие в организации правила внутреннего трудового распорядка, добросовестно выполнять все указания и поручения руководителя практики от организ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ить индивидуальный календарный график прохождения практики, согласованный с непосредственным руководителем от организа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ести дневник установленной формы и еженедельно представлять его для проверки руководителю практики от организации, факт которой удостоверяется подписью последнего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 результатам практики составить отчет в установленной форме и согласовать его с руководителем практики от организации (подпись и печать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оставить все необходимые документы по итогам практики на выпускающую кафедру и защитить отчет в установленные сро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казывать руководству и персоналу принимающего предприятия пример высокой организационной культуры, укрепляющий деловой имидж Фили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нности руководителя практики от организ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и от организации обязан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накомиться с программой практики и отчетными форма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казывать консультативную помощь по вопросам выполнения программы практи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могать студенту в получении материалов, необходимых для выполнения программы практики и написания отче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ручать выполнение конкретной работы в организации по профилю специально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существлять контроль качества и сроки выполнения графика и программы практи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практики дать письменный отзыв о работе студента, проверить и утвердить составленный им отчет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держание экономической и практики менеджме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изучить на практике и отразить в отчете следующие вопросы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организац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лное наименование, организационно-правовая форма и форма собственности, состав учредителей, дата создания, краткая история развит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направления деятель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редительные документы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организаци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уктура и компетенция органов управл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механизм разработки, принятия и реализации управленческих реше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а документационного обеспечения управленческой деятельност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финансово-хозяйственной деятельности организации (за 5 лет, минимум – за 3 предшествующих года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ложение организации в отрасли, основные виды продукции, показатели по производству и реализ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казатели структуры, движения, использования основных средств и трудовых ресурсов предприят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труктура расходов и финансовые результаты деятельности предприят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анализ финансового состояния организ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а учета и отчетности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воей трудовой функции в организации (подразделении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держание выполненной работы и ее место в процессах управл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и оптимизации выполняемой управленческой работы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тегральная оценка эффективности экономико-управленческой деятельности в организации (подразделении) с указанием достоинств, недостатков, и экономически обоснованных предложений студента по ее совершенствова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на вопросы, составляющие задание на практику, должны быть обоснованными (документально подтвержденными), содержательными и конкретными. С учетом специфики объекта практики и по согласованию с преподавателем-руководителем практики от Филиала, перечень и содержание вопросов могут уточнять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</w:rPr>
        <w:t>Приложение 1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</w:rPr>
        <w:t>о сотрудничестве в области организации и проведения практики студентов</w:t>
      </w:r>
    </w:p>
    <w:p>
      <w:pPr>
        <w:pStyle w:val="22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/>
        <w:t xml:space="preserve">г. Волгоград «___»____________ 200 г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ккредитованное негосударственное образовательное учреждение Московская финансово-юридическая академия Волгоградский филиал, именуемое в дальнейшем «Волгоградский филиал МФЮА», в лице директора Бобкина Валерия Валентиновича, действующего на основании доверенности, с одной стороны, и_________________________________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____________________________________________________________________________ , именуемое в дальнейшем </w:t>
      </w:r>
      <w:r>
        <w:rPr>
          <w:bCs/>
          <w:sz w:val="28"/>
        </w:rPr>
        <w:t>«Организация»,</w:t>
      </w:r>
      <w:r>
        <w:rPr>
          <w:b/>
          <w:bCs/>
          <w:sz w:val="28"/>
        </w:rPr>
        <w:t xml:space="preserve"> </w:t>
      </w:r>
      <w:r>
        <w:rPr>
          <w:sz w:val="28"/>
        </w:rPr>
        <w:t>в лице _____________________________, действующего на основании ________________________, с другой стороны, и заключили настоящий договор о нижеследующ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Предмет догов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.1. Предметом настоящего договора является безвозмездное сотрудничество в обеспечении совместной организации и проведении практики студентов Волгоградского филиала МФЮА, обучающихся по специальности 080507 «Менеджмент организации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.2. Стороны организуют и проводят практику студентов в соответствии с программой и заданиями Волгоградского филиала МФЮ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.3. Целью проведения практики является наиболее полное, качественное и непрерывное освоение студентами программы высшего профессионального образования в соответствии с государственными образовательными стандартам по специальности 080507 «Менеджмент организации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.4. Виды практик, их продолжительность, количество студентов-практикантов оговариваются в приложении к настоящему договору, которое является его неотъемлемой част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Права и обязанности сторо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2.1. Обязанности «Волгоградского филиала МФЮА»: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>направить студентов для прохождения практики в «</w:t>
      </w:r>
      <w:r>
        <w:rPr>
          <w:bCs/>
          <w:sz w:val="28"/>
        </w:rPr>
        <w:t>Организацию»</w:t>
      </w:r>
      <w:r>
        <w:rPr>
          <w:sz w:val="28"/>
        </w:rPr>
        <w:t>; при этом вид, сроки прохождения практики и список студентов утверждаются сторонами в соответствующем Приложении к настоящему Договору, которое является его неотъемлемой частью и подписывается до фактического момента начала практики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</w:rPr>
        <w:t>осуществлять контроль за соблюдением сроков прохождения практики и ее содержанием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оценить результаты выполнения студентами программы практи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2. Обязанности «Организации»: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нять студентов на практику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</w:rPr>
        <w:t>назначить квалифицированного специалиста для руководства практикой в структурных подразделениях предприятия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>осуществлять контроль за работой руководителя, проведения им организационной и методической работы со студентами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дать отзыв-характеристику по окончании практики о результатах работы студентов и подписать подготовленные ими отчеты о прохождении практики. 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Прочие услов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 w:val="28"/>
        </w:rPr>
        <w:t>3.1. В период прохождения студентом практики, на него распространяются правила охраны труда и правила внутреннего распорядка, действующие в «</w:t>
      </w:r>
      <w:r>
        <w:rPr>
          <w:bCs/>
          <w:sz w:val="28"/>
        </w:rPr>
        <w:t xml:space="preserve">Организации». </w:t>
      </w:r>
      <w:r>
        <w:rPr>
          <w:sz w:val="28"/>
        </w:rPr>
        <w:t>Продолжительность рабочего дня студента в «Организации» должна соответствовать ст.ст. 91 и 92 ТК РФ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3.2. Все изменения и дополнения к настоящему договору оформляются в письменной форме и подписываются сторонам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3.3. Все споры и разногласия, возникшие в ходе исполнения настоящего договора, стороны разрешают путем переговор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3.4. В остальных вопросах, не предусмотренных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3.5. Настоящий договор, может быть, расторгнут одной из сторон в одностороннем порядке при условии предварительного письменного уведомления другой стороны в срок не позднее, чем за один календарный месяц до даты расторже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3.6. Настоящий договор вступает в силу с момента подписания. Срок действия настоящего договора продлевается в случае, если ни одна из сторон в течение срока действия договора не заявит в письменной форме о его расторжении, при этом не допускается расторжение договора во время прохождения практики студен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3.7.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Адреса и подписи сторо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5676"/>
      </w:tblGrid>
      <w:tr>
        <w:trPr>
          <w:trHeight w:val="1550" w:hRule="atLeast"/>
        </w:trPr>
        <w:tc>
          <w:tcPr>
            <w:tcW w:w="389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</w:rPr>
              <w:t>АНОУ «Московская финансово-юридическая академия» Волгоградский филиал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00031, г.Волгоград, ул.им. Бахтурова, 25г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</w:rPr>
              <w:t>Директор _________________В.В. Бобкин</w:t>
            </w:r>
          </w:p>
        </w:tc>
        <w:tc>
          <w:tcPr>
            <w:tcW w:w="567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_______________________________________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  <w:szCs w:val="20"/>
        </w:rPr>
        <w:t>Приложение к Договору о сотрудничестве в области организации и проведения практики студен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Аккредитованное негосударственное образовательное учреж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Московская финансово-юридическая академ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олгоградский филиа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Направляет на</w:t>
      </w:r>
      <w:r>
        <w:rPr>
          <w:sz w:val="28"/>
        </w:rPr>
        <w:t xml:space="preserve"> ____экономическую и практику менеджмента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  <w:t>(указать вид практики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в город</w:t>
      </w:r>
      <w:r>
        <w:rPr>
          <w:sz w:val="28"/>
        </w:rPr>
        <w:t xml:space="preserve"> ________________________г.Волгоград</w:t>
      </w:r>
      <w:r>
        <w:rPr>
          <w:i/>
          <w:sz w:val="28"/>
        </w:rPr>
        <w:t>____________________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sz w:val="28"/>
          <w:szCs w:val="22"/>
        </w:rPr>
        <w:t>на (в)</w:t>
      </w:r>
      <w:r>
        <w:rPr>
          <w:sz w:val="28"/>
        </w:rPr>
        <w:t xml:space="preserve"> _______________________________________________________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  <w:t>(наименование предприятия)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sz w:val="28"/>
          <w:szCs w:val="22"/>
        </w:rPr>
        <w:t>Сроки прохождения практики с</w:t>
      </w:r>
      <w:r>
        <w:rPr>
          <w:sz w:val="28"/>
        </w:rPr>
        <w:t xml:space="preserve"> _________ 200__г. </w:t>
      </w:r>
      <w:r>
        <w:rPr>
          <w:sz w:val="28"/>
          <w:szCs w:val="22"/>
        </w:rPr>
        <w:t xml:space="preserve">по </w:t>
      </w:r>
      <w:r>
        <w:rPr>
          <w:sz w:val="28"/>
        </w:rPr>
        <w:t>_________ 200__г.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писок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студентов, направляемых на экономическую и практику менеджмента</w:t>
      </w:r>
      <w:r>
        <w:rPr/>
        <w:t xml:space="preserve"> в __________________</w:t>
      </w:r>
    </w:p>
    <w:tbl>
      <w:tblPr>
        <w:tblW w:w="929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400"/>
        <w:gridCol w:w="1425"/>
        <w:gridCol w:w="1197"/>
        <w:gridCol w:w="3363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студен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Домашний адрес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контактный телефон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Зам. директора по УР ____________________ /Г.А. Письменская/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«___» ___________ 200__г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иложение 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ая форма гарантийного пись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рантийное письмо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АО «Луч» подтверждает готовность принять на экономическую и практику менеджмента с_________ по ________ студентов ________ формы обучения специальности 080507 «Менеджмент организации» Волгоградского филиала Московской финансово-юридической академии в следующем состав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.И.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.И.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.И.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АО «Луч» гарантирует обеспечение необходимых условий для успешного прохождения практики студент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олжность Подпись Ф.И.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.П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5835"/>
      </w:tblGrid>
      <w:tr>
        <w:trPr>
          <w:trHeight w:val="90" w:hRule="atLeast"/>
        </w:trPr>
        <w:tc>
          <w:tcPr>
            <w:tcW w:w="348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</w:rPr>
              <w:t>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подпись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</w:rPr>
              <w:t xml:space="preserve">"___"________________2010 г. </w:t>
            </w:r>
          </w:p>
        </w:tc>
        <w:tc>
          <w:tcPr>
            <w:tcW w:w="5835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/>
            </w:pPr>
            <w:r>
              <w:rPr>
                <w:sz w:val="28"/>
              </w:rPr>
              <w:t>Зав. каф.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i/>
                <w:iCs/>
                <w:sz w:val="28"/>
              </w:rPr>
              <w:t>Менеджмента и экономики организаци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i/>
                <w:sz w:val="28"/>
              </w:rPr>
              <w:t xml:space="preserve">АНОУ «Московская финансово-юридическая академия»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i/>
                <w:sz w:val="28"/>
              </w:rPr>
              <w:t>Волгоградский филиал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b/>
                <w:bCs/>
                <w:sz w:val="28"/>
              </w:rPr>
              <w:t>Студента</w:t>
            </w:r>
            <w:r>
              <w:rPr>
                <w:sz w:val="28"/>
              </w:rPr>
              <w:t xml:space="preserve"> (ки) </w:t>
            </w:r>
            <w:r>
              <w:rPr>
                <w:b/>
                <w:bCs/>
                <w:sz w:val="28"/>
              </w:rPr>
              <w:t>группы</w:t>
            </w:r>
            <w:r>
              <w:rPr>
                <w:sz w:val="28"/>
              </w:rPr>
              <w:t xml:space="preserve"> 4МТ2з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b/>
                <w:bCs/>
                <w:sz w:val="28"/>
              </w:rPr>
              <w:t>Специальности:</w:t>
            </w:r>
            <w:r>
              <w:rPr>
                <w:sz w:val="28"/>
              </w:rPr>
              <w:t xml:space="preserve"> 080507 «Менеджмент организации»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шифр) (наименование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b/>
                <w:bCs/>
                <w:sz w:val="28"/>
              </w:rPr>
              <w:t>Факультета У</w:t>
            </w:r>
            <w:r>
              <w:rPr>
                <w:bCs/>
                <w:sz w:val="28"/>
              </w:rPr>
              <w:t>правления, права и информатики</w:t>
            </w:r>
            <w:r>
              <w:rPr>
                <w:i/>
                <w:iCs/>
                <w:sz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</w:rPr>
              <w:t>_Мельник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</w:rPr>
              <w:t>(Фамилия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</w:rPr>
              <w:t>___Мария Юрьевна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</w:rPr>
              <w:t>(Имя, Отчество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 А Я В Л Е Н И 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szCs w:val="24"/>
        </w:rPr>
        <w:t xml:space="preserve">Прошу направить для прохождения экономической и практики менеджмента в </w:t>
      </w:r>
      <w:r>
        <w:rPr>
          <w:rFonts w:cs="Times New Roman" w:ascii="Times New Roman" w:hAnsi="Times New Roman"/>
          <w:i w:val="false"/>
        </w:rPr>
        <w:t>______________________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(указывается название организации и место ее регистрации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ата "___"_____________2010 г.</w:t>
        <w:tab/>
        <w:t>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sz w:val="28"/>
        </w:rPr>
        <w:t>(подпись студента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иложение 4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6011"/>
      </w:tblGrid>
      <w:tr>
        <w:trPr>
          <w:trHeight w:val="90" w:hRule="atLeast"/>
        </w:trPr>
        <w:tc>
          <w:tcPr>
            <w:tcW w:w="348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в. кафедрой Артемов Р.А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</w:rPr>
              <w:t>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подпись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</w:rPr>
              <w:t xml:space="preserve">"___"________________200__г. </w:t>
            </w:r>
          </w:p>
        </w:tc>
        <w:tc>
          <w:tcPr>
            <w:tcW w:w="6011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/>
            </w:pPr>
            <w:r>
              <w:rPr>
                <w:sz w:val="28"/>
              </w:rPr>
              <w:t>Зав. каф.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i/>
                <w:iCs/>
                <w:sz w:val="28"/>
              </w:rPr>
              <w:t>Менеджмента и экономики организаци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i/>
                <w:sz w:val="28"/>
              </w:rPr>
              <w:t xml:space="preserve">АНОУ «Московская финансово-юридическая академия»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i/>
                <w:sz w:val="28"/>
              </w:rPr>
              <w:t>Волгоградский филиал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b/>
                <w:bCs/>
                <w:sz w:val="28"/>
              </w:rPr>
              <w:t>Студента</w:t>
            </w:r>
            <w:r>
              <w:rPr>
                <w:sz w:val="28"/>
              </w:rPr>
              <w:t xml:space="preserve"> (ки) </w:t>
            </w:r>
            <w:r>
              <w:rPr>
                <w:b/>
                <w:bCs/>
                <w:sz w:val="28"/>
              </w:rPr>
              <w:t>группы</w:t>
            </w:r>
            <w:r>
              <w:rPr>
                <w:sz w:val="28"/>
              </w:rPr>
              <w:t xml:space="preserve"> 2МТ1сз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b/>
                <w:bCs/>
                <w:sz w:val="28"/>
              </w:rPr>
              <w:t>Специальности:</w:t>
            </w:r>
            <w:r>
              <w:rPr>
                <w:sz w:val="28"/>
              </w:rPr>
              <w:t xml:space="preserve"> 080507 «Менеджмент организации»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шифр) (наименование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b/>
                <w:bCs/>
                <w:sz w:val="28"/>
              </w:rPr>
              <w:t>Факультета У</w:t>
            </w:r>
            <w:r>
              <w:rPr>
                <w:bCs/>
                <w:sz w:val="28"/>
              </w:rPr>
              <w:t>правления, права и информатики</w:t>
            </w:r>
            <w:r>
              <w:rPr>
                <w:i/>
                <w:iCs/>
                <w:sz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</w:rPr>
              <w:t>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</w:rPr>
              <w:t>(Фамилия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</w:rPr>
              <w:t>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</w:rPr>
              <w:t>(Имя, Отчество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 А Я В Л Е Н И Е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  <w:szCs w:val="24"/>
        </w:rPr>
        <w:t>Прошу перезачесть мне экономическую и практику менеджмента, в связи с тем, что стаж работы по специальности составляет</w:t>
      </w:r>
      <w:r>
        <w:rPr>
          <w:rFonts w:cs="Times New Roman" w:ascii="Times New Roman" w:hAnsi="Times New Roman"/>
          <w:i w:val="false"/>
          <w:iCs w:val="false"/>
        </w:rPr>
        <w:t xml:space="preserve"> _________________________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Cs w:val="20"/>
        </w:rPr>
      </w:pPr>
      <w:r>
        <w:rPr>
          <w:rFonts w:cs="Times New Roman" w:ascii="Times New Roman" w:hAnsi="Times New Roman"/>
          <w:i w:val="false"/>
          <w:iCs w:val="false"/>
          <w:szCs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  <w:szCs w:val="20"/>
        </w:rPr>
        <w:t>(указать стаж работы)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  <w:i w:val="false"/>
          <w:szCs w:val="24"/>
        </w:rPr>
        <w:t>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 w:val="false"/>
          <w:szCs w:val="24"/>
        </w:rPr>
        <w:t>должности</w:t>
      </w: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(указать должность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</w:rPr>
        <w:t>Основание</w:t>
      </w:r>
      <w:r>
        <w:rPr>
          <w:sz w:val="28"/>
        </w:rPr>
        <w:t xml:space="preserve">: </w:t>
      </w:r>
      <w:r>
        <w:rPr>
          <w:i/>
          <w:iCs/>
          <w:sz w:val="28"/>
        </w:rPr>
        <w:t>Копия трудовой книжки (Копия трудового договора (соглашения</w:t>
      </w:r>
      <w:r>
        <w:rPr>
          <w:sz w:val="28"/>
        </w:rPr>
        <w:t>)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Cs w:val="24"/>
        </w:rPr>
        <w:t>Дата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</w:rPr>
        <w:t>"___"_____________</w:t>
      </w:r>
      <w:r>
        <w:rPr>
          <w:rFonts w:cs="Times New Roman" w:ascii="Times New Roman" w:hAnsi="Times New Roman"/>
          <w:i w:val="false"/>
          <w:szCs w:val="24"/>
        </w:rPr>
        <w:t>200___г.</w:t>
        <w:tab/>
      </w:r>
      <w:r>
        <w:rPr>
          <w:rFonts w:cs="Times New Roman" w:ascii="Times New Roman" w:hAnsi="Times New Roman"/>
        </w:rPr>
        <w:tab/>
        <w:tab/>
        <w:t>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подпись студента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Решение кафедры: </w:t>
      </w:r>
      <w:r>
        <w:rPr>
          <w:b/>
          <w:bCs/>
          <w:i/>
          <w:sz w:val="28"/>
          <w:szCs w:val="26"/>
        </w:rPr>
        <w:t>Перезачесть экономическую и практику менеджмента</w:t>
      </w:r>
      <w:r>
        <w:rPr>
          <w:b/>
          <w:i/>
          <w:iCs/>
          <w:sz w:val="28"/>
        </w:rPr>
        <w:t xml:space="preserve"> практику с оценкой </w:t>
      </w:r>
      <w:r>
        <w:rPr>
          <w:b/>
          <w:iCs/>
          <w:sz w:val="28"/>
        </w:rPr>
        <w:t>«</w:t>
      </w:r>
      <w:r>
        <w:rPr>
          <w:i/>
          <w:iCs/>
          <w:sz w:val="28"/>
        </w:rPr>
        <w:t xml:space="preserve">________________»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Зав. кафедрой</w:t>
      </w:r>
      <w:r>
        <w:rPr>
          <w:sz w:val="28"/>
        </w:rPr>
        <w:t>____________</w:t>
        <w:tab/>
        <w:t xml:space="preserve"> ___________________________________________________________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(подпись) (Ф.И.О.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"___"____________200__</w:t>
      </w:r>
      <w:r>
        <w:rPr>
          <w:b/>
          <w:bCs/>
          <w:sz w:val="28"/>
        </w:rPr>
        <w:t>г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иложение 5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Аккредитованное негосударственное образовательное учрежде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МОСКОВСКАЯ ФИНАНСОВО-ЮРИДИЧЕСКАЯ АКАДЕМИЯ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ФАКУЛЬТЕТ «УПРАВЛЕНИЯ, ПРАВА И ИНФОРМАТИКИ»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КАФЕДРА «МЕНЕДЖМЕНТА И ЭКОНОМИКИ ОРГАНИЗАЦИИ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36"/>
        </w:rPr>
      </w:pPr>
      <w:r>
        <w:rPr>
          <w:rFonts w:cs="Times New Roman" w:ascii="Times New Roman" w:hAnsi="Times New Roman"/>
          <w:i/>
          <w:sz w:val="28"/>
          <w:szCs w:val="36"/>
        </w:rPr>
        <w:t>ДНЕВНИК СТУДЕНТА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i/>
          <w:sz w:val="28"/>
          <w:szCs w:val="36"/>
        </w:rPr>
        <w:t>ПО ЭКОНОМИЧЕСКОЙ И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  <w:t>ПРАКТИКЕ МЕНЕДЖМЕ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Heading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Фамилия, имя, отчество _____________________________________</w:t>
      </w:r>
    </w:p>
    <w:p>
      <w:pPr>
        <w:pStyle w:val="Heading5"/>
        <w:widowControl w:val="false"/>
        <w:spacing w:lineRule="auto" w:line="360" w:before="0" w:after="0"/>
        <w:ind w:firstLine="709"/>
        <w:jc w:val="both"/>
        <w:rPr/>
      </w:pPr>
      <w:r>
        <w:rPr>
          <w:i w:val="false"/>
          <w:sz w:val="28"/>
          <w:szCs w:val="22"/>
        </w:rPr>
        <w:t>Форма обучения</w:t>
      </w:r>
      <w:r>
        <w:rPr>
          <w:sz w:val="28"/>
          <w:szCs w:val="22"/>
        </w:rPr>
        <w:t xml:space="preserve"> _________________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b/>
          <w:sz w:val="28"/>
          <w:szCs w:val="22"/>
        </w:rPr>
        <w:t>Курс__</w:t>
      </w:r>
      <w:r>
        <w:rPr>
          <w:b/>
          <w:i/>
          <w:sz w:val="28"/>
          <w:szCs w:val="22"/>
        </w:rPr>
        <w:t>2___</w:t>
      </w:r>
      <w:r>
        <w:rPr>
          <w:b/>
          <w:sz w:val="28"/>
          <w:szCs w:val="22"/>
        </w:rPr>
        <w:t xml:space="preserve"> Группа</w:t>
      </w:r>
      <w:r>
        <w:rPr>
          <w:sz w:val="28"/>
          <w:szCs w:val="22"/>
        </w:rPr>
        <w:t>___</w:t>
      </w:r>
      <w:r>
        <w:rPr>
          <w:b/>
          <w:sz w:val="28"/>
          <w:szCs w:val="22"/>
        </w:rPr>
        <w:t>2 МТ1сз</w:t>
      </w:r>
      <w:r>
        <w:rPr>
          <w:sz w:val="28"/>
          <w:szCs w:val="22"/>
        </w:rPr>
        <w:t>_____</w:t>
      </w:r>
      <w:r>
        <w:rPr>
          <w:b/>
          <w:sz w:val="28"/>
          <w:szCs w:val="22"/>
        </w:rPr>
        <w:t>Специальность___</w:t>
      </w:r>
      <w:r>
        <w:rPr>
          <w:b/>
          <w:i/>
          <w:sz w:val="28"/>
          <w:szCs w:val="22"/>
        </w:rPr>
        <w:t>080507 «Менеджмент организации»</w:t>
      </w:r>
      <w:r>
        <w:rPr>
          <w:i/>
          <w:sz w:val="28"/>
          <w:szCs w:val="22"/>
        </w:rPr>
        <w:t xml:space="preserve"> _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2"/>
        </w:rPr>
        <w:t>Наименование базы практики</w:t>
      </w:r>
      <w:r>
        <w:rPr>
          <w:sz w:val="28"/>
          <w:szCs w:val="22"/>
        </w:rPr>
        <w:t>_____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лгоград 2006</w:t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36"/>
        </w:rPr>
        <w:t>НАПРАВЛЕНИЕ НА ПРАКТИКУ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36"/>
        </w:rPr>
      </w:pPr>
      <w:r>
        <w:rPr>
          <w:i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2"/>
        </w:rPr>
      </w:pPr>
      <w:r>
        <w:rPr>
          <w:sz w:val="28"/>
          <w:szCs w:val="22"/>
        </w:rPr>
        <w:t xml:space="preserve">Студент </w:t>
      </w:r>
      <w:r>
        <w:rPr>
          <w:b/>
          <w:sz w:val="28"/>
          <w:szCs w:val="22"/>
        </w:rPr>
        <w:t>____________</w:t>
      </w:r>
      <w:r>
        <w:rPr>
          <w:b/>
          <w:i/>
          <w:sz w:val="28"/>
          <w:szCs w:val="22"/>
        </w:rPr>
        <w:t>____________________________________ 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  <w:t>(фамилия, имя, отчество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направляется на</w:t>
      </w:r>
      <w:r>
        <w:rPr>
          <w:sz w:val="28"/>
        </w:rPr>
        <w:t xml:space="preserve"> _____экономическую и практику менеджмента 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  <w:t>(характер практики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в город</w:t>
      </w:r>
      <w:r>
        <w:rPr>
          <w:sz w:val="28"/>
        </w:rPr>
        <w:t xml:space="preserve"> __________________г.Волгоград</w:t>
      </w:r>
      <w:r>
        <w:rPr>
          <w:i/>
          <w:sz w:val="28"/>
        </w:rPr>
        <w:t>___________________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на </w:t>
      </w:r>
      <w:r>
        <w:rPr>
          <w:sz w:val="28"/>
        </w:rPr>
        <w:t>__________________________________________________________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  <w:t>(наименование предприятия)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Сроки практики с</w:t>
      </w:r>
      <w:r>
        <w:rPr>
          <w:sz w:val="28"/>
        </w:rPr>
        <w:t xml:space="preserve"> _________03.07.2006г. по 13.08.2006г._____________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sz w:val="28"/>
          <w:szCs w:val="22"/>
        </w:rPr>
        <w:t>Руководитель практики от ВУЗа ______________</w:t>
      </w:r>
      <w:r>
        <w:rPr>
          <w:i/>
          <w:sz w:val="28"/>
        </w:rPr>
        <w:t>______</w:t>
      </w:r>
      <w:r>
        <w:rPr>
          <w:sz w:val="28"/>
        </w:rPr>
        <w:t>_____________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sz w:val="28"/>
          <w:vertAlign w:val="superscript"/>
        </w:rPr>
        <w:t xml:space="preserve"> </w:t>
      </w:r>
      <w:r>
        <w:rPr>
          <w:sz w:val="28"/>
          <w:vertAlign w:val="superscript"/>
        </w:rPr>
        <w:t>(должность, фамилия, имя, отчество)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.П. </w:t>
      </w:r>
      <w:r>
        <w:rPr>
          <w:sz w:val="28"/>
          <w:szCs w:val="24"/>
        </w:rPr>
        <w:t>Зам. директора по УР ___________________ Г.А. Письменская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sz w:val="28"/>
        </w:rPr>
        <w:tab/>
        <w:tab/>
        <w:tab/>
        <w:tab/>
        <w:tab/>
        <w:tab/>
        <w:t xml:space="preserve"> </w:t>
      </w:r>
      <w:r>
        <w:rPr>
          <w:sz w:val="28"/>
          <w:vertAlign w:val="superscript"/>
        </w:rPr>
        <w:t>(подпись)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i/>
          <w:i/>
          <w:sz w:val="28"/>
          <w:szCs w:val="36"/>
        </w:rPr>
      </w:pPr>
      <w:r>
        <w:rPr>
          <w:i/>
          <w:sz w:val="28"/>
          <w:szCs w:val="36"/>
        </w:rPr>
        <w:t xml:space="preserve">ОТМЕТКА О ПРОХОЖДЕНИИ 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i/>
          <w:i/>
          <w:sz w:val="28"/>
          <w:szCs w:val="36"/>
        </w:rPr>
      </w:pPr>
      <w:r>
        <w:rPr>
          <w:i/>
          <w:sz w:val="28"/>
          <w:szCs w:val="36"/>
        </w:rPr>
        <w:t>ЭКОНОМИЧЕСКОЙ И ПРАКТИКИ МЕНЕДЖМЕНТА</w:t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80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ибыл на практику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</w:rPr>
              <w:t>"_03_" _июля 2006г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</w:rPr>
              <w:t>Выбыл с практик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</w:rPr>
              <w:t>"_13_" __августа_ 2006г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уководитель практики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</w:rPr>
              <w:t>от предприятия (организации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________________ 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16"/>
              </w:rPr>
              <w:t xml:space="preserve"> </w:t>
            </w:r>
            <w:r>
              <w:rPr>
                <w:sz w:val="28"/>
                <w:szCs w:val="16"/>
              </w:rPr>
              <w:t>(подпись) (расшифровка подписи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уководитель практикой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</w:rPr>
              <w:t>от предприятия (организации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___________________ 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16"/>
              </w:rPr>
              <w:t xml:space="preserve"> </w:t>
            </w:r>
            <w:r>
              <w:rPr>
                <w:sz w:val="28"/>
                <w:szCs w:val="16"/>
              </w:rPr>
              <w:t>(подпись) (расшифровка подписи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>М.П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rPr>
          <w:i/>
          <w:i/>
          <w:sz w:val="28"/>
          <w:szCs w:val="36"/>
        </w:rPr>
      </w:pPr>
      <w:r>
        <w:rPr>
          <w:i/>
          <w:sz w:val="28"/>
          <w:szCs w:val="36"/>
        </w:rPr>
        <w:t>КАЛЕНДАРНЫЙ ПЛАН</w:t>
      </w:r>
    </w:p>
    <w:p>
      <w:pPr>
        <w:pStyle w:val="Heading1"/>
        <w:keepNext w:val="false"/>
        <w:widowControl w:val="false"/>
        <w:spacing w:lineRule="auto" w:line="360"/>
        <w:ind w:firstLine="709"/>
        <w:rPr>
          <w:i/>
          <w:i/>
          <w:sz w:val="28"/>
          <w:szCs w:val="36"/>
        </w:rPr>
      </w:pPr>
      <w:r>
        <w:rPr>
          <w:i/>
          <w:sz w:val="28"/>
          <w:szCs w:val="36"/>
        </w:rPr>
        <w:t>ПРОХОЖДЕНИЯ ЭКОНОМИЧЕСКОЙ И ПРАКТИКИ МЕНЕДЖМЕ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36"/>
        </w:rPr>
      </w:pPr>
      <w:r>
        <w:rPr>
          <w:i/>
          <w:sz w:val="28"/>
          <w:szCs w:val="36"/>
        </w:rPr>
      </w:r>
    </w:p>
    <w:tbl>
      <w:tblPr>
        <w:tblW w:w="9324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2679"/>
        <w:gridCol w:w="2166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именование организации, предприятия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рабочее место студен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и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(продолжительность работы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ись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уководителя 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 НЕДЕЛ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тудент _____________________ ________________________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6"/>
        </w:rPr>
        <w:t>(Ф.И.О. студента)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(подпись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1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уководитель практики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1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 Волгоградского филиала МФА _________________ ____________ 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szCs w:val="16"/>
        </w:rPr>
        <w:t xml:space="preserve"> </w:t>
      </w:r>
      <w:r>
        <w:rPr>
          <w:sz w:val="28"/>
          <w:szCs w:val="16"/>
        </w:rPr>
        <w:t>( должность, звание)</w:t>
      </w:r>
      <w:r>
        <w:rPr>
          <w:sz w:val="28"/>
          <w:vertAlign w:val="superscript"/>
        </w:rPr>
        <w:t xml:space="preserve"> (подпись) 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spacing w:lineRule="auto" w:line="360"/>
        <w:ind w:firstLine="709"/>
        <w:jc w:val="both"/>
        <w:rPr/>
      </w:pPr>
      <w:r>
        <w:rPr>
          <w:sz w:val="28"/>
          <w:vertAlign w:val="superscript"/>
        </w:rPr>
        <w:t xml:space="preserve"> </w:t>
      </w:r>
      <w:r>
        <w:rPr>
          <w:sz w:val="28"/>
        </w:rPr>
        <w:t>Руководитель практики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 предприятия, организации __________________ _________________ 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vertAlign w:val="superscript"/>
        </w:rPr>
        <w:t xml:space="preserve">(должность) (подпись) 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215" w:leader="none"/>
        </w:tabs>
        <w:spacing w:lineRule="auto" w:line="360"/>
        <w:ind w:firstLine="709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  <w:t>ИНДИВИДУАЛЬНЫЕ ЗАДАНИЯ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Cs w:val="36"/>
        </w:rPr>
        <w:t>НА ПЕРИОД</w:t>
      </w:r>
      <w:r>
        <w:rPr>
          <w:rFonts w:cs="Times New Roman" w:ascii="Times New Roman" w:hAnsi="Times New Roman"/>
          <w:i w:val="false"/>
          <w:szCs w:val="36"/>
        </w:rPr>
        <w:t xml:space="preserve"> </w:t>
      </w:r>
      <w:r>
        <w:rPr>
          <w:rFonts w:cs="Times New Roman" w:ascii="Times New Roman" w:hAnsi="Times New Roman"/>
          <w:szCs w:val="36"/>
        </w:rPr>
        <w:t>ПРОХОЖДЕНИЯ</w:t>
      </w:r>
    </w:p>
    <w:p>
      <w:pPr>
        <w:pStyle w:val="Heading1"/>
        <w:keepNext w:val="false"/>
        <w:widowControl w:val="false"/>
        <w:spacing w:lineRule="auto" w:line="360"/>
        <w:ind w:firstLine="709"/>
        <w:rPr>
          <w:i/>
          <w:i/>
          <w:sz w:val="28"/>
          <w:szCs w:val="36"/>
        </w:rPr>
      </w:pPr>
      <w:r>
        <w:rPr>
          <w:i/>
          <w:sz w:val="28"/>
          <w:szCs w:val="36"/>
        </w:rPr>
        <w:t>ЭКОНОМИЧЕСКОЙ И ПРАКТИКИ МЕНЕДЖМЕ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36"/>
        </w:rPr>
      </w:pPr>
      <w:r>
        <w:rPr>
          <w:i/>
          <w:sz w:val="28"/>
          <w:szCs w:val="36"/>
        </w:rPr>
      </w:r>
    </w:p>
    <w:tbl>
      <w:tblPr>
        <w:tblW w:w="895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3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81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Содержание индивидуальных заданий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13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13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13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21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1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ководитель практики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15" w:leader="none"/>
        </w:tabs>
        <w:spacing w:lineRule="auto" w:line="360"/>
        <w:ind w:firstLine="709"/>
        <w:jc w:val="both"/>
        <w:rPr/>
      </w:pPr>
      <w:r>
        <w:rPr>
          <w:sz w:val="28"/>
        </w:rPr>
        <w:t>от Волгоградского филиала МФА ___________ _______________ _____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vertAlign w:val="superscript"/>
        </w:rPr>
        <w:t>(звание) (подпись) (Ф..И.О.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36"/>
          <w:vertAlign w:val="superscript"/>
        </w:rPr>
      </w:pPr>
      <w:r>
        <w:rPr>
          <w:b/>
          <w:i/>
          <w:sz w:val="28"/>
          <w:szCs w:val="36"/>
          <w:vertAlign w:val="superscript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  <w:t>ГРАФИК ВЫПОЛНЕНИ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  <w:t>ИНДИВИДУАЛЬНЫХ ЗАДАНИЙ</w:t>
      </w:r>
    </w:p>
    <w:p>
      <w:pPr>
        <w:pStyle w:val="Heading1"/>
        <w:keepNext w:val="false"/>
        <w:widowControl w:val="false"/>
        <w:spacing w:lineRule="auto" w:line="360"/>
        <w:ind w:firstLine="709"/>
        <w:rPr/>
      </w:pPr>
      <w:r>
        <w:rPr>
          <w:i/>
          <w:sz w:val="28"/>
          <w:szCs w:val="36"/>
        </w:rPr>
        <w:t>ПО</w:t>
      </w:r>
      <w:r>
        <w:rPr>
          <w:b w:val="false"/>
          <w:i/>
          <w:sz w:val="28"/>
          <w:szCs w:val="36"/>
        </w:rPr>
        <w:t xml:space="preserve"> </w:t>
      </w:r>
      <w:r>
        <w:rPr>
          <w:i/>
          <w:sz w:val="28"/>
          <w:szCs w:val="36"/>
        </w:rPr>
        <w:t>ЭКОНОМИЧЕСКОЙ И</w:t>
      </w:r>
    </w:p>
    <w:p>
      <w:pPr>
        <w:pStyle w:val="Heading1"/>
        <w:keepNext w:val="false"/>
        <w:widowControl w:val="false"/>
        <w:spacing w:lineRule="auto" w:line="360"/>
        <w:ind w:firstLine="709"/>
        <w:rPr/>
      </w:pPr>
      <w:r>
        <w:rPr>
          <w:i/>
          <w:sz w:val="28"/>
          <w:szCs w:val="36"/>
        </w:rPr>
        <w:t>ПРАКТИКЕ МЕНЕДЖМЕНТА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i/>
          <w:i/>
          <w:sz w:val="28"/>
          <w:szCs w:val="36"/>
        </w:rPr>
      </w:pPr>
      <w:r>
        <w:rPr>
          <w:i/>
          <w:sz w:val="28"/>
          <w:szCs w:val="36"/>
        </w:rPr>
      </w:r>
    </w:p>
    <w:tbl>
      <w:tblPr>
        <w:tblW w:w="8986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46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Дата 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держание выполненных зада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  <w:t>ЗАМЕЧАНИЯ РУКОВОДИТЕЛЯ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i/>
          <w:sz w:val="28"/>
          <w:szCs w:val="36"/>
        </w:rPr>
        <w:t>ПРАКТИКИ ОТ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tbl>
      <w:tblPr>
        <w:tblW w:w="887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2"/>
      </w:tblGrid>
      <w:tr>
        <w:trPr/>
        <w:tc>
          <w:tcPr>
            <w:tcW w:w="8872" w:type="dxa"/>
            <w:tcBorders>
              <w:bottom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____________ __________________ 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vertAlign w:val="superscript"/>
        </w:rPr>
        <w:t xml:space="preserve"> </w:t>
      </w:r>
      <w:r>
        <w:rPr>
          <w:sz w:val="28"/>
          <w:vertAlign w:val="superscript"/>
        </w:rPr>
        <w:t>(должность) (подпись) (расшифровка подписи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  <w:t>ЗАМЕЧАНИЯ РУКОВОДИТЕЛЯ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i/>
          <w:sz w:val="28"/>
          <w:szCs w:val="36"/>
        </w:rPr>
        <w:t>ПРАКТИКИ ОТ ВОЛГОГРАДСКОГО ФИЛИАЛА МФЮ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_________________ ____________________ 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vertAlign w:val="superscript"/>
        </w:rPr>
        <w:t xml:space="preserve"> </w:t>
      </w:r>
      <w:r>
        <w:rPr>
          <w:sz w:val="28"/>
          <w:vertAlign w:val="superscript"/>
        </w:rPr>
        <w:t xml:space="preserve">(звание) (подпись) </w:t>
        <w:tab/>
        <w:tab/>
        <w:t xml:space="preserve"> </w:t>
        <w:tab/>
        <w:t>(расшифровка подписи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6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кредитованное негосударственное образовательное учреждение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МОСКОВСКАЯ ФИНАНСОВО-ЮРИДИЧЕСКАЯ АКАДЕМ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ОЛГОГРАДСКИЙ ФИЛИА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32"/>
        </w:rPr>
      </w:pPr>
      <w:r>
        <w:rPr>
          <w:rFonts w:cs="Times New Roman" w:ascii="Times New Roman" w:hAnsi="Times New Roman"/>
          <w:b w:val="false"/>
          <w:sz w:val="28"/>
          <w:szCs w:val="32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</w:rPr>
        <w:t>ОТЗЫВ-ХАРАКТЕРИСТИКА РУКОВОДИТЕЛЯ ПРАКТИКИ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</w:rPr>
        <w:t>ОТ ПРЕДПРИЯТИЯ (ОРГАНИЗАЦИИ) О ПРОХОЖДЕНИИ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ОЙ И ПРАКТИКИ МЕНЕДЖМЕ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удент __________________________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ходил (а) экономическую и практику менеджмента в ____________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оки прохождения практики с _______03.07.2006г._______ по _______17.08.2006г.______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тношение, качество, степень самостоятельности выполненной студентом работы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епень выполнения программы практики 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рудовая и исполнительная дисциплина, проявленные качества____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уководитель предприятия ____ __________ 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vertAlign w:val="superscript"/>
        </w:rPr>
        <w:t xml:space="preserve"> </w:t>
      </w:r>
      <w:r>
        <w:rPr>
          <w:sz w:val="28"/>
          <w:vertAlign w:val="superscript"/>
        </w:rPr>
        <w:t>(должность) (подпись) (расшифровка подписи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.П. "__13__" __августа___2006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b/>
          <w:i/>
          <w:sz w:val="28"/>
          <w:szCs w:val="28"/>
        </w:rPr>
        <w:t>Приложение 7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кредитованное негосударственное образовательное учреждение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АЯ ФИНАНСОВО-ЮРИДИЧЕСКАЯ АКАДЕМ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ИЙ ФИЛИАЛ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ФАКУЛЬТЕТ «УПРАВЛЕНИЯ, ПРАВА И ИНФОРМАТИКИ»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КАФЕДРА «МЕНЕДЖМЕНТА И ЭКОНОМИКИ ОРГАНИЗАЦИИ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40"/>
        </w:rPr>
      </w:pPr>
      <w:r>
        <w:rPr>
          <w:b/>
          <w:i/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i/>
          <w:i/>
          <w:sz w:val="28"/>
          <w:szCs w:val="40"/>
        </w:rPr>
      </w:pPr>
      <w:r>
        <w:rPr>
          <w:b/>
          <w:i/>
          <w:sz w:val="28"/>
          <w:szCs w:val="40"/>
        </w:rPr>
        <w:t>ОТЧ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i/>
          <w:i/>
          <w:sz w:val="28"/>
          <w:szCs w:val="40"/>
        </w:rPr>
      </w:pPr>
      <w:r>
        <w:rPr>
          <w:b/>
          <w:i/>
          <w:sz w:val="28"/>
          <w:szCs w:val="40"/>
        </w:rPr>
        <w:t>О ПРОХОЖДЕН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i/>
          <w:i/>
          <w:sz w:val="28"/>
          <w:szCs w:val="40"/>
        </w:rPr>
      </w:pPr>
      <w:r>
        <w:rPr>
          <w:b/>
          <w:i/>
          <w:sz w:val="28"/>
          <w:szCs w:val="40"/>
        </w:rPr>
        <w:t>ЭКОНОМИЧЕСКОЙ И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i/>
          <w:i/>
          <w:sz w:val="28"/>
          <w:szCs w:val="40"/>
        </w:rPr>
      </w:pPr>
      <w:r>
        <w:rPr>
          <w:b/>
          <w:i/>
          <w:sz w:val="28"/>
          <w:szCs w:val="40"/>
        </w:rPr>
        <w:t>ПРАКТИКИ МЕНЕДЖМЕ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40"/>
        </w:rPr>
      </w:pPr>
      <w:r>
        <w:rPr>
          <w:b/>
          <w:i/>
          <w:sz w:val="28"/>
          <w:szCs w:val="4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Место прохождения преддипломной практики _________________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 </w:t>
      </w:r>
      <w:r>
        <w:rPr>
          <w:sz w:val="28"/>
          <w:szCs w:val="16"/>
        </w:rPr>
        <w:t>(организация, должность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03 июля 2006г. по 13 августа 2006г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ыполнил студент группы ______________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____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____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(ф.и.о.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Руководитель практики от Волгоградского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лиала МФ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____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(звание, ф.и.о.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___________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(оценка, подпись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Руководитель практики от организаци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___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___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(должность, ф.и.о., подпись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 2006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b/>
          <w:i/>
          <w:sz w:val="28"/>
          <w:szCs w:val="28"/>
        </w:rPr>
        <w:t>Приложение 8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i w:val="false"/>
          <w:sz w:val="28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Cs w:val="24"/>
        </w:rPr>
        <w:t xml:space="preserve">Правила оформления списка литературы </w:t>
      </w:r>
      <w:r>
        <w:rPr>
          <w:rFonts w:cs="Times New Roman" w:ascii="Times New Roman" w:hAnsi="Times New Roman"/>
          <w:i w:val="false"/>
        </w:rPr>
        <w:t>к курсовым и дипломным работа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</w:rPr>
        <w:t>(приводится в соответствии с ГОСТ 7.1-2003, введен в действие с 01.07.200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Конституция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Федеральные Законы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Кодексы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Постановления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2"/>
        </w:rPr>
        <w:t>Основная (учебно-методическая) литература по алфавиту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Электронные ресурсы</w:t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 связи с изменением в системе стандартов по информации, библиотечному и издательскому делу</w:t>
      </w:r>
      <w:r>
        <w:rPr>
          <w:b/>
          <w:sz w:val="28"/>
          <w:szCs w:val="22"/>
        </w:rPr>
        <w:t xml:space="preserve">, </w:t>
      </w:r>
      <w:r>
        <w:rPr>
          <w:sz w:val="28"/>
          <w:szCs w:val="22"/>
        </w:rPr>
        <w:t xml:space="preserve">библиографическая запись выглядит следующим образом: </w:t>
      </w:r>
    </w:p>
    <w:p>
      <w:pPr>
        <w:pStyle w:val="Heading5"/>
        <w:widowControl w:val="false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5"/>
        <w:widowControl w:val="false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Законодательные материал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Российская Федерация. Конституция ( 1993). Конституция Российской Федерации [Текст] : офиц. текст. - М. : Маркетинг, 2001. – 3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2"/>
        </w:rPr>
        <w:t xml:space="preserve">Российская Федерация. Законы. О банках и банковской деятельности [Текст]: федер. закон: [ принят Гос. Думой 6 марта 1998 г.]. – [ред. от 30. 06. 2003 г.] // Консультант Плюс [Электронный ресурс]: СПС. – Электрон. дан. и прогр. - М., 2005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2"/>
        </w:rPr>
        <w:t>Российская Федерация. Налоговый кодекс РСФСР [Текст] : [ принят третьей сес. Верхов. Совета РСФСР шестого созыва 11 июня 1964 г. ] : офиц. текст : по состоянию на 15 нояб. 2001 г. / М-во юстиции Рос. Федерации. - М. : Маркетинг, 2001. – 159.</w:t>
      </w:r>
    </w:p>
    <w:p>
      <w:pPr>
        <w:pStyle w:val="22"/>
        <w:widowControl w:val="false"/>
        <w:spacing w:lineRule="auto" w:line="360"/>
        <w:jc w:val="both"/>
        <w:rPr/>
      </w:pPr>
      <w:r>
        <w:rPr>
          <w:szCs w:val="22"/>
        </w:rPr>
        <w:t>Российская Федерация. Постановления. О мерах по развитию системы ипотечного жилищного кредитования в Российской Федерации [Текст]: [принято 11. 01. 2000. - № 28: по сост. на 08 мая 2002 г.] // Приложение к журналу Бухгалтерский учет. – 2003. - № 12. – С 61 – 62.</w:t>
      </w:r>
    </w:p>
    <w:p>
      <w:pPr>
        <w:pStyle w:val="32"/>
        <w:widowControl w:val="false"/>
        <w:spacing w:lineRule="auto" w:line="360" w:before="0" w:after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Российская Федерация. Приказ Минфина РФ. Об отражении в бухгалтерском учете операций по договору лизинга [Текст]: [принят 16. 09. 2004. - №84] // Консультант Плюс [Электронный ресурс]: СПС. - Электрон. дан. и прогр. – М., 2004. </w:t>
      </w:r>
    </w:p>
    <w:p>
      <w:pPr>
        <w:pStyle w:val="32"/>
        <w:widowControl w:val="false"/>
        <w:spacing w:lineRule="auto" w:line="360" w:before="0" w:after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Российская Федерация. Инструкция ЦБ РФ. О порядке применения федеральных законов, регламентирующих процедуру регистрации кредитных организаций и лицензирования банковской деятельности [Текст]: [принята 11. 01. 2000. - № 28: по сост. на 08 мая 2002 г.] // Гарант [Электронный ресурс]: СПС. – Электрон. дан. и прогр. - М., 2005. </w:t>
      </w:r>
    </w:p>
    <w:p>
      <w:pPr>
        <w:pStyle w:val="32"/>
        <w:widowControl w:val="false"/>
        <w:spacing w:lineRule="auto" w:line="360" w:before="0" w:after="0"/>
        <w:jc w:val="both"/>
        <w:rPr/>
      </w:pPr>
      <w:r>
        <w:rPr>
          <w:sz w:val="28"/>
          <w:szCs w:val="22"/>
        </w:rPr>
        <w:t>ПБУ 14/2000. Учет нематериальных активов [Текст]: [принят 16. 10. 2000. - № 91 Н] // Консультант Плюс [Электронный ресурс]: СПС. – Электрон. дан. и прогр. - М., 2005.</w:t>
      </w:r>
    </w:p>
    <w:p>
      <w:pPr>
        <w:pStyle w:val="32"/>
        <w:widowControl w:val="false"/>
        <w:spacing w:lineRule="auto" w:line="360" w:before="0" w:after="0"/>
        <w:jc w:val="both"/>
        <w:rPr/>
      </w:pPr>
      <w:r>
        <w:rPr>
          <w:sz w:val="28"/>
          <w:szCs w:val="22"/>
        </w:rPr>
        <w:t>Методические указания по инвентаризации имущества и финансовых обязательств № 49 [Текст]: [ред. от 20. 12. 2000 г. № БГ-З-ОЗ /447] // Консультант Плюс [Электронный ресурс]: СПС. – Электрон. дан. и прогр. - М., 2005.</w:t>
      </w:r>
    </w:p>
    <w:p>
      <w:pPr>
        <w:pStyle w:val="32"/>
        <w:widowControl w:val="false"/>
        <w:spacing w:lineRule="auto" w:line="360" w:before="0" w:after="0"/>
        <w:jc w:val="both"/>
        <w:rPr/>
      </w:pPr>
      <w:r>
        <w:rPr>
          <w:sz w:val="28"/>
          <w:szCs w:val="22"/>
        </w:rPr>
        <w:t xml:space="preserve">Письмо ЦБ РФ. О вопросах регулирования деятельности филиалов коммерческих банков, их дочерних банков и представительств [Текст]: [от 18 мая 1991г. - № 15/ 949] // Гарант [Электронный ресурс]: СПС. – Электрон. дан. и прогр. - М., 2005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2"/>
        </w:rPr>
        <w:t>Система стандартов безопасности труда [Текст]: [сборник]. – М. : Изд-во стандартов, 2002. –102, [1] 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ниги (однотомные издания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2"/>
        </w:rPr>
        <w:t>Жуков, Е. Ф. Деньги, кредит, банки [Текст] : учебник для вузов / Е. Ф. Жуков, Л. М. Максимова, А. В. Печникова и др. ; под ред. проф. Е. Ф. Жукова ; М-во образования РФ. - М. : ЮНИТИ, 2002. - 623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2"/>
        </w:rPr>
        <w:t>Финансы предприятий [Текст] : учебник для вузов / под ред. проф. Н. В. Колчиной ; М-во образования РФ. - 2-е изд., перераб. и доп. - М. : ЮНИТИ-ДАНА, 2002. – 576 с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ниги (многотомные издания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Дитхелм, Г. Управление проектами [Текст]. В 2 т. Т </w:t>
      </w:r>
      <w:r>
        <w:rPr>
          <w:sz w:val="28"/>
          <w:szCs w:val="22"/>
          <w:lang w:val="en-US"/>
        </w:rPr>
        <w:t>I</w:t>
      </w:r>
      <w:r>
        <w:rPr>
          <w:sz w:val="28"/>
          <w:szCs w:val="22"/>
        </w:rPr>
        <w:t xml:space="preserve">. Основы [пер. с нем.] / Г. Дитхелм. - СПб.: Бизнес -пресса, 2003. – 250 с. </w:t>
      </w:r>
    </w:p>
    <w:p>
      <w:pPr>
        <w:pStyle w:val="Heading5"/>
        <w:widowControl w:val="false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5"/>
        <w:widowControl w:val="false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Электронные ресурс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2"/>
        </w:rPr>
        <w:t xml:space="preserve">Кондраков, В. П. Бухгалтерский учет [Электронный ресурс]. - Электрон. текстовые, граф., зв. дан. и прикладная прогр. (546 Мб). – М. : Большая Рос. энцик., 1996. - 1 электрон. опт. диск ( </w:t>
      </w:r>
      <w:r>
        <w:rPr>
          <w:sz w:val="28"/>
          <w:szCs w:val="22"/>
          <w:lang w:val="en-US"/>
        </w:rPr>
        <w:t>CD</w:t>
      </w:r>
      <w:r>
        <w:rPr>
          <w:sz w:val="28"/>
          <w:szCs w:val="22"/>
        </w:rPr>
        <w:t>-</w:t>
      </w:r>
      <w:r>
        <w:rPr>
          <w:sz w:val="28"/>
          <w:szCs w:val="22"/>
          <w:lang w:val="en-US"/>
        </w:rPr>
        <w:t>ROM</w:t>
      </w:r>
      <w:r>
        <w:rPr>
          <w:sz w:val="28"/>
          <w:szCs w:val="22"/>
        </w:rPr>
        <w:t>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2"/>
        </w:rPr>
        <w:t>Братко, А. Г. Правовое регулирование Банка России // Консультант Плюс [Электронный ресурс] : СПС. – Электрон. дан. и прогр. – М., 2005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2"/>
        </w:rPr>
        <w:t>Анисимов, С. А. Бюджетная политика как источник экономического роста // Гарант [Электронный ресурс] : СПС. – Электрон. дан. и прогр. – М., 2005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b/>
          <w:sz w:val="28"/>
          <w:szCs w:val="22"/>
        </w:rPr>
        <w:t>Периодические изд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татьи из сериальных изда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5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2"/>
        </w:rPr>
      </w:pPr>
      <w:r>
        <w:rPr>
          <w:sz w:val="28"/>
          <w:szCs w:val="22"/>
        </w:rPr>
        <w:t>Газет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Сысоев, А. Инвестиции с твердой гарантией [Текст] / А. Сысоев // Российская газета. – 2005, янв. - №14. – с. 5. </w:t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>Журналы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/>
          <w:i/>
          <w:sz w:val="28"/>
          <w:szCs w:val="22"/>
        </w:rPr>
      </w:pPr>
      <w:r>
        <w:rPr>
          <w:bCs/>
          <w:i/>
          <w:sz w:val="28"/>
          <w:szCs w:val="2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2"/>
        </w:rPr>
        <w:t>Трубников, А. Налогообложение операций с векселями [Текст] / А. Трубников // Аудит и налогообложение : информ. – аналит. журн. / учредители « Аудиторская палата России», ООО « Изд-во « Аудит и налогообложение», ЗАО « Хорват Международный консультативно – правовой центр по налогообложению». – 2005, янв. - № 1. – 6 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5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2"/>
        </w:rPr>
      </w:pPr>
      <w:r>
        <w:rPr>
          <w:sz w:val="28"/>
          <w:szCs w:val="22"/>
        </w:rPr>
        <w:t>Бюллетен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Российская Федерация. Гос. Дума (2000- ). Государственная Дума [Текст]: стенограф. заседаний : бюллетень / Федер. Собр. Рос. Федерации. - М. : ГД РФ, 2000. - №49 (497) : 11 окт. 2000 г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5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2"/>
        </w:rPr>
      </w:pPr>
      <w:r>
        <w:rPr>
          <w:sz w:val="28"/>
          <w:szCs w:val="22"/>
        </w:rPr>
        <w:t>Раздел, гла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2"/>
        </w:rPr>
        <w:t>Малый, А. И. Введение в законодательство Европейского общества [Текст] / Ал. Малый // Институты Европейского союза : учебное пособие / Ал. Малый, Дж. Кембелл, М.О. Нейл. – Архангельск, 2002. – Разд. 1. – С. 7-26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2"/>
        </w:rPr>
        <w:t xml:space="preserve">Глазырин, Б. Э. Автоматизация выполнения отдельных операций в </w:t>
      </w:r>
      <w:r>
        <w:rPr>
          <w:sz w:val="28"/>
          <w:szCs w:val="22"/>
          <w:lang w:val="en-US"/>
        </w:rPr>
        <w:t>Word</w:t>
      </w:r>
      <w:r>
        <w:rPr>
          <w:sz w:val="28"/>
          <w:szCs w:val="22"/>
        </w:rPr>
        <w:t xml:space="preserve"> 2000 [Текст] / Б. Э. Глазырин // </w:t>
      </w:r>
      <w:r>
        <w:rPr>
          <w:sz w:val="28"/>
          <w:szCs w:val="22"/>
          <w:lang w:val="en-US"/>
        </w:rPr>
        <w:t>Office</w:t>
      </w:r>
      <w:r>
        <w:rPr>
          <w:sz w:val="28"/>
          <w:szCs w:val="22"/>
        </w:rPr>
        <w:t xml:space="preserve"> 2000 : 5 кн. в 1 : самоучитель / Э. М. Берлинер, И. Б. Глазырина, Б. Э. Глазырин. – 2-е изд., перераб. – М., 2002. – Гл. 14 – С. 281-29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5"/>
        </w:tabs>
        <w:ind w:left="157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5:48:00Z</dcterms:created>
  <dc:creator>Лена</dc:creator>
  <dc:description/>
  <cp:keywords/>
  <dc:language>en-US</dc:language>
  <cp:lastModifiedBy>SYSTEM</cp:lastModifiedBy>
  <cp:lastPrinted>2007-09-07T12:24:00Z</cp:lastPrinted>
  <dcterms:modified xsi:type="dcterms:W3CDTF">2011-09-11T05:48:00Z</dcterms:modified>
  <cp:revision>2</cp:revision>
  <dc:subject/>
  <dc:title/>
</cp:coreProperties>
</file>