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b/>
          <w:b/>
          <w:color w:val="000000"/>
        </w:rPr>
      </w:pPr>
      <w:r>
        <w:rPr>
          <w:b/>
          <w:color w:val="000000"/>
        </w:rPr>
        <w:t>План</w:t>
      </w:r>
    </w:p>
    <w:p>
      <w:pPr>
        <w:pStyle w:val="TextBody"/>
        <w:spacing w:lineRule="auto" w:line="360" w:before="0" w:after="0"/>
        <w:ind w:firstLine="709"/>
        <w:jc w:val="both"/>
        <w:rPr>
          <w:b/>
          <w:b/>
          <w:color w:val="000000"/>
        </w:rPr>
      </w:pPr>
      <w:r>
        <w:rPr>
          <w:b/>
          <w:color w:val="000000"/>
        </w:rPr>
      </w:r>
    </w:p>
    <w:p>
      <w:pPr>
        <w:pStyle w:val="TextBody"/>
        <w:spacing w:lineRule="auto" w:line="360" w:before="0" w:after="0"/>
        <w:jc w:val="both"/>
        <w:rPr>
          <w:color w:val="000000"/>
        </w:rPr>
      </w:pPr>
      <w:r>
        <w:rPr>
          <w:color w:val="000000"/>
        </w:rPr>
        <w:t>Введение</w:t>
      </w:r>
    </w:p>
    <w:p>
      <w:pPr>
        <w:pStyle w:val="TextBody"/>
        <w:spacing w:lineRule="auto" w:line="360" w:before="0" w:after="0"/>
        <w:jc w:val="both"/>
        <w:rPr/>
      </w:pPr>
      <w:r>
        <w:rPr>
          <w:color w:val="000000"/>
        </w:rPr>
        <w:t>1. Состояние и оценка кредитования малого бизнеса на современном этапе</w:t>
      </w:r>
    </w:p>
    <w:p>
      <w:pPr>
        <w:pStyle w:val="TextBody"/>
        <w:spacing w:lineRule="auto" w:line="360" w:before="0" w:after="0"/>
        <w:jc w:val="both"/>
        <w:rPr/>
      </w:pPr>
      <w:r>
        <w:rPr>
          <w:color w:val="000000"/>
        </w:rPr>
        <w:t>1.1 Развитие кредитования малого бизнеса</w:t>
      </w:r>
    </w:p>
    <w:p>
      <w:pPr>
        <w:pStyle w:val="TextBody"/>
        <w:spacing w:lineRule="auto" w:line="360" w:before="0" w:after="0"/>
        <w:jc w:val="both"/>
        <w:rPr/>
      </w:pPr>
      <w:r>
        <w:rPr>
          <w:color w:val="000000"/>
        </w:rPr>
        <w:t>1.2 Особенности кредитования и его формы</w:t>
      </w:r>
    </w:p>
    <w:p>
      <w:pPr>
        <w:pStyle w:val="TextBody"/>
        <w:spacing w:lineRule="auto" w:line="360" w:before="0" w:after="0"/>
        <w:jc w:val="both"/>
        <w:rPr>
          <w:color w:val="000000"/>
        </w:rPr>
      </w:pPr>
      <w:r>
        <w:rPr>
          <w:color w:val="000000"/>
        </w:rPr>
        <w:t>2. Особенности кредитования малого бизнеса в коммерческих банках РФ</w:t>
      </w:r>
    </w:p>
    <w:p>
      <w:pPr>
        <w:pStyle w:val="TextBody"/>
        <w:spacing w:lineRule="auto" w:line="360" w:before="0" w:after="0"/>
        <w:jc w:val="both"/>
        <w:rPr/>
      </w:pPr>
      <w:r>
        <w:rPr>
          <w:color w:val="000000"/>
        </w:rPr>
        <w:t>2.1 Программы кредитования малого бизнеса на примере российских банков</w:t>
      </w:r>
    </w:p>
    <w:p>
      <w:pPr>
        <w:pStyle w:val="TextBody"/>
        <w:spacing w:lineRule="auto" w:line="360" w:before="0" w:after="0"/>
        <w:jc w:val="both"/>
        <w:rPr/>
      </w:pPr>
      <w:r>
        <w:rPr>
          <w:color w:val="000000"/>
        </w:rPr>
        <w:t>2.2 Лизинг, как альтернатива кредитованию</w:t>
      </w:r>
    </w:p>
    <w:p>
      <w:pPr>
        <w:pStyle w:val="TextBody"/>
        <w:spacing w:lineRule="auto" w:line="360" w:before="0" w:after="0"/>
        <w:jc w:val="both"/>
        <w:rPr/>
      </w:pPr>
      <w:r>
        <w:rPr>
          <w:color w:val="000000"/>
        </w:rPr>
        <w:t>3. Проблемы и перспективы кредитования малого бизнеса</w:t>
      </w:r>
    </w:p>
    <w:p>
      <w:pPr>
        <w:pStyle w:val="TextBody"/>
        <w:spacing w:lineRule="auto" w:line="360" w:before="0" w:after="0"/>
        <w:jc w:val="both"/>
        <w:rPr>
          <w:color w:val="000000"/>
        </w:rPr>
      </w:pPr>
      <w:r>
        <w:rPr>
          <w:color w:val="000000"/>
        </w:rPr>
        <w:t>Заключение</w:t>
      </w:r>
    </w:p>
    <w:p>
      <w:pPr>
        <w:pStyle w:val="TextBody"/>
        <w:spacing w:lineRule="auto" w:line="360" w:before="0" w:after="0"/>
        <w:jc w:val="both"/>
        <w:rPr/>
      </w:pPr>
      <w:r>
        <w:rPr>
          <w:color w:val="000000"/>
        </w:rPr>
        <w:t>Список использованной литературы</w:t>
      </w:r>
    </w:p>
    <w:p>
      <w:pPr>
        <w:pStyle w:val="TextBody"/>
        <w:spacing w:lineRule="auto" w:line="360" w:before="0" w:after="0"/>
        <w:ind w:firstLine="709"/>
        <w:jc w:val="both"/>
        <w:rPr>
          <w:color w:val="000000"/>
        </w:rPr>
      </w:pPr>
      <w:r>
        <w:rPr>
          <w:color w:val="000000"/>
        </w:rPr>
      </w:r>
      <w:r>
        <w:br w:type="page"/>
      </w:r>
    </w:p>
    <w:p>
      <w:pPr>
        <w:pStyle w:val="TextBody"/>
        <w:spacing w:lineRule="auto" w:line="360" w:before="0" w:after="0"/>
        <w:ind w:firstLine="709"/>
        <w:jc w:val="both"/>
        <w:rPr/>
      </w:pPr>
      <w:r>
        <w:rPr>
          <w:b/>
          <w:color w:val="000000"/>
        </w:rPr>
        <w:t>Введение</w:t>
      </w:r>
    </w:p>
    <w:p>
      <w:pPr>
        <w:pStyle w:val="TextBody"/>
        <w:spacing w:lineRule="auto" w:line="360" w:before="0" w:after="0"/>
        <w:ind w:firstLine="709"/>
        <w:jc w:val="both"/>
        <w:rPr>
          <w:b/>
          <w:b/>
          <w:color w:val="000000"/>
        </w:rPr>
      </w:pPr>
      <w:r>
        <w:rPr>
          <w:b/>
          <w:color w:val="000000"/>
        </w:rPr>
      </w:r>
    </w:p>
    <w:p>
      <w:pPr>
        <w:pStyle w:val="TextBody"/>
        <w:spacing w:lineRule="auto" w:line="360" w:before="0" w:after="0"/>
        <w:ind w:firstLine="709"/>
        <w:jc w:val="both"/>
        <w:rPr/>
      </w:pPr>
      <w:r>
        <w:rPr>
          <w:color w:val="000000"/>
        </w:rPr>
        <w:t>Наличие развитого сектора малого бизнеса является обязательным условием успешного функционирования национальной экономики. Владельцы малых предприятий составляют основу среднего класса общества, который служит гарантом стабильного развития государства. Именно с преимущественного развития малого и среднего бизнеса осуществлялся экономический рывок в некогда отсталых странах (Испании, Португалии, Греции, Южной Кореи, Тайване). Сегодня во многом за счет небольших предприятий обеспечивается ускоренное развитие экономики Китая. Расчеты показывают, что в этих странах наблюдалась прямая зависимость между динамикой экономического роста и числом малых предприятии, а доля последних в производстве ВВП составляла от 40 до 70%. И лишь на более поздних стадиях подъема крупные предприятия начинали играть значимую роль в экономическом развитии, принимая эстафету у малого и среднего бизнеса.</w:t>
      </w:r>
    </w:p>
    <w:p>
      <w:pPr>
        <w:pStyle w:val="TextBody"/>
        <w:spacing w:lineRule="auto" w:line="360" w:before="0" w:after="0"/>
        <w:ind w:firstLine="709"/>
        <w:jc w:val="both"/>
        <w:rPr/>
      </w:pPr>
      <w:r>
        <w:rPr>
          <w:color w:val="000000"/>
        </w:rPr>
        <w:t>Малый бизнес проник во все сферы производства, обслуживания, сервиса, науки и стал неотъемлемой частью экономики России. Малые предприятия выполняют ряд важнейших социально-экономических функций, таких, как обеспечение занятости, формирование конкурентной среды, увеличение налоговой базы, поддержание социальной стабильности, а также могут произвести ряд товаров, заменяющих импортируемые.</w:t>
      </w:r>
    </w:p>
    <w:p>
      <w:pPr>
        <w:pStyle w:val="TextBody"/>
        <w:spacing w:lineRule="auto" w:line="360" w:before="0" w:after="0"/>
        <w:ind w:firstLine="709"/>
        <w:jc w:val="both"/>
        <w:rPr/>
      </w:pPr>
      <w:r>
        <w:rPr>
          <w:color w:val="000000"/>
        </w:rPr>
        <w:t>Малый бизнес выполняет важную функцию и в формировании инновационной экономики, инвестируя средства в становление новых направлений науки и техники. В настоящее время перед Российской Федерацией остро стоит задача диверсификации национальной экономики с акцентом на развитие обрабатывающих и высокотехнологичных отраслей. Нынешняя сырьевая ориентация страны приводит к сильной зависимости отечественного хозяйства от мировой конъюнктуры цен, не позволяя тем самым рассчитывать на планомерный рост в будущем. Создание развитого сектора малого бизнеса приведет к увеличению числа наукоемких предприятии, укрепит инновационный вектор развития российской экономики, будет способствовать структурной перестройке народного хозяйства.</w:t>
      </w:r>
    </w:p>
    <w:p>
      <w:pPr>
        <w:pStyle w:val="TextBody"/>
        <w:spacing w:lineRule="auto" w:line="360" w:before="0" w:after="0"/>
        <w:ind w:firstLine="709"/>
        <w:jc w:val="both"/>
        <w:rPr/>
      </w:pPr>
      <w:r>
        <w:rPr>
          <w:color w:val="000000"/>
        </w:rPr>
        <w:t>В условиях развития рыночной системы страны одним из важнейших вопросов при создании и функционировании малого предприятия является определение источника финансирования основного и оборотного капитала. Но заимствование необходимых сумм является существенной проблемой.</w:t>
      </w:r>
    </w:p>
    <w:p>
      <w:pPr>
        <w:pStyle w:val="TextBody"/>
        <w:spacing w:lineRule="auto" w:line="360" w:before="0" w:after="0"/>
        <w:ind w:firstLine="709"/>
        <w:jc w:val="both"/>
        <w:rPr/>
      </w:pPr>
      <w:r>
        <w:rPr>
          <w:color w:val="000000"/>
        </w:rPr>
        <w:t>Сегодня достаточно широко распространено мнение о неразвитости малого бизнеса в России по сравнению со странами Евросоюза. Однако подобные оценки не совсем корректны с точки зрения методики анализа и расчетов. Согласно российскому законодательству к субъектам малого бизнеса (предпринимательства) относятся малые предприятия в форме юридических лиц, частные предприниматели и фермерские хозяйства. При этом эксперты в своих расчетах, как правило, оперируют лишь малыми предприятиями в форме юридических лиц, сильно занижая тем самым значения показателей развития малого бизнеса.</w:t>
      </w:r>
    </w:p>
    <w:p>
      <w:pPr>
        <w:pStyle w:val="TextBody"/>
        <w:spacing w:lineRule="auto" w:line="360" w:before="0" w:after="0"/>
        <w:ind w:firstLine="709"/>
        <w:jc w:val="both"/>
        <w:rPr>
          <w:color w:val="000000"/>
        </w:rPr>
      </w:pPr>
      <w:r>
        <w:rPr>
          <w:color w:val="000000"/>
        </w:rPr>
        <w:t>Тема данной курсовой работы актуальна, т.к. развитие малого бизнеса в наше время происходит ускоренными темпами и в связи с этим кредитование малого бизнеса является перспективным направлением банковского кредитования благодаря большому спросу предпринимателей.</w:t>
      </w:r>
    </w:p>
    <w:p>
      <w:pPr>
        <w:pStyle w:val="TextBody"/>
        <w:spacing w:lineRule="auto" w:line="360" w:before="0" w:after="0"/>
        <w:ind w:firstLine="709"/>
        <w:jc w:val="both"/>
        <w:rPr/>
      </w:pPr>
      <w:r>
        <w:rPr>
          <w:color w:val="000000"/>
        </w:rPr>
        <w:t>В курсовой работе рассматриваются состояние и особенности кредитования. Рассмотрев особенности можно выделить проблемы кредитования малого бизнеса.</w:t>
      </w:r>
    </w:p>
    <w:p>
      <w:pPr>
        <w:pStyle w:val="TextBody"/>
        <w:spacing w:lineRule="auto" w:line="360" w:before="0" w:after="0"/>
        <w:ind w:firstLine="709"/>
        <w:jc w:val="both"/>
        <w:rPr/>
      </w:pPr>
      <w:r>
        <w:rPr>
          <w:color w:val="000000"/>
        </w:rPr>
        <w:t>Цель данной курсовой работы – изучить роль кредитования в развитии малого бизнеса.</w:t>
      </w:r>
    </w:p>
    <w:p>
      <w:pPr>
        <w:pStyle w:val="TextBody"/>
        <w:spacing w:lineRule="auto" w:line="360" w:before="0" w:after="0"/>
        <w:ind w:firstLine="709"/>
        <w:jc w:val="both"/>
        <w:rPr>
          <w:color w:val="000000"/>
        </w:rPr>
      </w:pPr>
      <w:r>
        <w:rPr>
          <w:color w:val="000000"/>
        </w:rPr>
        <w:t>Задачи:</w:t>
      </w:r>
    </w:p>
    <w:p>
      <w:pPr>
        <w:pStyle w:val="TextBody"/>
        <w:numPr>
          <w:ilvl w:val="0"/>
          <w:numId w:val="2"/>
        </w:numPr>
        <w:spacing w:lineRule="auto" w:line="360" w:before="0" w:after="0"/>
        <w:ind w:left="0" w:firstLine="709"/>
        <w:jc w:val="both"/>
        <w:rPr>
          <w:color w:val="000000"/>
        </w:rPr>
      </w:pPr>
      <w:r>
        <w:rPr>
          <w:color w:val="000000"/>
        </w:rPr>
        <w:t>Оценить состояние и оценку кредитования малого бизнеса на современном этапе;</w:t>
      </w:r>
    </w:p>
    <w:p>
      <w:pPr>
        <w:pStyle w:val="TextBody"/>
        <w:numPr>
          <w:ilvl w:val="0"/>
          <w:numId w:val="2"/>
        </w:numPr>
        <w:spacing w:lineRule="auto" w:line="360" w:before="0" w:after="0"/>
        <w:ind w:left="0" w:firstLine="709"/>
        <w:jc w:val="both"/>
        <w:rPr>
          <w:color w:val="000000"/>
        </w:rPr>
      </w:pPr>
      <w:r>
        <w:rPr>
          <w:color w:val="000000"/>
        </w:rPr>
        <w:t>Рассмотреть программы поддержки малого бизнеса;</w:t>
      </w:r>
    </w:p>
    <w:p>
      <w:pPr>
        <w:pStyle w:val="TextBody"/>
        <w:numPr>
          <w:ilvl w:val="0"/>
          <w:numId w:val="2"/>
        </w:numPr>
        <w:spacing w:lineRule="auto" w:line="360" w:before="0" w:after="0"/>
        <w:ind w:left="0" w:firstLine="709"/>
        <w:jc w:val="both"/>
        <w:rPr/>
      </w:pPr>
      <w:r>
        <w:rPr>
          <w:color w:val="000000"/>
        </w:rPr>
        <w:t>Выявить проблемы и перспективы развития кредитования малого бизнеса.</w:t>
      </w:r>
    </w:p>
    <w:p>
      <w:pPr>
        <w:pStyle w:val="TextBody"/>
        <w:spacing w:lineRule="auto" w:line="360" w:before="0" w:after="0"/>
        <w:ind w:firstLine="709"/>
        <w:jc w:val="both"/>
        <w:rPr>
          <w:color w:val="000000"/>
        </w:rPr>
      </w:pPr>
      <w:r>
        <w:rPr>
          <w:color w:val="000000"/>
        </w:rPr>
        <w:t>Из общего потока источников информации я выбрала для себя основные и наиболее важные, например, Бухвальд Е. Кредитование малого предпринимательства; Киевский В. Кредитование малого бизнеса: отсутствие желания или возможности?; Марданов Р. Х. Кредитование малого бизнеса: проблемы и перспективы.</w:t>
      </w:r>
    </w:p>
    <w:p>
      <w:pPr>
        <w:pStyle w:val="TextBody"/>
        <w:spacing w:lineRule="auto" w:line="360" w:before="0" w:after="0"/>
        <w:ind w:firstLine="709"/>
        <w:jc w:val="both"/>
        <w:rPr>
          <w:color w:val="000000"/>
        </w:rPr>
      </w:pPr>
      <w:r>
        <w:rPr>
          <w:color w:val="000000"/>
        </w:rPr>
      </w:r>
      <w:r>
        <w:br w:type="page"/>
      </w:r>
    </w:p>
    <w:p>
      <w:pPr>
        <w:pStyle w:val="TextBody"/>
        <w:spacing w:lineRule="auto" w:line="360" w:before="0" w:after="0"/>
        <w:ind w:firstLine="708"/>
        <w:jc w:val="both"/>
        <w:rPr>
          <w:b/>
          <w:b/>
          <w:color w:val="000000"/>
        </w:rPr>
      </w:pPr>
      <w:r>
        <w:rPr>
          <w:b/>
          <w:color w:val="000000"/>
        </w:rPr>
        <w:t>1. Состояние и оценка кредитования малого бизнеса на современном этапе</w:t>
      </w:r>
    </w:p>
    <w:p>
      <w:pPr>
        <w:pStyle w:val="TextBody"/>
        <w:spacing w:lineRule="auto" w:line="360" w:before="0" w:after="0"/>
        <w:ind w:firstLine="709"/>
        <w:jc w:val="both"/>
        <w:rPr>
          <w:b/>
          <w:b/>
          <w:color w:val="000000"/>
        </w:rPr>
      </w:pPr>
      <w:r>
        <w:rPr>
          <w:b/>
          <w:color w:val="000000"/>
        </w:rPr>
      </w:r>
    </w:p>
    <w:p>
      <w:pPr>
        <w:pStyle w:val="TextBody"/>
        <w:spacing w:lineRule="auto" w:line="360" w:before="0" w:after="0"/>
        <w:ind w:firstLine="709"/>
        <w:jc w:val="both"/>
        <w:rPr>
          <w:b/>
          <w:b/>
          <w:color w:val="000000"/>
        </w:rPr>
      </w:pPr>
      <w:r>
        <w:rPr>
          <w:b/>
          <w:color w:val="000000"/>
        </w:rPr>
        <w:t>1.1 Развитие кредитования малого бизнеса</w:t>
      </w:r>
    </w:p>
    <w:p>
      <w:pPr>
        <w:pStyle w:val="TextBody"/>
        <w:spacing w:lineRule="auto" w:line="360" w:before="0" w:after="0"/>
        <w:ind w:firstLine="709"/>
        <w:jc w:val="both"/>
        <w:rPr>
          <w:b/>
          <w:b/>
          <w:color w:val="000000"/>
        </w:rPr>
      </w:pPr>
      <w:r>
        <w:rPr>
          <w:b/>
          <w:color w:val="000000"/>
        </w:rPr>
      </w:r>
    </w:p>
    <w:p>
      <w:pPr>
        <w:pStyle w:val="TextBody"/>
        <w:spacing w:lineRule="auto" w:line="360" w:before="0" w:after="0"/>
        <w:ind w:firstLine="709"/>
        <w:jc w:val="both"/>
        <w:rPr/>
      </w:pPr>
      <w:r>
        <w:rPr>
          <w:color w:val="000000"/>
        </w:rPr>
        <w:t>Кредитование малого предпринимательства в России, как и вся система кредитования, начала зарождаться 10-15 лет назад в отличие от зарубежных стран. На банковском рынке существовало небольшое количество банков и только некоторые из них предлагали услуги по кредитованию. Причиной такой ситуации была неблагоприятная экономическая ситуация в стране, высокие темпы инфляции, низкие темпы развития малого предпринимательства, и как результат - отсутствием спроса со стороны предпринимателей.</w:t>
      </w:r>
    </w:p>
    <w:p>
      <w:pPr>
        <w:pStyle w:val="TextBody"/>
        <w:spacing w:lineRule="auto" w:line="360" w:before="0" w:after="0"/>
        <w:ind w:firstLine="709"/>
        <w:jc w:val="both"/>
        <w:rPr/>
      </w:pPr>
      <w:r>
        <w:rPr>
          <w:color w:val="000000"/>
        </w:rPr>
        <w:t>На протяжении последнего десятилетия произошел стремительный рост развития малых предприятий, способствующий развитию экономики России. Однако осталась проблема недостатка финансирования малого предпринимательства. Многие компании начали использовать схемы диверсификации производства, увеличения производственных мощностей, не имея достаточной суммы денежных средств.</w:t>
      </w:r>
    </w:p>
    <w:p>
      <w:pPr>
        <w:pStyle w:val="TextBody"/>
        <w:spacing w:lineRule="auto" w:line="360" w:before="0" w:after="0"/>
        <w:ind w:firstLine="709"/>
        <w:jc w:val="both"/>
        <w:rPr/>
      </w:pPr>
      <w:r>
        <w:rPr>
          <w:color w:val="000000"/>
        </w:rPr>
        <w:t>По мере увеличения количества малых предприятий, рост на кредитование малого бизнеса также возрастал. Банки начали разрабатывать программы для кредитования малого бизнеса, реализация которых приносила им доходы и увеличение объемов активно-пассивных операций. Кредитование малого предпринимательства представляет для банков огромный интерес благодаря получению высокой доходности операций и небольших сроков оборота кредитных средств. Сотрудничество с малыми предприятиями остается одним из приоритетных направлений деятельности российских банков, не смотря на то, что многие крупные российские компании берут кредиты на развитие бизнеса в иностранных банках, поскольку они предлагают предпринимателям более выгодные программы кредитования малого бизнеса с низкими процентными ставками.</w:t>
      </w:r>
    </w:p>
    <w:p>
      <w:pPr>
        <w:pStyle w:val="TextBody"/>
        <w:spacing w:lineRule="auto" w:line="360" w:before="0" w:after="0"/>
        <w:ind w:firstLine="709"/>
        <w:jc w:val="both"/>
        <w:rPr/>
      </w:pPr>
      <w:r>
        <w:rPr>
          <w:color w:val="000000"/>
        </w:rPr>
        <w:t>Услуга по кредитованию малого бизнеса предоставляется банковскими учреждениями предприятиям, индивидуальным предпринимателям, представителям малого бизнеса, которые осуществляют свою деятельность в сфере производства, торговли или предоставления услуг.</w:t>
      </w:r>
    </w:p>
    <w:p>
      <w:pPr>
        <w:pStyle w:val="TextBody"/>
        <w:spacing w:lineRule="auto" w:line="360" w:before="0" w:after="0"/>
        <w:ind w:firstLine="709"/>
        <w:jc w:val="both"/>
        <w:rPr>
          <w:color w:val="000000"/>
        </w:rPr>
      </w:pPr>
      <w:r>
        <w:rPr>
          <w:color w:val="000000"/>
        </w:rPr>
        <w:t>В каждом банке сегодня можно найти программу для кредитования малого предпринимательства. На протяжении 2006 года объем рынка кредитования малых предприятий в России увеличился более чем на 90% и составил около 300 млрд. рублей. Финансирование малого бизнеса – это один из немногих сегментов финансового рынка, который в 2009 году вырос на 3,4-3,7%, но все-таки вырос, в то время как остальные сегменты большей частью падали. Что касается прогноза на 2010 г., то он, даже если не брать в расчет поддержку государства, при благоприятном макросценарии показатель портфеля ссуд малого бизнеса вырастет на 10-15%. А если заявленные Правительством РФ планы по расширению программы Российского банка развития (РосБР) и увеличению гарантийной поддержки будет реализованы, то рынок может вырасти на 15-20%. На программу Российского банка развития, работающего с малым бизнесом не напрямую, а через банки-агенты и организации инфраструктуры, выделено 50 млрд. рублей. Планируется снижение стоимости ресурсов для банков-агентов, смягчение требований для предприятий малого бизнеса, предоставление банкам-агентам льготных условий при инвестировании ими инноваций, расширение финансирования лизинговых компаний и микрофинансовых организаций, расширение доступа малого бизнеса к программе компенсирования процентных ставок по кредитам и др.</w:t>
      </w:r>
    </w:p>
    <w:p>
      <w:pPr>
        <w:pStyle w:val="TextBody"/>
        <w:spacing w:lineRule="auto" w:line="360" w:before="0" w:after="0"/>
        <w:ind w:firstLine="709"/>
        <w:jc w:val="both"/>
        <w:rPr/>
      </w:pPr>
      <w:r>
        <w:rPr>
          <w:color w:val="000000"/>
        </w:rPr>
        <w:t>В наше время объемы кредитования малого предпринимательства стремительно растут. Благодаря существующей конкуренции на банковском рынке происходит внедрение новых технологий, улучшаются условия по кредитованию малых предприятий и уровень обслуживания. Клиенты могут самостоятельно выбирать банки и программы кредитования, сравнивать их и принимать лучшие и подходящие для них условия.</w:t>
      </w:r>
    </w:p>
    <w:p>
      <w:pPr>
        <w:pStyle w:val="TextBody"/>
        <w:spacing w:lineRule="auto" w:line="360" w:before="0" w:after="0"/>
        <w:ind w:firstLine="709"/>
        <w:jc w:val="both"/>
        <w:rPr/>
      </w:pPr>
      <w:r>
        <w:rPr>
          <w:color w:val="000000"/>
        </w:rPr>
        <w:t>Банки предоставляют кредит для предпринимателей на организацию или развитие бизнеса, пополнение оборотных средств, для приобретения нового оборудования, движимого или недвижимого имущества и т.д. Для того чтобы получить банковский кредит, предприниматели должны предоставить баку ликвидный залог в виде оборотных средств, собственного движимого или недвижимого имущества или же имущества третьих лиц, а также гарантией для банков служит поручительство третьих лиц. В некоторых случаях банки предоставляют беззалоговые кредиты, но этот вариант подходит только для предприятий с безупречной кредитной историей. Самым ликвидным видом залога является недвижимость.</w:t>
      </w:r>
    </w:p>
    <w:p>
      <w:pPr>
        <w:pStyle w:val="TextBody"/>
        <w:spacing w:lineRule="auto" w:line="360" w:before="0" w:after="0"/>
        <w:ind w:firstLine="709"/>
        <w:jc w:val="both"/>
        <w:rPr/>
      </w:pPr>
      <w:r>
        <w:rPr>
          <w:color w:val="000000"/>
        </w:rPr>
        <w:t>Кредитование малых предприятий для банков является самым приоритетным видом кредитования. К основным требованиям, предъявляемым банками для предпринимателей, являются: наличие успешно развивающегося бизнеса и собственного капитала. Следует учесть, что кредитование малого бизнеса представляет собой довольно сложную и процедуру. Это связано с тем, что банки всегда стараются минимизировать свои риски и поэтому требуют от предпринимателей большой пакет документов, а в некоторых индивидуальных случаях даже потребовать предоставление дополнительных документов. Стандартными документами для получения кредита являются: анкета заемщика, заявление на предоставление кредита для развития бизнеса, финансовая и налоговая отчетность за определенный период времени, перечень контрагентов, копии договоров с покупателями и подрядчиками и т.д.</w:t>
      </w:r>
    </w:p>
    <w:p>
      <w:pPr>
        <w:pStyle w:val="TextBody"/>
        <w:spacing w:lineRule="auto" w:line="360" w:before="0" w:after="0"/>
        <w:ind w:firstLine="709"/>
        <w:jc w:val="both"/>
        <w:rPr/>
      </w:pPr>
      <w:r>
        <w:rPr>
          <w:color w:val="000000"/>
        </w:rPr>
        <w:t>Кредитование малого бизнеса играет для государства важную роль, поскольку развитие малого предпринимательства способствует развитию экономики в целом. Малый бизнес выполняет следующие социально-экономические задачи: обеспечивает занятость населения, развивает конкуренцию, увеличивает размер налоговых поступлений в госбюджет и т.д. Исходя из этого, можно сделать вывод о том, что государство обязано принимать меры для доступности кредитования для субъектов малого предпринимательства. На сегодняшний день крупнейшим банком на банковском рынке кредитования субъектов малого предпринимательства в России является государственный банк «Сбербанк».</w:t>
      </w:r>
    </w:p>
    <w:p>
      <w:pPr>
        <w:pStyle w:val="TextBody"/>
        <w:spacing w:lineRule="auto" w:line="360" w:before="0" w:after="0"/>
        <w:ind w:firstLine="709"/>
        <w:jc w:val="both"/>
        <w:rPr/>
      </w:pPr>
      <w:r>
        <w:rPr>
          <w:color w:val="000000"/>
        </w:rPr>
        <w:t>Но несмотря на все усилия, которые предпринимаются Правительством Российской Федерации и органами местной власти, необходимо дальнейшее совершенствование кредитования малого бизнеса.</w:t>
      </w:r>
    </w:p>
    <w:p>
      <w:pPr>
        <w:pStyle w:val="TextBody"/>
        <w:spacing w:lineRule="auto" w:line="360" w:before="0" w:after="0"/>
        <w:ind w:firstLine="709"/>
        <w:jc w:val="both"/>
        <w:rPr/>
      </w:pPr>
      <w:r>
        <w:rPr>
          <w:color w:val="000000"/>
        </w:rPr>
        <w:t>Чтобы получить кредит на открытие или развитие малого бизнеса, предприниматель должен будет собрать очень большой пакет документов, а также предоставить гарантии возвращения займа в виде залога. К сожалению, многие предприниматели не имеют собственного помещения или оборудования, которое может служить залогом при получении банковского кредита. Выход из сложившейся непростой ситуации, безусловно, есть - это может быть залог квартиры или иного имущества, но в этом случае процентные ставки в банках по кредитам для малого бизнеса очень высоки.</w:t>
      </w:r>
    </w:p>
    <w:p>
      <w:pPr>
        <w:pStyle w:val="TextBody"/>
        <w:spacing w:lineRule="auto" w:line="360" w:before="0" w:after="0"/>
        <w:ind w:firstLine="709"/>
        <w:jc w:val="both"/>
        <w:rPr/>
      </w:pPr>
      <w:r>
        <w:rPr>
          <w:color w:val="000000"/>
        </w:rPr>
        <w:t>Необходимо совершенствовать и упрощать процедуру рассмотрения заявки на получения займа. Многие банки выдвигают различные требования по пакету документов, а заявка может рассматриваться банком от нескольких недель до нескольких месяцев. Так как многие частные предприниматели занимаются сезонным бизнесом, такой срок рассмотрения заявки может привести к закрытию предприятия. Необходимо, чтобы кредитные организации организовали бизнес-процесс таким образом, чтобы выдача и погашение кредита малому бизнесу могла осуществляться в любом отделении банка, что позволит увеличить объемы предоставляемых займов.</w:t>
      </w:r>
    </w:p>
    <w:p>
      <w:pPr>
        <w:pStyle w:val="TextBody"/>
        <w:spacing w:lineRule="auto" w:line="360" w:before="0" w:after="0"/>
        <w:ind w:firstLine="709"/>
        <w:jc w:val="both"/>
        <w:rPr/>
      </w:pPr>
      <w:r>
        <w:rPr>
          <w:color w:val="000000"/>
        </w:rPr>
        <w:t>Также должен совершенствоваться механизм возврата кредита недобросовестными заемщиками. В настоящее время процесс возврата долгов очень сложен, что заставляет банки отказываться от развития кредитования малого бизнеса.</w:t>
      </w:r>
    </w:p>
    <w:p>
      <w:pPr>
        <w:pStyle w:val="TextBody"/>
        <w:spacing w:lineRule="auto" w:line="360" w:before="0" w:after="0"/>
        <w:ind w:firstLine="709"/>
        <w:jc w:val="both"/>
        <w:rPr/>
      </w:pPr>
      <w:r>
        <w:rPr>
          <w:color w:val="000000"/>
        </w:rPr>
        <w:t>Безусловно, дальнейшее совершенствование кредитование малого бизнеса приведет к снижению процентных ставок по данным кредитам. На сегодняшний день огромное количество начинающих предпринимателей желали бы получить кредиты на открытие и развитие собственного бизнеса, но высокие процентные ставки отпугивают многих владельцев частных предприятий. Возможно, выходит на российский рынок крупных западных банков позволит уменьшить кредитные процентные ставки для малого и среднего бизнеса и увеличить качество обслуживания предпринимателей.</w:t>
      </w:r>
    </w:p>
    <w:p>
      <w:pPr>
        <w:pStyle w:val="TextBody"/>
        <w:spacing w:lineRule="auto" w:line="360" w:before="0" w:after="0"/>
        <w:ind w:firstLine="709"/>
        <w:jc w:val="both"/>
        <w:rPr/>
      </w:pPr>
      <w:r>
        <w:rPr>
          <w:color w:val="000000"/>
        </w:rPr>
        <w:t>Совершенствование кредитования малого бизнеса является довольно сложной задачей, решать которую должны не только государственные органы управления, но и кредитные организации.</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b/>
          <w:b/>
          <w:color w:val="000000"/>
        </w:rPr>
      </w:pPr>
      <w:r>
        <w:rPr>
          <w:b/>
          <w:color w:val="000000"/>
        </w:rPr>
        <w:t>1.2 Особенности кредитования малого бизнеса и его формы</w:t>
      </w:r>
    </w:p>
    <w:p>
      <w:pPr>
        <w:pStyle w:val="TextBody"/>
        <w:spacing w:lineRule="auto" w:line="360" w:before="0" w:after="0"/>
        <w:ind w:firstLine="709"/>
        <w:jc w:val="both"/>
        <w:rPr>
          <w:b/>
          <w:b/>
          <w:color w:val="000000"/>
        </w:rPr>
      </w:pPr>
      <w:r>
        <w:rPr>
          <w:b/>
          <w:color w:val="000000"/>
        </w:rPr>
      </w:r>
    </w:p>
    <w:p>
      <w:pPr>
        <w:pStyle w:val="TextBody"/>
        <w:spacing w:lineRule="auto" w:line="360" w:before="0" w:after="0"/>
        <w:ind w:firstLine="709"/>
        <w:jc w:val="both"/>
        <w:rPr/>
      </w:pPr>
      <w:r>
        <w:rPr>
          <w:color w:val="000000"/>
        </w:rPr>
        <w:t>Поиск денег для начала своего дела - проблема, с которой сталкивается почти каждый предприниматель. Зачастую средства для стартового капитала он одалживает у родственников, знакомых и друзей. Вот бизнес стартовал и даже приносит прибыль, однако трудности с наличностью не исчезают: нужно пополнять оборотные средства, покупать оборудование, товары. Остается обратиться в банк.</w:t>
      </w:r>
    </w:p>
    <w:p>
      <w:pPr>
        <w:pStyle w:val="TextBody"/>
        <w:spacing w:lineRule="auto" w:line="360" w:before="0" w:after="0"/>
        <w:ind w:firstLine="709"/>
        <w:jc w:val="both"/>
        <w:rPr/>
      </w:pPr>
      <w:r>
        <w:rPr>
          <w:color w:val="000000"/>
        </w:rPr>
        <w:t>Банков в настоящее время просто великое множество и кредитных программ, которые предлагаются для малого бизнеса также очень много. Банки, предлагая кредитование малого бизнеса, предоставляют кредиты на разные суммы, процентные ставки по кредитам также разнообразны и сроки предоставления кредита могут отличаться. Однако если заявки на обычный кредит рассматриваются в короткие сроки, то заявка на получение кредита для малого бизнеса может рассматриваться значительно дольше и этот срок может, зависеть от суммы, которая требуется.</w:t>
      </w:r>
    </w:p>
    <w:p>
      <w:pPr>
        <w:pStyle w:val="TextBody"/>
        <w:spacing w:lineRule="auto" w:line="360" w:before="0" w:after="0"/>
        <w:ind w:firstLine="709"/>
        <w:jc w:val="both"/>
        <w:rPr/>
      </w:pPr>
      <w:r>
        <w:rPr>
          <w:color w:val="000000"/>
        </w:rPr>
        <w:t>В таком разнообразии кредитных продуктов можно легко потеряться, поэтому нужно заранее выяснить особенности кредитования малого бизнеса в банках и выбрать тот банк, который больше подходит для реализации ваших целей. Но получить кредит, лишь написав заявку и предоставив бизнес-план, нельзя.</w:t>
      </w:r>
    </w:p>
    <w:p>
      <w:pPr>
        <w:pStyle w:val="TextBody"/>
        <w:spacing w:lineRule="auto" w:line="360" w:before="0" w:after="0"/>
        <w:ind w:firstLine="709"/>
        <w:jc w:val="both"/>
        <w:rPr/>
      </w:pPr>
      <w:r>
        <w:rPr>
          <w:color w:val="000000"/>
        </w:rPr>
        <w:t>Нужно заранее получить полную консультацию специалистов банка по сбору документов и по требованиям, которые банки предъявляют к своим заемщикам. Как правило, кредиты выдаются уже под существующий бизнес. При этом желательно, чтобы он существовал не менее трех месяцев (в торговле) и шести - если предприятие занимается производством или оказанием услуг. Однако лишь этими условиями получение займа не исчерпывается. Важнейшим условием является залог, причем речь чаще всего идет об имуществе клиента. Если же клиент не может предоставить залога, то в 99 процентах случаев на этом его общение с кредиторами и заканчивается. В залог банки берут как движимое, так и недвижимое имущество: автомобили, оборудование, личное имущество заемщика, товары в обороте. Однако есть еще одно важное условие - наличие платежеспособного бизнеса.</w:t>
      </w:r>
    </w:p>
    <w:p>
      <w:pPr>
        <w:pStyle w:val="TextBody"/>
        <w:spacing w:lineRule="auto" w:line="360" w:before="0" w:after="0"/>
        <w:ind w:firstLine="709"/>
        <w:jc w:val="both"/>
        <w:rPr/>
      </w:pPr>
      <w:r>
        <w:rPr>
          <w:color w:val="000000"/>
        </w:rPr>
        <w:t>Выяснить, насколько бизнес платежеспособен, кредитор может лишь одним способом: провести аудит финансовой деятельности заемщика. Но сначала предпринимателю необходимо подать саму заявку на получение кредита, в которой указывается вид деятельности, тип кредита.</w:t>
      </w:r>
    </w:p>
    <w:p>
      <w:pPr>
        <w:pStyle w:val="TextBody"/>
        <w:spacing w:lineRule="auto" w:line="360" w:before="0" w:after="0"/>
        <w:ind w:firstLine="709"/>
        <w:jc w:val="both"/>
        <w:rPr/>
      </w:pPr>
      <w:r>
        <w:rPr>
          <w:color w:val="000000"/>
        </w:rPr>
        <w:t>Прежде чем заявка будет рассмотрена на кредитном комитете, потенциальный заемщик должен предоставить всю информацию о финансовом положении своего бизнеса. На этом этапе оговариваются условия кредита - тип, срок, сумма. На все это уходит от 3 до 15 дней, после чего кредит либо выделяется, либо в нем отказывают.</w:t>
      </w:r>
    </w:p>
    <w:p>
      <w:pPr>
        <w:pStyle w:val="TextBody"/>
        <w:spacing w:lineRule="auto" w:line="360" w:before="0" w:after="0"/>
        <w:ind w:firstLine="709"/>
        <w:jc w:val="both"/>
        <w:rPr/>
      </w:pPr>
      <w:r>
        <w:rPr>
          <w:color w:val="000000"/>
        </w:rPr>
        <w:t>Особенностью кредитования малого бизнеса является размер кредитов и процентная ставка по ним. Обычно в первую очередь предприниматели обращают внимание на процентные ставки по кредитам для малого бизнеса, но это не самое главное, потому что в принципе ставки по кредитам практически одинаковы в среднем во всех банках.</w:t>
      </w:r>
    </w:p>
    <w:p>
      <w:pPr>
        <w:pStyle w:val="TextBody"/>
        <w:spacing w:lineRule="auto" w:line="360" w:before="0" w:after="0"/>
        <w:ind w:firstLine="709"/>
        <w:jc w:val="both"/>
        <w:rPr/>
      </w:pPr>
      <w:r>
        <w:rPr>
          <w:color w:val="000000"/>
        </w:rPr>
        <w:t>Средний размер кредита для малого предприятия по России составляет от 50 до 300 тыс. руб. При этом кредиторы признают, что их бизнес - занятие специфичное. Традиционно малые предприятия и частные предприниматели считаются ненадежными заемщиками. В целом же свои риски кредиторы малого бизнеса оценивают крайне низко - от 0,1 до 3,5 процента. Именно таков, по их информации, процент невозврата кредитов. Но таких результатов удается добиться чаще за счет пролонгации неподъемных для заемщиков кредитов.</w:t>
      </w:r>
    </w:p>
    <w:p>
      <w:pPr>
        <w:pStyle w:val="TextBody"/>
        <w:spacing w:lineRule="auto" w:line="360" w:before="0" w:after="0"/>
        <w:ind w:firstLine="709"/>
        <w:jc w:val="both"/>
        <w:rPr/>
      </w:pPr>
      <w:r>
        <w:rPr>
          <w:color w:val="000000"/>
        </w:rPr>
        <w:t>Но все же главное значение имеют сроки кредитования, которые как раз и могут очень сильно отличаться во всех банках. Ведь если требуется крупная сумма денег, то короткие сроки кредитования не могут подойти для предпринимателей которые планируют расширять свой бизнес. Самый большой срок кредитования, который могут предоставить банки – это срок до пяти лет. Для того чтобы получить кредит под низкие проценты и более длительный срок нужно иметь положительную кредитную историю и доказать банку свою высокую платежеспособность. Сумма кредита, которую может предоставить банк для конкретного предприятия, напрямую зависит от его стабильности и финансового состояния.</w:t>
      </w:r>
    </w:p>
    <w:p>
      <w:pPr>
        <w:pStyle w:val="TextBody"/>
        <w:spacing w:lineRule="auto" w:line="360" w:before="0" w:after="0"/>
        <w:ind w:firstLine="709"/>
        <w:jc w:val="both"/>
        <w:rPr/>
      </w:pPr>
      <w:r>
        <w:rPr>
          <w:color w:val="000000"/>
        </w:rPr>
        <w:t>Несмотря на то, что малый бизнес есть кому кредитовать, доступность этих денег, как признают кредиторы и заемщики, все же незначительная. Предприниматели не верят в доступность банков, а большинство банков, в свою очередь, не стремятся работать в этом секторе. Впрочем, одним лишь нежеланием банков работать на этом рынке ситуацию объяснить трудно.</w:t>
      </w:r>
    </w:p>
    <w:p>
      <w:pPr>
        <w:pStyle w:val="TextBody"/>
        <w:spacing w:lineRule="auto" w:line="360" w:before="0" w:after="0"/>
        <w:ind w:firstLine="709"/>
        <w:jc w:val="both"/>
        <w:rPr/>
      </w:pPr>
      <w:r>
        <w:rPr>
          <w:color w:val="000000"/>
        </w:rPr>
        <w:t>Как показали опросы предпринимателей, среди основных причин, препятствующих получению кредита в банке, 42 % респондентов назвали проблему залога и гарантий, а 31 % - высокие процентные ставки.</w:t>
      </w:r>
    </w:p>
    <w:p>
      <w:pPr>
        <w:pStyle w:val="TextBody"/>
        <w:spacing w:lineRule="auto" w:line="360" w:before="0" w:after="0"/>
        <w:ind w:firstLine="709"/>
        <w:jc w:val="both"/>
        <w:rPr/>
      </w:pPr>
      <w:r>
        <w:rPr>
          <w:color w:val="000000"/>
        </w:rPr>
        <w:t>Кроме того, ключевой причиной слабости кредитных программ малого бизнеса в России является нежелание давать стартовые займы. Даже те банки, которые занимаются кредитованием малого бизнеса, таких услуг не предоставляют.</w:t>
      </w:r>
    </w:p>
    <w:p>
      <w:pPr>
        <w:pStyle w:val="TextBody"/>
        <w:spacing w:lineRule="auto" w:line="360" w:before="0" w:after="0"/>
        <w:ind w:firstLine="709"/>
        <w:jc w:val="both"/>
        <w:rPr/>
      </w:pPr>
      <w:r>
        <w:rPr>
          <w:color w:val="000000"/>
        </w:rPr>
        <w:t>Правда, нехватку кредитов российский малый бизнес переживает вполне спокойно, поскольку практически никто из предпринимателей на финансовую поддержку со стороны банков и не рассчитывает. Им легче взять в долг у друзей, родственников и знакомых, чем обратиться в кредитную организацию.</w:t>
      </w:r>
    </w:p>
    <w:p>
      <w:pPr>
        <w:pStyle w:val="TextBody"/>
        <w:spacing w:lineRule="auto" w:line="360" w:before="0" w:after="0"/>
        <w:ind w:firstLine="709"/>
        <w:jc w:val="both"/>
        <w:rPr/>
      </w:pPr>
      <w:r>
        <w:rPr>
          <w:color w:val="000000"/>
        </w:rPr>
        <w:t>Сейчас среди множества кредитных программ для кредитования малого бизнеса можно выделить несколько видов. Это кредит бизнес-экспресс, который выдается в срочном порядке, но суммы кредита в этом случае не велики; кредит на поддержку малого бизнеса или на развитие бизнеса, в этом случае кредит выдается на пополнение оборотных средств организации и на расширение предприятия. Также можно воспользоваться инвестиционным кредитом, когда производится финансирование инвестиционных продуктов и многими другими.</w:t>
      </w:r>
    </w:p>
    <w:p>
      <w:pPr>
        <w:pStyle w:val="TextBody"/>
        <w:spacing w:lineRule="auto" w:line="360" w:before="0" w:after="0"/>
        <w:ind w:firstLine="709"/>
        <w:jc w:val="both"/>
        <w:rPr/>
      </w:pPr>
      <w:r>
        <w:rPr>
          <w:color w:val="000000"/>
        </w:rPr>
        <w:t>Успех бизнеса зачастую зависит от правильного выбора вида и формы кредита. И здесь главное - ясно понимать цель привлечения заемных средств и внимательно изучить условия кредитования.</w:t>
      </w:r>
    </w:p>
    <w:p>
      <w:pPr>
        <w:pStyle w:val="TextBody"/>
        <w:spacing w:lineRule="auto" w:line="360" w:before="0" w:after="0"/>
        <w:ind w:firstLine="709"/>
        <w:jc w:val="both"/>
        <w:rPr>
          <w:color w:val="000000"/>
        </w:rPr>
      </w:pPr>
      <w:r>
        <w:rPr>
          <w:color w:val="000000"/>
        </w:rPr>
        <w:t>Можно рассмотреть более детально особенности каждого вида кредита, для того чтобы стало более понятно, какой из видов может быть более выгодным и удобным.</w:t>
      </w:r>
    </w:p>
    <w:p>
      <w:pPr>
        <w:pStyle w:val="TextBody"/>
        <w:spacing w:lineRule="auto" w:line="360" w:before="0" w:after="0"/>
        <w:ind w:firstLine="709"/>
        <w:jc w:val="both"/>
        <w:rPr/>
      </w:pPr>
      <w:r>
        <w:rPr>
          <w:color w:val="000000"/>
        </w:rPr>
        <w:t>Кредит бизнес-экспресс предоставляется на короткие сроки до 12 месяцев. В этом случае заявка на кредит может быть рассмотрена в самые короткие сроки в течение всего лишь двух или трех дней. Такой кредит может помочь быстро решить проблему финансов, если срочно необходима небольшая сумма денег. В такой программе нет необходимости предоставлять залоговое обеспечение, но и проценты по кредиту за срочность будут значительно больше, чем проценты по обычному кредитованию.</w:t>
      </w:r>
    </w:p>
    <w:p>
      <w:pPr>
        <w:pStyle w:val="TextBody"/>
        <w:spacing w:lineRule="auto" w:line="360" w:before="0" w:after="0"/>
        <w:ind w:firstLine="709"/>
        <w:jc w:val="both"/>
        <w:rPr/>
      </w:pPr>
      <w:r>
        <w:rPr>
          <w:color w:val="000000"/>
        </w:rPr>
        <w:t>Кредиты на поддержку малого бизнеса выдаются в том случае, если предприятию требуется поддержать бизнес в трудной ситуации или же создать условия для того, чтобы бизнес оставался на должном уровне путем вливания дополнительных денежных средств. Иногда дополнительные денежные средства могут потребоваться для закупки товара, потому что все средства предприятия находятся на данный момент в обороте, и нет возможности сейчас произвести расчеты с поставщиками. Такой кредит выдается на срок до трех лет, сроки рассмотрения заявки по данному кредиту не должна превышать пяти рабочих дней и сумма, которую банк готов предоставить не будет превышать одного миллиона рублей.</w:t>
      </w:r>
    </w:p>
    <w:p>
      <w:pPr>
        <w:pStyle w:val="TextBody"/>
        <w:spacing w:lineRule="auto" w:line="360" w:before="0" w:after="0"/>
        <w:ind w:firstLine="709"/>
        <w:jc w:val="both"/>
        <w:rPr/>
      </w:pPr>
      <w:r>
        <w:rPr>
          <w:color w:val="000000"/>
        </w:rPr>
        <w:t>Самая востребованная сейчас тема – микрокредиты - небольшие займы, от 30 тысяч рублей до 300 тысяч. Получить эти деньги без проволочек и быстро сегодня можно в столичном специализированном агентстве "Микрофинанс" (создано при Департаменте поддержки и развития малого предпринимательства Москвы), а также в российских представительствах ЕБРР и KfW или их партнеров.</w:t>
      </w:r>
    </w:p>
    <w:p>
      <w:pPr>
        <w:pStyle w:val="TextBody"/>
        <w:spacing w:lineRule="auto" w:line="360" w:before="0" w:after="0"/>
        <w:ind w:firstLine="709"/>
        <w:jc w:val="both"/>
        <w:rPr/>
      </w:pPr>
      <w:r>
        <w:rPr>
          <w:color w:val="000000"/>
        </w:rPr>
        <w:t>Микрокредиты на открытие собственного дела или его развитие начинающие бизнесмены вскоре смогут получать при поддержке государства. Уполномоченные госбанки уже начали несколько плотных проектов по кредитованию микрофинансовых организаций - потребительских кооперативов граждан, сельских потребительских кооперативов. Проекты также облегчат доступ малых предприятий, фермеров, индивидуальных предпринимателей к заемным ресурсам, когда им нужны небольшие и "короткие" деньги, например для покупки горючего на время сева, расчетов с поставщиками. Банкам с такими кредитами возиться невыгодно - они нерентабельны и трудозатратны. При этом государство старается минимизировать все формальности при выдаче микрокредитов. Решение о выделении денег принимается буквально в течение пары дней. Микрозаймы для малого бизнеса сейчас предоставляют уже в 15 регионах. Правительство планирует запустить в этом году такие программы как минимум еще в 25 регионах. Предполагается, что в 2009 году на подобные займы из государственной казны будет выделено 500 млн. рублей.</w:t>
      </w:r>
    </w:p>
    <w:p>
      <w:pPr>
        <w:pStyle w:val="TextBody"/>
        <w:spacing w:lineRule="auto" w:line="360" w:before="0" w:after="0"/>
        <w:ind w:firstLine="709"/>
        <w:jc w:val="both"/>
        <w:rPr/>
      </w:pPr>
      <w:r>
        <w:rPr>
          <w:color w:val="000000"/>
        </w:rPr>
        <w:t>Кредит на развитие бизнеса – это другими словами кредит на пополнение оборотных средств организации. Особенность кредитования на развитие бизнеса в том, что предприниматель может использовать денежные средства на приобретение большой партии товара или сырья для производства, расширить действующее производство, приобрести дорогостоящее оборудование, необходимое для расширения производства, а также можно использовать эти средства для строительства или реконструкции объектов производственной недвижимости. Сроки кредитования достигают пяти лет, заявка может быть рассмотрена в течение пяти или семи рабочих дней. В этом случае суммы кредита напрямую зависят уже от финансовой стабильности предприятия, от его платежеспособности. Также такой вид кредитования предусматривает обязательное залоговое обеспечение, которым могут выступать объект недвижимости, оборудование, автотранспортные средства. Банк будет рассматривать ликвидность залогового имущества, для того чтобы обезопасить свою сторону в случае не возврата кредита. Есть вариант предоставить частичное обеспечение в качестве залога, но и тогда сумма залога не должна быть меньше 70% от стоимости кредита.</w:t>
      </w:r>
    </w:p>
    <w:p>
      <w:pPr>
        <w:pStyle w:val="TextBody"/>
        <w:spacing w:lineRule="auto" w:line="360" w:before="0" w:after="0"/>
        <w:ind w:firstLine="709"/>
        <w:jc w:val="both"/>
        <w:rPr/>
      </w:pPr>
      <w:r>
        <w:rPr>
          <w:color w:val="000000"/>
        </w:rPr>
        <w:t>Еще один очень удобный вид кредитования малого бизнеса – это инвестиционный кредит. В ряде случаев, для того чтобы реализовать крупные проекты предприятия, необходимы значительные денежные средства и в этом случае на помощь может придти финансирование инвестиционных проектов. Главная особенность такие кредитных программ в том, что банки могут предоставлять на более длительный срок, чем обычное кредитование малого бизнеса и расчеты кредита производятся в зависимости от финансовых возможностей предприятия. Для оформления такого вида кредитования банки предъявляют более жесткие требования. Предприниматели обязаны будут предоставить полную документацию, которая отражает всю деятельность предприятия, бухгалтерские документы и налоговую отчетность. Банк в праве отправить кредитного эксперта на предприятие, для того чтобы более подробно провести анализ предприятия. Просматривается сам проект, который необходимо будет финансировать, его положительные и возможные риски, связанные с его реализацией.</w:t>
      </w:r>
    </w:p>
    <w:p>
      <w:pPr>
        <w:pStyle w:val="TextBody"/>
        <w:spacing w:lineRule="auto" w:line="360" w:before="0" w:after="0"/>
        <w:ind w:firstLine="709"/>
        <w:jc w:val="both"/>
        <w:rPr/>
      </w:pPr>
      <w:r>
        <w:rPr>
          <w:color w:val="000000"/>
        </w:rPr>
        <w:t>Залоговое обеспечение для этого вида кредита является обязательным, и все объекты залогового обеспечения требуют полной оценки его стоимости. Рассматривается заявка на финансирование инвестиционных проектов в течение более длительного времени, которое может достигать одного месяца, а процентные ставки по кредиту могут быть разными и зависят от требуемой суммы.</w:t>
      </w:r>
    </w:p>
    <w:p>
      <w:pPr>
        <w:pStyle w:val="TextBody"/>
        <w:spacing w:lineRule="auto" w:line="360" w:before="0" w:after="0"/>
        <w:ind w:firstLine="709"/>
        <w:jc w:val="both"/>
        <w:rPr/>
      </w:pPr>
      <w:r>
        <w:rPr>
          <w:color w:val="000000"/>
        </w:rPr>
        <w:t>Есть еще один вид кредита, который называется партнерским кредитом. Особенность его в том, что предусмотрено тесное сотрудничество банка и заемщика, когда сами банки могут предложить наиболее выгодные условия кредитования для предпринимателя. Конечно же, банки ставят свои условия и требования, потому что им необходимо сократить до минимума все возможные риски, связанные с кредитованием малого бизнеса. В основном банки обращают внимание на кредитную историю заемщика, которая должна быть положительной, для того чтобы предоставить заемщику лучшие условия кредитования малого бизнеса. К предприятиям с положительной кредитной историей банки могут подойти индивидуально и на таких условиях, что сотрудничество будет выгодно обеим сторонам, как банку, так и заемщику.</w:t>
      </w:r>
    </w:p>
    <w:p>
      <w:pPr>
        <w:pStyle w:val="TextBody"/>
        <w:spacing w:lineRule="auto" w:line="360" w:before="0" w:after="0"/>
        <w:ind w:firstLine="709"/>
        <w:jc w:val="both"/>
        <w:rPr/>
      </w:pPr>
      <w:r>
        <w:rPr>
          <w:color w:val="000000"/>
        </w:rPr>
        <w:t>Овердрафт - этот загадочный кредит можно отнести к разряду палочки-выручалочки, позволяющей перехватывать деньги на короткие сроки, не прибегая к средствам родственников и друзей. Само английское слово overdraft означает "перерасход". Овердрафт в течение всего периода кредитования может многократно возобновляться. Сейчас кредит зачастую предоставляется на срок до шести месяцев траншами длиной до 30 дней в сумме от 250 тыс. до 10 млн. рублей. Лимит овердрафта определяется из расчета 30% среднемесячных оборотов компании. В обеспечение предоставляются залог коммерческой и жилой недвижимости, гарантийный депозит, в качестве дополнительного залога также принимается автотранспорт, оборудование и поручительство.</w:t>
      </w:r>
    </w:p>
    <w:p>
      <w:pPr>
        <w:pStyle w:val="TextBody"/>
        <w:spacing w:lineRule="auto" w:line="360" w:before="0" w:after="0"/>
        <w:ind w:firstLine="709"/>
        <w:jc w:val="both"/>
        <w:rPr/>
      </w:pPr>
      <w:r>
        <w:rPr>
          <w:color w:val="000000"/>
        </w:rPr>
        <w:t>Коммерческая ипотека. Недавно Госдума приняла поправки к закону "Об ипотеке", запустившие буксовавший до сих пор механизм ипотеки нежилых помещений. Теперь кредиты под залог коммерческой недвижимости признаны как ипотечные, благодаря чему банки получили в залог недвижимость, под которую выдается кредит, а у малого и среднего бизнеса, в свою очередь, появилась возможность пользоваться всеми привилегиями и даже льготами, которые дает именно ипотечное кредитование. Чаще всего этот кредит берут арендаторы на покупку занимаемых складских и офисных помещений. К сожалению, пока лишь несколько крупных и специализированных банков предлагают этот продукт.</w:t>
      </w:r>
    </w:p>
    <w:p>
      <w:pPr>
        <w:pStyle w:val="TextBody"/>
        <w:spacing w:lineRule="auto" w:line="360" w:before="0" w:after="0"/>
        <w:ind w:firstLine="709"/>
        <w:jc w:val="both"/>
        <w:rPr/>
      </w:pPr>
      <w:r>
        <w:rPr>
          <w:color w:val="000000"/>
        </w:rPr>
        <w:t>Кредит на открытие бизнеса. Получить в нынешних условиях такой кредит - редкая удача. В условиях экономического кризиса подавляющее большинство банков перестали выдавать этот продукт. Минимизируя риски, банки просто завышают процентную ставку и сокращают срок кредитования. Малый и средний бизнес не кредитуется по причине того, что далеко не каждый проект готов генерировать прибыль, способную покрыть кредитный расход, особенно учитывая высокие годовые процентные ставки. Сегодня "шлагбаум закрыт" перед строителями, машиностроителями, владельцами сетей продовольственных магазинов.</w:t>
      </w:r>
    </w:p>
    <w:p>
      <w:pPr>
        <w:pStyle w:val="TextBody"/>
        <w:spacing w:lineRule="auto" w:line="360" w:before="0" w:after="0"/>
        <w:ind w:firstLine="709"/>
        <w:jc w:val="both"/>
        <w:rPr/>
      </w:pPr>
      <w:r>
        <w:rPr>
          <w:color w:val="000000"/>
        </w:rPr>
        <w:t>Кредиты индивидуальным предпринимателям. Частные предприниматели часто не имеют возможности предоставить банку залог под кредит. Нет у них и кредитной истории, что не дает банкам возможности правильно оценить их надежность. Поэтому банки очень рискуют, выдавая кредит индивидуальным предпринимателям. Предпринимателю сейчас проще получить обычный потребительский кредит на физическое лицо. На первый взгляд может показаться, что условия кредитования ПБОЮЛ мало чем отличаются от кредитования частных лиц. Несмотря на схожесть ставок и сумм, это нет так. Основное отличие заключается в природе кредитных рисков. Потребительское кредитование основано на том, что человек получает не связанный с использованием кредита фиксированный доход, за счет которого погашает кредит. Предприниматель же оценивает возможность возврата заемных средств за счет будущих доходов, и расходы по кредиту направлены как раз на увеличение этих доходов.</w:t>
      </w:r>
    </w:p>
    <w:p>
      <w:pPr>
        <w:pStyle w:val="TextBody"/>
        <w:spacing w:lineRule="auto" w:line="360" w:before="0" w:after="0"/>
        <w:ind w:firstLine="709"/>
        <w:jc w:val="both"/>
        <w:rPr/>
      </w:pPr>
      <w:r>
        <w:rPr>
          <w:color w:val="000000"/>
        </w:rPr>
        <w:t>Кредит на покупку основных средств. Кредит на покупку основных средств, автотранспорта, спецтехники, недвижимости - другая форма кредитования предпринимателей. С помощью этого продукта можно финансировать приобретение самых разных видов оборудования - для пищевой промышленности, оборудования для фасовки и упаковки, производства химической продукции, модульных и сборочных производств, холодильного и медицинского, торгового, автосервисного, что актуально для МСБ. Заемщиками могут выступать юридические лица, индивидуальные предприниматели, а также (при размере кредита до 3 млн. рублей) физические лица - собственники и акционеры бизнеса. Важное требование к заемщику - наличие доходов от предпринимательской деятельности (выручки от реализации товаров, работ, услуг) в течение последнего года. Несмотря на кризис, ряд крупных и специализированных банков продолжают выдавать кредиты на покупку оборудования отечественного и зарубежного производства, которое и является залогом по кредиту. Максимальная сумма кредита - 15 млн. рублей, максимальный срок - четыре года. Погашение происходит обычно равными долями по графику, согласованному с заемщиком.</w:t>
      </w:r>
    </w:p>
    <w:p>
      <w:pPr>
        <w:pStyle w:val="TextBody"/>
        <w:spacing w:lineRule="auto" w:line="360" w:before="0" w:after="0"/>
        <w:ind w:firstLine="709"/>
        <w:jc w:val="both"/>
        <w:rPr/>
      </w:pPr>
      <w:r>
        <w:rPr>
          <w:color w:val="000000"/>
        </w:rPr>
        <w:t>Проектное финансирование. Такой вид кредита предоставляет также небольшое количество специализированных банков. Он удобен для фирм, которые решили провести дорогостоящую модернизацию основных фондов или для сложных проектов с редким (низколиквидным) оборудованием. Кредит осуществляется посредством финансового лизинга. Минимальный аванс лизингополучателя обычно от 0 до 20%, срок лизинга - от 36 месяцев.</w:t>
      </w:r>
    </w:p>
    <w:p>
      <w:pPr>
        <w:pStyle w:val="TextBody"/>
        <w:spacing w:lineRule="auto" w:line="360" w:before="0" w:after="0"/>
        <w:ind w:firstLine="709"/>
        <w:jc w:val="both"/>
        <w:rPr/>
      </w:pPr>
      <w:r>
        <w:rPr>
          <w:color w:val="000000"/>
        </w:rPr>
        <w:t>Риск проектного финансирования состоит в том, что можно потратить до полугода на рассмотрение банком документов и получить отказ. Из-за потери времени на поиск финансирования может быть сорвано выполнение проекта. Поэтому бизнес-план является главным документом при рассмотрении проектного финансирования. Он должен позволять оценить все риски, для этого требуется его максимальная детализация.</w:t>
      </w:r>
    </w:p>
    <w:p>
      <w:pPr>
        <w:pStyle w:val="TextBody"/>
        <w:spacing w:lineRule="auto" w:line="360" w:before="0" w:after="0"/>
        <w:ind w:firstLine="709"/>
        <w:jc w:val="both"/>
        <w:rPr/>
      </w:pPr>
      <w:r>
        <w:rPr>
          <w:color w:val="000000"/>
        </w:rPr>
        <w:t>Коммерческий кредит. Это разновидность кредита, предоставляемого в товарной форме продавцом покупателю в виде отсрочки платежа за проданные товары, выполненные работы, оказанные услуги. Для договора коммерческого кредита существенными условиями являются указание цены товара и сроков его оплаты. Если данные условия отсутствуют, такой договор будет считаться незаключенным. Особенно востребован это продукт тогда, когда время производства и время обращения капитала партнеров не совпадают: у одних предпринимателей товар произведен и готов к реализации, тогда как другие, заинтересованные в данном товаре, не располагают наличными деньгами. В таких случаях продажа товара в кредит способствует непрерывности процесса производства, обеспечивает ускорение оборота и увеличение прибыли. Коммерческий кредит обычно является краткосрочным: предоставляется всего на несколько месяцев. Как правило, оформляется специальным документом - коммерческим векселем.</w:t>
      </w:r>
    </w:p>
    <w:p>
      <w:pPr>
        <w:pStyle w:val="TextBody"/>
        <w:spacing w:lineRule="auto" w:line="360" w:before="0" w:after="0"/>
        <w:ind w:firstLine="709"/>
        <w:jc w:val="both"/>
        <w:rPr/>
      </w:pPr>
      <w:r>
        <w:rPr>
          <w:color w:val="000000"/>
        </w:rPr>
        <w:t>Товарный кредит. Товарное кредитование заключается в том, что заемщику выдается товар, за который он не платит сразу деньги. Договор товарного кредита будет считаться заключенным только тогда, когда будет определен предмет договора, то есть наименование и количество товаров, передаваемых в кредит. Так могут предоставляться товары, станки, машины и оборудование. Товарный кредит оптимален при покупке дорогостоящего оборудования, производимого под заказ зарубежными компаниями. Специалисты выделяют такие преимущества товарного кредита, как его беззалоговое финансирование, возможность покупки импортного оборудования любого производителя по низким ценам, отсрочка платежа на срок до 1 года.</w:t>
      </w:r>
    </w:p>
    <w:p>
      <w:pPr>
        <w:pStyle w:val="TextBody"/>
        <w:spacing w:lineRule="auto" w:line="360" w:before="0" w:after="0"/>
        <w:ind w:firstLine="709"/>
        <w:jc w:val="both"/>
        <w:rPr/>
      </w:pPr>
      <w:r>
        <w:rPr>
          <w:color w:val="000000"/>
        </w:rPr>
        <w:t>Венчурное финансирование. Это вид кредита является для нашей страны достаточно экзотическим. К достоинствам этого финансового продукта можно отнести длительный срок и отсутствие гарантий. Он особенно удобен для наукоемких проектов. К минусам можно отнести более высокие, чем в банках, процентные ставки и небольшое количество венчурных фондов и инвестиционных компаний, готовых профинансировать проекты. Не случайно этот вид финансирования малого бизнеса называют рискованным. Основная цель венчурного финансирования - вложение средств в развитие.</w:t>
      </w:r>
    </w:p>
    <w:p>
      <w:pPr>
        <w:pStyle w:val="TextBody"/>
        <w:spacing w:lineRule="auto" w:line="360" w:before="0" w:after="0"/>
        <w:ind w:firstLine="709"/>
        <w:jc w:val="both"/>
        <w:rPr/>
      </w:pPr>
      <w:r>
        <w:rPr>
          <w:color w:val="000000"/>
        </w:rPr>
        <w:t>Еще одной формой кредитования малого бизнеса в 2010 году должен стать лизинг оборудования для малого бизнеса. Несмотря на небольшое количество лизинговых компаний, работающих на российском рынке, подобные услуги пользуются все большей популярностью. Лизинг оборудования производится не только частными компаниями, но и муниципальными организациями, что позволяет активнее развивать определенные направления малого бизнеса.</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r>
      <w:r>
        <w:br w:type="page"/>
      </w:r>
    </w:p>
    <w:p>
      <w:pPr>
        <w:pStyle w:val="TextBody"/>
        <w:spacing w:lineRule="auto" w:line="360" w:before="0" w:after="0"/>
        <w:ind w:firstLine="709"/>
        <w:jc w:val="both"/>
        <w:rPr>
          <w:b/>
          <w:b/>
          <w:color w:val="000000"/>
        </w:rPr>
      </w:pPr>
      <w:r>
        <w:rPr>
          <w:b/>
          <w:color w:val="000000"/>
        </w:rPr>
        <w:t>2. Особенности кредитования малого бизнеса в коммерческих банках РФ</w:t>
      </w:r>
    </w:p>
    <w:p>
      <w:pPr>
        <w:pStyle w:val="TextBody"/>
        <w:spacing w:lineRule="auto" w:line="360" w:before="0" w:after="0"/>
        <w:ind w:firstLine="709"/>
        <w:jc w:val="both"/>
        <w:rPr>
          <w:b/>
          <w:b/>
          <w:color w:val="000000"/>
        </w:rPr>
      </w:pPr>
      <w:r>
        <w:rPr>
          <w:b/>
          <w:color w:val="000000"/>
        </w:rPr>
      </w:r>
    </w:p>
    <w:p>
      <w:pPr>
        <w:pStyle w:val="TextBody"/>
        <w:spacing w:lineRule="auto" w:line="360" w:before="0" w:after="0"/>
        <w:ind w:firstLine="709"/>
        <w:jc w:val="both"/>
        <w:rPr>
          <w:b/>
          <w:b/>
          <w:color w:val="000000"/>
        </w:rPr>
      </w:pPr>
      <w:r>
        <w:rPr>
          <w:b/>
          <w:color w:val="000000"/>
        </w:rPr>
        <w:t>2.1 Программы кредитования малого бизнеса на примере российских банков</w:t>
      </w:r>
    </w:p>
    <w:p>
      <w:pPr>
        <w:pStyle w:val="TextBody"/>
        <w:spacing w:lineRule="auto" w:line="360" w:before="0" w:after="0"/>
        <w:ind w:firstLine="709"/>
        <w:jc w:val="both"/>
        <w:rPr>
          <w:b/>
          <w:b/>
          <w:color w:val="000000"/>
        </w:rPr>
      </w:pPr>
      <w:r>
        <w:rPr>
          <w:b/>
          <w:color w:val="000000"/>
        </w:rPr>
      </w:r>
    </w:p>
    <w:p>
      <w:pPr>
        <w:pStyle w:val="TextBody"/>
        <w:spacing w:lineRule="auto" w:line="360" w:before="0" w:after="0"/>
        <w:ind w:firstLine="709"/>
        <w:jc w:val="both"/>
        <w:rPr/>
      </w:pPr>
      <w:r>
        <w:rPr>
          <w:color w:val="000000"/>
        </w:rPr>
        <w:t>Кредитование малого бизнеса в наше время один из наиболее быстрорастущих сегментов рынка банковских услуг, но ни для кого не секрет, что еще мало развито. Банки понимают, что работа с малым бизнесом открывает для них возможность существенно нарастить объемы активно-пассивных операций. Это особенно актуально для крупных банков, которые сталкиваются со снижением спроса на кредиты со стороны крупных корпоративных заемщиков, получивших возможность кредитоваться под более низкий процент на западных рынках капитала, а также для региональных кредитных организаций, которые испытывают все большую конкуренцию со стороны «столичных» банков, проводящих региональную экспансию.</w:t>
      </w:r>
    </w:p>
    <w:p>
      <w:pPr>
        <w:pStyle w:val="TextBody"/>
        <w:spacing w:lineRule="auto" w:line="360" w:before="0" w:after="0"/>
        <w:ind w:firstLine="709"/>
        <w:jc w:val="both"/>
        <w:rPr/>
      </w:pPr>
      <w:r>
        <w:rPr>
          <w:color w:val="000000"/>
        </w:rPr>
        <w:t>Кредитование малого бизнеса представляет для банков значительный интерес в силу высокой доходности этих операций и сравнительно небольших сроков оборачиваемости ссудного капитала. По данным исследования Рабочего центра экономических реформ, свыше 90% коммерческих банков выразили заинтересованность в кредитовании малого бизнеса. Не секрет, что жесткие условия отбора уже привели к снижению рисков: процент не возвратов и так называемых «проблемных кредитов» у банков, имеющих опыт и устойчивую клиентуру, сегодня составляет не более 1,5 - 2%.</w:t>
      </w:r>
    </w:p>
    <w:p>
      <w:pPr>
        <w:pStyle w:val="TextBody"/>
        <w:spacing w:lineRule="auto" w:line="360" w:before="0" w:after="0"/>
        <w:ind w:firstLine="709"/>
        <w:jc w:val="both"/>
        <w:rPr/>
      </w:pPr>
      <w:r>
        <w:rPr>
          <w:color w:val="000000"/>
        </w:rPr>
        <w:t>В последнее время предприниматели в глазах банков становятся более надежными клиентами в силу следующих обстоятельств:</w:t>
      </w:r>
    </w:p>
    <w:p>
      <w:pPr>
        <w:pStyle w:val="TextBody"/>
        <w:spacing w:lineRule="auto" w:line="360" w:before="0" w:after="0"/>
        <w:ind w:firstLine="709"/>
        <w:jc w:val="both"/>
        <w:rPr/>
      </w:pPr>
      <w:r>
        <w:rPr>
          <w:color w:val="000000"/>
        </w:rPr>
        <w:t>1. Малые предприятия(МП), ощущая необходимость получения банковского финансирования, охотно легализуют бизнес. Специалисты банков не только выдвигают заемщику требования по ведению учета, оформлению залога и т.п., но и дают практические рекомендации как грамотно это сделать. Если заемщик соглашается с рекомендациями банка, то вероятность получения кредита многократно возрастает;</w:t>
      </w:r>
    </w:p>
    <w:p>
      <w:pPr>
        <w:pStyle w:val="TextBody"/>
        <w:spacing w:lineRule="auto" w:line="360" w:before="0" w:after="0"/>
        <w:ind w:firstLine="709"/>
        <w:jc w:val="both"/>
        <w:rPr/>
      </w:pPr>
      <w:r>
        <w:rPr>
          <w:color w:val="000000"/>
        </w:rPr>
        <w:t>2. У индивидуальных предпринимателей(ИП) появились личные более или менее ликвидные активы, которые можно закладывать (недвижимость, транспорт, оборудование и т.д.).</w:t>
      </w:r>
    </w:p>
    <w:p>
      <w:pPr>
        <w:pStyle w:val="TextBody"/>
        <w:spacing w:lineRule="auto" w:line="360" w:before="0" w:after="0"/>
        <w:ind w:firstLine="709"/>
        <w:jc w:val="both"/>
        <w:rPr/>
      </w:pPr>
      <w:r>
        <w:rPr>
          <w:color w:val="000000"/>
        </w:rPr>
        <w:t>Но это не означает, что кредитование малого бизнеса стало реально развиваться только после того, как предприниматели начали подстраиваться под требования банков. Шаги навстречу пришлось сделать и банкам - настроить свои программы кредитования в соответствии с реалиями малого бизнеса.</w:t>
      </w:r>
    </w:p>
    <w:p>
      <w:pPr>
        <w:pStyle w:val="TextBody"/>
        <w:spacing w:lineRule="auto" w:line="360" w:before="0" w:after="0"/>
        <w:ind w:firstLine="709"/>
        <w:jc w:val="both"/>
        <w:rPr/>
      </w:pPr>
      <w:r>
        <w:rPr>
          <w:color w:val="000000"/>
        </w:rPr>
        <w:t>Наибольшую активность в предоставлении денежных ссуд малому бизнесу проявляют такие коммерческие банки, как АКБ «Пробизнесбанк», ОАО «УралСиб», «Московский кредитный банк», Альфа-Банк, Сбербанк и Внешторгбанк.</w:t>
      </w:r>
    </w:p>
    <w:p>
      <w:pPr>
        <w:pStyle w:val="TextBody"/>
        <w:spacing w:lineRule="auto" w:line="360" w:before="0" w:after="0"/>
        <w:ind w:firstLine="709"/>
        <w:jc w:val="both"/>
        <w:rPr>
          <w:color w:val="000000"/>
        </w:rPr>
      </w:pPr>
      <w:r>
        <w:rPr>
          <w:color w:val="000000"/>
        </w:rPr>
        <w:t>Многие годы единственным банком, который работал с малым бизнесом, оставался Сбербанк в силу своего уникального положения в банковской системе РФ. В отраслевой структуре кредитов Сбербанка малому бизнесу ведущее место занимает торговля, а также строительство, промышленность и транспорт.</w:t>
      </w:r>
    </w:p>
    <w:p>
      <w:pPr>
        <w:pStyle w:val="TextBody"/>
        <w:spacing w:lineRule="auto" w:line="360" w:before="0" w:after="0"/>
        <w:ind w:firstLine="709"/>
        <w:jc w:val="both"/>
        <w:rPr/>
      </w:pPr>
      <w:r>
        <w:rPr>
          <w:color w:val="000000"/>
        </w:rPr>
        <w:t>Активными участниками этого рынка являются региональные банки. До 20% рынка приходится на программу кредитования малого бизнеса, финансируемую за счет средств ЕБРР. Среди банков - участников программы – ОАО «УралСиб». Таким образом, банк «УРАЛСИБ» выступает посредником между ЕБРР и заемщиком.</w:t>
      </w:r>
    </w:p>
    <w:p>
      <w:pPr>
        <w:pStyle w:val="TextBody"/>
        <w:spacing w:lineRule="auto" w:line="360" w:before="0" w:after="0"/>
        <w:ind w:firstLine="709"/>
        <w:jc w:val="both"/>
        <w:rPr>
          <w:color w:val="000000"/>
        </w:rPr>
      </w:pPr>
      <w:r>
        <w:rPr>
          <w:color w:val="000000"/>
        </w:rPr>
        <w:t>Для получения данного вида кредита заявитель должен предоставить список необходимых документов для юридических лиц и дополнительную информацию.</w:t>
      </w:r>
    </w:p>
    <w:p>
      <w:pPr>
        <w:pStyle w:val="TextBody"/>
        <w:spacing w:lineRule="auto" w:line="360" w:before="0" w:after="0"/>
        <w:ind w:firstLine="709"/>
        <w:jc w:val="both"/>
        <w:rPr/>
      </w:pPr>
      <w:r>
        <w:rPr>
          <w:color w:val="000000"/>
        </w:rPr>
        <w:t>Залогодателем по кредиту может быть как заявитель, так и третьи лица.</w:t>
      </w:r>
    </w:p>
    <w:p>
      <w:pPr>
        <w:pStyle w:val="TextBody"/>
        <w:spacing w:lineRule="auto" w:line="360" w:before="0" w:after="0"/>
        <w:ind w:firstLine="709"/>
        <w:jc w:val="both"/>
        <w:rPr/>
      </w:pPr>
      <w:r>
        <w:rPr>
          <w:color w:val="000000"/>
        </w:rPr>
        <w:t>Кредиты предоставляются от 30 тыс. руб. до 15 млн. руб. Срок кредита от 3-х месяцев до 5 лет в зависимости от вида кредита, целей кредитования и срока фактического существования бизнеса клиента.</w:t>
      </w:r>
    </w:p>
    <w:p>
      <w:pPr>
        <w:pStyle w:val="TextBody"/>
        <w:spacing w:lineRule="auto" w:line="360" w:before="0" w:after="0"/>
        <w:ind w:firstLine="709"/>
        <w:jc w:val="both"/>
        <w:rPr/>
      </w:pPr>
      <w:r>
        <w:rPr>
          <w:color w:val="000000"/>
        </w:rPr>
        <w:t>Для сравнения данной программы Банка «УРАЛСИБ» рассмотрим программу кредитования малого бизнеса, разработанную в Сбербанке России, который одним из первых начал работать с ИП.</w:t>
      </w:r>
    </w:p>
    <w:p>
      <w:pPr>
        <w:pStyle w:val="TextBody"/>
        <w:spacing w:lineRule="auto" w:line="360" w:before="0" w:after="0"/>
        <w:ind w:firstLine="709"/>
        <w:jc w:val="both"/>
        <w:rPr/>
      </w:pPr>
      <w:r>
        <w:rPr>
          <w:color w:val="000000"/>
        </w:rPr>
        <w:t>Чтобы получить кредит в сберегательном банке России заявитель должен предоставить множество документов подтверждающих его кредитоспособность.</w:t>
      </w:r>
    </w:p>
    <w:p>
      <w:pPr>
        <w:pStyle w:val="TextBody"/>
        <w:spacing w:lineRule="auto" w:line="360" w:before="0" w:after="0"/>
        <w:ind w:firstLine="709"/>
        <w:jc w:val="both"/>
        <w:rPr>
          <w:color w:val="000000"/>
        </w:rPr>
      </w:pPr>
      <w:r>
        <w:rPr>
          <w:color w:val="000000"/>
        </w:rPr>
        <w:t>Из-за их количества у предпринимателя возникает боязнь «впустую тратить время на сбор документов и оформление заявки». В то же время, внимательное изучение перечня документов, убеждает, что все документы имеются у предпринимателей.</w:t>
      </w:r>
    </w:p>
    <w:p>
      <w:pPr>
        <w:pStyle w:val="TextBody"/>
        <w:spacing w:lineRule="auto" w:line="360" w:before="0" w:after="0"/>
        <w:ind w:firstLine="709"/>
        <w:jc w:val="both"/>
        <w:rPr/>
      </w:pPr>
      <w:r>
        <w:rPr>
          <w:color w:val="000000"/>
        </w:rPr>
        <w:t>По данной программе нет требования открытия счета в банке или перехода на банковское обслуживание именно в тот банк, который предоставляет кредит.</w:t>
      </w:r>
    </w:p>
    <w:p>
      <w:pPr>
        <w:pStyle w:val="TextBody"/>
        <w:spacing w:lineRule="auto" w:line="360" w:before="0" w:after="0"/>
        <w:ind w:firstLine="709"/>
        <w:jc w:val="both"/>
        <w:rPr/>
      </w:pPr>
      <w:r>
        <w:rPr>
          <w:color w:val="000000"/>
        </w:rPr>
        <w:t>Залог может быть представлен третьей стороной, и залог не обязательно страховать – гибкий подход к обеспечению (транспорт, недвижимость, товарные запасы, личное имущество).</w:t>
      </w:r>
    </w:p>
    <w:p>
      <w:pPr>
        <w:pStyle w:val="TextBody"/>
        <w:spacing w:lineRule="auto" w:line="360" w:before="0" w:after="0"/>
        <w:ind w:firstLine="709"/>
        <w:jc w:val="both"/>
        <w:rPr/>
      </w:pPr>
      <w:r>
        <w:rPr>
          <w:color w:val="000000"/>
        </w:rPr>
        <w:t>С 2003 года Московский кредитный банк начал проводить целенаправленную работу по кредитованию малого бизнеса, для чего была введена новая технология кредитования, которая значительно упрощает схему проведения финансового анализа. В частности, отсутствует требование о проведении ежемесячного оборота по расчетному счету заемщика в банке на уровне фактической ссудной задолженности перед банком, анализ деятельности клиента и составление финансовой отчетности для целей кредитования проводится экспертами банка, что освобождает предприятие от большого объема аналитической работы и сокращает время подготовки документов для подачи заявки.</w:t>
      </w:r>
    </w:p>
    <w:p>
      <w:pPr>
        <w:pStyle w:val="TextBody"/>
        <w:spacing w:lineRule="auto" w:line="360" w:before="0" w:after="0"/>
        <w:ind w:firstLine="709"/>
        <w:jc w:val="both"/>
        <w:rPr/>
      </w:pPr>
      <w:r>
        <w:rPr>
          <w:color w:val="000000"/>
        </w:rPr>
        <w:t>Сумма кредита - от 50 000 до 150 000 долларов США. Кредиты могут предоставляться как в рублях, так и валюте (доллары США, евро). Срок кредитования - до 12 месяцев, в сумме свыше 100 000 долларов США при кредитовании на приобретение и модернизацию основных средств - до 24 месяцев.</w:t>
      </w:r>
    </w:p>
    <w:p>
      <w:pPr>
        <w:pStyle w:val="TextBody"/>
        <w:spacing w:lineRule="auto" w:line="360" w:before="0" w:after="0"/>
        <w:ind w:firstLine="709"/>
        <w:jc w:val="both"/>
        <w:rPr/>
      </w:pPr>
      <w:r>
        <w:rPr>
          <w:color w:val="000000"/>
        </w:rPr>
        <w:t>Как сообщили в банке, кредиты предоставляются на пополнение оборотных средств, приобретение и модернизацию основных средств, гарантии, контргарантии, аккредитивы.</w:t>
      </w:r>
    </w:p>
    <w:p>
      <w:pPr>
        <w:pStyle w:val="TextBody"/>
        <w:spacing w:lineRule="auto" w:line="360" w:before="0" w:after="0"/>
        <w:ind w:firstLine="709"/>
        <w:jc w:val="both"/>
        <w:rPr/>
      </w:pPr>
      <w:r>
        <w:rPr>
          <w:color w:val="000000"/>
        </w:rPr>
        <w:t>В качестве залогового обеспечения Московский кредитный банк принимает такие ликвидные активы, как товары в обороте (не более 70 проц. обеспечения), автотранспорт, производственное оборудование, недвижимость и др. Имущество, передаваемое в залог, может являться собственностью как самого заемщика, так и руководителей фирмы-заемщика. Также обязательным является оформление поручительств по кредиту владельцев бизнеса.</w:t>
      </w:r>
    </w:p>
    <w:p>
      <w:pPr>
        <w:pStyle w:val="TextBody"/>
        <w:spacing w:lineRule="auto" w:line="360" w:before="0" w:after="0"/>
        <w:ind w:firstLine="709"/>
        <w:jc w:val="both"/>
        <w:rPr/>
      </w:pPr>
      <w:r>
        <w:rPr>
          <w:color w:val="000000"/>
        </w:rPr>
        <w:t>Выплаты по кредиту производятся аннуитетными платежами ежемесячно. В случае сезонности бизнеса клиента возможно установление индивидуального графика погашения кредита.</w:t>
      </w:r>
    </w:p>
    <w:p>
      <w:pPr>
        <w:pStyle w:val="TextBody"/>
        <w:spacing w:lineRule="auto" w:line="360" w:before="0" w:after="0"/>
        <w:ind w:firstLine="709"/>
        <w:jc w:val="both"/>
        <w:rPr/>
      </w:pPr>
      <w:r>
        <w:rPr>
          <w:color w:val="000000"/>
        </w:rPr>
        <w:t>Процентные ставки по кредитам в валюте составляют 16 % - 20 % годовых, в рублях - от 22 % до 26 % годовых в зависимости от сроков и объема кредитования. Рассмотрение заявки о выдаче кредита при наличии всех документов производится в течение 5 рабочих дней.</w:t>
      </w:r>
    </w:p>
    <w:p>
      <w:pPr>
        <w:pStyle w:val="TextBody"/>
        <w:spacing w:lineRule="auto" w:line="360" w:before="0" w:after="0"/>
        <w:ind w:firstLine="709"/>
        <w:jc w:val="both"/>
        <w:rPr/>
      </w:pPr>
      <w:r>
        <w:rPr>
          <w:color w:val="000000"/>
        </w:rPr>
        <w:t>Заявку на предоставление кредита может подать предприятие малого бизнеса, ведущее финансово-хозяйственную деятельность на территории Москвы и Московской области не менее 6 месяцев в сфере производства, торговли, предоставления услуг, с оборотом от 50 000 долларов США в месяц. Заемщиком может быть как предприниматель без образования юридического лица, так и отдельное юридическое лицо или группа компаний.</w:t>
      </w:r>
    </w:p>
    <w:p>
      <w:pPr>
        <w:pStyle w:val="TextBody"/>
        <w:spacing w:lineRule="auto" w:line="360" w:before="0" w:after="0"/>
        <w:ind w:firstLine="709"/>
        <w:jc w:val="both"/>
        <w:rPr/>
      </w:pPr>
      <w:r>
        <w:rPr>
          <w:color w:val="000000"/>
        </w:rPr>
        <w:t>Наиболее активным региональным банком на рынке кредитования малого бизнеса является КМБ-Банк. В настоящее время КМБ-Банк выдает примерно 3 тыс. кредитов в месяц при среднем размере кредита около 6 тыс. долл. США. Кредиты малому бизнесу составляют 80% активов банка.</w:t>
      </w:r>
    </w:p>
    <w:p>
      <w:pPr>
        <w:pStyle w:val="TextBody"/>
        <w:spacing w:lineRule="auto" w:line="360" w:before="0" w:after="0"/>
        <w:ind w:firstLine="709"/>
        <w:jc w:val="both"/>
        <w:rPr/>
      </w:pPr>
      <w:r>
        <w:rPr>
          <w:color w:val="000000"/>
        </w:rPr>
        <w:t>Рассмотрев программы кредитования банков России, предприниматель может остановиться на выборе банка по своему усмотрению.</w:t>
      </w:r>
    </w:p>
    <w:p>
      <w:pPr>
        <w:pStyle w:val="TextBody"/>
        <w:spacing w:lineRule="auto" w:line="360" w:before="0" w:after="0"/>
        <w:ind w:firstLine="709"/>
        <w:jc w:val="both"/>
        <w:rPr/>
      </w:pPr>
      <w:r>
        <w:rPr>
          <w:color w:val="000000"/>
        </w:rPr>
        <w:t>Во многих городах наряду с коммерческими банками в качестве кредиторов выступают кредитные кооперативы и общества взаимного кредитования. Получение кредита в кооперативах отличается доступностью, дешевизной, простотой оформления, что особенно привлекает предпринимателей. В связи с этим, развитие кредитных кооперативов как источников микрофинансирования субъектов малого предпринимательства является одним из приоритетных направлений поддержки МБ.</w:t>
      </w:r>
    </w:p>
    <w:p>
      <w:pPr>
        <w:pStyle w:val="TextBody"/>
        <w:spacing w:lineRule="auto" w:line="360" w:before="0" w:after="0"/>
        <w:ind w:firstLine="709"/>
        <w:jc w:val="both"/>
        <w:rPr/>
      </w:pPr>
      <w:r>
        <w:rPr>
          <w:color w:val="000000"/>
        </w:rPr>
        <w:t>К основным тенденциям на рынке кредитования малого бизнеса относятся:</w:t>
      </w:r>
    </w:p>
    <w:p>
      <w:pPr>
        <w:pStyle w:val="TextBody"/>
        <w:spacing w:lineRule="auto" w:line="360" w:before="0" w:after="0"/>
        <w:ind w:firstLine="709"/>
        <w:jc w:val="both"/>
        <w:rPr/>
      </w:pPr>
      <w:r>
        <w:rPr>
          <w:color w:val="000000"/>
        </w:rPr>
        <w:t>1) постоянно растущий спрос со стороны малого бизнеса на банковские услуги;</w:t>
      </w:r>
    </w:p>
    <w:p>
      <w:pPr>
        <w:pStyle w:val="TextBody"/>
        <w:spacing w:lineRule="auto" w:line="360" w:before="0" w:after="0"/>
        <w:ind w:firstLine="709"/>
        <w:jc w:val="both"/>
        <w:rPr/>
      </w:pPr>
      <w:r>
        <w:rPr>
          <w:color w:val="000000"/>
        </w:rPr>
        <w:t>2) снижение ставок по рублевым и валютным займам, увеличение сроков кредитования;</w:t>
      </w:r>
    </w:p>
    <w:p>
      <w:pPr>
        <w:pStyle w:val="TextBody"/>
        <w:spacing w:lineRule="auto" w:line="360" w:before="0" w:after="0"/>
        <w:ind w:firstLine="709"/>
        <w:jc w:val="both"/>
        <w:rPr/>
      </w:pPr>
      <w:r>
        <w:rPr>
          <w:color w:val="000000"/>
        </w:rPr>
        <w:t>3) стандартизация процесса кредитования путем развития скоринговых технологий;</w:t>
      </w:r>
    </w:p>
    <w:p>
      <w:pPr>
        <w:pStyle w:val="TextBody"/>
        <w:spacing w:lineRule="auto" w:line="360" w:before="0" w:after="0"/>
        <w:ind w:firstLine="709"/>
        <w:jc w:val="both"/>
        <w:rPr/>
      </w:pPr>
      <w:r>
        <w:rPr>
          <w:color w:val="000000"/>
        </w:rPr>
        <w:t>4) смягчение банковских требований к заемщику;</w:t>
      </w:r>
    </w:p>
    <w:p>
      <w:pPr>
        <w:pStyle w:val="TextBody"/>
        <w:spacing w:lineRule="auto" w:line="360" w:before="0" w:after="0"/>
        <w:ind w:firstLine="709"/>
        <w:jc w:val="both"/>
        <w:rPr/>
      </w:pPr>
      <w:r>
        <w:rPr>
          <w:color w:val="000000"/>
        </w:rPr>
        <w:t>5) активизация деятельности иностранных банков;</w:t>
      </w:r>
    </w:p>
    <w:p>
      <w:pPr>
        <w:pStyle w:val="TextBody"/>
        <w:spacing w:lineRule="auto" w:line="360" w:before="0" w:after="0"/>
        <w:ind w:firstLine="709"/>
        <w:jc w:val="both"/>
        <w:rPr/>
      </w:pPr>
      <w:r>
        <w:rPr>
          <w:color w:val="000000"/>
        </w:rPr>
        <w:t>6) расширение круга кредитных продуктов.</w:t>
      </w:r>
    </w:p>
    <w:p>
      <w:pPr>
        <w:pStyle w:val="TextBody"/>
        <w:spacing w:lineRule="auto" w:line="360" w:before="0" w:after="0"/>
        <w:ind w:firstLine="709"/>
        <w:jc w:val="both"/>
        <w:rPr/>
      </w:pPr>
      <w:r>
        <w:rPr>
          <w:color w:val="000000"/>
        </w:rPr>
        <w:t>Также существуют поточные технологии кредитования с использованием скоринговых моделей оценки кредитоспособности заемщика. Скоринговые модели получили широкое распространение в западных странах, а недавно их начали использовать и российские банки. В основе скоринга лежит анкетирование потенциального заемщика, причем каждому пункту анкеты соответствует определенное количество очков. Кредитоспособность клиента определяется кредитным рейтингом, который выставляется в соответствии с набранным количеством очков.</w:t>
      </w:r>
    </w:p>
    <w:p>
      <w:pPr>
        <w:pStyle w:val="TextBody"/>
        <w:spacing w:lineRule="auto" w:line="360" w:before="0" w:after="0"/>
        <w:ind w:firstLine="709"/>
        <w:jc w:val="both"/>
        <w:rPr/>
      </w:pPr>
      <w:r>
        <w:rPr>
          <w:color w:val="000000"/>
        </w:rPr>
        <w:t>Ведущие кредитные бюро США - Experian, Trans Union и Equifax - для определения кредитного рейтинга заемщика используют модель, разработанную компанией Fair Isaac &amp; Co. Модель носит название Fair Isaac Credit Organization (FICO). Кредитный рейтинг FICO составляется на основе ряда показателей, удельный вес каждого из которых в итоговом результате засекречен. К ним относятся:</w:t>
      </w:r>
    </w:p>
    <w:p>
      <w:pPr>
        <w:pStyle w:val="TextBody"/>
        <w:spacing w:lineRule="auto" w:line="360" w:before="0" w:after="0"/>
        <w:ind w:firstLine="709"/>
        <w:jc w:val="both"/>
        <w:rPr/>
      </w:pPr>
      <w:r>
        <w:rPr>
          <w:color w:val="000000"/>
        </w:rPr>
        <w:t>задержка выплат по предыдущим банковским кредитам;</w:t>
      </w:r>
    </w:p>
    <w:p>
      <w:pPr>
        <w:pStyle w:val="TextBody"/>
        <w:spacing w:lineRule="auto" w:line="360" w:before="0" w:after="0"/>
        <w:ind w:firstLine="709"/>
        <w:jc w:val="both"/>
        <w:rPr/>
      </w:pPr>
      <w:r>
        <w:rPr>
          <w:color w:val="000000"/>
        </w:rPr>
        <w:t>период времени, в течение которого существует кредитная история;</w:t>
      </w:r>
    </w:p>
    <w:p>
      <w:pPr>
        <w:pStyle w:val="TextBody"/>
        <w:spacing w:lineRule="auto" w:line="360" w:before="0" w:after="0"/>
        <w:ind w:firstLine="709"/>
        <w:jc w:val="both"/>
        <w:rPr/>
      </w:pPr>
      <w:r>
        <w:rPr>
          <w:color w:val="000000"/>
        </w:rPr>
        <w:t>соотношение использованных средств к оставшейся кредитной линии;</w:t>
      </w:r>
    </w:p>
    <w:p>
      <w:pPr>
        <w:pStyle w:val="TextBody"/>
        <w:spacing w:lineRule="auto" w:line="360" w:before="0" w:after="0"/>
        <w:ind w:firstLine="709"/>
        <w:jc w:val="both"/>
        <w:rPr/>
      </w:pPr>
      <w:r>
        <w:rPr>
          <w:color w:val="000000"/>
        </w:rPr>
        <w:t>продолжительность проживания по последнему адресу;</w:t>
      </w:r>
    </w:p>
    <w:p>
      <w:pPr>
        <w:pStyle w:val="TextBody"/>
        <w:spacing w:lineRule="auto" w:line="360" w:before="0" w:after="0"/>
        <w:ind w:firstLine="709"/>
        <w:jc w:val="both"/>
        <w:rPr/>
      </w:pPr>
      <w:r>
        <w:rPr>
          <w:color w:val="000000"/>
        </w:rPr>
        <w:t>трудовой опыт, квалификация, уровень образования и др.</w:t>
      </w:r>
    </w:p>
    <w:p>
      <w:pPr>
        <w:pStyle w:val="TextBody"/>
        <w:spacing w:lineRule="auto" w:line="360" w:before="0" w:after="0"/>
        <w:ind w:firstLine="709"/>
        <w:jc w:val="both"/>
        <w:rPr/>
      </w:pPr>
      <w:r>
        <w:rPr>
          <w:color w:val="000000"/>
        </w:rPr>
        <w:t>Страны Евросоюза применяют скоринговые системы, разработанные европейскими организациями. Российские банки либо используют собственные системы оценки кредитоспособности заемщика, либо приобретают их за рубежом.</w:t>
      </w:r>
    </w:p>
    <w:p>
      <w:pPr>
        <w:pStyle w:val="TextBody"/>
        <w:spacing w:lineRule="auto" w:line="360" w:before="0" w:after="0"/>
        <w:ind w:firstLine="709"/>
        <w:jc w:val="both"/>
        <w:rPr/>
      </w:pPr>
      <w:r>
        <w:rPr>
          <w:color w:val="000000"/>
        </w:rPr>
        <w:t>Использование скоринга, в основе которого лежит анкетирование заемщика, позволяет выдавать малому бизнесу экспресс-кредиты в течение одного дня. Так, КМБ-Банк, применяя скоринговую модель, ссужает до 30 тыс. руб. (1000 долл. или евро) без залога в течение одного дня, требуя лишь поручительство собственников фирмы. Московский кредитный банк решает вопрос о выдаче экспресс-кредитов в течение 3 - 5 дней, ссужая от 5 до 50 тыс. долл. США и оформляя в качестве залога товары, оборудование, автотранспорт и личное имущество. В Национальном банке развития за день можно получить сумму до 100 тыс. руб.</w:t>
      </w:r>
    </w:p>
    <w:p>
      <w:pPr>
        <w:pStyle w:val="TextBody"/>
        <w:spacing w:lineRule="auto" w:line="360" w:before="0" w:after="0"/>
        <w:ind w:firstLine="709"/>
        <w:jc w:val="both"/>
        <w:rPr/>
      </w:pPr>
      <w:r>
        <w:rPr>
          <w:color w:val="000000"/>
        </w:rPr>
        <w:t>Для оптимизации процедуры выдачи кредитов банки разрабатывают стандартизированные (поточные) технологии кредитования, позволяющие максимально сократить трудозатраты и время принятия решения. В частности, представляет интерес опыт создания поточной системы кредитования КМБ-Банка, наиболее активного игрока на рынке кредитования малого бизнеса.</w:t>
      </w:r>
    </w:p>
    <w:p>
      <w:pPr>
        <w:pStyle w:val="TextBody"/>
        <w:spacing w:lineRule="auto" w:line="360" w:before="0" w:after="0"/>
        <w:ind w:firstLine="709"/>
        <w:jc w:val="both"/>
        <w:rPr/>
      </w:pPr>
      <w:r>
        <w:rPr>
          <w:color w:val="000000"/>
        </w:rPr>
        <w:t>Помимо экспресс-кредитов, КМБ-Банк выдает микрокредиты (1 - 20 тыс. долл., евро, 30 - 600 тыс. руб</w:t>
      </w:r>
      <w:r>
        <w:rPr>
          <w:color w:val="000000"/>
          <w:lang w:val="uk-UA"/>
        </w:rPr>
        <w:t>.</w:t>
      </w:r>
      <w:r>
        <w:rPr>
          <w:color w:val="000000"/>
        </w:rPr>
        <w:t>), малые кредиты (20 - 100 тыс. долл., евро, 600 тыс. - 3 млн. руб</w:t>
      </w:r>
      <w:r>
        <w:rPr>
          <w:color w:val="000000"/>
          <w:lang w:val="uk-UA"/>
        </w:rPr>
        <w:t>.</w:t>
      </w:r>
      <w:r>
        <w:rPr>
          <w:color w:val="000000"/>
        </w:rPr>
        <w:t>) и средние кредиты (100 - 500 тыс. долл., евро, 3 - 15 млн</w:t>
      </w:r>
      <w:r>
        <w:rPr>
          <w:color w:val="000000"/>
          <w:lang w:val="uk-UA"/>
        </w:rPr>
        <w:t>.</w:t>
      </w:r>
      <w:r>
        <w:rPr>
          <w:color w:val="000000"/>
        </w:rPr>
        <w:t xml:space="preserve"> руб</w:t>
      </w:r>
      <w:r>
        <w:rPr>
          <w:color w:val="000000"/>
          <w:lang w:val="uk-UA"/>
        </w:rPr>
        <w:t>.</w:t>
      </w:r>
      <w:r>
        <w:rPr>
          <w:color w:val="000000"/>
        </w:rPr>
        <w:t>). С момента подачи заявки до выдачи кредита проходит не более 14 дней. Для каждого вида сроки жестко регламентированы. Так, по экспресс-кредиту решение должно быть принято за один день, по микрокредиту - за три дня, по малому кредиту - в течение недели, по среднему - в течение 14 дней.</w:t>
      </w:r>
    </w:p>
    <w:p>
      <w:pPr>
        <w:pStyle w:val="TextBody"/>
        <w:spacing w:lineRule="auto" w:line="360" w:before="0" w:after="0"/>
        <w:ind w:firstLine="709"/>
        <w:jc w:val="both"/>
        <w:rPr/>
      </w:pPr>
      <w:r>
        <w:rPr>
          <w:color w:val="000000"/>
        </w:rPr>
        <w:t>Для каждого вида кредита существует стандартная методика кредитного анализа, отличающаяся степенью детализации. Однако в любом случае кредитный эксперт обязательно выезжает на место бизнеса клиента и проводит анализ финансового состояния и уровня менеджмента компании. Таким образом, в представлении бизнес-плана и ТЭО нет необходимости, ибо решение о выдаче кредита принимается на основании анализа прошлого и настоящего, а не будущего.</w:t>
      </w:r>
    </w:p>
    <w:p>
      <w:pPr>
        <w:pStyle w:val="TextBody"/>
        <w:spacing w:lineRule="auto" w:line="360" w:before="0" w:after="0"/>
        <w:ind w:firstLine="709"/>
        <w:jc w:val="both"/>
        <w:rPr/>
      </w:pPr>
      <w:r>
        <w:rPr>
          <w:color w:val="000000"/>
        </w:rPr>
        <w:t>Для заемщика вся предварительная процедура сводится к нескольким предельно простым действиям. Сначала клиент обращается в банк, беседует с экспертом (лично или по телефону), затем присылает заявку на кредит и договаривается с экспертом о дате его визита. Эксперт после проведенного на месте анализа составляет резюме клиента. Если мнение эксперта положительное, то резюме выносится на кредитный комитет, который принимает окончательное решение о выдаче ссуды.</w:t>
      </w:r>
    </w:p>
    <w:p>
      <w:pPr>
        <w:pStyle w:val="TextBody"/>
        <w:spacing w:lineRule="auto" w:line="360" w:before="0" w:after="0"/>
        <w:ind w:firstLine="709"/>
        <w:jc w:val="both"/>
        <w:rPr/>
      </w:pPr>
      <w:r>
        <w:rPr>
          <w:color w:val="000000"/>
        </w:rPr>
        <w:t>Залоговое обеспечение обязательно по всем видам займов, кроме экспресс-кредита. Однако подход к обеспечению достаточно гибкий. Залогом может быть любое движимое и недвижимое имущество заемщика или третьих лиц: квартиры, машины, бытовая и офисная техника, оборудование, драгоценности и другое имущество.</w:t>
      </w:r>
    </w:p>
    <w:p>
      <w:pPr>
        <w:pStyle w:val="TextBody"/>
        <w:spacing w:lineRule="auto" w:line="360" w:before="0" w:after="0"/>
        <w:ind w:firstLine="709"/>
        <w:jc w:val="both"/>
        <w:rPr/>
      </w:pPr>
      <w:r>
        <w:rPr>
          <w:color w:val="000000"/>
        </w:rPr>
        <w:t>Важным элементом кредитной технологии КМБ-Банка является выплата основной суммы кредита и процентов равными долями ежемесячно или с иной установленной периодичностью (аннуитет). Для клиента такая ситуация выгодна, так как он не должен копить деньги или отдавать всю свою выручку в конце срока, при этом реальная ставка по кредиту для него снижается, поскольку на выплаченную сумму кредита проценты не начисляются. Банку же это позволяет поддерживать достаточно высокий уровень ликвидности.</w:t>
      </w:r>
    </w:p>
    <w:p>
      <w:pPr>
        <w:pStyle w:val="TextBody"/>
        <w:spacing w:lineRule="auto" w:line="360" w:before="0" w:after="0"/>
        <w:ind w:firstLine="709"/>
        <w:jc w:val="both"/>
        <w:rPr/>
      </w:pPr>
      <w:r>
        <w:rPr>
          <w:color w:val="000000"/>
        </w:rPr>
        <w:t>Анализ опыта кредитования малого бизнеса российскими банками показал, что успех на данном рынке зависит в первую очередь от используемой технологии предоставления кредитов и уровня подготовки кредитных экспертов.</w:t>
      </w:r>
    </w:p>
    <w:p>
      <w:pPr>
        <w:pStyle w:val="TextBody"/>
        <w:spacing w:lineRule="auto" w:line="360" w:before="0" w:after="0"/>
        <w:ind w:firstLine="709"/>
        <w:jc w:val="both"/>
        <w:rPr>
          <w:color w:val="000000"/>
        </w:rPr>
      </w:pPr>
      <w:r>
        <w:rPr>
          <w:color w:val="000000"/>
        </w:rPr>
        <w:t>Отличительными особенностями технологии кредитования предприятий малого бизнеса являются быстрая обработка заявок на получение кредита, упрощенные, но четко регламентированные и стандартизированные процедуры обработки запросов и получения кредита, четкая сегментация спроса с предложением каждой группе клиентов соответствующих условий кредитования.</w:t>
      </w:r>
    </w:p>
    <w:p>
      <w:pPr>
        <w:pStyle w:val="TextBody"/>
        <w:spacing w:lineRule="auto" w:line="360" w:before="0" w:after="0"/>
        <w:ind w:firstLine="709"/>
        <w:jc w:val="both"/>
        <w:rPr>
          <w:color w:val="000000"/>
        </w:rPr>
      </w:pPr>
      <w:r>
        <w:rPr>
          <w:color w:val="000000"/>
        </w:rPr>
        <w:t>Все эти программы и технологии кредитования позволяют малому бизнесу развиваться и чувствовать себя более уверенно в рыночной экономике.</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b/>
          <w:b/>
          <w:color w:val="000000"/>
        </w:rPr>
      </w:pPr>
      <w:r>
        <w:rPr>
          <w:b/>
          <w:color w:val="000000"/>
        </w:rPr>
        <w:t>2.2 Лизинг, как альтернатива кредитованию</w:t>
      </w:r>
    </w:p>
    <w:p>
      <w:pPr>
        <w:pStyle w:val="TextBody"/>
        <w:spacing w:lineRule="auto" w:line="360" w:before="0" w:after="0"/>
        <w:ind w:firstLine="709"/>
        <w:jc w:val="both"/>
        <w:rPr>
          <w:b/>
          <w:b/>
          <w:color w:val="000000"/>
        </w:rPr>
      </w:pPr>
      <w:r>
        <w:rPr>
          <w:b/>
          <w:color w:val="000000"/>
        </w:rPr>
      </w:r>
    </w:p>
    <w:p>
      <w:pPr>
        <w:pStyle w:val="TextBody"/>
        <w:spacing w:lineRule="auto" w:line="360" w:before="0" w:after="0"/>
        <w:ind w:firstLine="709"/>
        <w:jc w:val="both"/>
        <w:rPr/>
      </w:pPr>
      <w:r>
        <w:rPr>
          <w:color w:val="000000"/>
        </w:rPr>
        <w:t>Кредитование малого бизнеса в России слабо развито, но существуют ли достойные альтернативы кредиту?</w:t>
      </w:r>
    </w:p>
    <w:p>
      <w:pPr>
        <w:pStyle w:val="TextBody"/>
        <w:spacing w:lineRule="auto" w:line="360" w:before="0" w:after="0"/>
        <w:ind w:firstLine="709"/>
        <w:jc w:val="both"/>
        <w:rPr/>
      </w:pPr>
      <w:r>
        <w:rPr>
          <w:color w:val="000000"/>
        </w:rPr>
        <w:t>Согласно последним данным, рост рынка лизинга в России достигает 30% в год, а его оборот составляет порядка $18 млрд. Неплохие темпы, однако лизинг, впрочем, как и кредитование всё ещё находится на стадии развития. На сегодняшний день лизинг предлагают банки, многие из которых включили его в число кредитных продуктов, финансовые структуры крупных предприятий – производителей оборудования и техники, а также финансовые учреждения, для которых лизинг приоритетное направление деятельности. Благодаря наличию разноплановых игроков, данный сегмент можно охарактеризовать как конкурентный.</w:t>
      </w:r>
    </w:p>
    <w:p>
      <w:pPr>
        <w:pStyle w:val="TextBody"/>
        <w:spacing w:lineRule="auto" w:line="360" w:before="0" w:after="0"/>
        <w:ind w:firstLine="709"/>
        <w:jc w:val="both"/>
        <w:rPr/>
      </w:pPr>
      <w:r>
        <w:rPr>
          <w:color w:val="000000"/>
        </w:rPr>
        <w:t>Если же говорить о соотношении сделок, совершаемых с привлечением кредитов и лизинговых операций, то кредиты пользуются приблизительно в три раза большей популярностью. По данным экспертов, лизинг пользуется наибольшим спросом у малых предприятий, которые не могут рассчитывать на получение кредита. Это, прежде всего, молодые компании и фирмы, работающие на региональных рынках.</w:t>
      </w:r>
    </w:p>
    <w:p>
      <w:pPr>
        <w:pStyle w:val="TextBody"/>
        <w:spacing w:lineRule="auto" w:line="360" w:before="0" w:after="0"/>
        <w:ind w:firstLine="709"/>
        <w:jc w:val="both"/>
        <w:rPr/>
      </w:pPr>
      <w:r>
        <w:rPr>
          <w:color w:val="000000"/>
        </w:rPr>
        <w:t>Наиболее важное, с точки зрения большинства представителей малого бизнеса, преимущество заключается в возможности уходить от уплаты налога на прибыль. Согласно действующему законодательству, предприятие, взявшее банковский кредит, обязано выплачивать его с прибыли. По этой причине, для получения банковского кредита малому бизнесу необходимо показывать все доходы, а это не всегда желательно. С другой стороны, расплачиваться за лизинг не обязательно из прибыли, поэтому он является более приемлемым вариантом для малых предприятий, ведущих «двойную бухгалтерию».</w:t>
      </w:r>
    </w:p>
    <w:p>
      <w:pPr>
        <w:pStyle w:val="TextBody"/>
        <w:spacing w:lineRule="auto" w:line="360" w:before="0" w:after="0"/>
        <w:ind w:firstLine="709"/>
        <w:jc w:val="both"/>
        <w:rPr/>
      </w:pPr>
      <w:r>
        <w:rPr>
          <w:color w:val="000000"/>
        </w:rPr>
        <w:t>Второе преимущество лизинга для малого бизнеса состоит в меньшем, по сравнению с кредитованием, проценте отказов. Согласно статистике, на сегодняшний день число удовлетворённых заявок достигает 40%. Это обусловлено тем, что для лизинга не возникает проблемы залога. А именно отсутствие залога порождает наибольшее число отказов по кредитам.</w:t>
      </w:r>
    </w:p>
    <w:p>
      <w:pPr>
        <w:pStyle w:val="TextBody"/>
        <w:spacing w:lineRule="auto" w:line="360" w:before="0" w:after="0"/>
        <w:ind w:firstLine="709"/>
        <w:jc w:val="both"/>
        <w:rPr/>
      </w:pPr>
      <w:r>
        <w:rPr>
          <w:color w:val="000000"/>
        </w:rPr>
        <w:t>Со временем у любой компании возникает необходимость в замене изношенного оборудования или его модернизации. Лизинг даёт возможность сделать это без изъятия части средств из оборота. Таким образом, это финансовый инструмент, которым малое предприятие может воспользоваться для развития, переоборудования.</w:t>
      </w:r>
    </w:p>
    <w:p>
      <w:pPr>
        <w:pStyle w:val="TextBody"/>
        <w:spacing w:lineRule="auto" w:line="360" w:before="0" w:after="0"/>
        <w:ind w:firstLine="709"/>
        <w:jc w:val="both"/>
        <w:rPr/>
      </w:pPr>
      <w:r>
        <w:rPr>
          <w:color w:val="000000"/>
        </w:rPr>
        <w:t>По отзывам бизнесменов, решение по лизингу принимается кредитором в несколько раз быстрее решения по кредиту и требует меньшего количества процедур. Это значит, что предпринимателю не надо ждать решения вплоть до одного месяца, тогда как финансирование необходимо ему уже сейчас.</w:t>
      </w:r>
    </w:p>
    <w:p>
      <w:pPr>
        <w:pStyle w:val="TextBody"/>
        <w:spacing w:lineRule="auto" w:line="360" w:before="0" w:after="0"/>
        <w:ind w:firstLine="709"/>
        <w:jc w:val="both"/>
        <w:rPr/>
      </w:pPr>
      <w:r>
        <w:rPr>
          <w:color w:val="000000"/>
        </w:rPr>
        <w:t>С момента выплаты первого взноса по лизингу, оборудование переходит в собственность малого предприятия, и лизинговая компания не накладывает на клиента никаких обязательств по его страхованию. При получении банковского кредита и покупке на него оборудования банк осуществляет ежегодный мониторинг его состояния. Это обусловлено тем, что в случае непогашения предприятием кредита оборудование будет продано. А от того, насколько хорошо оборудование сохранилось, зависит его стоимость.</w:t>
      </w:r>
    </w:p>
    <w:p>
      <w:pPr>
        <w:pStyle w:val="TextBody"/>
        <w:spacing w:lineRule="auto" w:line="360" w:before="0" w:after="0"/>
        <w:ind w:firstLine="709"/>
        <w:jc w:val="both"/>
        <w:rPr/>
      </w:pPr>
      <w:r>
        <w:rPr>
          <w:color w:val="000000"/>
        </w:rPr>
        <w:t>При лизинговых схемах для малого бизнеса – залогом будет являться само имущество, а также дополнительное обеспечение в виде увеличения аванса, при сохранении стандартных ставок удорожания. Для большинства лизинговых компаний очень важен пограничный срок в один год – именно после этого срока по финансовой отчетности предприятия можно проследить положительную или отрицательную динамику работы предприятия. Специфика оценки работы малого бизнеса кредитными экспертами лизинговых компаний и банков преимущественно одинаково. Однако в лизинге, при оценке платежеспособности малых предприятий, не малая роль будет уделяться ликвидности приобретаемого имущества: в случае если имущество будет высоколиквидно, например – автотранспорт, деревообрабатывающее и пищевое оборудование. В случае возникновения долгой дебиторской задолженности, данное имущество будет легко реализовать, покрыв зачастую все расходы по договору лизинга. Зачастую при работе с малым бизнесом, лизинговые компании идут на схему работы с договором обратного выкупа имущества поставщиком, в случае досрочного прекращения договора лизинга. Данную схему невозможно реализовать при банковском кредите. Основными преимуществами лизинга будет являться оперативность и скорость рассмотрения бизнеса клиента, его финансирования, в случае положительного заключения, отсутствие дополнительных залогов, а также дополнительные гарантии в виде обратного выкупа оборудования, увеличения аванса, при сохранении ставок – что безусловно уменьшает финансовые риски лизинговой компании, упрощая процедуру получения финансирования для предприятий малого бизнеса.</w:t>
      </w:r>
    </w:p>
    <w:p>
      <w:pPr>
        <w:pStyle w:val="TextBody"/>
        <w:spacing w:lineRule="auto" w:line="360" w:before="0" w:after="0"/>
        <w:ind w:firstLine="709"/>
        <w:jc w:val="both"/>
        <w:rPr/>
      </w:pPr>
      <w:r>
        <w:rPr>
          <w:color w:val="000000"/>
        </w:rPr>
        <w:t>Существуют некоторые требования лизинговых компаний - это работа с клиентами, которые юридически существуют не менее года. Однако здесь немаловажно придерживаться факта существования бизнеса клиента в период не менее года, т.к. возраст действующего бизнеса предприятия клиента может быть гораздо меньше, «юридического» возраста самого предприятия. Рассмотрение случаев финансирования предприятий с меньшими сроками, остаётся всегда на рассмотрении руководителя лизинговой компании.</w:t>
      </w:r>
    </w:p>
    <w:p>
      <w:pPr>
        <w:pStyle w:val="TextBody"/>
        <w:spacing w:lineRule="auto" w:line="360" w:before="0" w:after="0"/>
        <w:ind w:firstLine="709"/>
        <w:jc w:val="both"/>
        <w:rPr/>
      </w:pPr>
      <w:r>
        <w:rPr>
          <w:color w:val="000000"/>
        </w:rPr>
        <w:t>В России в настоящее время только развивается институт «BLACK-листов» и зачастую банки требуют дополнительное обеспечение - «BLACK-лист», в нем чётко прописана кредитная история предприятия, факты задержки оплаты дебиторской задолженности, невозвраты и т.д. Общепринятым обеспечением при банковских кредитах являются: залоги ликвидного имущества, в том числе и приобретаемого, различные банковские гарантии, поручительства третьих юридических лиц. Данные виды обеспечения как раз и будут являться обременительными как для заёмщика, так и для кредитора: например все договора залога необходимо регистрировать в государственных органах, что влечет за собой временные и финансовые затраты. При лизинговых схемах безусловно могут использоваться данные виды обеспечения, но гораздо целесообразно использовать другие инструменты дополнительного обеспечения, которые будут не менее эффективны, а порой и более экономически выгодны, и уж тем более, менее обременительны чем залоги: к примеру, как было сказано выше – это договора обратного выкупа имущества, увеличение аванса от лизингополучателя.</w:t>
      </w:r>
    </w:p>
    <w:p>
      <w:pPr>
        <w:pStyle w:val="TextBody"/>
        <w:spacing w:lineRule="auto" w:line="360" w:before="0" w:after="0"/>
        <w:ind w:firstLine="709"/>
        <w:jc w:val="both"/>
        <w:rPr/>
      </w:pPr>
      <w:r>
        <w:rPr>
          <w:color w:val="000000"/>
        </w:rPr>
        <w:t>Интересный вид лизинга - форма возвратного лизинга: когда и поставщиком и лизингополучателем оборудования, является одно юридическое лицо, т.е. клиент как бы «продаёт» имущество лизинговой компании и потом постепенно его выкупает обратно, используя при этом все преимущества лизинга в полном объём и при этом, получая оборотные средства, столь необходимые предприятию. Возвратный лизинг – тем он лучше, чем ликвиднее имущество, а значит уменьшение рисков для лизинговой компания, а для лизингополучателя - только увеличение вероятности получения лизинга, а соответственно финансирования.</w:t>
      </w:r>
    </w:p>
    <w:p>
      <w:pPr>
        <w:pStyle w:val="TextBody"/>
        <w:spacing w:lineRule="auto" w:line="360" w:before="0" w:after="0"/>
        <w:ind w:firstLine="709"/>
        <w:jc w:val="both"/>
        <w:rPr/>
      </w:pPr>
      <w:r>
        <w:rPr>
          <w:color w:val="000000"/>
        </w:rPr>
        <w:t>Если предприниматель взял кредит, то его необходимо выплачивать. Прибегая к кредитованию, представители малого бизнеса способны учесть практически все факторы, кроме форс-мажорных обстоятельств. В жизни форс-мажор достаточно частое явление, и он не отменяет выплат по кредиту. В свою очередь, от лизинга вполне можно отказаться на любом этапе, вернув оборудование лизингодателю.</w:t>
      </w:r>
    </w:p>
    <w:p>
      <w:pPr>
        <w:pStyle w:val="TextBody"/>
        <w:spacing w:lineRule="auto" w:line="360" w:before="0" w:after="0"/>
        <w:ind w:firstLine="709"/>
        <w:jc w:val="both"/>
        <w:rPr/>
      </w:pPr>
      <w:r>
        <w:rPr>
          <w:color w:val="000000"/>
        </w:rPr>
        <w:t>Нельзя не упомянуть и о том, что при покупке оборудования посредством лизинга, происходит его ускоренная амортизация. Как результат, после окончания срока действия договора предприниматель получает оборудование, которое практически ничего не стоит. Это позволяет сэкономить денежные средства при уплате налога на имущество.</w:t>
      </w:r>
    </w:p>
    <w:p>
      <w:pPr>
        <w:pStyle w:val="TextBody"/>
        <w:spacing w:lineRule="auto" w:line="360" w:before="0" w:after="0"/>
        <w:ind w:firstLine="709"/>
        <w:jc w:val="both"/>
        <w:rPr/>
      </w:pPr>
      <w:r>
        <w:rPr>
          <w:color w:val="000000"/>
        </w:rPr>
        <w:t>Лизинг для малого бизнеса имеет множество преимуществ.</w:t>
      </w:r>
    </w:p>
    <w:p>
      <w:pPr>
        <w:pStyle w:val="TextBody"/>
        <w:spacing w:lineRule="auto" w:line="360" w:before="0" w:after="0"/>
        <w:ind w:firstLine="709"/>
        <w:jc w:val="both"/>
        <w:rPr/>
      </w:pPr>
      <w:r>
        <w:rPr>
          <w:color w:val="000000"/>
        </w:rPr>
        <w:t>В плюсах мы видим бурное и постоянное открытие новых предприятий, что соответственно увеличивает число потенциальных клиентов, ведь большая часть из них переходит из малого бизнеса на более крупные ступени, постепенно превращаясь в большие предприятия.</w:t>
      </w:r>
    </w:p>
    <w:p>
      <w:pPr>
        <w:pStyle w:val="TextBody"/>
        <w:spacing w:lineRule="auto" w:line="360" w:before="0" w:after="0"/>
        <w:ind w:firstLine="709"/>
        <w:jc w:val="both"/>
        <w:rPr/>
      </w:pPr>
      <w:r>
        <w:rPr>
          <w:color w:val="000000"/>
        </w:rPr>
        <w:t>В последнее время малые предприятия используют в своей работе высокие технологии, перспективных молодых руководителей и открывают всё новые и новые сферы бизнеса, что означает участие лизинговых компаний в новых высокотехнологичных проектах.</w:t>
      </w:r>
    </w:p>
    <w:p>
      <w:pPr>
        <w:pStyle w:val="TextBody"/>
        <w:spacing w:lineRule="auto" w:line="360" w:before="0" w:after="0"/>
        <w:ind w:firstLine="709"/>
        <w:jc w:val="both"/>
        <w:rPr/>
      </w:pPr>
      <w:r>
        <w:rPr>
          <w:color w:val="000000"/>
        </w:rPr>
        <w:t>Что касается минусов, то они, к сожалению стандартны: затруднительная оценка платежеспособности предприятий малого бизнеса, маленький возраст существования таких предприятий, иногда даже из-за отсутствия финансовых средств, рост дебиторской задолженности предприятий, отсутствие государственной поддержки предприятий малого бизнеса, желания руководителей использовать оборудование, бывшее в употреблении, что существенно снижает привлекательность проекта из-за возрастания имущественных рисков лизинговой компании.</w:t>
      </w:r>
    </w:p>
    <w:p>
      <w:pPr>
        <w:pStyle w:val="TextBody"/>
        <w:spacing w:lineRule="auto" w:line="360" w:before="0" w:after="0"/>
        <w:ind w:firstLine="709"/>
        <w:jc w:val="both"/>
        <w:rPr/>
      </w:pPr>
      <w:r>
        <w:rPr>
          <w:color w:val="000000"/>
        </w:rPr>
        <w:t>В целом, лизинговые компании возлагают большие надежды на предприятия малого бизнеса, так как в будущем рынок «насытится» высоколиквидными и «легкими» проектами и лизинговые компании переключат своё внимание на малый бизнес.</w:t>
      </w:r>
    </w:p>
    <w:p>
      <w:pPr>
        <w:pStyle w:val="TextBody"/>
        <w:spacing w:lineRule="auto" w:line="360" w:before="0" w:after="0"/>
        <w:ind w:firstLine="709"/>
        <w:jc w:val="both"/>
        <w:rPr/>
      </w:pPr>
      <w:r>
        <w:rPr>
          <w:color w:val="000000"/>
        </w:rPr>
        <w:t>Но самым главным его недостатком в нашей стране является то, что лизинг стоит ещё дороже кредита. По этой причине, предпринимателям, для которых процентная ставка по кредиту слишком большая, лизинг однозначно не подойдёт.</w:t>
      </w:r>
    </w:p>
    <w:p>
      <w:pPr>
        <w:pStyle w:val="TextBody"/>
        <w:spacing w:lineRule="auto" w:line="360" w:before="0" w:after="0"/>
        <w:ind w:firstLine="709"/>
        <w:jc w:val="both"/>
        <w:rPr/>
      </w:pPr>
      <w:r>
        <w:rPr>
          <w:color w:val="000000"/>
        </w:rPr>
        <w:t>Говоря о доступности лизинга, стоит применять это понятие к Санкт-Петербургу, Москве и соседним с ней субъектам. В регионах же лизинг доступен ещё меньше, чем кредит: кое-где просто нет лизинговых компаний, а банки такой продукт просто не предлагают.</w:t>
      </w:r>
    </w:p>
    <w:p>
      <w:pPr>
        <w:pStyle w:val="TextBody"/>
        <w:spacing w:lineRule="auto" w:line="360" w:before="0" w:after="0"/>
        <w:ind w:firstLine="709"/>
        <w:jc w:val="both"/>
        <w:rPr/>
      </w:pPr>
      <w:r>
        <w:rPr>
          <w:color w:val="000000"/>
        </w:rPr>
        <w:t>Прибегая к лизингу, малое предприятие имеет право скрывать свою прибыль. В свою очередь, лизинговые компании применяют скоринговую систему оценки клиентов, для которой прибыль является одним из основных критериев. Поэтому, если предприятие не предоставляет данных о доходах, лизинговая компания также имеет полное право не удовлетворить заявку.</w:t>
      </w:r>
    </w:p>
    <w:p>
      <w:pPr>
        <w:pStyle w:val="TextBody"/>
        <w:spacing w:lineRule="auto" w:line="360" w:before="0" w:after="0"/>
        <w:ind w:firstLine="709"/>
        <w:jc w:val="both"/>
        <w:rPr/>
      </w:pPr>
      <w:r>
        <w:rPr>
          <w:color w:val="000000"/>
        </w:rPr>
        <w:t>В лизинг можно взять оборудование и технику, а вот земельные участки, согласно действующему законодательству, в лизинг не передаются. Ещё одна проблема – неразвитость лизинга недвижимости, которая также необходима малому бизнесу, как и оборудование. Теоретически такие сделки вполне возможны, но на практике их число не превышает 1% от всех лизинговых операций.</w:t>
      </w:r>
    </w:p>
    <w:p>
      <w:pPr>
        <w:pStyle w:val="TextBody"/>
        <w:spacing w:lineRule="auto" w:line="360" w:before="0" w:after="0"/>
        <w:ind w:firstLine="709"/>
        <w:jc w:val="both"/>
        <w:rPr/>
      </w:pPr>
      <w:r>
        <w:rPr>
          <w:color w:val="000000"/>
        </w:rPr>
        <w:t>И, наконец, последнее существенное ограничение состоит в том, что для лизингодателей лизинг на сумму меньше 1 млн. рублей не выгоден, так как процент не покрывает их затрат. По этой причине, малому предприятию, которому необходима меньшая сумма, приодеться всё же взять кредит.</w:t>
      </w:r>
    </w:p>
    <w:p>
      <w:pPr>
        <w:pStyle w:val="TextBody"/>
        <w:spacing w:lineRule="auto" w:line="360" w:before="0" w:after="0"/>
        <w:ind w:firstLine="709"/>
        <w:jc w:val="both"/>
        <w:rPr/>
      </w:pPr>
      <w:r>
        <w:rPr>
          <w:color w:val="000000"/>
        </w:rPr>
        <w:t>Подводя итоги, необходимо сказать, что лизинг ввиду своей специфики не может стать равноценной заменой кредиту. В развитых странах эти финансовые инструменты являются самостоятельными и используются для разных целей. По причине трудностей с финансирование малого бизнеса в России, большинству предпринимателей всё равно как называются с трудом полученные ими деньги - лизинг или кредит. Поэтому, лизинг считают заменой кредиту. С этой точкой зрения, даже учитывая все обстоятельства, нельзя согласиться: ведь лизинг дороже, а это сводит на нет все его преимущества. Однако лизинг стал альтернативным способом получения денежных средств для развития, а, значит, малому бизнесу в России стало немного легче.</w:t>
      </w:r>
    </w:p>
    <w:p>
      <w:pPr>
        <w:pStyle w:val="TextBody"/>
        <w:spacing w:lineRule="auto" w:line="360" w:before="0" w:after="0"/>
        <w:ind w:firstLine="709"/>
        <w:jc w:val="both"/>
        <w:rPr>
          <w:color w:val="000000"/>
        </w:rPr>
      </w:pPr>
      <w:r>
        <w:rPr>
          <w:color w:val="000000"/>
        </w:rPr>
      </w:r>
      <w:r>
        <w:br w:type="page"/>
      </w:r>
    </w:p>
    <w:p>
      <w:pPr>
        <w:pStyle w:val="TextBody"/>
        <w:spacing w:lineRule="auto" w:line="360" w:before="0" w:after="0"/>
        <w:ind w:firstLine="709"/>
        <w:jc w:val="both"/>
        <w:rPr>
          <w:b/>
          <w:b/>
          <w:color w:val="000000"/>
        </w:rPr>
      </w:pPr>
      <w:r>
        <w:rPr>
          <w:b/>
          <w:color w:val="000000"/>
        </w:rPr>
        <w:t>3. Проблемы и перспективы кредитования малого бизнеса</w:t>
      </w:r>
    </w:p>
    <w:p>
      <w:pPr>
        <w:pStyle w:val="TextBody"/>
        <w:spacing w:lineRule="auto" w:line="360" w:before="0" w:after="0"/>
        <w:ind w:firstLine="709"/>
        <w:jc w:val="both"/>
        <w:rPr>
          <w:b/>
          <w:b/>
          <w:color w:val="000000"/>
        </w:rPr>
      </w:pPr>
      <w:r>
        <w:rPr>
          <w:b/>
          <w:color w:val="000000"/>
        </w:rPr>
      </w:r>
    </w:p>
    <w:p>
      <w:pPr>
        <w:pStyle w:val="TextBody"/>
        <w:spacing w:lineRule="auto" w:line="360" w:before="0" w:after="0"/>
        <w:ind w:firstLine="709"/>
        <w:jc w:val="both"/>
        <w:rPr/>
      </w:pPr>
      <w:r>
        <w:rPr>
          <w:color w:val="000000"/>
        </w:rPr>
        <w:t>Кредитование малого предпринимательства в России является перспективным направлением банковского кредитования благодаря большому спросу предпринимателей. Банки в свою очередь разрабатывают разнообразные продукты и акции для удовлетворения финансовых потребностей представителей малого бизнеса. Объемы кредитования малого предпринимательства растут с каждым годом, но, не смотря на это, потребности предпринимателей в кредитных средствах удовлетворены лишь на 30-40 %.</w:t>
      </w:r>
    </w:p>
    <w:p>
      <w:pPr>
        <w:pStyle w:val="TextBody"/>
        <w:spacing w:lineRule="auto" w:line="360" w:before="0" w:after="0"/>
        <w:ind w:firstLine="709"/>
        <w:jc w:val="both"/>
        <w:rPr/>
      </w:pPr>
      <w:r>
        <w:rPr>
          <w:color w:val="000000"/>
        </w:rPr>
        <w:t>Одной из основных проблем малого бизнеса в нашей стране является сложность получения кредита для развития собственного предприятия. Несмотря на то, что многие аналитики предсказывают хорошие перспективы кредитования малого бизнеса - к 2010 г. прогнозируется снижение процентных ставок по кредитам, увеличение сроков предоставления кредитов, упрощения процедуры оформления кредитов, что позволит пользоваться банковскими услугами по кредитованию более широкому кругу предпринимателей.</w:t>
      </w:r>
    </w:p>
    <w:p>
      <w:pPr>
        <w:pStyle w:val="TextBody"/>
        <w:spacing w:lineRule="auto" w:line="360" w:before="0" w:after="0"/>
        <w:ind w:firstLine="709"/>
        <w:jc w:val="both"/>
        <w:rPr/>
      </w:pPr>
      <w:r>
        <w:rPr>
          <w:color w:val="000000"/>
        </w:rPr>
        <w:t>Частные предприниматели сталкиваются с целым рядом проблем при получении займов.</w:t>
      </w:r>
    </w:p>
    <w:p>
      <w:pPr>
        <w:pStyle w:val="TextBody"/>
        <w:spacing w:lineRule="auto" w:line="360" w:before="0" w:after="0"/>
        <w:ind w:firstLine="709"/>
        <w:jc w:val="both"/>
        <w:rPr/>
      </w:pPr>
      <w:r>
        <w:rPr>
          <w:color w:val="000000"/>
        </w:rPr>
        <w:t>В условиях кризиса многие банки предпочитают выдавать кредиты только тем предпринимателям, с которыми они имеют положительный опыт работы и для тех предприятий, которые работают в сфере предоставления услуг, производства или продажи товаров не менее полугода, и имеют заметную прибыль.</w:t>
      </w:r>
    </w:p>
    <w:p>
      <w:pPr>
        <w:pStyle w:val="TextBody"/>
        <w:spacing w:lineRule="auto" w:line="360" w:before="0" w:after="0"/>
        <w:ind w:firstLine="709"/>
        <w:jc w:val="both"/>
        <w:rPr/>
      </w:pPr>
      <w:r>
        <w:rPr>
          <w:color w:val="000000"/>
        </w:rPr>
        <w:t>Для того чтобы оказать поддержку малому бизнесу Правительство России и органы местного самоуправления разработали определённые меры по поддержке малого и среднего бизнеса. Многие региональные власти предоставляют кредиты для индивидуальных предпринимателей по ставкам, которые намного ниже среднерыночных. Для того чтобы получить подобный кредит, индивидуальный предприниматель также должен выполнить ряд условий: например, малое предприятие должно работать в определенной сфере бизнеса или предприниматель должен относиться к определённой возрастной категории (молодёжное предпринимательство).</w:t>
      </w:r>
    </w:p>
    <w:p>
      <w:pPr>
        <w:pStyle w:val="TextBody"/>
        <w:spacing w:lineRule="auto" w:line="360" w:before="0" w:after="0"/>
        <w:ind w:firstLine="709"/>
        <w:jc w:val="both"/>
        <w:rPr/>
      </w:pPr>
      <w:r>
        <w:rPr>
          <w:color w:val="000000"/>
        </w:rPr>
        <w:t>Региональные власти предлагают приватизировать или выкупить на льготных условиях помещения, которые предприниматели занимали в течение долгого времени.</w:t>
      </w:r>
    </w:p>
    <w:p>
      <w:pPr>
        <w:pStyle w:val="TextBody"/>
        <w:spacing w:lineRule="auto" w:line="360" w:before="0" w:after="0"/>
        <w:ind w:firstLine="709"/>
        <w:jc w:val="both"/>
        <w:rPr/>
      </w:pPr>
      <w:r>
        <w:rPr>
          <w:color w:val="000000"/>
        </w:rPr>
        <w:t>В любом случае, для получения кредита для индивидуального предпринимателя владелец бизнеса должен тщательно разработать инвестиционный план, а также подготовить экономическое обоснование кредита, которое должно быть предоставлено в кредитную организацию.</w:t>
      </w:r>
    </w:p>
    <w:p>
      <w:pPr>
        <w:pStyle w:val="TextBody"/>
        <w:spacing w:lineRule="auto" w:line="360" w:before="0" w:after="0"/>
        <w:ind w:firstLine="709"/>
        <w:jc w:val="both"/>
        <w:rPr/>
      </w:pPr>
      <w:r>
        <w:rPr>
          <w:color w:val="000000"/>
        </w:rPr>
        <w:t>Но все же одной из основных проблем, которые делают перспективы развития малого бизнеса менее оптимистичными, является отсутствие у частных предпринимателей собственности, которая могла бы стать залогом при предоставлении кредита. Многие финансовые группы предпочитают работать с крупными предприятиями, предоставляя им значительные кредиты на развитие производства. Малые предприятия являются своеобразным «довеском», который не приносит банкам крупных доходов.</w:t>
      </w:r>
    </w:p>
    <w:p>
      <w:pPr>
        <w:pStyle w:val="TextBody"/>
        <w:spacing w:lineRule="auto" w:line="360" w:before="0" w:after="0"/>
        <w:ind w:firstLine="709"/>
        <w:jc w:val="both"/>
        <w:rPr/>
      </w:pPr>
      <w:r>
        <w:rPr>
          <w:color w:val="000000"/>
        </w:rPr>
        <w:t>Рассматривая перспективы кредитования малого бизнеса, аналитики выделяют следующие тенденции, которые должны «оживить» рынок. Очевидно, что спрос со стороны малых предприятий довольно высок, конкуренция на банковском рынке становится все острее, поэтому, казалось бы, банки заинтересованы в предоставлении кредитов малому бизнесу, снижая процентные ставки. Но многие кредитные организации понесли довольно заметные убытки, к которым привел мировой финансовый кризис.</w:t>
      </w:r>
    </w:p>
    <w:p>
      <w:pPr>
        <w:pStyle w:val="TextBody"/>
        <w:spacing w:lineRule="auto" w:line="360" w:before="0" w:after="0"/>
        <w:ind w:firstLine="709"/>
        <w:jc w:val="both"/>
        <w:rPr/>
      </w:pPr>
      <w:r>
        <w:rPr>
          <w:color w:val="000000"/>
        </w:rPr>
        <w:t>Одна из основных задач, которая повысит перспективы кредитования малого бизнеса, - это стандартизация выдачи кредитов частным предпринимателям. Для получения кредита бизнесмен должен выполнить целый ряд требований, которые выдвигают различные банки, поэтому собрать необходимый пакет документов бывает очень непросто. Затем частный предприниматель должен ждать некоторое время, чтобы получить заключение специалиста. Стандартизировав данную процедуру, банки смогут выдавать кредиты не только в центральных, но и в дополнительных офисах. Таким образом, процесс получения кредита для малого бизнеса будет также прост, как и покупка полиса автострахования.</w:t>
      </w:r>
    </w:p>
    <w:p>
      <w:pPr>
        <w:pStyle w:val="TextBody"/>
        <w:spacing w:lineRule="auto" w:line="360" w:before="0" w:after="0"/>
        <w:ind w:firstLine="709"/>
        <w:jc w:val="both"/>
        <w:rPr/>
      </w:pPr>
      <w:r>
        <w:rPr>
          <w:color w:val="000000"/>
        </w:rPr>
        <w:t>Более развивая сеть офисов, где частный предприниматель сможет быстро получить кредит, приведет к более жесткой конкуренции, что будет стимулом как для понижения процентных ставок по кредитам, так и для увеличения количества кредитных программ для малого бизнеса.</w:t>
      </w:r>
    </w:p>
    <w:p>
      <w:pPr>
        <w:pStyle w:val="TextBody"/>
        <w:spacing w:lineRule="auto" w:line="360" w:before="0" w:after="0"/>
        <w:ind w:firstLine="709"/>
        <w:jc w:val="both"/>
        <w:rPr/>
      </w:pPr>
      <w:r>
        <w:rPr>
          <w:color w:val="000000"/>
        </w:rPr>
        <w:t>Несмотря на обилие проблем, перспективы кредитования малого бизнеса в российских банках стоит оценивать как достаточно благоприятные.</w:t>
      </w:r>
    </w:p>
    <w:p>
      <w:pPr>
        <w:pStyle w:val="TextBody"/>
        <w:spacing w:lineRule="auto" w:line="360" w:before="0" w:after="0"/>
        <w:ind w:firstLine="709"/>
        <w:jc w:val="both"/>
        <w:rPr/>
      </w:pPr>
      <w:r>
        <w:rPr>
          <w:color w:val="000000"/>
        </w:rPr>
        <w:t>При желании получить кредит малому бизнесу «с нуля», владелец малого бизнеса может воспользоваться одной из программ, которые предоставляются частным предпринимателям Правительством РФ или органами местной власти. Кроме того, начинающий предприниматель имеет возможность принять участие в конкурсах на получение грантов на развитие своего бизнеса. Рассмотри более подробно некоторые из этих возможностей.</w:t>
      </w:r>
    </w:p>
    <w:p>
      <w:pPr>
        <w:pStyle w:val="TextBody"/>
        <w:spacing w:lineRule="auto" w:line="360" w:before="0" w:after="0"/>
        <w:ind w:firstLine="709"/>
        <w:jc w:val="both"/>
        <w:rPr/>
      </w:pPr>
      <w:r>
        <w:rPr>
          <w:color w:val="000000"/>
        </w:rPr>
        <w:t>В марте 2006 года правительством столицы был учреждён Фонд содействия кредитованию малого бизнеса Москвы. Основные цели Фонда – развитие в Москве системы кредитования малого предпринимательства; помощь малому бизнесу в получении кредитных и иных финансовых ресурсов; развитие инфраструктуры финансирования в форме займов, кредитов, лизинга оборудования и машин; гарантии и поручительства по обязательствам субъектов малого предпринимательства.</w:t>
      </w:r>
    </w:p>
    <w:p>
      <w:pPr>
        <w:pStyle w:val="TextBody"/>
        <w:spacing w:lineRule="auto" w:line="360" w:before="0" w:after="0"/>
        <w:ind w:firstLine="709"/>
        <w:jc w:val="both"/>
        <w:rPr/>
      </w:pPr>
      <w:r>
        <w:rPr>
          <w:color w:val="000000"/>
        </w:rPr>
        <w:t>На сегодняшний день Фонд содействия кредитованию малого бизнеса Москвы является единственным в России гарантийным фондом, который предоставляет обеспечение по договорам о предоставлении банковских гарантий.</w:t>
      </w:r>
    </w:p>
    <w:p>
      <w:pPr>
        <w:pStyle w:val="TextBody"/>
        <w:spacing w:lineRule="auto" w:line="360" w:before="0" w:after="0"/>
        <w:ind w:firstLine="709"/>
        <w:jc w:val="both"/>
        <w:rPr/>
      </w:pPr>
      <w:r>
        <w:rPr>
          <w:color w:val="000000"/>
        </w:rPr>
        <w:t>С Фондом содействия кредитованию малого предпринимательства Москвы сотрудничают 25 коммерческих банков, с десятью из них подписано соглашение о сотрудничестве в рамках предоставления поручительств Фондом по договорам о предоставлении банковской гарантии (АКБ "Банк Москвы", "Москоммерцбанк", КБ "Юниаструм Банк", КБ "Нефтяной Альянс" и другие).</w:t>
      </w:r>
    </w:p>
    <w:p>
      <w:pPr>
        <w:pStyle w:val="TextBody"/>
        <w:spacing w:lineRule="auto" w:line="360" w:before="0" w:after="0"/>
        <w:ind w:firstLine="709"/>
        <w:jc w:val="both"/>
        <w:rPr/>
      </w:pPr>
      <w:r>
        <w:rPr>
          <w:color w:val="000000"/>
        </w:rPr>
        <w:t>В августе 2009 года Фонд содействия кредитованию малого бизнеса Москвы заключил два договора поручительства по обеспечению обязательств предприятий малого бизнеса перед банками согласно договоров банковской гарантии на сумму белее, чем 8,6 млн. руб. В первом случае гарантии касаются поставок оборудования, во втором – уплаты таможенных платежей.</w:t>
      </w:r>
    </w:p>
    <w:p>
      <w:pPr>
        <w:pStyle w:val="TextBody"/>
        <w:spacing w:lineRule="auto" w:line="360" w:before="0" w:after="0"/>
        <w:ind w:firstLine="709"/>
        <w:jc w:val="both"/>
        <w:rPr/>
      </w:pPr>
      <w:r>
        <w:rPr>
          <w:color w:val="000000"/>
        </w:rPr>
        <w:t>Преимущества обращения в Фонд содействия кредитованию малого бизнеса для предпринимателей:</w:t>
      </w:r>
    </w:p>
    <w:p>
      <w:pPr>
        <w:pStyle w:val="TextBody"/>
        <w:spacing w:lineRule="auto" w:line="360" w:before="0" w:after="0"/>
        <w:ind w:firstLine="709"/>
        <w:jc w:val="both"/>
        <w:rPr>
          <w:color w:val="000000"/>
        </w:rPr>
      </w:pPr>
      <w:r>
        <w:rPr>
          <w:color w:val="000000"/>
        </w:rPr>
        <w:t>снижение затрат на поручение гарантии;</w:t>
      </w:r>
    </w:p>
    <w:p>
      <w:pPr>
        <w:pStyle w:val="TextBody"/>
        <w:spacing w:lineRule="auto" w:line="360" w:before="0" w:after="0"/>
        <w:ind w:firstLine="709"/>
        <w:jc w:val="both"/>
        <w:rPr>
          <w:color w:val="000000"/>
        </w:rPr>
      </w:pPr>
      <w:r>
        <w:rPr>
          <w:color w:val="000000"/>
        </w:rPr>
        <w:t>скорость обработки документации;</w:t>
      </w:r>
    </w:p>
    <w:p>
      <w:pPr>
        <w:pStyle w:val="TextBody"/>
        <w:spacing w:lineRule="auto" w:line="360" w:before="0" w:after="0"/>
        <w:ind w:firstLine="709"/>
        <w:jc w:val="both"/>
        <w:rPr>
          <w:color w:val="000000"/>
        </w:rPr>
      </w:pPr>
      <w:r>
        <w:rPr>
          <w:color w:val="000000"/>
        </w:rPr>
        <w:t>простота заключения трёхстороннего договора с Фондом и банком;</w:t>
      </w:r>
    </w:p>
    <w:p>
      <w:pPr>
        <w:pStyle w:val="TextBody"/>
        <w:spacing w:lineRule="auto" w:line="360" w:before="0" w:after="0"/>
        <w:ind w:firstLine="709"/>
        <w:jc w:val="both"/>
        <w:rPr/>
      </w:pPr>
      <w:r>
        <w:rPr>
          <w:color w:val="000000"/>
        </w:rPr>
        <w:t>возможность компенсации затрат на получение поручительства Фонда из городского бюджета Москвы в размере до 90%.</w:t>
      </w:r>
    </w:p>
    <w:p>
      <w:pPr>
        <w:pStyle w:val="TextBody"/>
        <w:spacing w:lineRule="auto" w:line="360" w:before="0" w:after="0"/>
        <w:ind w:firstLine="709"/>
        <w:jc w:val="both"/>
        <w:rPr/>
      </w:pPr>
      <w:r>
        <w:rPr>
          <w:color w:val="000000"/>
        </w:rPr>
        <w:t>Фонд содействия кредитованию малого бизнеса выдаёт поручительства субъектам малого бизнеса, но, конечно же, не всем, а только тем, кто соответствует определённым условиям:</w:t>
      </w:r>
    </w:p>
    <w:p>
      <w:pPr>
        <w:pStyle w:val="TextBody"/>
        <w:spacing w:lineRule="auto" w:line="360" w:before="0" w:after="0"/>
        <w:ind w:firstLine="709"/>
        <w:jc w:val="both"/>
        <w:rPr/>
      </w:pPr>
      <w:r>
        <w:rPr>
          <w:color w:val="000000"/>
        </w:rPr>
        <w:t>малый бизнес зарегистрирован в Реестре субъектов малого предпринимательства</w:t>
      </w:r>
    </w:p>
    <w:p>
      <w:pPr>
        <w:pStyle w:val="TextBody"/>
        <w:spacing w:lineRule="auto" w:line="360" w:before="0" w:after="0"/>
        <w:ind w:firstLine="709"/>
        <w:jc w:val="both"/>
        <w:rPr/>
      </w:pPr>
      <w:r>
        <w:rPr>
          <w:color w:val="000000"/>
        </w:rPr>
        <w:t>субъект малого бизнеса существует не менее 6 месяцев</w:t>
      </w:r>
    </w:p>
    <w:p>
      <w:pPr>
        <w:pStyle w:val="TextBody"/>
        <w:spacing w:lineRule="auto" w:line="360" w:before="0" w:after="0"/>
        <w:ind w:firstLine="709"/>
        <w:jc w:val="both"/>
        <w:rPr/>
      </w:pPr>
      <w:r>
        <w:rPr>
          <w:color w:val="000000"/>
        </w:rPr>
        <w:t>предприятие не имеет за последние полгода нарушений кредитных договоров или договоров лизинга, займов и т.п.</w:t>
      </w:r>
    </w:p>
    <w:p>
      <w:pPr>
        <w:pStyle w:val="TextBody"/>
        <w:spacing w:lineRule="auto" w:line="360" w:before="0" w:after="0"/>
        <w:ind w:firstLine="709"/>
        <w:jc w:val="both"/>
        <w:rPr/>
      </w:pPr>
      <w:r>
        <w:rPr>
          <w:color w:val="000000"/>
        </w:rPr>
        <w:t>в течение 2 последних лет в отношении предприятия не применялись процедуры банкротства, в том числе конкурсное производство, внешнее управление и т.д.</w:t>
      </w:r>
    </w:p>
    <w:p>
      <w:pPr>
        <w:pStyle w:val="TextBody"/>
        <w:spacing w:lineRule="auto" w:line="360" w:before="0" w:after="0"/>
        <w:ind w:firstLine="709"/>
        <w:jc w:val="both"/>
        <w:rPr>
          <w:color w:val="000000"/>
        </w:rPr>
      </w:pPr>
      <w:r>
        <w:rPr>
          <w:color w:val="000000"/>
        </w:rPr>
        <w:t>предприятие не должно заниматься игорным бизнесом или производством подакцизных товаров, или добычей полезных ископаемых.</w:t>
      </w:r>
    </w:p>
    <w:p>
      <w:pPr>
        <w:pStyle w:val="TextBody"/>
        <w:spacing w:lineRule="auto" w:line="360" w:before="0" w:after="0"/>
        <w:ind w:firstLine="709"/>
        <w:jc w:val="both"/>
        <w:rPr/>
      </w:pPr>
      <w:r>
        <w:rPr>
          <w:color w:val="000000"/>
        </w:rPr>
        <w:t>Удовлетворяющий этим требованиям субъект малого предпринимательства может рассчитывать на то, что Фонд содействия кредитованию малого бизнеса выдаст поручительство на сумму до 30 млн. руб., но не более 50% от суммы обязательств заемщика.</w:t>
      </w:r>
    </w:p>
    <w:p>
      <w:pPr>
        <w:pStyle w:val="TextBody"/>
        <w:spacing w:lineRule="auto" w:line="360" w:before="0" w:after="0"/>
        <w:ind w:firstLine="709"/>
        <w:jc w:val="both"/>
        <w:rPr/>
      </w:pPr>
      <w:r>
        <w:rPr>
          <w:color w:val="000000"/>
        </w:rPr>
        <w:t>Такие же некоммерческие организации (гарантийные фонды), как Фонд содействия кредитованию малого бизнеса Москвы, создаются и в других городах и регионах России. Они предлагают аналогичные услуги представителям малого бизнеса, хотя условия могут несколько отличаться.</w:t>
      </w:r>
    </w:p>
    <w:p>
      <w:pPr>
        <w:pStyle w:val="TextBody"/>
        <w:spacing w:lineRule="auto" w:line="360" w:before="0" w:after="0"/>
        <w:ind w:firstLine="709"/>
        <w:jc w:val="both"/>
        <w:rPr/>
      </w:pPr>
      <w:r>
        <w:rPr>
          <w:color w:val="000000"/>
        </w:rPr>
        <w:t>Так же Правительство Российской Федерации продолжает осуществлять помощь малому бизнесу в соответствии с разработанной стратегией. Несмотря на финансовый кризис, субсидии малому бизнесу в 2010 году не сократились в объёме, а в некоторых регионах даже увеличились. Правительство Москвы планирует втрое увеличить количество малых и средних предпринимателей, которые получат субсидии на развитие бизнеса. По словам представителя мэрии Москвы, объем субсидий малому бизнесу составит более двух миллиардов рублей. Также ожидается, что целевая субсидия от федерального бюджета для малых предприятий составит 1 миллиард рублей.</w:t>
      </w:r>
    </w:p>
    <w:p>
      <w:pPr>
        <w:pStyle w:val="TextBody"/>
        <w:spacing w:lineRule="auto" w:line="360" w:before="0" w:after="0"/>
        <w:ind w:firstLine="709"/>
        <w:jc w:val="both"/>
        <w:rPr/>
      </w:pPr>
      <w:r>
        <w:rPr>
          <w:color w:val="000000"/>
        </w:rPr>
        <w:t>Другие регионы Российской Федерации также предлагают предпринимателям различные виды дотаций для малого бизнеса. Например, в республике Адыгея в настоящее время в республике действует около 3000 малых предприятий, на субсидии малому бизнесу выделено около 300 миллионов рублей. В Смоленской области начинающие предприниматели могут рассчитывать не только на субсидии, но и на получения гранта для молодых предпринимателей.</w:t>
      </w:r>
    </w:p>
    <w:p>
      <w:pPr>
        <w:pStyle w:val="TextBody"/>
        <w:spacing w:lineRule="auto" w:line="360" w:before="0" w:after="0"/>
        <w:ind w:firstLine="709"/>
        <w:jc w:val="both"/>
        <w:rPr>
          <w:color w:val="000000"/>
        </w:rPr>
      </w:pPr>
      <w:r>
        <w:rPr>
          <w:color w:val="000000"/>
        </w:rPr>
        <w:t xml:space="preserve">Организация малых предприятий является одним из наиболее эффективных способов создания рабочих мест. Те предприниматели, которые будут готовы принять на работу безработных по направлению с биржи труда, получат субсидирование в размере 58,8 тысяч рублей.Несмотря на увеличение субсидий малому бизнесу в 2010 году, количество людей, которые готовы открыть собственное дело в текущем году увеличилось незначительно. Несмотря на все меры, предпринимаемые правительством Российской Федерации и органами местного самоуправления, многие россияне не спешат открывать собственные малые предприятия. Виной тому в большей степени является инертность россиян, которые предпочитают работать на крупных государственных предприятиях, а не в частном секторе, где самому приходится принимать множество ответственных решений. </w:t>
      </w:r>
    </w:p>
    <w:p>
      <w:pPr>
        <w:pStyle w:val="TextBody"/>
        <w:spacing w:lineRule="auto" w:line="360" w:before="0" w:after="0"/>
        <w:ind w:firstLine="709"/>
        <w:jc w:val="both"/>
        <w:rPr/>
      </w:pPr>
      <w:r>
        <w:rPr>
          <w:color w:val="000000"/>
        </w:rPr>
        <w:t>Возможно, увеличение субсидий малому бизнесу в 2010 году позволит «расшевелить» граждан, которые будут более активно создавать малые предприятия.</w:t>
      </w:r>
    </w:p>
    <w:p>
      <w:pPr>
        <w:pStyle w:val="TextBody"/>
        <w:spacing w:lineRule="auto" w:line="360" w:before="0" w:after="0"/>
        <w:ind w:firstLine="709"/>
        <w:jc w:val="both"/>
        <w:rPr/>
      </w:pPr>
      <w:r>
        <w:rPr>
          <w:color w:val="000000"/>
        </w:rPr>
        <w:t>Для развития малого бизнеса правительство Российской Федерации вместе с органами местного самоуправления выделяет гранты малому бизнесу, которые могут быть получены в 2010 году.</w:t>
      </w:r>
    </w:p>
    <w:p>
      <w:pPr>
        <w:pStyle w:val="TextBody"/>
        <w:spacing w:lineRule="auto" w:line="360" w:before="0" w:after="0"/>
        <w:ind w:firstLine="709"/>
        <w:jc w:val="both"/>
        <w:rPr/>
      </w:pPr>
      <w:r>
        <w:rPr>
          <w:color w:val="000000"/>
        </w:rPr>
        <w:t>Как правило, сумма гранта не превышает 300 000 рублей, а получить грант на развитие малого бизнеса в 2010 году может только предприниматель, который зарегистрировал свое предприятие не ранее, чем год назад. В отличие от кредита, грант не подлежит обязательному возврату, но очевидно, что в случае, если грант будет использован не по целевому назначению, предприниматель создаст себе негативную репутацию, да и на дальнейшую помощь со стороны государства он вряд ли сможет рассчитывать.</w:t>
      </w:r>
    </w:p>
    <w:p>
      <w:pPr>
        <w:pStyle w:val="TextBody"/>
        <w:spacing w:lineRule="auto" w:line="360" w:before="0" w:after="0"/>
        <w:ind w:firstLine="709"/>
        <w:jc w:val="both"/>
        <w:rPr/>
      </w:pPr>
      <w:r>
        <w:rPr>
          <w:color w:val="000000"/>
        </w:rPr>
        <w:t>Как ни странно, но предприниматель должен заплатить подоходный налог с суммы, которую получит в виде гранта малому бизнесу в 2010 году. Хотя, в настоящее время в некоторых регионах рассматривается вопрос об отмене данного налога.</w:t>
      </w:r>
    </w:p>
    <w:p>
      <w:pPr>
        <w:pStyle w:val="TextBody"/>
        <w:spacing w:lineRule="auto" w:line="360" w:before="0" w:after="0"/>
        <w:ind w:firstLine="709"/>
        <w:jc w:val="both"/>
        <w:rPr/>
      </w:pPr>
      <w:r>
        <w:rPr>
          <w:color w:val="000000"/>
        </w:rPr>
        <w:t>Денежные средства на гранты малому бизнесу в 2010 году выделяются как правительством Российской Федерации, так и местными органами. В разных регионах выделяются различные суммы на гранты малому бизнесу, несмотря на финансовый кризис, общая сумма грантов малому бизнесу постоянно растёт. Например, в 2009 году сумма грантов, которая была выделена в Саратовской области, составила 75 миллионов рублей, из которых 60 миллионов было выделено государством.</w:t>
      </w:r>
    </w:p>
    <w:p>
      <w:pPr>
        <w:pStyle w:val="TextBody"/>
        <w:spacing w:lineRule="auto" w:line="360" w:before="0" w:after="0"/>
        <w:ind w:firstLine="709"/>
        <w:jc w:val="both"/>
        <w:rPr/>
      </w:pPr>
      <w:r>
        <w:rPr>
          <w:color w:val="000000"/>
        </w:rPr>
        <w:t>Наиболее активно гранты малому бизнесу распределяются в Санкт-Петербурге. С начала действия программы помощи малому бизнесу было выдано около 700 грантов, размер которых составлял 300 000 рублей. Практически все предприятия отчитались за целевое исследование средств. Около 30 % предприятий, получивших грант на развитие малого бизнеса, работают в сфере предоставления услуг, еще 20 % - в производственной сфере и около 12 % - в сфере торговли.</w:t>
      </w:r>
    </w:p>
    <w:p>
      <w:pPr>
        <w:pStyle w:val="TextBody"/>
        <w:spacing w:lineRule="auto" w:line="360" w:before="0" w:after="0"/>
        <w:ind w:firstLine="709"/>
        <w:jc w:val="both"/>
        <w:rPr/>
      </w:pPr>
      <w:r>
        <w:rPr>
          <w:color w:val="000000"/>
        </w:rPr>
        <w:t>Как видно из этого исследования, получить гранты для малого бизнеса в 2010 году на закупку товара или на открытие магазина маловероятно. На сумму, которую могут получить молодые предприниматели, можно открыть небольшое предприятие по уборке помещений или ремонту бытовой техники, а вот открытие магазина или иного предприятия торговли связаны с более существенным уровнем расходов.</w:t>
      </w:r>
    </w:p>
    <w:p>
      <w:pPr>
        <w:pStyle w:val="TextBody"/>
        <w:spacing w:lineRule="auto" w:line="360" w:before="0" w:after="0"/>
        <w:ind w:firstLine="709"/>
        <w:jc w:val="both"/>
        <w:rPr/>
      </w:pPr>
      <w:r>
        <w:rPr>
          <w:color w:val="000000"/>
        </w:rPr>
        <w:t>В некоторых регионах Российской Федерации в последнее время разворачиваются более оригинальные программы грантов малому бизнесу. Например, в Татарстане начинающий предприниматель может получить не денежные средства, а оборудование по переработке сельскохозяйственной продукции или оборудование для промышленного производства. По мнению руководства республики, такой вид грантов малому бизнесу в 2010 году позволит оказывать более эффективную помощь в развитии частного предпринимательства.</w:t>
      </w:r>
    </w:p>
    <w:p>
      <w:pPr>
        <w:pStyle w:val="TextBody"/>
        <w:spacing w:lineRule="auto" w:line="360" w:before="0" w:after="0"/>
        <w:ind w:firstLine="709"/>
        <w:jc w:val="both"/>
        <w:rPr/>
      </w:pPr>
      <w:r>
        <w:rPr>
          <w:color w:val="000000"/>
        </w:rPr>
        <w:t>Подобные фонды помогут решить проблемы кредитования малого бизнеса в 2010 году, так как работа с банками по получению кредита отнимает у частного предпринимателя очень много времени. Кроме того, подобный фонд сможет привлечь большое количество банков, и частный предприниматель сможет выбрать наиболее выгодный и удобный для него вариант получения кредита.</w:t>
      </w:r>
    </w:p>
    <w:p>
      <w:pPr>
        <w:pStyle w:val="TextBody"/>
        <w:spacing w:lineRule="auto" w:line="360" w:before="0" w:after="0"/>
        <w:ind w:firstLine="709"/>
        <w:jc w:val="both"/>
        <w:rPr/>
      </w:pPr>
      <w:r>
        <w:rPr>
          <w:color w:val="000000"/>
        </w:rPr>
        <w:t>Кредитование малого бизнеса в 2010 году будет происходить более высокими темпами, так как многие банки понесли существенные потери из-за снижения спроса на ипотечные кредиты, автокредиты и кредиты для частных лиц. Таким образом, увеличение кредитов малому бизнесу позволит банкам увеличить собственный доход, хотя проблема невозврата кредитов до сих пор очень остро стоит в нашей стране.</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r>
      <w:r>
        <w:br w:type="page"/>
      </w:r>
    </w:p>
    <w:p>
      <w:pPr>
        <w:pStyle w:val="TextBody"/>
        <w:spacing w:lineRule="auto" w:line="360" w:before="0" w:after="0"/>
        <w:ind w:firstLine="709"/>
        <w:jc w:val="both"/>
        <w:rPr/>
      </w:pPr>
      <w:r>
        <w:rPr>
          <w:b/>
          <w:color w:val="000000"/>
        </w:rPr>
        <w:t>Заключение</w:t>
      </w:r>
    </w:p>
    <w:p>
      <w:pPr>
        <w:pStyle w:val="TextBody"/>
        <w:spacing w:lineRule="auto" w:line="360" w:before="0" w:after="0"/>
        <w:ind w:firstLine="709"/>
        <w:jc w:val="both"/>
        <w:rPr>
          <w:b/>
          <w:b/>
          <w:color w:val="000000"/>
        </w:rPr>
      </w:pPr>
      <w:r>
        <w:rPr>
          <w:b/>
          <w:color w:val="000000"/>
        </w:rPr>
      </w:r>
    </w:p>
    <w:p>
      <w:pPr>
        <w:pStyle w:val="TextBody"/>
        <w:spacing w:lineRule="auto" w:line="360" w:before="0" w:after="0"/>
        <w:ind w:firstLine="709"/>
        <w:jc w:val="both"/>
        <w:rPr/>
      </w:pPr>
      <w:r>
        <w:rPr>
          <w:color w:val="000000"/>
        </w:rPr>
        <w:t>Малый бизнес проник во все сферы производства, обслуживания, сервиса, науки и стал неотъемлемой частью экономики России. С каждым годом растет доля предпринимателей в числе клиентов банков.</w:t>
      </w:r>
    </w:p>
    <w:p>
      <w:pPr>
        <w:pStyle w:val="TextBody"/>
        <w:spacing w:lineRule="auto" w:line="360" w:before="0" w:after="0"/>
        <w:ind w:firstLine="709"/>
        <w:jc w:val="both"/>
        <w:rPr/>
      </w:pPr>
      <w:r>
        <w:rPr>
          <w:color w:val="000000"/>
        </w:rPr>
        <w:t>В состав кредитных услуг входит кредитование текущей деятельности при недостатке у малых предприятий собственных оборотных средств на расширение бизнеса путем выдачи кредитов; инвестиционные кредиты на строительство, реконструкцию, расширение или приобретение основных фондов; кредитование в форме «овердрафта» - пополнение расчетного счета клиента при недостатке денежных средств.</w:t>
      </w:r>
    </w:p>
    <w:p>
      <w:pPr>
        <w:pStyle w:val="TextBody"/>
        <w:spacing w:lineRule="auto" w:line="360" w:before="0" w:after="0"/>
        <w:ind w:firstLine="709"/>
        <w:jc w:val="both"/>
        <w:rPr/>
      </w:pPr>
      <w:r>
        <w:rPr>
          <w:color w:val="000000"/>
        </w:rPr>
        <w:t>Кредитование малого бизнеса является одним из важнейших рычагов развития частного предпринимательства. Одной из труднейших задач, которую приходится решать начинающему предпринимателю, является получения кредита для открытия частного бизнеса. Банки крайне неохотно выдают кредиты малому бизнесу «с нуля», так как начинающий бизнесмен редко может предоставить какие-либо гарантии своей финансовой состоятельности. Как правило, большинство частных предприятий прекращают свое существование в течение одного года, поэтому проблема возврата кредитов для банкиров стоит очень остро.</w:t>
      </w:r>
    </w:p>
    <w:p>
      <w:pPr>
        <w:pStyle w:val="TextBody"/>
        <w:spacing w:lineRule="auto" w:line="360" w:before="0" w:after="0"/>
        <w:ind w:firstLine="709"/>
        <w:jc w:val="both"/>
        <w:rPr/>
      </w:pPr>
      <w:r>
        <w:rPr>
          <w:color w:val="000000"/>
        </w:rPr>
        <w:t>Частный предприниматель может получить небольшой кредит, но по результатам опросов среди частных предпринимателей, около четверти бизнесменов не хотят брать кредит в банке из-за высоких процентных ставок, что существенно тормозит развитие малых предприятий.</w:t>
      </w:r>
    </w:p>
    <w:p>
      <w:pPr>
        <w:pStyle w:val="TextBody"/>
        <w:spacing w:lineRule="auto" w:line="360" w:before="0" w:after="0"/>
        <w:ind w:firstLine="709"/>
        <w:jc w:val="both"/>
        <w:rPr/>
      </w:pPr>
      <w:r>
        <w:rPr>
          <w:color w:val="000000"/>
        </w:rPr>
        <w:t>Следует отметить, что доля субъектов малого предпринимательства, занятых в тех или иных сферах экономики и объем финансирования соответствующих видов предпринимательской деятельности, находятся в прямой зависимости друг от друга. В настоящее время наиболее активно инвестируется ссудный капитал в торговлю. А это противоречит программам, в которых одним из приоритетных направлений поддержки малого предпринимательства является увеличение количества субъектов малого бизнеса в промышленной и инновационной сферах. Таким образом, нужно не только увеличивать финансирование предпринимательства, но и изменять его структуру - создавать благоприятные условия для привлечения субъектов МП в реальный сектор экономики. Например, посредством льготного кредитования предпринимателей, проекты которых связаны с производством товаров и внедрением новых технологий.</w:t>
      </w:r>
    </w:p>
    <w:p>
      <w:pPr>
        <w:pStyle w:val="TextBody"/>
        <w:spacing w:lineRule="auto" w:line="360" w:before="0" w:after="0"/>
        <w:ind w:firstLine="709"/>
        <w:jc w:val="both"/>
        <w:rPr/>
      </w:pPr>
      <w:r>
        <w:rPr>
          <w:color w:val="000000"/>
        </w:rPr>
        <w:t>С целью улучшения условий предпринимательской деятельности разрабатываются специальные программы поддержки малого бизнеса, на реализацию которых ежегодно выделяются средства из бюджетов и направляются на:</w:t>
      </w:r>
    </w:p>
    <w:p>
      <w:pPr>
        <w:pStyle w:val="TextBody"/>
        <w:spacing w:lineRule="auto" w:line="360" w:before="0" w:after="0"/>
        <w:ind w:firstLine="709"/>
        <w:jc w:val="both"/>
        <w:rPr/>
      </w:pPr>
      <w:r>
        <w:rPr>
          <w:color w:val="000000"/>
        </w:rPr>
        <w:t>возмещение банком разницы в процентных ставках при льготном кредитовании субъектов малого предпринимательства;</w:t>
      </w:r>
    </w:p>
    <w:p>
      <w:pPr>
        <w:pStyle w:val="TextBody"/>
        <w:spacing w:lineRule="auto" w:line="360" w:before="0" w:after="0"/>
        <w:ind w:firstLine="709"/>
        <w:jc w:val="both"/>
        <w:rPr/>
      </w:pPr>
      <w:r>
        <w:rPr>
          <w:color w:val="000000"/>
        </w:rPr>
        <w:t>формирование активов гарантийного фонда для кредитования малого бизнеса;</w:t>
      </w:r>
    </w:p>
    <w:p>
      <w:pPr>
        <w:pStyle w:val="TextBody"/>
        <w:spacing w:lineRule="auto" w:line="360" w:before="0" w:after="0"/>
        <w:ind w:firstLine="709"/>
        <w:jc w:val="both"/>
        <w:rPr/>
      </w:pPr>
      <w:r>
        <w:rPr>
          <w:color w:val="000000"/>
        </w:rPr>
        <w:t>бюджетный кредит Фонду развития и поддержки малого предпринимательства Республики Башкортостан и прочие нужды.</w:t>
      </w:r>
    </w:p>
    <w:p>
      <w:pPr>
        <w:pStyle w:val="TextBody"/>
        <w:spacing w:lineRule="auto" w:line="360" w:before="0" w:after="0"/>
        <w:ind w:firstLine="709"/>
        <w:jc w:val="both"/>
        <w:rPr/>
      </w:pPr>
      <w:r>
        <w:rPr>
          <w:color w:val="000000"/>
        </w:rPr>
        <w:t>Разработка и реализация экономически грамотных программ кредитования в сочетании с формированием у населения мотивации к предпринимательской деятельности, позволит повысить уровень развития малого бизнеса в небольших городах, а значит, и уменьшить издержки в период вхождения России в цивилизованный рынок.</w:t>
      </w:r>
    </w:p>
    <w:p>
      <w:pPr>
        <w:pStyle w:val="TextBody"/>
        <w:spacing w:lineRule="auto" w:line="360" w:before="0" w:after="0"/>
        <w:ind w:firstLine="709"/>
        <w:jc w:val="both"/>
        <w:rPr>
          <w:color w:val="000000"/>
        </w:rPr>
      </w:pPr>
      <w:r>
        <w:rPr>
          <w:color w:val="000000"/>
        </w:rPr>
      </w:r>
      <w:r>
        <w:br w:type="page"/>
      </w:r>
    </w:p>
    <w:p>
      <w:pPr>
        <w:pStyle w:val="TextBody"/>
        <w:spacing w:lineRule="auto" w:line="360" w:before="0" w:after="0"/>
        <w:ind w:firstLine="709"/>
        <w:jc w:val="both"/>
        <w:rPr>
          <w:b/>
          <w:b/>
          <w:color w:val="000000"/>
        </w:rPr>
      </w:pPr>
      <w:r>
        <w:rPr>
          <w:b/>
          <w:color w:val="000000"/>
        </w:rPr>
        <w:t>Список используемой литературы</w:t>
      </w:r>
    </w:p>
    <w:p>
      <w:pPr>
        <w:pStyle w:val="TextBody"/>
        <w:spacing w:lineRule="auto" w:line="360" w:before="0" w:after="0"/>
        <w:ind w:firstLine="709"/>
        <w:jc w:val="both"/>
        <w:rPr>
          <w:b/>
          <w:b/>
          <w:color w:val="000000"/>
        </w:rPr>
      </w:pPr>
      <w:r>
        <w:rPr>
          <w:b/>
          <w:color w:val="000000"/>
        </w:rPr>
      </w:r>
    </w:p>
    <w:p>
      <w:pPr>
        <w:pStyle w:val="TextBody"/>
        <w:numPr>
          <w:ilvl w:val="0"/>
          <w:numId w:val="1"/>
        </w:numPr>
        <w:tabs>
          <w:tab w:val="clear" w:pos="708"/>
        </w:tabs>
        <w:spacing w:lineRule="auto" w:line="360" w:before="0" w:after="0"/>
        <w:ind w:left="0" w:hanging="0"/>
        <w:jc w:val="both"/>
        <w:rPr>
          <w:color w:val="000000"/>
        </w:rPr>
      </w:pPr>
      <w:r>
        <w:rPr>
          <w:color w:val="000000"/>
        </w:rPr>
        <w:t>Бухвальд Е. Кредитование малого предпринимательства. // Вопросы экономики. - 2001. - № 4.-С.92-99.</w:t>
      </w:r>
    </w:p>
    <w:p>
      <w:pPr>
        <w:pStyle w:val="TextBody"/>
        <w:numPr>
          <w:ilvl w:val="0"/>
          <w:numId w:val="1"/>
        </w:numPr>
        <w:tabs>
          <w:tab w:val="clear" w:pos="708"/>
        </w:tabs>
        <w:spacing w:lineRule="auto" w:line="360" w:before="0" w:after="0"/>
        <w:ind w:left="0" w:hanging="0"/>
        <w:jc w:val="both"/>
        <w:rPr/>
      </w:pPr>
      <w:r>
        <w:rPr>
          <w:color w:val="000000"/>
        </w:rPr>
        <w:t>Богданова С. Кредитование малого бизнеса пробуксовывает. // Банковское дело. - 2006. - № 11. - С. 54-56.</w:t>
      </w:r>
    </w:p>
    <w:p>
      <w:pPr>
        <w:pStyle w:val="TextBody"/>
        <w:numPr>
          <w:ilvl w:val="0"/>
          <w:numId w:val="1"/>
        </w:numPr>
        <w:tabs>
          <w:tab w:val="clear" w:pos="708"/>
        </w:tabs>
        <w:spacing w:lineRule="auto" w:line="360" w:before="0" w:after="0"/>
        <w:ind w:left="0" w:hanging="0"/>
        <w:jc w:val="both"/>
        <w:rPr/>
      </w:pPr>
      <w:r>
        <w:rPr>
          <w:color w:val="000000"/>
        </w:rPr>
        <w:t>Бурангулов Я. О роли малого бизнеса. // Ватандаш. – 2005. - № 1.</w:t>
      </w:r>
    </w:p>
    <w:p>
      <w:pPr>
        <w:pStyle w:val="TextBody"/>
        <w:numPr>
          <w:ilvl w:val="0"/>
          <w:numId w:val="1"/>
        </w:numPr>
        <w:tabs>
          <w:tab w:val="clear" w:pos="708"/>
        </w:tabs>
        <w:spacing w:lineRule="auto" w:line="360" w:before="0" w:after="0"/>
        <w:ind w:left="0" w:hanging="0"/>
        <w:jc w:val="both"/>
        <w:rPr/>
      </w:pPr>
      <w:r>
        <w:rPr>
          <w:color w:val="000000"/>
        </w:rPr>
        <w:t>Вышегородцев М. Кредитование малого бизнеса отдадут банкам, записала Светлана Богданова // Банковское дело. - 2006. - № 6. - С. 67-69.</w:t>
      </w:r>
    </w:p>
    <w:p>
      <w:pPr>
        <w:pStyle w:val="TextBody"/>
        <w:numPr>
          <w:ilvl w:val="0"/>
          <w:numId w:val="1"/>
        </w:numPr>
        <w:tabs>
          <w:tab w:val="clear" w:pos="708"/>
        </w:tabs>
        <w:spacing w:lineRule="auto" w:line="360" w:before="0" w:after="0"/>
        <w:ind w:left="0" w:hanging="0"/>
        <w:jc w:val="both"/>
        <w:rPr/>
      </w:pPr>
      <w:r>
        <w:rPr>
          <w:color w:val="000000"/>
        </w:rPr>
        <w:t>Журкина Н.Г. Кредитование лизинговых компаний под уступку прав требования. // Финансы. - 2002. - №2.-С.76-78.</w:t>
      </w:r>
    </w:p>
    <w:p>
      <w:pPr>
        <w:pStyle w:val="TextBody"/>
        <w:numPr>
          <w:ilvl w:val="0"/>
          <w:numId w:val="1"/>
        </w:numPr>
        <w:tabs>
          <w:tab w:val="clear" w:pos="708"/>
        </w:tabs>
        <w:spacing w:lineRule="auto" w:line="360" w:before="0" w:after="0"/>
        <w:ind w:left="0" w:hanging="0"/>
        <w:jc w:val="both"/>
        <w:rPr/>
      </w:pPr>
      <w:r>
        <w:rPr>
          <w:color w:val="000000"/>
        </w:rPr>
        <w:t>Ибадова Л.Т. Правовые проблемы банковского кредитования малого бизнеса // Банковское дело. – 2006. - № 1. – С. 61-69.</w:t>
      </w:r>
    </w:p>
    <w:p>
      <w:pPr>
        <w:pStyle w:val="TextBody"/>
        <w:numPr>
          <w:ilvl w:val="0"/>
          <w:numId w:val="1"/>
        </w:numPr>
        <w:tabs>
          <w:tab w:val="clear" w:pos="708"/>
        </w:tabs>
        <w:spacing w:lineRule="auto" w:line="360" w:before="0" w:after="0"/>
        <w:ind w:left="0" w:hanging="0"/>
        <w:jc w:val="both"/>
        <w:rPr/>
      </w:pPr>
      <w:r>
        <w:rPr>
          <w:color w:val="000000"/>
        </w:rPr>
        <w:t>Киевский В. Кредитование малого бизнеса: отсутствие желания или возможности? / В. Киевский; А. Новиков // Аналитический банковский журнал. - 2005. - № 2. - С. 47 - 57.</w:t>
      </w:r>
    </w:p>
    <w:p>
      <w:pPr>
        <w:pStyle w:val="TextBody"/>
        <w:numPr>
          <w:ilvl w:val="0"/>
          <w:numId w:val="1"/>
        </w:numPr>
        <w:tabs>
          <w:tab w:val="clear" w:pos="708"/>
        </w:tabs>
        <w:spacing w:lineRule="auto" w:line="360" w:before="0" w:after="0"/>
        <w:ind w:left="0" w:hanging="0"/>
        <w:jc w:val="both"/>
        <w:rPr/>
      </w:pPr>
      <w:r>
        <w:rPr>
          <w:color w:val="000000"/>
        </w:rPr>
        <w:t>Марданов Р. Х. Кредитование малого бизнеса: проблемы и перспективы // Экономика и управление. - 2005. - № 5. - С. 45-48.</w:t>
      </w:r>
    </w:p>
    <w:p>
      <w:pPr>
        <w:pStyle w:val="TextBody"/>
        <w:numPr>
          <w:ilvl w:val="0"/>
          <w:numId w:val="1"/>
        </w:numPr>
        <w:tabs>
          <w:tab w:val="clear" w:pos="708"/>
        </w:tabs>
        <w:spacing w:lineRule="auto" w:line="360" w:before="0" w:after="0"/>
        <w:ind w:left="0" w:hanging="0"/>
        <w:jc w:val="both"/>
        <w:rPr/>
      </w:pPr>
      <w:r>
        <w:rPr>
          <w:color w:val="000000"/>
        </w:rPr>
        <w:t xml:space="preserve">Достаточно одной бумажки. Почему банки не жалеют средств на автоматизацию отбора заемщиков // </w:t>
      </w:r>
      <w:r>
        <w:rPr>
          <w:color w:val="000000"/>
          <w:lang w:val="en-US"/>
        </w:rPr>
        <w:t>Smart</w:t>
      </w:r>
      <w:r>
        <w:rPr>
          <w:color w:val="000000"/>
        </w:rPr>
        <w:t xml:space="preserve"> </w:t>
      </w:r>
      <w:r>
        <w:rPr>
          <w:color w:val="000000"/>
          <w:lang w:val="en-US"/>
        </w:rPr>
        <w:t>Money</w:t>
      </w:r>
      <w:r>
        <w:rPr>
          <w:color w:val="000000"/>
        </w:rPr>
        <w:t>. – 2006. - № 2.</w:t>
      </w:r>
    </w:p>
    <w:p>
      <w:pPr>
        <w:pStyle w:val="TextBody"/>
        <w:numPr>
          <w:ilvl w:val="0"/>
          <w:numId w:val="1"/>
        </w:numPr>
        <w:tabs>
          <w:tab w:val="clear" w:pos="708"/>
        </w:tabs>
        <w:spacing w:lineRule="auto" w:line="360" w:before="0" w:after="0"/>
        <w:ind w:left="0" w:hanging="0"/>
        <w:jc w:val="both"/>
        <w:rPr/>
      </w:pPr>
      <w:r>
        <w:rPr>
          <w:color w:val="000000"/>
        </w:rPr>
        <w:t>Рафиков Р.Р. Индивидуальная программа кредитования малого бизнеса, разработанная в банке «УралСиб» совместно с «ЕБРР» // Материалы региональной научно-практической конференции. 2006 г.</w:t>
      </w:r>
    </w:p>
    <w:p>
      <w:pPr>
        <w:pStyle w:val="TextBody"/>
        <w:numPr>
          <w:ilvl w:val="0"/>
          <w:numId w:val="1"/>
        </w:numPr>
        <w:tabs>
          <w:tab w:val="clear" w:pos="708"/>
        </w:tabs>
        <w:spacing w:lineRule="auto" w:line="360" w:before="0" w:after="0"/>
        <w:ind w:left="0" w:hanging="0"/>
        <w:jc w:val="both"/>
        <w:rPr>
          <w:color w:val="000000"/>
        </w:rPr>
      </w:pPr>
      <w:r>
        <w:rPr>
          <w:color w:val="000000"/>
        </w:rPr>
        <w:t>http://www.kreditbusiness.ru/kreditovanie</w:t>
      </w:r>
    </w:p>
    <w:p>
      <w:pPr>
        <w:pStyle w:val="TextBody"/>
        <w:numPr>
          <w:ilvl w:val="0"/>
          <w:numId w:val="1"/>
        </w:numPr>
        <w:tabs>
          <w:tab w:val="clear" w:pos="708"/>
        </w:tabs>
        <w:spacing w:lineRule="auto" w:line="360" w:before="0" w:after="0"/>
        <w:ind w:left="0" w:hanging="0"/>
        <w:jc w:val="both"/>
        <w:rPr>
          <w:color w:val="000000"/>
        </w:rPr>
      </w:pPr>
      <w:r>
        <w:rPr>
          <w:color w:val="000000"/>
        </w:rPr>
        <w:t>http://www.raexper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5:00Z</dcterms:created>
  <dc:creator>1</dc:creator>
  <dc:description/>
  <cp:keywords/>
  <dc:language>en-US</dc:language>
  <cp:lastModifiedBy>SYSTEM</cp:lastModifiedBy>
  <cp:lastPrinted>2010-10-26T20:43:00Z</cp:lastPrinted>
  <dcterms:modified xsi:type="dcterms:W3CDTF">2011-09-11T05:15:00Z</dcterms:modified>
  <cp:revision>2</cp:revision>
  <dc:subject/>
  <dc:title>1</dc:title>
</cp:coreProperties>
</file>