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дотряд Clupeomorpha. Отряд Cl</w:t>
      </w:r>
      <w:r>
        <w:rPr>
          <w:rFonts w:cs="Times New Roman" w:ascii="Times New Roman" w:hAnsi="Times New Roman"/>
          <w:b/>
          <w:bCs/>
          <w:lang w:val="en-US"/>
        </w:rPr>
        <w:t>epeiformes</w:t>
      </w:r>
      <w:r>
        <w:rPr>
          <w:rFonts w:cs="Times New Roman" w:ascii="Times New Roman" w:hAnsi="Times New Roman"/>
          <w:b/>
          <w:bCs/>
        </w:rPr>
        <w:t>. Семейство Engraulida</w:t>
      </w:r>
      <w:r>
        <w:rPr>
          <w:rFonts w:cs="Times New Roman" w:ascii="Times New Roman" w:hAnsi="Times New Roman"/>
          <w:b/>
          <w:bCs/>
          <w:lang w:val="en-US"/>
        </w:rPr>
        <w:t>e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мейство анчоусовых объединяет некрупных стайных рыб, встречающихся местами в изобилии и играющих важную роль в рыболовстве. Область распространения этого семейства включает прибрежные морские воды тропической и умеренной зоны всех океанов, но вдали от берегов представители этой группы не встречаются. Некоторые виды обычны в эстуариях рек и в совершенно пресных водах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 внешнему виду анчоусовые имеют много общего с сельдевыми, от которых они хорошо отличаются непомерно большим ртом, расположенным под нависающим над ним заостренным и сжатым с боков рылом. Удлиненное тело этих рыб обычно имеет почти цилиндрическую форму (но у некоторых родов сильно сжато с боков) и покрыто крупными циклоидными чешуями, легко опадающими при прикосновении. Ротовое отверстие у анчоусов необычайно широкое, а верхнечелюстные кости очень тонкие и длинные: они заходят далеко за глаз, а иногда даже выступают за задний край жаберной крышки. Зубы обычно маленькие, сидящие в один ряд на каждой челюсти. Большие глаза, помещающиеся близко к концу рыла, покрыты снаружи прозрачной кожной пленкой. Небольшой спинной плавник расположен посредине туловища, впереди удлиненного анального плавника. Хвостовой плавник у большинства видов снабжен глубокой вырезкой. Это серебристо-белые или полупрозрачные рыбки, иногда украшенные продольной полосой, проходящей вдоль средней линии тела и отливающей металлическим блеском.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Очень характерной особенностью анчоусовых является строение икринок, имеющих своеобразную эллипсоидную или даже каплевидную форму и почти у всех лишенных жировой капли. Обычная для рыб сферическая форма икринки сохраняется только у тех представителей семейства, которые размножаются в сильно опресненной воде. Таким образом, строение икринок сильно отличает анчоусов от сельдей и свидетельствует о больших различиях в происхождении этих групп. Все анчоусы ведут пелагический образ жизни. Они питаются в основном планктонными животными, которых захватывают, плавая с широко раскрытым ртом, и отфильтровывают на жаберных тычинках. Эти рыбы играют большую роль в трофических системах, представляя основную пищу многих хищников,- не только рыб, но также птиц, дельфинов и головоногих моллюсков.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К семейству анчоусовых относится около 15 родов и более 100 видов, в преобладающем большинстве принадлежащих к тропической фауне. В умеренных водах обитают только представители рода обыкновенные анчоусы </w:t>
      </w:r>
      <w:r>
        <w:rPr>
          <w:rFonts w:cs="Times New Roman" w:ascii="Times New Roman" w:hAnsi="Times New Roman"/>
          <w:i/>
          <w:iCs/>
          <w:lang w:eastAsia="ru-RU"/>
        </w:rPr>
        <w:t>(Engraulis)</w:t>
      </w:r>
      <w:r>
        <w:rPr>
          <w:rFonts w:cs="Times New Roman" w:ascii="Times New Roman" w:hAnsi="Times New Roman"/>
          <w:lang w:eastAsia="ru-RU"/>
        </w:rPr>
        <w:t>, представленного как в северном, так и в южном полушарии.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Значительное разнообразие анчоусов наблюдается в индо-западно-тихоокеанской области, особенно в водах Индии, Индонезии, Вьетнама, Филиппинских островов. Здесь насчитывается около десятка эндемичных родов, в том числе, по-видимому, наиболее примитивных (иначе говоря, наиболее близких к исходным для семейства предковым формам). Особенно своеобразны анчоусы коилии (род </w:t>
      </w:r>
      <w:r>
        <w:rPr>
          <w:rFonts w:cs="Times New Roman" w:ascii="Times New Roman" w:hAnsi="Times New Roman"/>
          <w:i/>
          <w:iCs/>
          <w:lang w:eastAsia="ru-RU"/>
        </w:rPr>
        <w:t>Coilia</w:t>
      </w:r>
      <w:r>
        <w:rPr>
          <w:rFonts w:cs="Times New Roman" w:ascii="Times New Roman" w:hAnsi="Times New Roman"/>
          <w:lang w:eastAsia="ru-RU"/>
        </w:rPr>
        <w:t xml:space="preserve"> с 10 видами), отличающиеся сильно сжатым с боков туловищем, удлиненной хвостовой частью тела, сужающейся кзади, и невильчатым хвостовым плавником, сливающимся снизу с длинным анальным. Верхние лучи грудного плавника у этих рыб сильно удлинены и переходят на концах в тонкие нити, а верхнечелюстная кость простирается далеко за край головы. Коилии, распространенные в прибрежных водах Индии. Индонезии. Китая и Южной Японии, принадлежат к числу наиболее крупных представителей рассматриваемого семейства. Некоторые виды </w:t>
      </w:r>
      <w:r>
        <w:rPr>
          <w:rFonts w:cs="Times New Roman" w:ascii="Times New Roman" w:hAnsi="Times New Roman"/>
          <w:i/>
          <w:iCs/>
          <w:lang w:eastAsia="ru-RU"/>
        </w:rPr>
        <w:t>(C. ectenes)</w:t>
      </w:r>
      <w:r>
        <w:rPr>
          <w:rFonts w:cs="Times New Roman" w:ascii="Times New Roman" w:hAnsi="Times New Roman"/>
          <w:lang w:eastAsia="ru-RU"/>
        </w:rPr>
        <w:t xml:space="preserve"> достигают в длину 40 см.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Довольно больших размеров (до 25-35 см) могут достигать и отдельные виды других плоскотелых анчоусов, встречающиеся обычно близ устьев рек и в эстуариях,- рода сетипинны </w:t>
      </w:r>
      <w:r>
        <w:rPr>
          <w:rFonts w:cs="Times New Roman" w:ascii="Times New Roman" w:hAnsi="Times New Roman"/>
          <w:i/>
          <w:iCs/>
          <w:lang w:eastAsia="ru-RU"/>
        </w:rPr>
        <w:t>(Setipinna)</w:t>
      </w:r>
      <w:r>
        <w:rPr>
          <w:rFonts w:cs="Times New Roman" w:ascii="Times New Roman" w:hAnsi="Times New Roman"/>
          <w:lang w:eastAsia="ru-RU"/>
        </w:rPr>
        <w:t xml:space="preserve">, рода триссы </w:t>
      </w:r>
      <w:r>
        <w:rPr>
          <w:rFonts w:cs="Times New Roman" w:ascii="Times New Roman" w:hAnsi="Times New Roman"/>
          <w:i/>
          <w:iCs/>
          <w:lang w:eastAsia="ru-RU"/>
        </w:rPr>
        <w:t>(Thryssa)</w:t>
      </w:r>
      <w:r>
        <w:rPr>
          <w:rFonts w:cs="Times New Roman" w:ascii="Times New Roman" w:hAnsi="Times New Roman"/>
          <w:lang w:eastAsia="ru-RU"/>
        </w:rPr>
        <w:t xml:space="preserve"> и др. У многих представителей этих родов подобно коилиям верхнечелюстные кости также выступают за край головы. Некоторые виды плоскотелых анчоусов имеют очень широкое распространение. Ареал обыкновенной триссы </w:t>
      </w:r>
      <w:r>
        <w:rPr>
          <w:rFonts w:cs="Times New Roman" w:ascii="Times New Roman" w:hAnsi="Times New Roman"/>
          <w:i/>
          <w:iCs/>
          <w:lang w:eastAsia="ru-RU"/>
        </w:rPr>
        <w:t>(Thryssa setirostris)</w:t>
      </w:r>
      <w:r>
        <w:rPr>
          <w:rFonts w:cs="Times New Roman" w:ascii="Times New Roman" w:hAnsi="Times New Roman"/>
          <w:lang w:eastAsia="ru-RU"/>
        </w:rPr>
        <w:t xml:space="preserve">, например, простирается от Южной Африки и Красного моря до Китая и островов Полинезии. Среди индо-западно-тихоокеанских анчоусов есть и пресноводные рыбы, в частности, ликотрисса </w:t>
      </w:r>
      <w:r>
        <w:rPr>
          <w:rFonts w:cs="Times New Roman" w:ascii="Times New Roman" w:hAnsi="Times New Roman"/>
          <w:i/>
          <w:iCs/>
          <w:lang w:eastAsia="ru-RU"/>
        </w:rPr>
        <w:t>(Lycothrissa crocodilus)</w:t>
      </w:r>
      <w:r>
        <w:rPr>
          <w:rFonts w:cs="Times New Roman" w:ascii="Times New Roman" w:hAnsi="Times New Roman"/>
          <w:lang w:eastAsia="ru-RU"/>
        </w:rPr>
        <w:t xml:space="preserve">, длина которой доходит до 20 см; она обитает в реках Таиланда, Индонезии и Вьетнама. Все перечисленные анчоусы вполне обычны у берегов Южной и Юго-Восточной Азии, но особенно большой численности достигают здесь столефоры </w:t>
      </w:r>
      <w:r>
        <w:rPr>
          <w:rFonts w:cs="Times New Roman" w:ascii="Times New Roman" w:hAnsi="Times New Roman"/>
          <w:i/>
          <w:iCs/>
          <w:lang w:eastAsia="ru-RU"/>
        </w:rPr>
        <w:t>(Stolephorus)</w:t>
      </w:r>
      <w:r>
        <w:rPr>
          <w:rFonts w:cs="Times New Roman" w:ascii="Times New Roman" w:hAnsi="Times New Roman"/>
          <w:lang w:eastAsia="ru-RU"/>
        </w:rPr>
        <w:t xml:space="preserve"> - мелкие рыбки длиной 6- 15 см, по внешнему виду очень сходные с обычными в умеренных водах видами обыкновенных анчоусов рода </w:t>
      </w:r>
      <w:r>
        <w:rPr>
          <w:rFonts w:cs="Times New Roman" w:ascii="Times New Roman" w:hAnsi="Times New Roman"/>
          <w:i/>
          <w:iCs/>
          <w:lang w:eastAsia="ru-RU"/>
        </w:rPr>
        <w:t>Engraylis</w:t>
      </w:r>
      <w:r>
        <w:rPr>
          <w:rFonts w:cs="Times New Roman" w:ascii="Times New Roman" w:hAnsi="Times New Roman"/>
          <w:lang w:eastAsia="ru-RU"/>
        </w:rPr>
        <w:t xml:space="preserve">. Они держатся большими, плотными стаями близ песчаных берегов и, перемещаясь вдоль побережий, нередко входят в огромном количестве в бухты и заливы. 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Очень разнообразны и американские тропические анчоусы. Тут насчитывается 7 родов этого семейства, включающих около 75 видов, из которых 44 обитают с атлантической стороны континента и 32 - с тихоокеанской (один вид рода Анчоа </w:t>
      </w:r>
      <w:r>
        <w:rPr>
          <w:rFonts w:cs="Times New Roman" w:ascii="Times New Roman" w:hAnsi="Times New Roman"/>
          <w:i/>
          <w:iCs/>
          <w:lang w:eastAsia="ru-RU"/>
        </w:rPr>
        <w:t>(Anchoa) - A. spinifer</w:t>
      </w:r>
      <w:r>
        <w:rPr>
          <w:rFonts w:cs="Times New Roman" w:ascii="Times New Roman" w:hAnsi="Times New Roman"/>
          <w:lang w:eastAsia="ru-RU"/>
        </w:rPr>
        <w:t xml:space="preserve"> - встречается с обеих сторон Панамского перешейка. Некоторые из американских анчоусов относятся к числу массовых рыб. Очень большими стаями держится, в частности, обыкновенная анчоа </w:t>
      </w:r>
      <w:r>
        <w:rPr>
          <w:rFonts w:cs="Times New Roman" w:ascii="Times New Roman" w:hAnsi="Times New Roman"/>
          <w:i/>
          <w:iCs/>
          <w:lang w:eastAsia="ru-RU"/>
        </w:rPr>
        <w:t>(A. mitchilli)</w:t>
      </w:r>
      <w:r>
        <w:rPr>
          <w:rFonts w:cs="Times New Roman" w:ascii="Times New Roman" w:hAnsi="Times New Roman"/>
          <w:lang w:eastAsia="ru-RU"/>
        </w:rPr>
        <w:t xml:space="preserve">, обитающая в прибрежных водах от Юкатана до залива Мэн. Этот вид совершает сезонные миграции, перемещаясь в летнее время в северные районы ареала и возвращаясь зимой в более теплые воды. Очень большую численность имеют и другие виды, например полосатая анчоа </w:t>
      </w:r>
      <w:r>
        <w:rPr>
          <w:rFonts w:cs="Times New Roman" w:ascii="Times New Roman" w:hAnsi="Times New Roman"/>
          <w:i/>
          <w:iCs/>
          <w:lang w:eastAsia="ru-RU"/>
        </w:rPr>
        <w:t>(A. hepsetus)</w:t>
      </w:r>
      <w:r>
        <w:rPr>
          <w:rFonts w:cs="Times New Roman" w:ascii="Times New Roman" w:hAnsi="Times New Roman"/>
          <w:lang w:eastAsia="ru-RU"/>
        </w:rPr>
        <w:t xml:space="preserve">, обычная у Атлантического побережья, и анчовета </w:t>
      </w:r>
      <w:r>
        <w:rPr>
          <w:rFonts w:cs="Times New Roman" w:ascii="Times New Roman" w:hAnsi="Times New Roman"/>
          <w:i/>
          <w:iCs/>
          <w:lang w:eastAsia="ru-RU"/>
        </w:rPr>
        <w:t>(Cetengraulis mysticetus)</w:t>
      </w:r>
      <w:r>
        <w:rPr>
          <w:rFonts w:cs="Times New Roman" w:ascii="Times New Roman" w:hAnsi="Times New Roman"/>
          <w:lang w:eastAsia="ru-RU"/>
        </w:rPr>
        <w:t xml:space="preserve">, встречающаяся в Тихом океане у берегов Мексики. Некоторые американские анчоусы живут в совершенно пресной воде. К их числу относятся, в частности, отдельные представители рода </w:t>
      </w:r>
      <w:r>
        <w:rPr>
          <w:rFonts w:cs="Times New Roman" w:ascii="Times New Roman" w:hAnsi="Times New Roman"/>
          <w:i/>
          <w:iCs/>
          <w:lang w:eastAsia="ru-RU"/>
        </w:rPr>
        <w:t>Lycengraulis</w:t>
      </w:r>
      <w:r>
        <w:rPr>
          <w:rFonts w:cs="Times New Roman" w:ascii="Times New Roman" w:hAnsi="Times New Roman"/>
          <w:lang w:eastAsia="ru-RU"/>
        </w:rPr>
        <w:t>, распространенные во внутренних водоемах Венесуэлы, Гвианы, Гайаны. Суринама и Бразилии. Они не находятся в близком родстве с азиатскими пресноводными анчоусами и нашли дорогу в реки независимо от этих рыб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се сказанное свидетельствует об огромном многообразии тропических анчоусов. В противоположность этому в умеренных водах, как уже отмечено, встречаются представители одного-единственного рода анчоусы </w:t>
      </w:r>
      <w:r>
        <w:rPr>
          <w:rFonts w:cs="Times New Roman" w:ascii="Times New Roman" w:hAnsi="Times New Roman"/>
          <w:i/>
          <w:iCs/>
          <w:lang w:eastAsia="ru-RU"/>
        </w:rPr>
        <w:t>(Engrulis)</w:t>
      </w:r>
      <w:r>
        <w:rPr>
          <w:rFonts w:cs="Times New Roman" w:ascii="Times New Roman" w:hAnsi="Times New Roman"/>
          <w:lang w:eastAsia="ru-RU"/>
        </w:rPr>
        <w:t xml:space="preserve">, заключающего, по современным данным, восемь очень близких видов. У атлантического побережья Европы и Северной Африки, а также в прилежащих морях обитает европейский анчоус </w:t>
      </w:r>
      <w:r>
        <w:rPr>
          <w:rFonts w:cs="Times New Roman" w:ascii="Times New Roman" w:hAnsi="Times New Roman"/>
          <w:i/>
          <w:iCs/>
          <w:lang w:eastAsia="ru-RU"/>
        </w:rPr>
        <w:t>(E. encrasicolus)</w:t>
      </w:r>
      <w:r>
        <w:rPr>
          <w:rFonts w:cs="Times New Roman" w:ascii="Times New Roman" w:hAnsi="Times New Roman"/>
          <w:lang w:eastAsia="ru-RU"/>
        </w:rPr>
        <w:t xml:space="preserve">, известный в Азово-Черноморском бассейне под местным названием хамсы. В Японском и Желтом морях и у Тихоокеанского побережья Японии живет японский анчоус </w:t>
      </w:r>
      <w:r>
        <w:rPr>
          <w:rFonts w:cs="Times New Roman" w:ascii="Times New Roman" w:hAnsi="Times New Roman"/>
          <w:i/>
          <w:iCs/>
          <w:lang w:eastAsia="ru-RU"/>
        </w:rPr>
        <w:t>(E. japonicus)</w:t>
      </w:r>
      <w:r>
        <w:rPr>
          <w:rFonts w:cs="Times New Roman" w:ascii="Times New Roman" w:hAnsi="Times New Roman"/>
          <w:lang w:eastAsia="ru-RU"/>
        </w:rPr>
        <w:t xml:space="preserve">, а близкородственный ему капский анчоус </w:t>
      </w:r>
      <w:r>
        <w:rPr>
          <w:rFonts w:cs="Times New Roman" w:ascii="Times New Roman" w:hAnsi="Times New Roman"/>
          <w:i/>
          <w:iCs/>
          <w:lang w:eastAsia="ru-RU"/>
        </w:rPr>
        <w:t>(E. capensis)</w:t>
      </w:r>
      <w:r>
        <w:rPr>
          <w:rFonts w:cs="Times New Roman" w:ascii="Times New Roman" w:hAnsi="Times New Roman"/>
          <w:lang w:eastAsia="ru-RU"/>
        </w:rPr>
        <w:t xml:space="preserve"> - в водах Южной Африки. Вдоль южных берегов Австралии (за пределами тропической зоны) и Новой Зеландии встречается австралийский анчоус </w:t>
      </w:r>
      <w:r>
        <w:rPr>
          <w:rFonts w:cs="Times New Roman" w:ascii="Times New Roman" w:hAnsi="Times New Roman"/>
          <w:i/>
          <w:iCs/>
          <w:lang w:eastAsia="ru-RU"/>
        </w:rPr>
        <w:t>(E. austrlis)</w:t>
      </w:r>
      <w:r>
        <w:rPr>
          <w:rFonts w:cs="Times New Roman" w:ascii="Times New Roman" w:hAnsi="Times New Roman"/>
          <w:lang w:eastAsia="ru-RU"/>
        </w:rPr>
        <w:t xml:space="preserve">. Еще четыре вида водятся у побережья Американского континента: это калифорнийский анчоус </w:t>
      </w:r>
      <w:r>
        <w:rPr>
          <w:rFonts w:cs="Times New Roman" w:ascii="Times New Roman" w:hAnsi="Times New Roman"/>
          <w:i/>
          <w:iCs/>
          <w:lang w:eastAsia="ru-RU"/>
        </w:rPr>
        <w:t>(E. mordax)</w:t>
      </w:r>
      <w:r>
        <w:rPr>
          <w:rFonts w:cs="Times New Roman" w:ascii="Times New Roman" w:hAnsi="Times New Roman"/>
          <w:lang w:eastAsia="ru-RU"/>
        </w:rPr>
        <w:t xml:space="preserve">, перуанский анчоус </w:t>
      </w:r>
      <w:r>
        <w:rPr>
          <w:rFonts w:cs="Times New Roman" w:ascii="Times New Roman" w:hAnsi="Times New Roman"/>
          <w:i/>
          <w:iCs/>
          <w:lang w:eastAsia="ru-RU"/>
        </w:rPr>
        <w:t>(E. ringens)</w:t>
      </w:r>
      <w:r>
        <w:rPr>
          <w:rFonts w:cs="Times New Roman" w:ascii="Times New Roman" w:hAnsi="Times New Roman"/>
          <w:lang w:eastAsia="ru-RU"/>
        </w:rPr>
        <w:t xml:space="preserve">, серебристый анчоус </w:t>
      </w:r>
      <w:r>
        <w:rPr>
          <w:rFonts w:cs="Times New Roman" w:ascii="Times New Roman" w:hAnsi="Times New Roman"/>
          <w:i/>
          <w:iCs/>
          <w:lang w:eastAsia="ru-RU"/>
        </w:rPr>
        <w:t>(E. eurystole)</w:t>
      </w:r>
      <w:r>
        <w:rPr>
          <w:rFonts w:cs="Times New Roman" w:ascii="Times New Roman" w:hAnsi="Times New Roman"/>
          <w:lang w:eastAsia="ru-RU"/>
        </w:rPr>
        <w:t xml:space="preserve"> и аргентинский анчоус </w:t>
      </w:r>
      <w:r>
        <w:rPr>
          <w:rFonts w:cs="Times New Roman" w:ascii="Times New Roman" w:hAnsi="Times New Roman"/>
          <w:i/>
          <w:iCs/>
          <w:lang w:eastAsia="ru-RU"/>
        </w:rPr>
        <w:t>(E. anchoita)</w:t>
      </w:r>
      <w:r>
        <w:rPr>
          <w:rFonts w:cs="Times New Roman" w:ascii="Times New Roman" w:hAnsi="Times New Roman"/>
          <w:lang w:eastAsia="ru-RU"/>
        </w:rPr>
        <w:t xml:space="preserve">. Все умеренноводные анчоусы обитают в незначительном удалении от берегов, никогда не выходя в открытый океан. Они встречаются при температуре от 6 до 22 °С. Только в одном районе тропической области - к востоку от Сомалийского побережья - отмечено нахождение анчоуса рода </w:t>
      </w:r>
      <w:r>
        <w:rPr>
          <w:rFonts w:cs="Times New Roman" w:ascii="Times New Roman" w:hAnsi="Times New Roman"/>
          <w:i/>
          <w:iCs/>
          <w:lang w:eastAsia="ru-RU"/>
        </w:rPr>
        <w:t>Engraulis</w:t>
      </w:r>
      <w:r>
        <w:rPr>
          <w:rFonts w:cs="Times New Roman" w:ascii="Times New Roman" w:hAnsi="Times New Roman"/>
          <w:lang w:eastAsia="ru-RU"/>
        </w:rPr>
        <w:t xml:space="preserve">. Таким образом, область распространения анчоусов рода </w:t>
      </w:r>
      <w:r>
        <w:rPr>
          <w:rFonts w:cs="Times New Roman" w:ascii="Times New Roman" w:hAnsi="Times New Roman"/>
          <w:i/>
          <w:iCs/>
          <w:lang w:eastAsia="ru-RU"/>
        </w:rPr>
        <w:t>Engraulis</w:t>
      </w:r>
      <w:r>
        <w:rPr>
          <w:rFonts w:cs="Times New Roman" w:ascii="Times New Roman" w:hAnsi="Times New Roman"/>
          <w:lang w:eastAsia="ru-RU"/>
        </w:rPr>
        <w:t>, прерванная в тропической полосе, относится к биполярному типу. Этому, конечно, но противоречит встречаемость перуанского анчоуса поблизости от экватора - ведь почти все западное побережье Южной Америки находится в зоне действия холодного Перуанского течения, накладывающего отпечаток на всю фауну. Достаточно вспомнить, что на Галапагосских островах обитают даже пингвины.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Максимальная длина умеренноводных анчоусов не превышает 15-20 см, но численность этих стайных рыб очень велика. По общей массе всех особей они, несомненно, занимают первое место среди всех ныне живущих рыб, а по числу экземпляров уступают только некоторым маленьким глубоководным рыбкам, в частности циклотонам (род </w:t>
      </w:r>
      <w:r>
        <w:rPr>
          <w:rFonts w:cs="Times New Roman" w:ascii="Times New Roman" w:hAnsi="Times New Roman"/>
          <w:i/>
          <w:iCs/>
          <w:lang w:eastAsia="ru-RU"/>
        </w:rPr>
        <w:t>Cyclothone</w:t>
      </w:r>
      <w:r>
        <w:rPr>
          <w:rFonts w:cs="Times New Roman" w:ascii="Times New Roman" w:hAnsi="Times New Roman"/>
          <w:lang w:eastAsia="ru-RU"/>
        </w:rPr>
        <w:t xml:space="preserve">). Наиболее широкое распространение имеет европейский анчоус, обитающий в Атлантическом океане от Канарских островов до Бискайского залива, во всех районах Средиземного и Черного морей, а в летнее время заходящий также в Северное (до берегов Южной Норвегии), Балтийское и Азовское моря. В пределах своего ареала этот вид, переносящий большие колебания солености и температуры, образует несколько обособленных форм - атлантическую, средиземноморскую, черноморскую и азовскую. Черноморский анчоус, или хамса </w:t>
      </w:r>
      <w:r>
        <w:rPr>
          <w:rFonts w:cs="Times New Roman" w:ascii="Times New Roman" w:hAnsi="Times New Roman"/>
          <w:i/>
          <w:iCs/>
          <w:lang w:eastAsia="ru-RU"/>
        </w:rPr>
        <w:t>(E. encrasicolus ponticus)</w:t>
      </w:r>
      <w:r>
        <w:rPr>
          <w:rFonts w:cs="Times New Roman" w:ascii="Times New Roman" w:hAnsi="Times New Roman"/>
          <w:lang w:eastAsia="ru-RU"/>
        </w:rPr>
        <w:t>, постоянно живет в Черном море, будучи вполне обычным у всех берегов. Летом хамса широко рассеивается на всем пространстве моря и придерживается верхних слоев воды, расположенных над слоем температурного скачка. Особенно много этой рыбы бывает летом в хорошо прогреваемой и богатой кормовым планктоном северо-западной части Черного моря. Зимой, когда поверхностная вода сильно охлаждается, а штормы достигают большой силы, хамса концентрируется в ограниченных прибрежных районах, ведет малоподвижный образ жизни, слабо питаясь и опускаясь на глубину 70-80 м. Здесь она держится главным образом в придонных водах и лишь в теплые, тихие дни поднимается к поверхности. Впрочем, в мягкие зимы хамса может и вообще не опускаться на глубину. В наших водах основные районы зимовки располагаются у южного побережья Крыма и у берегов Грузии.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Весной, обычно в начале апреля, хамса поднимается с глубин и начинает активно питаться планктоном (в основном мелкими ракообразными). Сначала она появляется у берегов близ районов зимовки, но вскоре уходит в море и быстро рассредоточивается по его площади. Размножение хамсы происходит в Черном море повсеместно и продолжается в течение всего теплого времени года - с мая по сентябрь, причем, судя по нахождениям икринок, наиболее интенсивный нерест идет в местах массового развития планктона. Плодовитость хамсы составляет около 20-25 тыс. икринок, выметываемых двумя-тремя (иногда даже четырьмя) порциями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амса имеет очень короткий жизненный цикл - ее предельный возраст составляет всего 3-4 года. В первые два года жизни эта рыба довольно быстро растет, достигая в длину к концу этого срока 10- 11 см, но в дальнейшем скорость ее роста замедляется, и предельная длина не превышает 13, редко 15 см. В общем составе нерестующей популяции хамсы преобладают двух- и трехлетние рыбы, а на четырехлеток приходится лишь около 1%.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Черноморская хамса - самая многочисленная рыба моря. Она служит основной пищей большинства хищников этого водоема - пеламиды, скумбрии, белуги и других рыб, а также дельфинов, чаек и буревестников. Азовская хамса </w:t>
      </w:r>
      <w:r>
        <w:rPr>
          <w:rFonts w:cs="Times New Roman" w:ascii="Times New Roman" w:hAnsi="Times New Roman"/>
          <w:i/>
          <w:iCs/>
          <w:lang w:eastAsia="ru-RU"/>
        </w:rPr>
        <w:t>(E. Encrasicolus maeoticus)</w:t>
      </w:r>
      <w:r>
        <w:rPr>
          <w:rFonts w:cs="Times New Roman" w:ascii="Times New Roman" w:hAnsi="Times New Roman"/>
          <w:lang w:eastAsia="ru-RU"/>
        </w:rPr>
        <w:t xml:space="preserve"> отличается от черноморской светлой окраской и меньшими размерами - ее обычная длина составляет 8-9 см, а предельная - не более 10-11 см. Эта рыба проводит в Азовском море только лето. Там она активно питается, там же происходит икрометание (в июне - июле) и нагул мальков. Осенью азовская хамса всех возрастов уходит через Керченский пролив в Черное море и, продвигаясь вдоль берегов Кавказа и Крыма, подобно черноморской хамсе залегает в зимовальные ямы. Зимовка азовской хамсы в разные годы происходит в различных районах, но большая часть ее обыкновенно остается на зиму в районе Новороссийска или несколько южнее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 время зимовальной миграции (как и при обратном перемещении) хамса движется огромными косяками, сопровождаемыми массой кружащихся над ними чаек и буревестников, а также дельфинами. Иногда мигрирующая хамса в большом количестве заходит в бухточки и заливы; особенно много этой рыбы наблюдалось в те времена, когда промысел ее был еще слабо развит. Вот как описывает подобный заход хамсы в Балаклавскую бухту один из первых исследователей черноморского рыболовства Н.Я. Данилевский: "Самый замечательный пример этого рода был в 1859 г., когда изобилие хамсы, зашедшей и бухту, вместо благодеяния природы обратилось и настоящее народное бедствие. От натиска сзади нашедшая в бухту хамса не могла возвратиться назад. Здесь залив, имеющий более версты в длину и около 100 сажен в ширину, до того переполнился рыбой, что не было видно воды. От такого скучения она вся задохласъ и задушила всю прочую рыбу, которая выскакивала на берег. Морские раки тоже выползли вон из воды. От гниения этой рыбы распространилось такое зловоние, что серебро в шкафах и масляные картины с белилами совершенно почернели. Из угла бухты, где она мелка, заставляли выгребать хамсу и уносить в мешках. Ее зарывали в землю, некоторые удобряли поля, но все это не могло уменьшить зловония... Невыносимый запах продолжался с год в окрестностях Балаклавы, и рыба совершенно исчезла из бухты. На другой год можно было видеть с набережной... в тихую погоду целые кучи дохлой рыбы на дне, лежавшей точно скирды. По словам жителей, тут погибли миллионы пудов хамсы. В малых размерах повторилось это в 1867 г."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роме хамсы, в советских водах встречается еще японский анчоус, довольно обычный в водах Приморья, но в особенно большом количестве обитающий у берегов Кореи и Японии. Эта рыба также живет всего два-три года и достигает в длину не более 16 см. Нерест идет повсеместно и пределах обширного ареала, простирающегося от Тайваня до Южного Сахалина. Икра и мальки могут от берегов Японии переноситься в потоке Куросио на северо-восток, так что отдельные особи попадаются даже в удалении от прибрежных вод. Во многих районах Дальнего Востока японский анчоус образует крупные скопления, составляя значительную часть общей продукции пелагических рыб. 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днако наибольшей численности и биомассы, и не только среди других анчоусов, но и среди рыб вообще, достигает перуанский анчоус - самая массовая рыба из всех обитающих на нашей планете. Большая численность этого вида объясняется особыми условиями существования перуанского анчоуса; он живет у берегов Перу и Северного Чили, где с необычайной силой происходят процессы подъема к поверхности богатых питательными веществами - солями азота, фосфора, кремния - глубинных вод. В результате здесь развивается огромное количество фитопланктона, составляющего единственную пищу этой рыбы, которая в отличие от остальных анчоусов питается во взрослом состоянии не планктонными животными, а микроскопическими водорослями. </w:t>
      </w:r>
    </w:p>
    <w:p>
      <w:pPr>
        <w:pStyle w:val="Style18"/>
        <w:spacing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Такой способ питания позволяет перуанскому анчоусу с необычайной полнотой использовать кормовые ресурсы: ведь при каждом переходе с низшего трофического уровня на высший теряется около 10% биологической продукции. Поэтому популяция перуанского анчоуса аккумулирует около 10% всей первичной продукции фитопланктона, а популяции рыб, питающихся растительноядным зоопланктоном, не более 1% этой продукции. К тому же перуанский анчоус почти не имеет пищевых конкурентов в области своего обитания, так как прибрежные поверхностные воды в пределах его ареала, расположенного под континентальным шельфом, заметно охлаждены по сравнению с прилежащими районами открытого океана. Температура здесь колеблется от 16-23°С летом до 10-18°С зимой, и тропические планктофаги не могут существовать в таких условиях. Мало здесь и хищных рыб, но это отнюдь не спасает анчоуса от врагов. В роли основных потребителей этого вида выступают рыбоядные птицы - бакланы, олуши, пеликаны, чайки, в огромном числе гнездящиеся по берегам Перу и Чили, и особенно на прибрежных островках. По приблизительной оценке, на перуанском побережье насчитывается около 18 млн. этих птиц, и 90% их пищи приходится на долю анчоуса. Чтобы осознать значение этих хищников, можно отметить, что ежегодная продукция гуано - птичьего помета, широко используемого на удобрение и разрабатываемого сейчас промышленными методами, достигает в течение последних 50 лет в среднем 130 тыс. т ежегодно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уанский анчоус не совершает сколько-нибудь значительных миграций. Нерест этого вида сильно растянут, но основной его пик приходится на летние месяцы. Как и другие анчоусы, рассматриваемая рыба имеет небольшую продолжительность жизни. Обычная длина составляет 14- 15 см, а наибольшая длина доходит до 18 см. Анчоусы - одна из важнейших групп промысловых рыб. По величине улова это семейство прочно удерживает первое место в мировой статистике рыболовства. В 1970-1971 гг. ежегодный вылов анчоусов достигал 12-14 млн. т, из которых 11-13 млн. т приходились на перуанского анчоуса. Но в связи с чрезмерным выловом при неблагоприятном изменении климата запасы этого вида уменьшились и в 1975-1980 гг. его уловы составляли от 0,8 до 4,3 млн. т. Существенную роль в промысле играют также европейский анчоус, добываемый в Нидерландах, Португалии и Франции, и его черноморская и азовская формы. Много ловят и японского анчоуса. С другой стороны, уловы австралийского и калифорнийского анчоусов еще могут быть увеличены. Тропические виды имеют лишь местное промысловое значение, хотя кое-где - в Индонезии, Индии, Вьетнаме, Венесуэле - их ловят довольно много и употребляют в пищу в виде рыбного соуса или пасты, а также в вяленом виде. Ловят анчоусов главным образом кошельковыми неводами, а, кроме того, ставными и закидными неводами и в тралы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нность анчоусов как объекта рыболовства в значительной степени определяется высокой жирностью этих рыб. В первую очередь это относится к умеренноводным видам. Так, наша азовская хамса - один из самых жирных анчоусов - содержит в своем теле осенью после окончания нагула 23-28% жира. Вкусовые качества этих рыб, особенно после соответствующей обработки, весьма высоки. Еще в античное время средиземноморские и черноморские анчоусы очень ценились в соленом виде и для приготовления кислых, острых соусов, так называемого гарума, служившего излюбленной приправой греческих и римских гастрономов. И сейчас во Франции и Италии из этих рыб изготовляют деликатесный соленый продукт. У нас на юге применяется много методов кулинарной обработки свежей хамсы: ее жарят на сковороде с маслом, тушат с луком, помидорами и картофелем, приготовляют котлеты и используют другими способами. Основная масса улова заготавливается все же в соленом виде и частично в виде консервов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прочем, анчоусы идут в пищу далеко не везде. Почти весь улов важнейшего в мировом промысле перуанского анчоуса реализуется, например, на изготовление рыбной муки, применяемой для кормления скота и удобрения полей. Много тропических анчоусов, а также японского и калифорнийского анчоуса идет на приманку удобного тунцеловного промысла: при обнаружении скоплений тунцов в море сачками выбрасывают из специальных живорыбных танков десятки и сотни рыбок, а когда тунцы приблизятся к борту судна и начнут жадно хватать приманку, их вылавливают, закидывая блесну в стаю кормящихся хищников. 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нчеусовые занимают одно из ведущих мест (чаще всего – первое) в мировом рыболовстве. Годовой вылов анчеусовых рыб в Мировом океане составлял в 2000г. – 11,4 млн. т, в 2001г. – 10,2 млн. т, а в годы вспышек запасов перуанского анчеуса достигал 14-16 млн. т.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Несомненный лидер по вылову среди анчеусовых – перуанский анчеус (например, улов в 2000г. – 11,3 млн. т). Далее по значимости в уловах следуют: японский анчеус (в 2000г. – 1,7 млн. т), европейский анчеус (0,5-0,7 млн. т) и каспийский анчеус (0,3 млн. т). Уловы анчеусовых претерпевают значительные изменения по годам, в зависимости от урожайности их поколений.</w:t>
      </w:r>
      <w:r>
        <w:br w:type="page"/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использованных источников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</w:rPr>
        <w:t>В.И. Саускан Краткое описание промысловых рыб Мирового океана. Калининград, Изд-во ФГОУ ВПО «КГТУ», 2006. – 79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 www.internevod.com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еобходимый"/>
    <w:basedOn w:val="Normal"/>
    <w:qFormat/>
    <w:pPr>
      <w:spacing w:lineRule="auto" w:line="360" w:before="0" w:after="80"/>
      <w:ind w:firstLine="1134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17:00Z</dcterms:created>
  <dc:creator>Анна</dc:creator>
  <dc:description/>
  <cp:keywords/>
  <dc:language>en-US</dc:language>
  <cp:lastModifiedBy>SYSTEM</cp:lastModifiedBy>
  <dcterms:modified xsi:type="dcterms:W3CDTF">2011-09-11T04:17:00Z</dcterms:modified>
  <cp:revision>2</cp:revision>
  <dc:subject/>
  <dc:title>Надотряд Clupeomorpha</dc:title>
</cp:coreProperties>
</file>