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ЗИДЫ (ЭЗИДЫ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опотамия – долина между реками Тигр и Евфрат, явилась колыбелью первых цивилизаций на планете - нашего Круга. Основоположниками этих ранних цивилизаций Междуречья, явились на юге – шумерийцы, а на севере аккадийцы. В результате борьбы за политическую гегемонию, которая велась между Шумером и Аккадом, последнему удалось объединить под своей властью всю Месопотамию, а также и соседнее государство Элам. Вооруженная борьба за создание единого централизованного государства велась талантливым военачальником и выдающимся государственным деятелем – царем Аккада Саргоном Великим. Могущественный царь Саргон Аккадский объединил Аккад и Шумер, вместе с тем образовал первое на нашей планете древнейшее централизованное рабовладельческое государство. Границы Аккадского государства за период правления (55 лет, 2316-2261г.г. до н.э.) Саргона Великого простирались от Средиземного моря до Персидского залива, он покорил Мари и Элам, его войско совершило походы к Серебряным горам (Малоазийский Тавр), и на Симмурим – город-государство на реке Нижний (ныне Малый) Заб, между нынешними городами Эрбиль и Киркук. Царство Аккада особенно укрепилось в правление внука Саргона Нарамсина (23 век до.н.э.), который принял титул царя «четырёх стран света». При Нарамсине под власть царей Аккада попадает область, а также горные племена Загроса и города Элама. На севере войска Нарамсина доходили до гор Армении. Одно из свидетельств, указывающее на масштабы территорий древнего государства Аккад – клинописная наскальная надпись… недалеко от истоков реки Тигр (район современного Диярбакыра), которая была высечена писцами царя Нарамс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ее в период правления царя Хаммурапи (1792-1750гг.до.н.э.) земли Шумера и Аккада вновь были объединены и образовалось древнее государство Вавилония. Со времен Шумера и Аккада в Вавилонии проживало множество народов и племен, среди которых огромное количество составляли пленные, переселенные туда в результате военных походов Вавилонских царей. Львиная доля пленников пришлась на период завоеваний халдейского царя Навуходоносора II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этнический состав Ирака не так сложен. Приблизительно 80% населения составляют арабы, 18% курды, а остальные – персы, турки, ассирийцы, эзиды и др. Из древних жителей Месопотамии ныне в Ираке проживают потомки ассирийцев, халдеев, а также сабейцы (мандейцы)- потомки ассиро-вавилонян. Судьба же шумеров и аккадийцев, которые стояли у истоков основания первых цивилизаций, осталась одной из неразгаданных тайн Месопотамии. Исчезли ли они бесследно или ассимилировались, смешавшись с другими нар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арабы поселились в Месопотамии после известных событий с начала VII века, то на исторической арене Передней Азии народ под названием “курды” стал известен в основном в средние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эзидов то в справочнике “Современный Ирак”, Москва, 1966г, стр. 29 читаем: “Предполагают, что они переселились в эти районы совместно с курдскими племенами. Неизвестно также происхождение названия “езиды”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, хотелось бы отметить, что в русском традиционном написании искажено самоназвание народа “езид”, правильная форма которого “эзид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История изучения корней этногенезиса этого народа и их религии продолжается вот уже более двухсот лет. На всем протяжении исследований выдвигались разные версии и предположения о происхождении эзидов – арабском, персидском, армянском, иудейском, ассирийском, курдском; некоторые видели в них потомков древних мар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 сей день, в науке проблема происхождения эзидов до конца не изучена, как и впрочем, не уяснено возникновение их религиозного вероиспове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в науке доминирует лишь такое мнение, что эзиды являются частью курдов и произошли от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а ли историческая действительнос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что у эзидов и курманджей (большая часть курдов) прослеживается общность в антропологическом типе, языке, быте, культуре, в некоторых традициях и обычаях, а также в названиях плем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 при всех этих общностях, должен был учитываться тот фактор, что эзидам исторически свойственна эндогам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е учитывая, а то и вовсе игнорируя древнейшие религиозные канонические и социальные устои, свойственные только эзидам, практически исключающие их межэтническое смешение и поддерживающие генетическую однородность, был однозначно решен вопрос происхождения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уже не вызывает сомнения, что такой односторонний подход сыграл больше отрицательную роль, нежели внес ясность в определении исторических корней как эзидов, так и курманджей (курд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уникальное кастово-теократическое устройство общества эзидов (где браки запрещены между представителями различных каст, а браки с иноверцами и вовсе запрещены) и их древняя религия (где священнослужителем стать нельзя, кроме как родиться в семье священнослужителя ), являются ключевой основой для этнограф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Еще в </w:t>
      </w:r>
      <w:r>
        <w:rPr>
          <w:lang w:val="en-US"/>
        </w:rPr>
        <w:t>XIX</w:t>
      </w:r>
      <w:r>
        <w:rPr/>
        <w:t xml:space="preserve"> столетии при должном и своевременном их внимании, должны были бы пролить свет на проблему этнической принадлежности эзидов, но вместо этого происхождение эзидов отнесли к курдам. История формирования курдов же, теряется в лабиринте гипотез и окутана весьма туманными предположениями и верс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тому ,прежде всего актуально разрешение вопроса происхождения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снив же вопрос этногенетических корней эзидов, мы можем констатировать, какой народ сыграл фундаментально-главенствующую роль в формировании современной курдской нации. Т.к. и по сей день родственные эзидам курманджи, являются большей частью кур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эзиды проживают в основном, в Ираке, Турции, Сирии, также живут в России, Грузии, Армении и в ряде Европейски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ой родиной эзидов, является Месопотам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оводу самоназвания народа “Езид” в науке существует несколько версий: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1. Слово Иезиди, от слова Иезден - города в Адиабене;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2. Иездани - от персидского слова Иезд, что значит Бог;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3. Иезиды - от слова “Изед фервер” - злой дух в Зороастрийском учении;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4. Езиды - от слова “иезид” - гений добра, князь света в Зороастрийском учении;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5. Езид - от названия идола - дуба “Яздад", “Язад”; </w:t>
      </w:r>
    </w:p>
    <w:p>
      <w:pPr>
        <w:pStyle w:val="Normal"/>
        <w:spacing w:before="120" w:after="0"/>
        <w:ind w:left="1776" w:firstLine="567"/>
        <w:jc w:val="both"/>
        <w:rPr/>
      </w:pPr>
      <w:r>
        <w:rPr/>
        <w:t xml:space="preserve">6. Езид - слово происходит от имени халифа Йазида I, сына Омейядского халифа Муавийа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ово истинное значение слова Эзид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раясь на священные гимны и молитвы, духовенство эзидов значение слова “Эзид” объясняет следующим образом: “Эзид - приверженность наш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зидском священном гимне</w:t>
      </w:r>
      <w:r>
        <w:rPr>
          <w:b/>
          <w:bCs/>
        </w:rPr>
        <w:t xml:space="preserve"> ”Кавле Эзиде Мир”</w:t>
      </w:r>
      <w:r>
        <w:rPr>
          <w:b/>
          <w:bCs/>
          <w:vertAlign w:val="superscript"/>
        </w:rPr>
        <w:t xml:space="preserve"> </w:t>
      </w:r>
      <w:r>
        <w:rPr/>
        <w:t xml:space="preserve">говорится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Повелитель Эзид – сам Царем является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Нарекший себя 1001 име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е величественное из которых – Б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литель Эзид изрек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"Я тот, кто Всемилостив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(Явлен) не от отца и не от матери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Явлением своим ясе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содержания священного гимна, очевидно, что слово “Эзид” является именем Б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Эзид по вероучению эзидов является покровителем Земли и Небес, что подтверждается в гимне </w:t>
      </w:r>
      <w:r>
        <w:rPr>
          <w:b/>
          <w:bCs/>
        </w:rPr>
        <w:t>”Кавле Кочака”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зидском священном гимне </w:t>
      </w:r>
      <w:r>
        <w:rPr>
          <w:b/>
          <w:bCs/>
        </w:rPr>
        <w:t>” Кавле Кочака ”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22"/>
        <w:spacing w:before="120" w:after="0"/>
        <w:ind w:left="720" w:firstLine="567"/>
        <w:jc w:val="both"/>
        <w:rPr/>
      </w:pPr>
      <w:r>
        <w:rPr>
          <w:lang w:val="en-US"/>
        </w:rPr>
        <w:t>X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”</w:t>
      </w:r>
      <w:r>
        <w:rPr/>
        <w:t xml:space="preserve">Князь (господин) мой, Эзи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мя красно-белое ос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ырнадцать слоев Земли и Небес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Длань Эзида (оберегает)”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мология имени Бога – Эзида, приводит нас к названию древневавилонского храма Эз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детельством его географического местоположения и сегодня являются 47 метровые развалины храмовой башни в Ираке, в городище Бирс Нимруд (бывшая Борсипп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известно, что храм Эзида играл значительную роль, как в духовной, так и в политической жизни народов Вавилонии. В дни празднования Нового Года (в месяце Нисане) храмы городов Вавилона – Эсагила и Борсиппы – Эзида были в центре событий, т.к. во время празднеств определялась как судьба царя, так и всей Вавилонии. В Новый Год происходило избрание царя, это совершалось каждый год традиционно, но при обязательном наличии двух статуй: из храма Эсагила “Бэл-Мардук” (которая являлась символом государственного существования Вавилона), символической статуи “Набиу” из Борсиппского храма Эзида и, естественно, самого царя. Праздничные торжества, связанные с переизбранием царя в Новый Год, не могли проводиться без участия хотя бы одного из вышеуказанных персонаж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чевидно храм Эзида напрямую влиял на политическую жизнь народов Вавилонии, т.к. если символическая статуя Набиу, не прибывала в Вавилон, то царь не мог быть избран цар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город Борсиппа являлся священным городом, и не был резиденцией какой – либо политической власти. Городом управляли священнослужители храма Эзида. Город был знаменит еще тем, что храмовая башня Эзида уступала знаменитой вавилонской башне всего на 9,5 м. и была высотой 82 ме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если название народа “Эзид”, является священно-магическим именем их покровителя Бога Эзида, то каково же изначальное самоназвание народ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изначальном названии народа духовные наставники говорят так: “Мы народ – Адаб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йх Хасан Калаш Хасанян в своей работе “Путь следования народа Эзид, согласно постановлений религии”, Ереван, 1995 г. стр.4 отмеч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о принятия имени Эзида (как самоназвание народа), мы назывались " Адаби" - народ чест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дтверждение к вышесказанному, в эзидском священном гимне </w:t>
      </w:r>
      <w:r>
        <w:rPr>
          <w:b/>
          <w:bCs/>
        </w:rPr>
        <w:t>"Кавле Шамс"</w:t>
      </w:r>
      <w:r>
        <w:rPr/>
        <w:t xml:space="preserve"> в 50 куплете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Ших Ади прибыл в Лалыш (просветленным),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И исходило от него чистосердеч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абийцы его (трансцендентальным) состоян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роникшись), впали в блаженство (духовного экстаза)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зидском священном гимне</w:t>
      </w:r>
      <w:r>
        <w:rPr>
          <w:b/>
          <w:bCs/>
        </w:rPr>
        <w:t xml:space="preserve"> "Кавле мызгина Мера"</w:t>
      </w:r>
      <w:r>
        <w:rPr/>
        <w:t xml:space="preserve"> сказано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XVI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лон дару небесного св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в вышине светильник сияющий (Солнц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он, для нас Адабийц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ем поклона (во время молитвы) явл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зидском священном гимне </w:t>
      </w:r>
      <w:r>
        <w:rPr>
          <w:b/>
          <w:bCs/>
        </w:rPr>
        <w:t>”Кавле Эзиде Мир”</w:t>
      </w:r>
      <w:r>
        <w:rPr>
          <w:b/>
          <w:bCs/>
          <w:vertAlign w:val="superscript"/>
        </w:rPr>
        <w:t xml:space="preserve"> </w:t>
      </w:r>
      <w:r>
        <w:rPr/>
        <w:t xml:space="preserve">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VII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Мы говорим, мы - Эзиды и мы - А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 корень, что за верование и к тому же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от Бога (мы, как народ) Адаба”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исконное название народа – Адаб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ственный уклад эзидов - кастовый. Это древнейшее деление народа было канонизировано и упорядоченно не на основе классов (согласно их социально-экономическому положению), а на теократическом принципе. Этническое общество эзидов - замкнутое, кастово-теократическое, где религия посредством канонических постановлений регламентирует каждый "шаг" эзида. Эзиды стремятся сохранять этническую однородность не только путем запрещения браков с иноверцами, но и запрещением браков между представителями разных каст. Переход из одной касты в другую путем брачного союза невозмож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, чем мы поговорим об исконно-традиционных брачных союзах, давайте рассмотрим положения кастового деления эзидского народа, который объединен не только этнически, но и конфессиально (вероисповедан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тово-теократическое общество эзидов делится на три касты и состоит из двух сословий: духовенство ( poaнвед) и миряне (мыри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енство эзидов состоит из двух каст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80" w:firstLine="567"/>
        <w:jc w:val="both"/>
        <w:rPr/>
      </w:pPr>
      <w:r>
        <w:rPr/>
        <w:t xml:space="preserve">1. Шейхи . 2. Пиры 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вание священнослужителя в религии эзидов наследственно, т.е. предопределено рожд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яне делятся на кавалов (кавалы - это односторонне замкнутая группа духовных наставников-мирян, звание передается по рождению) и собственно мирян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ервая каста – Шейха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йхи происходят из трех родоплеменных союзов, которые в свою очередь делятся на “оджах” ( очаг), “мал” ( семья) – очаги-семьи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уществуют три родоплеменных союза Шейхов: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I. Шамсани ; II. Адани ; III. Катани 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I. Шамсани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едставители родоплеменных союзов шейхов "Шамсани" (очаги служителей – шех Шамса, шех Фарха-дина, шех Сыджа-дина, шех Насре-дина) вступают в браки только внутри этих семей-очагов ( т.е. эндогамия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II. Адани: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рачные союзы заключаются исключительно внутри семей-очагов служителей Шех Сина и его потомства (т.е. эндогамия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III. Катани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рачные союзы совершаются ислючительно внутри семей-очагов служителей Шеху Бакыра ( т.е. браки эндогамны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рачные союзы между представителями семей-очагов шейхов Шамсани, Адани и Катани запрещены (т.е. браки экзогамны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каноническое постановление ( ”Хад и сад”), отмеченное институтом “Фарзе братье” ( важная необходимость в духовном братстве), распространяется и на другие касты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торая каста духовенства эзидов - Пира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иров главной семьей-очагом является очаг пиров Асмаман или же, как их называют иначе, "Пиры сорока пиров" 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касте пиров недопустимы брачные союзы всех пиров с семьей-очагом пиров Асмаман, т.е. экзогамия в браках со всеми остальными сорока семьями-оча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иров Асмаман браки разрешены только внутри семьи-очага, между представителями которых соблюдается эндогамия в браках, с соблюдением условия степени родства между бракосочетающимися - не менее пяти колен (последнее каноническое постановление распространяется на всех эзид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рачных союзах пиров между некоторыми очагам-семьями, также соблюдается экзогам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иду того, что на территории Грузии и Армении не проживают представители всех сорока семей-очагов пиров, невозможно установить точную экзогамию в браках между семьями-очагами пиров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Третья каста эзидов - Миряне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валы, их называют также “якнави”, являются духовными наставниками–мирянами, знатоками гимнов, молитв и обрядов. Кавалы посещают места проживания эзидов и собирают пожертвования, имея при себе обязательную священную атрибутику: санджак - медный литой светильник с изображением птицы (павлина). При вступлении в эзидские деревни, кавалы под звуки бубна и свирелей распевают священные гимны и молитвы; подобную церемонию проводят и в домах, тем самым ,совершая освящение и “очищение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валы во время разъездов, также разрешают конфликтные ситуации и спорные вопросы, касающиеся традиций, обычаев, нравов и постановлений религии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рачные союзы среди кавалов заключаются, в основном, внутри их среды, в исключительных случаях разрешается приводить в жены дочерей мирян. Мирянин (не кавал) не имеет права жениться на дочерях кав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стальной части мирян бракосочетания совершаются исключительно между ними, т.е. браки эндогамны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рачные союзы между представителями первой, второй и третьей каст запрещены, т.е. браки экзогамны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"Кастовая система в отношении брака решала позицию не только езида, она определяла и позицию иноверца, с которым всем езидам брак был запрещен.”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Невозможно стать эзидом. Рождение от отца и матери - эзидов, предопределяет рождение эзидом. Кровь эзидов, от эзидов”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Невозможно мирянину-эзиду стать священнослужителем (шейхом или пиром)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инадлежность к кастам духовенства предопределена рождением , при этом стать служителем другого ангела – покровителя, кроме как своего очага невозможно! </w:t>
      </w:r>
    </w:p>
    <w:p>
      <w:pPr>
        <w:pStyle w:val="22"/>
        <w:spacing w:before="120" w:after="0"/>
        <w:ind w:firstLine="567"/>
        <w:jc w:val="both"/>
        <w:rPr/>
      </w:pPr>
      <w:r>
        <w:rPr/>
        <w:t xml:space="preserve">Замкнутая кастовая структура общества эзидов и древнейшие уникальные брачные союзы, соблюдаемые ими, и посей день, говорят как о консервативности брачных традиций, так и о сохраненной этнической однородности народа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охраненная этническая однородность эзидов и многотысячелетняя приверженность к древнейшей религии, способствуют установлению их этногенетических кор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“тайны тайн Востока” - религии эзидов, то в науке бытуют различные мнения.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С.А.Егиазаров в своей работе ”Краткий этнографическо-юридический очерк езидов Эриванской губернии”, 1891г., стр.181-182;185. отмечает: </w:t>
      </w:r>
    </w:p>
    <w:p>
      <w:pPr>
        <w:pStyle w:val="32"/>
        <w:spacing w:before="12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"Религиею езидов занимаются еще со времен Гарцони, Притчарда, Риттера, Айнсворта, Букингама, Форбеса, Соси и Текси. Высказывались самыя разнородныя мнения и бездоказательныя предположения относительно их вероучения. Одни причисляли езидов к несторианам, другие считали их магометанами, а третьи видели в них последователей Зороастрова учения. Нет сомнения, что езиды имеют свое самостоятельное учение; но так как оно передавалось в форме преданий, то и исказилось, подвергшись притом влиянию религий соседних народов. Поэтому неудивительно, что в эту религию, напоминающую Зороастрово учение, проникли догматы как христианства, так и ислама, и что она представляет наслоение различных вероучений. </w:t>
      </w:r>
    </w:p>
    <w:p>
      <w:pPr>
        <w:pStyle w:val="Normal"/>
        <w:spacing w:before="12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К несчастью езидов, на всем Востоке сложилось и твердо держится убеждение в том, что они вовсе не веруют в Бога, а чтят дьявола - Мелек-Тоуза ... </w:t>
      </w:r>
    </w:p>
    <w:p>
      <w:pPr>
        <w:pStyle w:val="Normal"/>
        <w:spacing w:before="12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Они, действительно почитают его, но не как божество, а как ангела. 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</w:rPr>
        <w:t>…</w:t>
      </w:r>
      <w:r>
        <w:rPr>
          <w:i/>
          <w:iCs/>
        </w:rPr>
        <w:t>Очень вероятно, что езиды в отдаленном прошлом были последователями Зороастрова учения, подвергшагося впоследствии значительному изменению".</w:t>
      </w:r>
      <w:r>
        <w:rPr>
          <w:b/>
          <w:bCs/>
          <w:i/>
          <w:i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онца </w:t>
      </w:r>
      <w:r>
        <w:rPr>
          <w:lang w:val="en-US"/>
        </w:rPr>
        <w:t>XIX</w:t>
      </w:r>
      <w:r>
        <w:rPr/>
        <w:t xml:space="preserve"> века до конца </w:t>
      </w:r>
      <w:r>
        <w:rPr>
          <w:lang w:val="en-US"/>
        </w:rPr>
        <w:t>XX</w:t>
      </w:r>
      <w:r>
        <w:rPr/>
        <w:t xml:space="preserve"> века исследователи не продвинулись в своих исследованиях касающиеся истока религии, которую исповедуют эзиды. Отчасти это обстоятельство объясняется и тем, что религия эзидов - эзот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труде В.П.Никитин в книге ” Курды”, Москва, 1964г., стр.334 отмечает: </w:t>
      </w:r>
    </w:p>
    <w:p>
      <w:pPr>
        <w:pStyle w:val="TextBody"/>
        <w:spacing w:before="120" w:after="0"/>
        <w:ind w:firstLine="567"/>
        <w:jc w:val="both"/>
        <w:rPr/>
      </w:pPr>
      <w:r>
        <w:rPr/>
        <w:t>“…</w:t>
      </w:r>
      <w:r>
        <w:rPr>
          <w:i/>
          <w:iCs/>
        </w:rPr>
        <w:t xml:space="preserve"> </w:t>
      </w:r>
      <w:r>
        <w:rPr>
          <w:i/>
          <w:iCs/>
        </w:rPr>
        <w:t xml:space="preserve">езидство, основанное судя по дошедшим до нас данным в XII в н.э. Основателем ее считается Шейх Ади ибн Музаффар (1073-1163 гг.), которого считают своим пророком. Религия езидов синкретична и содержит элементы язычества, иудаизма, христианства и ислама"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Некоторые исследователи утверждают, что эзиды являются солнцепоклонниками или же язычниками и вовсе не верят в Бога, а чтят дьявола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Такова ли действительность?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равоверные Эзиды действительно во время утренней молитвы совершают поклон первым лучам Солнца, но это совершенно не значит, что они поклоняются этому светилу и только!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о- первых Солнце источник света и тепла, без которых жизнь на нашей планете немыслима, а это значит что оно источник жизни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о- вторых этот источник жизни нерукотворный, а сотворен и наделен энергией самим Господом Богом, а через своего слугу Ше Шамса управляет этим светилом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Не будь Солнца, тьма покроет Землю и всякая жизнь прекратит свое существование!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третьих, если эзиды воздают поклон источнику жизни во время утренней молитвы, это вовсе не значит, что они не признают Бога, а лишь поклоняются его творению!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Духовенство эзидов в своих службах воздает хвалу Господу, и во славу Его произносятся посвященные Ему молитвы и гимны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о религии эзидов, никто из людей смертных не может служить Богу непосредственно!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А потому, служение Богу у эзидских священнослужителей происходит через посредничество архангелов и ангелов, в честь которых и называются их семьи-очаги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К примеру: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равославные христиане придя в церковь подходят к иконе и осенив себя крестным знамением , поцеловав икону , зажигают свечку и начинают молиться, но это вовсе не значит, что они иконопоклонники и вовсе не почитают Бога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Исламе – где бы не находился мусульманин во время ”намаза”, направлением его поклона является священный город Мекка. И это также не значит, что он поклонник этого города, а не Всевышнего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Вишнуизме - верующие поклоняются статуе Вишну, и эта форма (статуя) называется “арча-виграха”. Верующие преподносят этой статуе еду, окуривают благовониями и предлагают ей цветы и огонь, и это вовсе не принято называть – идолопоклонничеством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Исходя из теологии религии эзидов, увидеть Верховную личность Бога, никак невозможно в этом теле, т.к. это тело несовершенно. Мы своими материальными глазами не можем долго смотреть на Солнце, что же говорить о Боге, который является источником многих других энергий. Бог – не книга, открыв которую можно прочесть и познать Его. Бог – Величайшее таинство, и цель человеческой жизни – познание любви к Нему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равоверный эзид, поклоняется во время молитвы источнику света, силам света, но не источнику тьмы, ибо поклоняясь злу – это путь деградации души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За то, что эзиды вовсе не ведут беседы о дьяволе, и уходят с того места, где его ругают, некоторые исследователи причислили их к его поклонникам. Духовенство эзидов объясняет это так: ”Если вы беседуете о Боге и Его светлых слугах, то эта медитация вызывает – положительную энергетику. Но в случае, когда вы говорите о дьяволе, то он также будет присутствовать своей отрицательной энергией, тем более ругать его не надо ибо последует за это реакция. А потому избегайте те места, где ведутся беседы о дьяволе.”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Еще в </w:t>
      </w:r>
      <w:r>
        <w:rPr>
          <w:lang w:val="en-US"/>
        </w:rPr>
        <w:t>XIX</w:t>
      </w:r>
      <w:r>
        <w:rPr/>
        <w:t xml:space="preserve"> столетии в статье “Иезиды”- Сб.газеты “Кавказ”(Тифлис), 1848г., стр.36. отмечено: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... народ этот назван </w:t>
      </w:r>
      <w:r>
        <w:rPr>
          <w:i/>
          <w:iCs/>
        </w:rPr>
        <w:t>поклонниками дъявола</w:t>
      </w:r>
      <w:r>
        <w:rPr/>
        <w:t xml:space="preserve">, единственно по причине ненависти и презрения к ним соседних народов, известных своим фанатизмом, непонимающих истинного значения их догматов, и потому, что они не в состоянии объять нравственную философию, отличающую эти грубыя, но глубокочувствующия и мыслящия общества, от многих соседей их. Поносительное прозвище </w:t>
      </w:r>
      <w:r>
        <w:rPr>
          <w:i/>
          <w:iCs/>
        </w:rPr>
        <w:t>(поклонников дьявола)</w:t>
      </w:r>
      <w:r>
        <w:rPr/>
        <w:t xml:space="preserve"> произошло от того, что Иезиды в противность всем вероисповеданиям, оказывают </w:t>
      </w:r>
      <w:r>
        <w:rPr>
          <w:i/>
          <w:iCs/>
        </w:rPr>
        <w:t>участие</w:t>
      </w:r>
      <w:r>
        <w:rPr/>
        <w:t xml:space="preserve"> и некоторое </w:t>
      </w:r>
      <w:r>
        <w:rPr>
          <w:i/>
          <w:iCs/>
        </w:rPr>
        <w:t xml:space="preserve">сожаление </w:t>
      </w:r>
      <w:r>
        <w:rPr/>
        <w:t xml:space="preserve">к судьбе злого духа, но отнюдь не </w:t>
      </w:r>
      <w:r>
        <w:rPr>
          <w:i/>
          <w:iCs/>
        </w:rPr>
        <w:t>божеское почитание</w:t>
      </w:r>
      <w:r>
        <w:rPr/>
        <w:t xml:space="preserve">, как вообще все думают. Они говорят: все злое и худое делает сам человек и только тщетно старается показывать, по врожденной ему привычке, что другой был соблазнителем и виновником его злых дел. Бог единожды низверг и лишил достоинства заблуждшаго духа; но дескать, несообразно было бы с Его могуществом и всеблагим милосердием - чувство мести и презрения к такому ничтожному творению. Потому то, он рано или поздно умилостивится и слишком жестоко было бы, во-первых, вмешиваться во всемудрое правление Господа; во-вторых, увеличивать поношением и презрением, бедствие проклятого творения Божия.”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Религия Эзидов - путь к Богу освещенный Светлыми силами.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Путь добра же - это начало духовного восхождения души к вершинам человеческого духа. По завершению процесса духовной самореализации достигается просветление, а вместе с ним человек всей душой и сердцем окунается, в безграничный трансцендентальный океан любви к Богу, и тем самым познает Абсолютную Истину.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В религии эзидов процесс пробуждения и раскрытия этой любви, дремлющей в каждом человеческом сердце, возможен через преодоление ступеней самосовершенствования - “арканов”. Знание реализации “арканов” (в процессе духовной практики) - это одна из частей сокровенного знания, и оно самое драгоценное из всех духовных сокровищ религии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щенном гимне эзидов </w:t>
      </w:r>
      <w:r>
        <w:rPr>
          <w:b/>
          <w:bCs/>
        </w:rPr>
        <w:t>“Кавле сыбак ж Адабиа”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99 арканов аскет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итва – начало тому.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Страх (уже) не вредит душе.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Знанием, через познание - заглушишь тот (страх).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Те же, кто реализовали знание, они познали себя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(т.е. душу)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Тем самым избавились от страха (смерти грядущей)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Мужи добродетелью достигают (венца блаженного)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>“</w:t>
      </w:r>
      <w:r>
        <w:rPr/>
        <w:t xml:space="preserve">царствования” ..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ная практика – путь восхождения, начинается с претворения в жизнь принципов религии, а в конце этого пути, по достижении самореализации, просветленный человек будет одарен освобождением от пут материального мира и истинным счастьем - любовью к Богу. 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священном гимне </w:t>
      </w:r>
      <w:r>
        <w:rPr>
          <w:b/>
          <w:bCs/>
        </w:rPr>
        <w:t>"Кавле сыбак ж Адабиа"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lang w:val="en-US"/>
        </w:rPr>
        <w:t>XXIX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также один аркан (реализовав которы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-Господин (Бог) себя проявляет.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Благочестивые братья, во имя Вас вероисповедание ... </w:t>
      </w:r>
    </w:p>
    <w:p>
      <w:pPr>
        <w:pStyle w:val="32"/>
        <w:spacing w:before="120" w:after="0"/>
        <w:ind w:firstLine="567"/>
        <w:jc w:val="both"/>
        <w:rPr/>
      </w:pPr>
      <w:r>
        <w:rPr/>
      </w:r>
    </w:p>
    <w:p>
      <w:pPr>
        <w:pStyle w:val="Heading8"/>
        <w:spacing w:before="120" w:after="0"/>
        <w:ind w:firstLine="567"/>
        <w:jc w:val="both"/>
        <w:rPr/>
      </w:pPr>
      <w:r>
        <w:rPr/>
        <w:t xml:space="preserve">XXX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Тот, кому истинная любовь вознаграждением дана,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(Для него) Вся работа (проповедническая)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заклад наилучш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Отцом” (об истинной святости)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из “Собрания” Господнего является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XXI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, кто речь ведет об истинной любови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(к Богу), навзрыд рыда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новидениях испытывается, </w:t>
      </w:r>
    </w:p>
    <w:p>
      <w:pPr>
        <w:pStyle w:val="32"/>
        <w:spacing w:before="120" w:after="0"/>
        <w:ind w:left="1440" w:firstLine="567"/>
        <w:jc w:val="both"/>
        <w:rPr/>
      </w:pPr>
      <w:r>
        <w:rPr/>
        <w:t xml:space="preserve">Украшения (ценности) религии </w:t>
      </w:r>
    </w:p>
    <w:p>
      <w:pPr>
        <w:pStyle w:val="32"/>
        <w:spacing w:before="120" w:after="0"/>
        <w:ind w:left="1440" w:firstLine="567"/>
        <w:jc w:val="both"/>
        <w:rPr/>
      </w:pPr>
      <w:r>
        <w:rPr/>
        <w:t xml:space="preserve">перед его глазами раскрываются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>“</w:t>
      </w:r>
      <w:r>
        <w:rPr/>
        <w:t xml:space="preserve">Отцом” (о степени святости) из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собрания Бога - Властелина Небес является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XXII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Истинная любовь (к Богу) –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лампада блаженством сияющ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XXXIV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Совершенные, добродетельные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аскеты будут освобождены.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Будьте полезны (религии), правдивы,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с честным именем и деяниями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Аскетизма рубашка - удел Шеху Бакыра ..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не случайно этимология самоназвания народа “эзид”, привела нас к названию древневавилонского храма Эзида. При анализе пантеона божеств древневавилонской религии и пантеона божеств религии эзидов, мы убедимся, что божества почитаемые еще со времен Аккадской цивилизации, по сей день почитаемы у эзид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.</w:t>
      </w:r>
      <w:r>
        <w:rPr/>
        <w:t xml:space="preserve"> У вавилонян: “Забаба - главный бог важной общины гор. Киша и др”. Шумер III-II тысячелетие до н.э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4442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810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810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Забаба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Имя Бога “Зарбаба” упоминается в священном гимне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"Кавле сыбак ж Адабиа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VI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ли меня в собрание Зарбаб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оспитанников Мира (Бога) узре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многочисленных, (и все) могущественных (духом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ные покровит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ровители – благо дающие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покровители вероисповедания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"Царя" (Бога) своего прославляющие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и воздающие Ему почести ... 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both"/>
        <w:rPr/>
      </w:pPr>
      <w:r>
        <w:rPr/>
        <w:t>Религия эзидов – монотеизм, т.е. они верят в единого Бога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Духовные наставники говорят: "Бог един, но врат (ведущих к Нему) тысячи".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Только избранным посвященным эзидам известно 3003 имени Господа, каждое из которых заключает в себе Его величие, аспекты проявлений и энергий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молитве </w:t>
      </w:r>
      <w:r>
        <w:rPr>
          <w:b/>
          <w:bCs/>
        </w:rPr>
        <w:t>"Дрозга"</w:t>
      </w:r>
      <w:r>
        <w:rPr/>
        <w:t xml:space="preserve"> говорится: 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p>
      <w:pPr>
        <w:pStyle w:val="TextBody"/>
        <w:spacing w:before="120" w:after="0"/>
        <w:ind w:left="720" w:firstLine="567"/>
        <w:jc w:val="both"/>
        <w:rPr/>
      </w:pPr>
      <w:r>
        <w:rPr/>
        <w:t xml:space="preserve">IX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"Господи ...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… </w:t>
      </w:r>
    </w:p>
    <w:p>
      <w:pPr>
        <w:pStyle w:val="TextBody"/>
        <w:spacing w:before="120" w:after="0"/>
        <w:ind w:left="720" w:firstLine="567"/>
        <w:jc w:val="both"/>
        <w:rPr/>
      </w:pPr>
      <w:r>
        <w:rPr/>
        <w:t xml:space="preserve">Прости Во имя трех тысяч и трех Имен Своих",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TextBody"/>
        <w:spacing w:before="120" w:after="0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У вавилонян: Думузи (шумер. “истинный сын”), позже Ду’узу (аккадский). Таммуз, в шумеро-аккадской мифологии –божество, … герой-вождь, победитель вражеских стран. </w:t>
      </w:r>
    </w:p>
    <w:p>
      <w:pPr>
        <w:pStyle w:val="TextBody"/>
        <w:spacing w:before="120" w:after="0"/>
        <w:ind w:firstLine="567"/>
        <w:jc w:val="both"/>
        <w:rPr/>
      </w:pPr>
      <w:r>
        <w:rPr/>
        <w:t>Места почитания гор. Бадтибир и гор. Кулаб.</w:t>
      </w:r>
      <w:r>
        <w:rPr>
          <w:b/>
          <w:bCs/>
          <w:vertAlign w:val="superscript"/>
        </w:rPr>
        <w:t xml:space="preserve">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"Таммуз … страж небесных врат бога Ана." </w:t>
      </w:r>
    </w:p>
    <w:p>
      <w:pPr>
        <w:pStyle w:val="TextBody"/>
        <w:spacing w:before="120" w:after="0"/>
        <w:ind w:firstLine="567"/>
        <w:jc w:val="both"/>
        <w:rPr/>
      </w:pPr>
      <w:r>
        <w:rPr/>
      </w:r>
    </w:p>
    <w:tbl>
      <w:tblPr>
        <w:tblW w:w="6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1134"/>
        <w:gridCol w:w="401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5619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08" r="-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21615" cy="264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02" r="-1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=Dumu-zi=Tammuz (Думмузи=Таммуз)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главой пантеона архангелов, Могущественный покровитель эгрегора религии эзидов, является Тавуси Малак. По вероучению эзидов Малак Тавус - экспансия Бога и он обладает статусом непосредственного слуги Всевыш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слов священнослужителей эзидов Ю. С. Карцевым в 1886 г. было зафиксированно следующе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Бог создал свет совместно с Мелек-Таузом; все, что делает Мелек-Тауз, Бог принимает без возражений. Вообще Мелек-Тауз, по воззрению езидов, не имеет своей определенной природы, а является тем-же Богом, но только действующим. ”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ус слуги Бога подтверждается в священном гимне </w:t>
      </w:r>
      <w:r>
        <w:rPr>
          <w:b/>
          <w:bCs/>
        </w:rPr>
        <w:t>"Кавле Имане"</w:t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"Ранее тех 90000 лет, я (Тавус) уже был яв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т отца и не от матери (Богом экспансирова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остою на службе Мао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цело ею поглощен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ял меня на (преданную) службу Маола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ением длани (своей), Творец-наставник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Тем самым оказавший мне благодеяние и ниспославший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блаженство (экстатической любви к Богу )" ..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ак Тавус по вероучению эзидов страж райских врат 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зидской молитве </w:t>
      </w:r>
      <w:r>
        <w:rPr>
          <w:b/>
          <w:bCs/>
        </w:rPr>
        <w:t>“Ай Мал”</w:t>
      </w:r>
      <w:r>
        <w:rPr/>
        <w:t xml:space="preserve"> повеств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Есть у Меня верховный орел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На спине этого орла - Тавуси Малак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Это (тот), кто своею дланью нам врата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Рая отпирает и замыкает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Тавуси - буквально значит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Тав</w:t>
      </w:r>
      <w:r>
        <w:rPr/>
        <w:t xml:space="preserve"> – Cолнце,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у</w:t>
      </w:r>
      <w:r>
        <w:rPr/>
        <w:t xml:space="preserve"> – и,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си</w:t>
      </w:r>
      <w:r>
        <w:rPr/>
        <w:t xml:space="preserve">– тень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Тавуси</w:t>
      </w:r>
      <w:r>
        <w:rPr/>
        <w:t xml:space="preserve"> - тень на солнце, т.е. затмение сол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го проявление и реакцию следует ожидать во время и после затмения Солнца, или же когда на Солнце появляются темные пят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ак Тавус, слуга Бога, действует непосредственно по воле Верховного Всевышнего, что и подтверждается вышеприведенным гимном "Кавле Имане"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33"/>
        <w:spacing w:before="120" w:after="0"/>
        <w:ind w:firstLine="567"/>
        <w:jc w:val="both"/>
        <w:rPr/>
      </w:pPr>
      <w:r>
        <w:rPr/>
        <w:t xml:space="preserve">В клинописном написании имя божества состоит из следующих знаков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2744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561975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08" r="-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Dumu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9527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02" r="-1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= zi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линописный знак, дающий значение </w:t>
      </w:r>
      <w:r>
        <w:rPr>
          <w:b/>
          <w:bCs/>
        </w:rPr>
        <w:t>-zi</w:t>
      </w:r>
      <w:r>
        <w:rPr/>
        <w:t xml:space="preserve">, также дает и другие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15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00660" cy="235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02" r="-1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= ze; zi; se; si.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что вместо </w:t>
      </w:r>
      <w:r>
        <w:rPr>
          <w:b/>
          <w:bCs/>
        </w:rPr>
        <w:t>-zi</w:t>
      </w:r>
      <w:r>
        <w:rPr/>
        <w:t xml:space="preserve">, следует читать </w:t>
      </w:r>
      <w:r>
        <w:rPr>
          <w:b/>
          <w:bCs/>
        </w:rPr>
        <w:t>–si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при таком чтении, имя будет звучать так: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Dumusi (Думуси) = Tammus (Таммус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3</w:t>
      </w:r>
      <w:r>
        <w:rPr/>
        <w:t xml:space="preserve"> У вавилонян: Шамаш (аккад.,"солнце") Бог Солнца в аккадской религии и миф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Уту (шумер., "cветлый”, "сияющий", "день.") Шамаш (аккад., "солнце"; общесемитское в том же значении - шамс, ...), в шумеро-аккадской мифологии солнечный бог,..."</w:t>
      </w:r>
      <w:r>
        <w:rPr>
          <w:b/>
          <w:bCs/>
          <w:vertAlign w:val="superscript"/>
        </w:rPr>
        <w:t xml:space="preserve"> </w:t>
      </w:r>
    </w:p>
    <w:p>
      <w:pPr>
        <w:pStyle w:val="22"/>
        <w:spacing w:before="120" w:after="0"/>
        <w:ind w:firstLine="567"/>
        <w:jc w:val="both"/>
        <w:rPr/>
      </w:pPr>
      <w:r>
        <w:rPr/>
        <w:t xml:space="preserve">Места культа божества солнца – Сиппар на севере и Ларса на юге. </w:t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15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14325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00" r="-1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Шамаш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в том, что клинописный знак</w:t>
      </w:r>
      <w:r>
        <w:rPr/>
        <w:drawing>
          <wp:inline distT="0" distB="0" distL="0" distR="0">
            <wp:extent cx="2000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  <w:r>
        <w:rPr/>
        <w:t xml:space="preserve"> кроме значения </w:t>
      </w:r>
      <w:r>
        <w:rPr>
          <w:b/>
          <w:bCs/>
        </w:rPr>
        <w:t>Шамаш</w:t>
      </w:r>
      <w:r>
        <w:rPr/>
        <w:t>, также дает и другое –</w:t>
      </w:r>
      <w:r>
        <w:rPr>
          <w:b/>
          <w:bCs/>
        </w:rPr>
        <w:t>Шамшу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097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b/>
          <w:bCs/>
        </w:rPr>
        <w:t xml:space="preserve">Уту </w:t>
      </w:r>
      <w:r>
        <w:rPr/>
        <w:t xml:space="preserve">= </w:t>
      </w:r>
      <w:r>
        <w:rPr>
          <w:b/>
          <w:bCs/>
        </w:rPr>
        <w:t>шамаш</w:t>
      </w:r>
      <w:r>
        <w:rPr/>
        <w:t>,</w:t>
      </w:r>
      <w:r>
        <w:rPr>
          <w:b/>
          <w:bCs/>
        </w:rPr>
        <w:t xml:space="preserve"> Солнце (бог), шaмашу, Солнце.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слова "свет" дает следующий клинописный знак: </w:t>
      </w:r>
    </w:p>
    <w:tbl>
      <w:tblPr>
        <w:tblW w:w="5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836"/>
        <w:gridCol w:w="2796"/>
      </w:tblGrid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nurum =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018540" cy="415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= нуру = свет,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 "солнечный свет" пиcался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4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80"/>
        <w:gridCol w:w="1620"/>
      </w:tblGrid>
      <w:tr>
        <w:trPr>
          <w:trHeight w:val="890" w:hRule="atLeast"/>
        </w:trPr>
        <w:tc>
          <w:tcPr>
            <w:tcW w:w="117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nurra =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вет =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085850" cy="390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=шамаш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=Шамаша.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Шамс, Малак Шамс – Архангел, царь, правитель небесного светила - Солнца 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мне </w:t>
      </w:r>
      <w:r>
        <w:rPr>
          <w:b/>
          <w:bCs/>
        </w:rPr>
        <w:t>"Кавле Ше Шамс"</w:t>
      </w:r>
      <w:r>
        <w:rPr/>
        <w:t xml:space="preserve"> говорится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\ Ше Шамс – царем явл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щенной молитве </w:t>
      </w:r>
      <w:r>
        <w:rPr>
          <w:b/>
          <w:bCs/>
        </w:rPr>
        <w:t>"Шадатьа Шех у Пира"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Ше Шамс – свет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III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Ше Шамс - светильник (сияющий)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литве </w:t>
      </w:r>
      <w:r>
        <w:rPr>
          <w:b/>
          <w:bCs/>
        </w:rPr>
        <w:t>"Доае Рожылате"</w:t>
      </w:r>
      <w:r>
        <w:rPr/>
        <w:t xml:space="preserve"> говорится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XIX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Ше Шамс сияющий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На троне златом восседает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В его длани ключи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Двери многих сокровищниц, отпирает он ими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И дарами из них наделяет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Эзиды ждут от Него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Бальзам от всех страданий (материального мира)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щенном гимне </w:t>
      </w:r>
      <w:r>
        <w:rPr>
          <w:b/>
          <w:bCs/>
        </w:rPr>
        <w:t>"Кавле Карафыркан"</w:t>
      </w:r>
      <w:r>
        <w:rPr/>
        <w:t xml:space="preserve"> говорится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XIV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(Господь) Мой Царь, шеху Фархе Адийа разъясняет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Говорит: "Фархо, ..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На небесах …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Малак Шамсадин – Солнце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лигии эзидов Малак Шамс царь-правитель Солнца , он управляет энергиями этого небесного светила и тем самым все планеты нашей Галактики вращаются вокруг него, и это является его машем.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vertAlign w:val="baseline"/>
        </w:rPr>
        <w:footnoteReference w:customMarkFollows="1" w:id="2"/>
        <w:t>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4. </w:t>
      </w:r>
      <w:r>
        <w:rPr/>
        <w:t>У вавилонян: “Син (аккадский), Суин (староаккадский)… "владыка знания", … в шумеро-аккадской мифологии Лунное божество. Имя Син часто в клинописи пишется знаком, обозначающим число 30. Божество-покровитель гор. Ура, его второй важный культовый центр находился в гор. Харране”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445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23850" cy="390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609600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/>
          </w:tcPr>
          <w:p>
            <w:pPr>
              <w:pStyle w:val="Heading2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"Син"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tbl>
      <w:tblPr>
        <w:tblW w:w="6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4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8577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35" r="-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Син"-число 3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Малак Ших Син произносится и как Малик Ших Сын, его "маш" - "Зна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йхи-служители Малик Ших Сина обучали грамоте. Сын Малик Шех Сина - Шарфа-дин является преданным Богу и Святым в религии. Он - Великий Учитель, один из духовных наставников народа. Сегодня в его честь эзиды свое вероисповедание называют “Вероучение Шарфа-дин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 слово "си" обозначает число 30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щенном гимне </w:t>
      </w:r>
      <w:r>
        <w:rPr>
          <w:b/>
          <w:bCs/>
        </w:rPr>
        <w:t>"Кавле Ше Шымс"</w:t>
      </w:r>
      <w:r>
        <w:rPr/>
        <w:t xml:space="preserve"> говорится: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лань Малик Шех Сину вложено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перо (письменности) вероисповедания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…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Малик Шех Син дланью своей перо водит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литве </w:t>
      </w:r>
      <w:r>
        <w:rPr>
          <w:b/>
          <w:bCs/>
        </w:rPr>
        <w:t>"Шадатьа дине Эздиа"</w:t>
      </w:r>
      <w:r>
        <w:rPr/>
        <w:t xml:space="preserve"> говорится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Пером (письменностью) Малак Ших Сина написано (осталось)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5. </w:t>
      </w:r>
      <w:r>
        <w:rPr/>
        <w:t>У вавилонян: “Адад, Адду (аккадск.),… в шумеро-аккадской мифологии - "бог" грома, бури, ветра. Места почитания божества гор. Энеги возле гор. Ура, город Мурум (не локализован) и Вавилон.”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87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504825" cy="523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69" r="-7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71475" cy="438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82" r="-9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Ишкур= Аддад= Адду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Мир Ато – один из Могущественных покровителей эгрегора религии и народа. Он победитель двенадцати царей демонов, пленивший их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6. </w:t>
      </w:r>
      <w:r>
        <w:rPr/>
        <w:t xml:space="preserve">У вавилонян: Богиня Гула– богиня-врачевательница. Храм богини Гулы был в гор. Кише (Шумер). </w:t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4162"/>
      </w:tblGrid>
      <w:tr>
        <w:trPr>
          <w:trHeight w:val="349" w:hRule="atLeast"/>
        </w:trPr>
        <w:tc>
          <w:tcPr>
            <w:tcW w:w="124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95300" cy="438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95300" cy="438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= Gu-la (Гула)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эзидов: Сытиа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vertAlign w:val="baseline"/>
        </w:rPr>
        <w:footnoteReference w:customMarkFollows="1" w:id="3"/>
        <w:t></w:t>
      </w:r>
      <w:r>
        <w:rPr>
          <w:rStyle w:val="FootnoteCharacters"/>
          <w:position w:val="0"/>
          <w:sz w:val="24"/>
          <w:vertAlign w:val="baseline"/>
        </w:rPr>
        <w:t></w:t>
      </w:r>
      <w:r>
        <w:rPr/>
        <w:t xml:space="preserve"> Гулан упоминается во многих молитвах. Сытиа Гул - дочь Малак Шамса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священном байте </w:t>
      </w:r>
      <w:r>
        <w:rPr>
          <w:b/>
          <w:bCs/>
        </w:rPr>
        <w:t>"Байта Шех Манд Геле"</w:t>
      </w:r>
      <w:r>
        <w:rPr/>
        <w:t xml:space="preserve"> говорится: </w:t>
      </w:r>
    </w:p>
    <w:p>
      <w:pPr>
        <w:pStyle w:val="TextBody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ла-старшая говорит: "Имя мое Гул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В священном байте </w:t>
      </w:r>
      <w:r>
        <w:rPr>
          <w:b/>
          <w:bCs/>
        </w:rPr>
        <w:t>"Байта Шамс"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XXXV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Отец (о Шамсе) госпожи Гулы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Восседаете в Совете-собрании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щенном байте </w:t>
      </w:r>
      <w:r>
        <w:rPr>
          <w:b/>
          <w:bCs/>
        </w:rPr>
        <w:t>"Байта Ших Але Шамса"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lang w:val="en-US"/>
        </w:rPr>
        <w:t>XXIV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жа Гула, сестра мо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пойдет к Ших Ади, к Малак Ших Син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ет молить, и просить их за ме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 слово “гул” означает- цве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Гулан" - название месяца "Май"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мне, посвященном месяцам года </w:t>
      </w:r>
      <w:r>
        <w:rPr>
          <w:b/>
          <w:bCs/>
        </w:rPr>
        <w:t>"Кавле Маан",</w:t>
      </w:r>
      <w:r>
        <w:rPr/>
        <w:t xml:space="preserve"> говорится: </w:t>
      </w:r>
    </w:p>
    <w:p>
      <w:pPr>
        <w:pStyle w:val="Normal"/>
        <w:spacing w:before="120" w:after="0"/>
        <w:ind w:left="720" w:right="90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Май говорит: "Я месяц ”Гулан” - цветоносный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С птахами и (певчими) соловьями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Я целебный бальзам для болезней и ран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</w:r>
    </w:p>
    <w:p>
      <w:pPr>
        <w:pStyle w:val="Normal"/>
        <w:spacing w:before="120" w:after="0"/>
        <w:ind w:left="720" w:right="90" w:firstLine="567"/>
        <w:jc w:val="both"/>
        <w:rPr/>
      </w:pPr>
      <w:r>
        <w:rPr/>
        <w:t xml:space="preserve">Здоровье для живых </w:t>
      </w:r>
    </w:p>
    <w:p>
      <w:pPr>
        <w:pStyle w:val="Normal"/>
        <w:spacing w:before="120" w:after="0"/>
        <w:ind w:left="720" w:right="90" w:firstLine="567"/>
        <w:jc w:val="both"/>
        <w:rPr/>
      </w:pPr>
      <w:r>
        <w:rPr/>
        <w:t xml:space="preserve">Весна на горах (высоких) </w:t>
      </w:r>
    </w:p>
    <w:p>
      <w:pPr>
        <w:pStyle w:val="Normal"/>
        <w:spacing w:before="120" w:after="0"/>
        <w:ind w:left="720" w:right="90" w:firstLine="567"/>
        <w:jc w:val="both"/>
        <w:rPr/>
      </w:pPr>
      <w:r>
        <w:rPr/>
        <w:t xml:space="preserve">Наполняю поля для страждущих". </w:t>
      </w:r>
    </w:p>
    <w:p>
      <w:pPr>
        <w:pStyle w:val="Heading2"/>
        <w:spacing w:before="120" w:after="0"/>
        <w:ind w:right="9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before="120" w:after="0"/>
        <w:ind w:right="90" w:firstLine="567"/>
        <w:jc w:val="both"/>
        <w:rPr/>
      </w:pPr>
      <w:r>
        <w:rPr>
          <w:b/>
          <w:bCs/>
        </w:rPr>
        <w:t>7.</w:t>
      </w:r>
      <w:r>
        <w:rPr/>
        <w:t xml:space="preserve"> У вавилонян: “Набу в аккадской мифологии - бог искусства писцов и мудрости. Главный храм Набу – Эзида. </w:t>
      </w:r>
    </w:p>
    <w:p>
      <w:pPr>
        <w:pStyle w:val="Normal"/>
        <w:spacing w:before="120" w:after="0"/>
        <w:ind w:right="90" w:firstLine="567"/>
        <w:jc w:val="both"/>
        <w:rPr/>
      </w:pPr>
      <w:r>
        <w:rPr/>
        <w:t xml:space="preserve">… </w:t>
      </w:r>
      <w:r>
        <w:rPr/>
        <w:t xml:space="preserve">Набу называют "открывающий источники". </w:t>
      </w:r>
    </w:p>
    <w:p>
      <w:pPr>
        <w:pStyle w:val="Normal"/>
        <w:spacing w:before="120" w:after="0"/>
        <w:ind w:right="90" w:firstLine="567"/>
        <w:jc w:val="both"/>
        <w:rPr/>
      </w:pPr>
      <w:r>
        <w:rPr/>
        <w:t xml:space="preserve">… </w:t>
      </w:r>
      <w:r>
        <w:rPr/>
        <w:t xml:space="preserve">К рангу высших божеств Набу причисляется и как писец таблицы судеб ...” </w:t>
      </w:r>
    </w:p>
    <w:p>
      <w:pPr>
        <w:pStyle w:val="Normal"/>
        <w:spacing w:before="120" w:after="0"/>
        <w:ind w:right="90" w:firstLine="567"/>
        <w:jc w:val="both"/>
        <w:rPr/>
      </w:pPr>
      <w:r>
        <w:rPr/>
        <w:t>“</w:t>
      </w:r>
      <w:r>
        <w:rPr/>
        <w:t>Набу: … божественное веление”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right="-52" w:firstLine="567"/>
        <w:jc w:val="both"/>
        <w:rPr/>
      </w:pPr>
      <w:r>
        <w:rPr/>
        <w:t xml:space="preserve">Клинописный знак, дающий значение Набу, также дает и другой вариант прочтения имени божества: </w:t>
      </w:r>
    </w:p>
    <w:p>
      <w:pPr>
        <w:pStyle w:val="Normal"/>
        <w:spacing w:before="120" w:after="0"/>
        <w:ind w:right="90" w:firstLine="567"/>
        <w:jc w:val="both"/>
        <w:rPr/>
      </w:pPr>
      <w:r>
        <w:rPr/>
      </w:r>
    </w:p>
    <w:tbl>
      <w:tblPr>
        <w:tblW w:w="6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3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714375" cy="504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(NA)=Nabiu, Nabu (Набиу, Набу)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Хыдыр Наби (Xidir Nebо - miraz baxş) – ангел-покровитель, помогающий исполнению заветной мечты и способствующий реализации праведных желаний человека. Наби покровительствует влюбленным и воссоединяет любящие сердца. Через него и при его содействии исполняется ниспосланное божественное веление и предначертание судьбы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8</w:t>
      </w:r>
      <w:r>
        <w:rPr/>
        <w:t xml:space="preserve">. У вавилонян: Аб-гал (у шумеров), Апкал (у аккадийцев) - "Большой отец". Семь мудрецов – "Большие отцы", наделенные мудростью и знанием о судьбе мира, но смертные. Они жили в городах Эриду и Шуруппаке в допотопном временном периоде. Аб-галы, Апкалы - Отцы народа, основоположники цивилизации и культуры в Месопотамии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1"/>
        <w:gridCol w:w="3024"/>
      </w:tblGrid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752475" cy="419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47700" cy="4095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71475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bgal=Apkallu (Абгал=Апкаллу)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шумеров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Abgal = ab</w:t>
      </w:r>
      <w:r>
        <w:rPr/>
        <w:t xml:space="preserve"> (отец) </w:t>
      </w:r>
      <w:r>
        <w:rPr>
          <w:b/>
          <w:bCs/>
        </w:rPr>
        <w:t>+ gal</w:t>
      </w:r>
      <w:r>
        <w:rPr/>
        <w:t xml:space="preserve"> (большой)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Abgal</w:t>
      </w:r>
      <w:r>
        <w:rPr/>
        <w:t xml:space="preserve"> </w:t>
      </w:r>
      <w:r>
        <w:rPr>
          <w:b/>
          <w:bCs/>
        </w:rPr>
        <w:t>=</w:t>
      </w:r>
      <w:r>
        <w:rPr/>
        <w:t xml:space="preserve"> Большой отец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У аккадийцев: </w:t>
      </w:r>
      <w:r>
        <w:rPr>
          <w:b/>
          <w:bCs/>
        </w:rPr>
        <w:t>Abkallu, Apkallu</w:t>
      </w:r>
      <w:r>
        <w:rPr/>
        <w:t xml:space="preserve"> (Абкаллу; Апкаллу) </w:t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b/>
          <w:bCs/>
        </w:rPr>
        <w:t xml:space="preserve">Abkallu =Ab </w:t>
      </w:r>
      <w:r>
        <w:rPr/>
        <w:t xml:space="preserve">(отец, предок) </w:t>
      </w:r>
      <w:r>
        <w:rPr>
          <w:b/>
          <w:bCs/>
        </w:rPr>
        <w:t>+ kallu</w:t>
      </w:r>
      <w:r>
        <w:rPr/>
        <w:t xml:space="preserve"> (жрец, заклинатель, маг). </w:t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b/>
          <w:bCs/>
        </w:rPr>
        <w:t>Abkallu, Apkallu</w:t>
      </w:r>
      <w:r>
        <w:rPr/>
        <w:t xml:space="preserve"> – Отцы жрецы (предки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316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3337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97" r="-10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6477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848995" cy="4292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-da-pa</w:t>
            </w:r>
            <w:r>
              <w:rPr>
                <w:b/>
                <w:bCs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Адапа – в аккадской мифологии герой, один из "семи мудрецов" (абгалей),…”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567" w:firstLine="567"/>
        <w:jc w:val="both"/>
        <w:rPr/>
      </w:pPr>
      <w:r>
        <w:rPr/>
        <w:t xml:space="preserve">У эзидов: </w:t>
      </w:r>
      <w:r>
        <w:rPr>
          <w:b/>
          <w:bCs/>
        </w:rPr>
        <w:t>Абгал</w:t>
      </w:r>
      <w:r>
        <w:rPr/>
        <w:t xml:space="preserve"> буквально значит: </w:t>
      </w:r>
    </w:p>
    <w:p>
      <w:pPr>
        <w:pStyle w:val="Normal"/>
        <w:spacing w:before="120" w:after="0"/>
        <w:ind w:left="2160" w:firstLine="567"/>
        <w:jc w:val="both"/>
        <w:rPr/>
      </w:pPr>
      <w:r>
        <w:rPr>
          <w:b/>
          <w:bCs/>
        </w:rPr>
        <w:t>Аб (</w:t>
      </w:r>
      <w:r>
        <w:rPr>
          <w:b/>
          <w:bCs/>
          <w:lang w:val="en-US"/>
        </w:rPr>
        <w:t>Ab</w:t>
      </w:r>
      <w:r>
        <w:rPr>
          <w:b/>
          <w:bCs/>
        </w:rPr>
        <w:t>)</w:t>
      </w:r>
      <w:r>
        <w:rPr/>
        <w:t xml:space="preserve"> – отец; </w:t>
      </w:r>
    </w:p>
    <w:p>
      <w:pPr>
        <w:pStyle w:val="Normal"/>
        <w:spacing w:before="120" w:after="0"/>
        <w:ind w:left="2160" w:firstLine="567"/>
        <w:jc w:val="both"/>
        <w:rPr/>
      </w:pPr>
      <w:r>
        <w:rPr>
          <w:b/>
          <w:bCs/>
        </w:rPr>
        <w:t>Гал (</w:t>
      </w:r>
      <w:r>
        <w:rPr>
          <w:b/>
          <w:bCs/>
          <w:lang w:val="en-US"/>
        </w:rPr>
        <w:t>Gel</w:t>
      </w:r>
      <w:r>
        <w:rPr>
          <w:b/>
          <w:bCs/>
        </w:rPr>
        <w:t>)</w:t>
      </w:r>
      <w:r>
        <w:rPr/>
        <w:t xml:space="preserve"> - народ. </w:t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b/>
          <w:bCs/>
        </w:rPr>
        <w:t>Аб гала (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ela</w:t>
      </w:r>
      <w:r>
        <w:rPr>
          <w:b/>
          <w:bCs/>
        </w:rPr>
        <w:t xml:space="preserve">) </w:t>
      </w:r>
      <w:r>
        <w:rPr/>
        <w:t xml:space="preserve">- отцы народа, предки, прародители 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567" w:firstLine="567"/>
        <w:jc w:val="both"/>
        <w:rPr/>
      </w:pPr>
      <w:r>
        <w:rPr/>
        <w:t xml:space="preserve">Слово </w:t>
      </w:r>
      <w:r>
        <w:rPr>
          <w:b/>
          <w:bCs/>
        </w:rPr>
        <w:t xml:space="preserve">Абкал </w:t>
      </w:r>
      <w:r>
        <w:rPr/>
        <w:t xml:space="preserve">буквально означает: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>Аб (</w:t>
      </w:r>
      <w:r>
        <w:rPr>
          <w:b/>
          <w:bCs/>
          <w:lang w:val="en-US"/>
        </w:rPr>
        <w:t>Ab</w:t>
      </w:r>
      <w:r>
        <w:rPr>
          <w:b/>
          <w:bCs/>
        </w:rPr>
        <w:t>)</w:t>
      </w:r>
      <w:r>
        <w:rPr/>
        <w:t xml:space="preserve"> - отец;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>Кал (</w:t>
      </w:r>
      <w:r>
        <w:rPr>
          <w:b/>
          <w:bCs/>
          <w:lang w:val="en-US"/>
        </w:rPr>
        <w:t>Kal</w:t>
      </w:r>
      <w:r>
        <w:rPr>
          <w:b/>
          <w:bCs/>
        </w:rPr>
        <w:t>)</w:t>
      </w:r>
      <w:r>
        <w:rPr/>
        <w:t xml:space="preserve"> - дедушка, старец, предок. </w:t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b/>
          <w:bCs/>
        </w:rPr>
        <w:t>Аб кал</w:t>
      </w:r>
      <w:r>
        <w:rPr/>
        <w:t xml:space="preserve"> (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al</w:t>
      </w:r>
      <w:r>
        <w:rPr/>
        <w:t xml:space="preserve">) - отец-предок, т.е. прародитель.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</w:r>
    </w:p>
    <w:p>
      <w:pPr>
        <w:pStyle w:val="Normal"/>
        <w:spacing w:before="120" w:after="0"/>
        <w:ind w:left="567" w:right="-52" w:firstLine="567"/>
        <w:jc w:val="both"/>
        <w:rPr/>
      </w:pPr>
      <w:r>
        <w:rPr/>
        <w:t xml:space="preserve">А слово </w:t>
      </w:r>
      <w:r>
        <w:rPr>
          <w:b/>
          <w:bCs/>
        </w:rPr>
        <w:t>Апкал</w:t>
      </w:r>
      <w:r>
        <w:rPr/>
        <w:t xml:space="preserve"> буквально значит: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>Ап (</w:t>
      </w:r>
      <w:r>
        <w:rPr>
          <w:b/>
          <w:bCs/>
          <w:lang w:val="en-US"/>
        </w:rPr>
        <w:t>Ap</w:t>
      </w:r>
      <w:r>
        <w:rPr>
          <w:b/>
          <w:bCs/>
        </w:rPr>
        <w:t xml:space="preserve">) </w:t>
      </w:r>
      <w:r>
        <w:rPr/>
        <w:t xml:space="preserve">- дядя со стороны отца;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>Кал (</w:t>
      </w:r>
      <w:r>
        <w:rPr>
          <w:b/>
          <w:bCs/>
          <w:lang w:val="en-US"/>
        </w:rPr>
        <w:t>Kal</w:t>
      </w:r>
      <w:r>
        <w:rPr>
          <w:b/>
          <w:bCs/>
        </w:rPr>
        <w:t xml:space="preserve">) </w:t>
      </w:r>
      <w:r>
        <w:rPr/>
        <w:t xml:space="preserve">- старец, дедушка, предок.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>Ап кал (</w:t>
      </w:r>
      <w:r>
        <w:rPr>
          <w:b/>
          <w:bCs/>
          <w:lang w:val="en-US"/>
        </w:rPr>
        <w:t>A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al</w:t>
      </w:r>
      <w:r>
        <w:rPr>
          <w:b/>
          <w:bCs/>
        </w:rPr>
        <w:t xml:space="preserve">) </w:t>
      </w:r>
      <w:r>
        <w:rPr/>
        <w:t xml:space="preserve">– дядя-предок, т.е. прародитель.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положниками "очагов-семей" духовенства эзидов стали семь экспансий из “Совета-собрания Адаба” , т.е. "Совета-собрания Земного" . </w:t>
      </w:r>
    </w:p>
    <w:p>
      <w:pPr>
        <w:pStyle w:val="22"/>
        <w:spacing w:before="120" w:after="0"/>
        <w:ind w:right="-52" w:firstLine="567"/>
        <w:jc w:val="both"/>
        <w:rPr/>
      </w:pPr>
      <w:r>
        <w:rPr/>
        <w:t xml:space="preserve">Для cовременных шейхов, шестеро членов "Совета Адаба" являются Абкалами Апкалами (т.е. прародителями), а для всего эзидского народа члены "Совета Адаба" считаются Святыми "Отцами народа", т.е. "Аб гала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щенным "Советом–собранием Адаба" во главе с Ших Ади в глубокой древности было установлено и канонизированно кастовое общественное устройство, канонизированы были брачные союзы согласно кастовым и внутрикастовым делениям, даны религия и ее каноны, а также путь познания и самосовершенствования . Совет Адаба принес народу культуру, привил традиции и обычаи. Все это было путеводной звездой для народа Адаби, прошедшего за тысячелетия через множество испытан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9.</w:t>
      </w:r>
      <w:r>
        <w:rPr/>
        <w:t xml:space="preserve"> У вавилонян: Ануннаки - земные, подземные и небесные божества, собрание судей, определяющие людские судьбы после смерти. </w:t>
      </w:r>
    </w:p>
    <w:tbl>
      <w:tblPr>
        <w:tblW w:w="6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50"/>
        <w:gridCol w:w="4018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04800" cy="428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84" r="-1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667385" cy="4165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52425" cy="428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-nun-na=Anunnaku (</w:t>
            </w:r>
            <w:r>
              <w:rPr>
                <w:b/>
                <w:bCs/>
              </w:rPr>
              <w:t>Ануннаки</w:t>
            </w:r>
            <w:r>
              <w:rPr>
                <w:b/>
                <w:bCs/>
                <w:lang w:val="en-US"/>
              </w:rPr>
              <w:t xml:space="preserve">)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“Совет-собрание Aкунaaка” произносится и как “Совет-собрание Aкнaaка”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унаака - в религии эзидов также являются собранием ангелов-судей. Этим собранием судей решаются судьбы душ после смерти. В зависимости от поступков (праведных и неправедных) определяется дальнейшее местопребывание каждой души, где ей воздастся по заслугам за все содеянное на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квальное значение 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Aкунaaка” - [(</w:t>
      </w:r>
      <w:r>
        <w:rPr>
          <w:lang w:val="en-US"/>
        </w:rPr>
        <w:t>h</w:t>
      </w:r>
      <w:r>
        <w:rPr/>
        <w:t>)акуна(</w:t>
      </w:r>
      <w:r>
        <w:rPr>
          <w:lang w:val="en-US"/>
        </w:rPr>
        <w:t>h</w:t>
      </w:r>
      <w:r>
        <w:rPr/>
        <w:t xml:space="preserve">)ака]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(h)aк</w:t>
      </w:r>
      <w:r>
        <w:rPr/>
        <w:t xml:space="preserve">- закон, воздая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y</w:t>
      </w:r>
      <w:r>
        <w:rPr/>
        <w:t xml:space="preserve"> - 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нa(h)aк</w:t>
      </w:r>
      <w:r>
        <w:rPr/>
        <w:t xml:space="preserve"> - незаконный, виновный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Дивана (h)aкyнa(h)aка </w:t>
      </w:r>
      <w:r>
        <w:rPr/>
        <w:t xml:space="preserve">– </w:t>
      </w:r>
      <w:r>
        <w:rPr>
          <w:lang w:val="en-US"/>
        </w:rPr>
        <w:t>C</w:t>
      </w:r>
      <w:r>
        <w:rPr/>
        <w:t xml:space="preserve">овет-собрание (судей) устанавливающий воздаяние за законные (праведные) и незаконные (неправедные) поступ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клинописные знаки, дающие значение слова “Аннунак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клинописный знак </w:t>
      </w:r>
      <w:r>
        <w:rPr/>
        <w:drawing>
          <wp:inline distT="0" distB="0" distL="0" distR="0">
            <wp:extent cx="1905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чтении дающий букву "А", дает также и другие значения: </w:t>
      </w:r>
      <w:r>
        <w:rPr>
          <w:b/>
          <w:bCs/>
        </w:rPr>
        <w:t>a, 'a</w:t>
      </w:r>
      <w:r>
        <w:rPr>
          <w:b/>
          <w:bCs/>
          <w:vertAlign w:val="subscript"/>
        </w:rPr>
        <w:t>4</w:t>
      </w:r>
      <w:r>
        <w:rPr>
          <w:b/>
          <w:bCs/>
        </w:rPr>
        <w:t>, 'e</w:t>
      </w:r>
      <w:r>
        <w:rPr>
          <w:b/>
          <w:bCs/>
          <w:vertAlign w:val="subscript"/>
        </w:rPr>
        <w:t>4</w:t>
      </w:r>
      <w:r>
        <w:rPr>
          <w:b/>
          <w:bCs/>
        </w:rPr>
        <w:t>, 'i</w:t>
      </w:r>
      <w:r>
        <w:rPr>
          <w:b/>
          <w:bCs/>
          <w:vertAlign w:val="subscript"/>
        </w:rPr>
        <w:t>4</w:t>
      </w:r>
      <w:r>
        <w:rPr>
          <w:b/>
          <w:bCs/>
        </w:rPr>
        <w:t>, 'u</w:t>
      </w:r>
      <w:r>
        <w:rPr>
          <w:b/>
          <w:bCs/>
          <w:vertAlign w:val="subscript"/>
        </w:rPr>
        <w:t>5</w:t>
      </w:r>
      <w:r>
        <w:rPr>
          <w:b/>
          <w:bCs/>
        </w:rPr>
        <w:t>, me</w:t>
      </w:r>
      <w:r>
        <w:rPr>
          <w:b/>
          <w:bCs/>
          <w:vertAlign w:val="subscript"/>
        </w:rPr>
        <w:t>5</w:t>
      </w:r>
      <w:r>
        <w:rPr>
          <w:b/>
          <w:bCs/>
        </w:rPr>
        <w:t>, dur</w:t>
      </w:r>
      <w:r>
        <w:rPr>
          <w:b/>
          <w:bCs/>
          <w:vertAlign w:val="subscript"/>
        </w:rPr>
        <w:t>5</w:t>
      </w:r>
      <w:r>
        <w:rPr>
          <w:b/>
          <w:bCs/>
        </w:rPr>
        <w:t>, tur</w:t>
      </w:r>
      <w:r>
        <w:rPr>
          <w:b/>
          <w:bCs/>
          <w:vertAlign w:val="subscript"/>
        </w:rPr>
        <w:t>5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о </w:t>
      </w:r>
      <w:r>
        <w:rPr>
          <w:b/>
          <w:bCs/>
        </w:rPr>
        <w:t>'a</w:t>
      </w:r>
      <w:r>
        <w:rPr>
          <w:b/>
          <w:bCs/>
          <w:vertAlign w:val="subscript"/>
        </w:rPr>
        <w:t xml:space="preserve">4 </w:t>
      </w:r>
      <w:r>
        <w:rPr>
          <w:b/>
          <w:bCs/>
        </w:rPr>
        <w:t>= "</w:t>
      </w: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perscript"/>
        </w:rPr>
        <w:drawing>
          <wp:inline distT="0" distB="0" distL="0" distR="0">
            <wp:extent cx="18097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а"(Ха)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сключено, что слоговое значение </w:t>
      </w:r>
      <w:r>
        <w:rPr>
          <w:b/>
          <w:bCs/>
        </w:rPr>
        <w:t>'a</w:t>
      </w:r>
      <w:r>
        <w:rPr>
          <w:b/>
          <w:bCs/>
          <w:vertAlign w:val="subscript"/>
        </w:rPr>
        <w:t xml:space="preserve">4 </w:t>
      </w:r>
      <w:r>
        <w:rPr/>
        <w:t xml:space="preserve">может быть = </w:t>
      </w:r>
      <w:r>
        <w:rPr>
          <w:b/>
          <w:bCs/>
        </w:rPr>
        <w:t>"Ha" (ha)</w:t>
      </w:r>
      <w:r>
        <w:rPr/>
        <w:t xml:space="preserve">. В таком случае возможно прочтение как </w:t>
      </w:r>
      <w:r>
        <w:rPr>
          <w:b/>
          <w:bCs/>
        </w:rPr>
        <w:t>Hanuna – Hanunnaku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аком чтении клинописного знака, становятся почти тождественными названия Собрания судей в религии вавилонян и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ствуясь подобным прочтением вышеуказанного знака, также меняется звучание слова </w:t>
      </w:r>
      <w:r>
        <w:rPr>
          <w:b/>
          <w:bCs/>
        </w:rPr>
        <w:t>Akkad (Аккад)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77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92"/>
        <w:gridCol w:w="993"/>
        <w:gridCol w:w="708"/>
        <w:gridCol w:w="4287"/>
      </w:tblGrid>
      <w:tr>
        <w:trPr>
          <w:trHeight w:val="964" w:hRule="atLeast"/>
        </w:trPr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66725" cy="361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19100" cy="400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295275" cy="381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kade = Akkad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A</w:t>
            </w:r>
            <w:r>
              <w:rPr>
                <w:b/>
                <w:bCs/>
              </w:rPr>
              <w:t>кк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b/>
                <w:bCs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en-US"/>
              </w:rPr>
              <w:t xml:space="preserve">Hakkad </w:t>
            </w:r>
            <w:r>
              <w:rPr>
                <w:lang w:val="en-US"/>
              </w:rPr>
              <w:t xml:space="preserve">= </w:t>
            </w:r>
            <w:r>
              <w:rPr>
                <w:b/>
                <w:bCs/>
                <w:lang w:val="en-US"/>
              </w:rPr>
              <w:t>[(h)</w:t>
            </w:r>
            <w:r>
              <w:rPr>
                <w:b/>
                <w:bCs/>
              </w:rPr>
              <w:t>Аккад</w:t>
            </w:r>
            <w:r>
              <w:rPr>
                <w:b/>
                <w:bCs/>
                <w:lang w:val="en-US"/>
              </w:rPr>
              <w:t>]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государства Hekard (Акард) упоминается у эзидов в священном гимне "Bore-Bor"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0.</w:t>
      </w:r>
      <w:r>
        <w:rPr/>
        <w:t xml:space="preserve"> У вавилонян: воинственный "Бог" Шара - общинный "бог" гор. Уммы.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328"/>
      </w:tblGrid>
      <w:tr>
        <w:trPr>
          <w:trHeight w:val="552" w:hRule="atLeast"/>
        </w:trPr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742950" cy="581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62" r="-4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Шар, Шара.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  <w:t xml:space="preserve">У эзидов: буквальное значение слов Шар - Шара - во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1.</w:t>
      </w:r>
      <w:r>
        <w:rPr/>
        <w:t xml:space="preserve"> У ваилонян: Ашнан - богиня зерна.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</w:r>
    </w:p>
    <w:tbl>
      <w:tblPr>
        <w:tblW w:w="6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3590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609600" cy="400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Ашнан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слово Ашнан буквально знач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ш - мельница, Нан - зерно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2.</w:t>
      </w:r>
      <w:r>
        <w:rPr/>
        <w:t xml:space="preserve"> У вавилонян: Алала во многих случаях пишется как детерминатив божества труда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“</w:t>
      </w:r>
      <w:r>
        <w:rPr/>
        <w:t xml:space="preserve">В одном из ассирийских текстов, описана картина страны – разоренной и опустошенной, из которой забрали Алалу. Там где голод – Алалы не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 моих полях уничтожили Алалу</w:t>
      </w:r>
      <w:r>
        <w:rPr>
          <w:b/>
          <w:bCs/>
        </w:rPr>
        <w:t>”</w:t>
      </w:r>
      <w:r>
        <w:rPr/>
        <w:t>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843"/>
        <w:gridCol w:w="468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485775" cy="4667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390525" cy="390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962025" cy="485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en-US"/>
              </w:rPr>
              <w:t>Alala</w:t>
            </w:r>
            <w:r>
              <w:rPr>
                <w:b/>
                <w:bCs/>
              </w:rPr>
              <w:t xml:space="preserve"> (Алала)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слово Алал означает честный, правед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стный труд, праведный хлеб – один из “арканов” на пути духовного самосовершен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3.</w:t>
      </w:r>
      <w:r>
        <w:rPr/>
        <w:t xml:space="preserve"> У ваилонян: Нин Урта (шумер. “владыка земли”) в шумеро–аккадской мифлогии бог–ге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жество растительности и плодородия, а также войны: владеет оружием богов – шару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н-Урта - покровитель плодородия полей, скота и рыболовства (по-видимому, связан с размножен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Нин-Урты состоит из двух слов: “Нин” и “Урта”. Слово “Нин” значит “владыка”, “господин”. А поставленное перед именем женского божества слово “Нин” означает “владычица”, “госпож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эзидов: слово Урт</w:t>
      </w:r>
      <w:r>
        <w:rPr>
          <w:b/>
          <w:bCs/>
          <w:vertAlign w:val="superscript"/>
        </w:rPr>
        <w:t xml:space="preserve"> </w:t>
      </w:r>
      <w:r>
        <w:rPr/>
        <w:t xml:space="preserve">означает продолжение рода, поколения, т.е. прирост, размн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обширных храмовых библиотек Вавилонии до наших дней дошли сборники заклинаний, известные под названиями “Маклу” и “Шурпу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евнейших времен к прочтенному гимну или молитве духовенством эзидов в доказательство приводился другой гимн или же молитва, и этот процесс по сей день называется “мак” </w:t>
      </w:r>
      <w:r>
        <w:rPr>
          <w:b/>
          <w:bCs/>
        </w:rPr>
        <w:t>,</w:t>
      </w:r>
      <w:r>
        <w:rPr/>
        <w:t xml:space="preserve"> а комментарии и разъяснения к сказанному - “шыро”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ественные храмы и храмовые башни крупных городов, особенно в Южной Месопотамии, не только прославили вавилонскую цивилизацию, но и увековечили ее. Масштабы развалин некогда грандиозных построек впечатляют и сегодня. В древнем мире считалось: чем грандиозней храм и зиккурат, тем явственнее милость божества-покровителя, снисходившая на его служителей и всех остальных последователей и по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ято считать, что традиция строительства храмовых башен с верхним храмом на последней культовой терассе восходит к древнешумерийской. Существует ряд теорий, раскрывающих истинные причины столь специфического архитектурного стиля строительства зиккура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 решенный окончательно до сих пор вопрос о происхождении шумеров и гипотеза, согласно которой они не являются коренным населением Двуречья, привели к предположению, что они пришли сюда из горной местности, где привыкли чтить своих богов. Поэтому в равнинной Месопотамии они имитировали горы, насыпая искусственные возвышенности. Другая теория опирается на местные условия, связанные с характером выпадения осадков. Южную Месопотамию, пронизанную реками и каналами, часто затопляли полые воды; случались и большие наводнения. Чтобы уберечь святилище и собственность богов от воды, культовые постройки возводились на платформе, которая с годами по мере проведения необходимых обновлений становилась все выше. Многое говорит в пользу второй теории, тогда как происхождение шумеров из горной страны и связанные с этим выводы, касающиеся постройки зиккуратов, кажутся все менее правдоподобными".</w:t>
      </w:r>
      <w:r>
        <w:rPr>
          <w:b/>
          <w:bCs/>
        </w:rPr>
        <w:t xml:space="preserve"> </w:t>
      </w:r>
    </w:p>
    <w:p>
      <w:pPr>
        <w:pStyle w:val="22"/>
        <w:spacing w:before="120" w:after="0"/>
        <w:ind w:firstLine="567"/>
        <w:jc w:val="both"/>
        <w:rPr/>
      </w:pPr>
      <w:r>
        <w:rPr/>
        <w:t xml:space="preserve">У Вавилонян: </w:t>
      </w:r>
      <w:r>
        <w:rPr>
          <w:b/>
          <w:bCs/>
        </w:rPr>
        <w:t>ziqqurat</w:t>
      </w:r>
      <w:r>
        <w:rPr/>
        <w:t xml:space="preserve"> (зиккурат)</w:t>
      </w:r>
      <w:r>
        <w:rPr>
          <w:b/>
          <w:bCs/>
        </w:rPr>
        <w:t xml:space="preserve"> </w:t>
      </w:r>
      <w:r>
        <w:rPr/>
        <w:t xml:space="preserve">– святыня, священная храмовая баш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: слово </w:t>
      </w:r>
      <w:r>
        <w:rPr>
          <w:b/>
          <w:bCs/>
        </w:rPr>
        <w:t>зийарат</w:t>
      </w:r>
      <w:r>
        <w:rPr/>
        <w:t xml:space="preserve"> - святое место, священное место, святыня, место поклонения святым, х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</w:t>
      </w:r>
      <w:r>
        <w:rPr>
          <w:b/>
          <w:bCs/>
        </w:rPr>
        <w:t xml:space="preserve"> зийарат</w:t>
      </w:r>
      <w:r>
        <w:rPr/>
        <w:t xml:space="preserve"> буквально значит: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 xml:space="preserve">зийа </w:t>
      </w:r>
      <w:r>
        <w:rPr/>
        <w:t>- сухой(е);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</w:rPr>
        <w:t xml:space="preserve">рат </w:t>
      </w:r>
      <w:r>
        <w:rPr/>
        <w:t xml:space="preserve">- укороченная форма от </w:t>
      </w:r>
      <w:r>
        <w:rPr>
          <w:b/>
          <w:bCs/>
        </w:rPr>
        <w:t>ра(</w:t>
      </w:r>
      <w:r>
        <w:rPr>
          <w:b/>
          <w:bCs/>
          <w:lang w:val="en-US"/>
        </w:rPr>
        <w:t>h</w:t>
      </w:r>
      <w:r>
        <w:rPr>
          <w:b/>
          <w:bCs/>
        </w:rPr>
        <w:t>)ат</w:t>
      </w:r>
      <w:r>
        <w:rPr/>
        <w:t xml:space="preserve">. </w:t>
      </w:r>
    </w:p>
    <w:p>
      <w:pPr>
        <w:pStyle w:val="Normal"/>
        <w:spacing w:before="120" w:after="0"/>
        <w:ind w:left="1560" w:firstLine="567"/>
        <w:jc w:val="both"/>
        <w:rPr/>
      </w:pPr>
      <w:r>
        <w:rPr>
          <w:b/>
          <w:bCs/>
        </w:rPr>
        <w:t>ра(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)ат </w:t>
      </w:r>
      <w:r>
        <w:rPr/>
        <w:t xml:space="preserve">- спокойный, отдых, легко, успокаиваться, залечи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религиозных представлений древних жителей Вавило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се люди, обитающие на земле, кормят своими жертвоприношениями богов, а те за это могут оказывать им милости и иногда спускаются с неба в свои храмы, особенно в "высокие" храмы на платформах, или зиккураты"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едставлению вавилонян, истинное назначение храмовых башен состояло в том, что божество-покровитель посещало храм и отдыхало на предназначенном ему ло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дот: "На последней башне есть большой храм, а в храме стоит большое прекрасно убранное ложе и перед ним золотой стол. … божество само посещает храм и отдыхает в постели"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лигиозной практике духовенства эзидов по сей день, соблюдается традиция священного ложа - "стере худан", что является неотъемлемой частью в обрядово-культовой службе ангелу-покровителю. Эта религиозная традиция соблюдается не только у эзидского духовенства, но и у всех религиозных мирян, в домах которых обязательно должно быть подобное ложе с постел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раке находится единственный сохранившийся священный храм эзидов - зийарат Лалыш</w:t>
      </w:r>
      <w:r>
        <w:rPr>
          <w:b/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position w:val="0"/>
          <w:sz w:val="24"/>
          <w:vertAlign w:val="baseline"/>
        </w:rPr>
        <w:footnoteReference w:customMarkFollows="1" w:id="4"/>
        <w:t></w:t>
      </w:r>
      <w:r>
        <w:rPr>
          <w:rStyle w:val="FootnoteCharacters"/>
          <w:b/>
          <w:bCs/>
          <w:position w:val="0"/>
          <w:sz w:val="24"/>
          <w:vertAlign w:val="baseline"/>
        </w:rPr>
        <w:t></w:t>
      </w:r>
      <w:r>
        <w:rPr>
          <w:rStyle w:val="FootnoteCharacters"/>
          <w:position w:val="0"/>
          <w:sz w:val="24"/>
          <w:vertAlign w:val="baseline"/>
        </w:rPr>
        <w:t xml:space="preserve"> </w:t>
      </w:r>
      <w:r>
        <w:rPr/>
        <w:t xml:space="preserve">. В одном из его залов установлено священное ложе, предназначенное для Ших 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исываемое Геродотом время главой вавилонского пантеона считался царь богов Бэл-Мардук, владыка Вавил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эл-Мардук” возглавлял семерку верховных богов вавилонского пантеона, каждый из которых имел свой город, храм-жилище, определенные функции, небесное светило и свой день нед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дук был богом города Вавилона, а Бэл – главой всего вавилонского пантеона, воплощением единства вавилонских граждан, владыкой Вавилона и всей страны. Его храм, как и главный храм города, имел храмовую башню – зиккурат – знаменитую Вавилонскую башн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м и находилось предназначенное Богу священное ло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инописи значение слова "</w:t>
      </w:r>
      <w:r>
        <w:rPr>
          <w:b/>
          <w:bCs/>
        </w:rPr>
        <w:t>Бэл</w:t>
      </w:r>
      <w:r>
        <w:rPr/>
        <w:t>" передает знак</w:t>
      </w:r>
      <w:r>
        <w:rPr/>
        <w:drawing>
          <wp:inline distT="0" distB="0" distL="0" distR="0">
            <wp:extent cx="333375" cy="361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этим, клинописный знак дает и другие значения, которые мы и рассмотрим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440" w:firstLine="567"/>
        <w:jc w:val="both"/>
        <w:rPr/>
      </w:pPr>
      <w:r>
        <w:rPr/>
        <w:t xml:space="preserve">I. </w:t>
      </w:r>
      <w:r>
        <w:rPr/>
        <w:drawing>
          <wp:inline distT="0" distB="0" distL="0" distR="0">
            <wp:extent cx="333375" cy="409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en = ADI – до; пока; до тех пор</w:t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440" w:firstLine="567"/>
        <w:jc w:val="both"/>
        <w:rPr/>
      </w:pPr>
      <w:r>
        <w:rPr/>
        <w:t xml:space="preserve">II. </w:t>
      </w:r>
      <w:r>
        <w:rPr/>
        <w:drawing>
          <wp:inline distT="0" distB="0" distL="0" distR="0">
            <wp:extent cx="333375" cy="409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en = b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lu: господин. </w:t>
      </w:r>
      <w:r>
        <w:rPr>
          <w:b/>
          <w:bCs/>
          <w:lang w:val="en-US"/>
        </w:rPr>
        <w:t>e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di</w:t>
      </w:r>
      <w:r>
        <w:rPr>
          <w:b/>
          <w:bCs/>
        </w:rPr>
        <w:t>: до; к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440" w:firstLine="567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/>
        <w:drawing>
          <wp:inline distT="0" distB="0" distL="0" distR="0">
            <wp:extent cx="333375" cy="409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e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n</w:t>
      </w:r>
      <w:r>
        <w:rPr>
          <w:b/>
          <w:bCs/>
          <w:vertAlign w:val="subscript"/>
        </w:rPr>
        <w:t>4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1440" w:firstLine="567"/>
        <w:jc w:val="both"/>
        <w:rPr/>
      </w:pPr>
      <w:r>
        <w:rPr>
          <w:b/>
          <w:bCs/>
          <w:lang w:val="en-US"/>
        </w:rPr>
        <w:t>e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di</w:t>
      </w:r>
      <w:r>
        <w:rPr>
          <w:b/>
          <w:bCs/>
        </w:rPr>
        <w:t xml:space="preserve"> – до, по; кроме того [</w:t>
      </w:r>
      <w:r>
        <w:rPr>
          <w:b/>
          <w:bCs/>
          <w:lang w:val="en-US"/>
        </w:rPr>
        <w:t>e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eltu</w:t>
      </w:r>
      <w:r>
        <w:rPr>
          <w:b/>
          <w:bCs/>
        </w:rPr>
        <w:t xml:space="preserve">, госпожа; </w:t>
      </w:r>
      <w:r>
        <w:rPr>
          <w:b/>
          <w:bCs/>
          <w:lang w:val="en-US"/>
        </w:rPr>
        <w:t>e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elu</w:t>
      </w:r>
      <w:r>
        <w:rPr>
          <w:b/>
          <w:bCs/>
        </w:rPr>
        <w:t xml:space="preserve">, господин; </w:t>
      </w:r>
      <w:r>
        <w:rPr>
          <w:b/>
          <w:bCs/>
          <w:lang w:val="en-US"/>
        </w:rPr>
        <w:t>belu</w:t>
      </w:r>
      <w:r>
        <w:rPr>
          <w:b/>
          <w:bCs/>
        </w:rPr>
        <w:t xml:space="preserve">, господствовать, властвовать. </w:t>
      </w:r>
      <w:r>
        <w:rPr>
          <w:b/>
          <w:bCs/>
          <w:vertAlign w:val="superscript"/>
          <w:lang w:val="en-US"/>
        </w:rPr>
        <w:t>d</w:t>
      </w:r>
      <w:r>
        <w:rPr>
          <w:b/>
          <w:bCs/>
          <w:lang w:val="en-US"/>
        </w:rPr>
        <w:t>E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Bel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Marduk</w:t>
      </w:r>
      <w:r>
        <w:rPr>
          <w:b/>
          <w:bCs/>
        </w:rPr>
        <w:t>)]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шенно очевидно, что клинописный знак </w:t>
      </w:r>
      <w:r>
        <w:rPr/>
        <w:drawing>
          <wp:inline distT="0" distB="0" distL="0" distR="0">
            <wp:extent cx="30480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ет слоговые значения "</w:t>
      </w:r>
      <w:r>
        <w:rPr>
          <w:b/>
          <w:bCs/>
        </w:rPr>
        <w:t>en</w:t>
      </w:r>
      <w:r>
        <w:rPr/>
        <w:t>" и "</w:t>
      </w:r>
      <w:r>
        <w:rPr>
          <w:b/>
          <w:bCs/>
        </w:rPr>
        <w:t>in</w:t>
      </w:r>
      <w:r>
        <w:rPr>
          <w:b/>
          <w:bCs/>
          <w:vertAlign w:val="subscript"/>
        </w:rPr>
        <w:t>4</w:t>
      </w:r>
      <w:r>
        <w:rPr/>
        <w:t xml:space="preserve">". Наряду с этим он читается и как слова: </w:t>
      </w:r>
      <w:r>
        <w:rPr>
          <w:b/>
          <w:bCs/>
        </w:rPr>
        <w:t>ADI, b</w:t>
      </w:r>
      <w:r>
        <w:rPr>
          <w:b/>
          <w:bCs/>
          <w:lang w:val="en-US"/>
        </w:rPr>
        <w:t>e</w:t>
      </w:r>
      <w:r>
        <w:rPr>
          <w:b/>
          <w:bCs/>
        </w:rPr>
        <w:t>ltu, b</w:t>
      </w:r>
      <w:r>
        <w:rPr>
          <w:b/>
          <w:bCs/>
          <w:lang w:val="en-US"/>
        </w:rPr>
        <w:t>e</w:t>
      </w:r>
      <w:r>
        <w:rPr>
          <w:b/>
          <w:bCs/>
        </w:rPr>
        <w:t>lu, b</w:t>
      </w:r>
      <w:r>
        <w:rPr>
          <w:b/>
          <w:bCs/>
          <w:lang w:val="en-US"/>
        </w:rPr>
        <w:t>e</w:t>
      </w:r>
      <w:r>
        <w:rPr>
          <w:b/>
          <w:bCs/>
        </w:rPr>
        <w:t>lu и B</w:t>
      </w:r>
      <w:r>
        <w:rPr>
          <w:b/>
          <w:bCs/>
          <w:position w:val="-6"/>
        </w:rPr>
        <w:t xml:space="preserve"> </w:t>
      </w:r>
      <w:r>
        <w:rPr>
          <w:b/>
          <w:bCs/>
        </w:rPr>
        <w:drawing>
          <wp:inline distT="0" distB="0" distL="0" distR="0">
            <wp:extent cx="1619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l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, если перед клинописным знаком писался знак</w:t>
      </w:r>
      <w:r>
        <w:rPr/>
        <w:drawing>
          <wp:inline distT="0" distB="0" distL="0" distR="0">
            <wp:extent cx="323850" cy="333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то означало имя Бога или бож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ки </w:t>
      </w:r>
      <w:r>
        <w:rPr/>
        <w:drawing>
          <wp:inline distT="0" distB="0" distL="0" distR="0">
            <wp:extent cx="323850" cy="333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62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шифрированы как </w:t>
      </w:r>
      <w:r>
        <w:rPr>
          <w:b/>
          <w:bCs/>
        </w:rPr>
        <w:t>Бог Бэл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клинописный знак </w:t>
      </w:r>
      <w:r>
        <w:rPr/>
        <w:drawing>
          <wp:inline distT="0" distB="0" distL="0" distR="0">
            <wp:extent cx="304800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роме значения </w:t>
      </w:r>
      <w:r>
        <w:rPr>
          <w:b/>
          <w:bCs/>
        </w:rPr>
        <w:t>Бэл (B</w:t>
      </w:r>
      <w:r>
        <w:rPr>
          <w:b/>
          <w:bCs/>
          <w:lang w:val="en-US"/>
        </w:rPr>
        <w:t>e</w:t>
      </w:r>
      <w:r>
        <w:rPr>
          <w:b/>
          <w:bCs/>
        </w:rPr>
        <w:t>l)</w:t>
      </w:r>
      <w:r>
        <w:rPr/>
        <w:t xml:space="preserve"> дает значение </w:t>
      </w:r>
      <w:r>
        <w:rPr>
          <w:b/>
          <w:bCs/>
        </w:rPr>
        <w:t>Ади (ADI)</w:t>
      </w:r>
      <w:r>
        <w:rPr/>
        <w:t xml:space="preserve">, то вполне допустимо читать его как Бог 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Бога Ади, почитаемое эзидами, было известно древним египтянам и записано в их "Книге мертвых", а также чтимо в Индии и зафиксировано в древнем священном ведическом писании индусов "Шримад Бхагаватам", оно известно и в Тибете. </w:t>
      </w:r>
    </w:p>
    <w:p>
      <w:pPr>
        <w:pStyle w:val="22"/>
        <w:spacing w:before="120" w:after="0"/>
        <w:ind w:firstLine="567"/>
        <w:jc w:val="both"/>
        <w:rPr/>
      </w:pPr>
      <w:r>
        <w:rPr/>
        <w:t xml:space="preserve">Несомненно, главный храмовый комплекс Вавилонии и его знаменитая Вавилонская Башня были посвящены Богу Ади. </w:t>
      </w:r>
    </w:p>
    <w:p>
      <w:pPr>
        <w:pStyle w:val="22"/>
        <w:spacing w:before="120" w:after="0"/>
        <w:ind w:firstLine="567"/>
        <w:jc w:val="both"/>
        <w:rPr/>
      </w:pPr>
      <w:r>
        <w:rPr/>
        <w:t xml:space="preserve">Как известно, храм Ади (Бэла) и храм Эзида играли огромную роль как в политической, так и в духовной жизни народов Вавилонской Империи. Политически значимыми они становились в Вавилонский Новый год, который наступал в день весеннего равноденствия (точка отсчета зодиакального круга) в месяце Нисане. Тогда из великолепного Борсипского храма Эзида в Вавилонский храм Ади торжественная процессия сопровождала статую (Хыдыр) Наби, без которой не могло произойти переизбрание царя в Вавилоне, происходившее каждый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ая традицию вавилонян, празднование Нового Года у эзидов также начинается в день весеннего равноденствия и называется "Айда саре сале" . С этого дня в месяце Нисане у эзидов начинается Новый год - очередной цикл смены времен года, в природе нашей план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зидском священном гимне </w:t>
      </w:r>
      <w:r>
        <w:rPr>
          <w:b/>
          <w:bCs/>
        </w:rPr>
        <w:t>“Кавле Шарфадин”</w:t>
      </w:r>
      <w:r>
        <w:rPr/>
        <w:t xml:space="preserve">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ила первая среда (месяца) Нис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- праздник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рфадин восседает в Сов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прекрасных цветов, роз, лилий и ромашек,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принесены в Совет-собрание, во славу и в честь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Тавуси Мала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приведенные сопоставления уже выявили идентичность ряда имен божеств в религии вавилонян и эзидов. В нынешнем чтении клинописи многое подлежит переосмыслению и исправлению. Необходимы новые кропотливые исследования для дальнейшего точного прочтения клинописных знаков, в первую очередь обозначающих имена божеств вавилонского панте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учитывать и тот факт, что на протяжении всего существования Вавилонского государства, у жрецов Вавилонии соблюдалась традиция наследственной преемственности жреческого сана от отца к сыну, включая место службы отца в хра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Жречество официальных храмов в Вавилоне и в других городах было весьма многочисленно и делилось на несколько разрядов, как по рангу, так и по специальным функц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Профессия жрецов была очень доходной и передавалась по наследству в семейной общине; при разделе имущества отцовского дома жреческие должности иногда делились между сыновьями таким образом, что каждый должен был отправлять в течение года должность по очереди, в определенный срок, и получать за это время с нее доходы. Если должность жреца при разделе переходила к старшему сыну, то братья получали соответствующий эквивалент путем выделения им лишней доли из другого наследственного имущества"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"Жрецы относились к числу наиболее образованных людей в государстве, так как в храмовых школах они получали познания в самых различных областях науки. На протяжении веков важнейшие жреческие должности переходили по наследству от отца к сыну, и постепенно в среде жречества образовался господствующий слой, который сконцентрировал в своих руках богатство и власть"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ревняя традиция наследования звания священнослужителя (от отца к сыну) духовенством эзидов соблюдается и в настоящее время так же, как и тысячелетия тому назад. Это каноническое положение в религии вавилонян и эзидов, а также тождественность имен божеств, свидетельствуют о том, что цепи преемственности священнослужителей неразрывны со времен Вавилонского государства и тянутся из глубокой древности, прослеживаясь с периода эпохи государства Аккад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Также как и в глубокой древности, так и по сей день, никак невозможно стать служителем того или иного божества – покровителя религии эзидов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Из всего вышесказанного следует, что представители духовенства эзидов не кто иные, как прямые потомки вавилонян, а именно аккадийских жрецов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ведение сохранилось в эзидском священном гимне </w:t>
      </w:r>
      <w:r>
        <w:rPr>
          <w:b/>
          <w:bCs/>
        </w:rPr>
        <w:t>“Кавле Бора-Боре”,</w:t>
      </w:r>
      <w:r>
        <w:rPr/>
        <w:t xml:space="preserve"> где говорится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720" w:firstLine="567"/>
        <w:jc w:val="both"/>
        <w:rPr/>
      </w:pPr>
      <w:r>
        <w:rPr>
          <w:lang w:val="en-US"/>
        </w:rPr>
        <w:t>IX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1287" w:firstLine="567"/>
        <w:jc w:val="both"/>
        <w:rPr/>
      </w:pPr>
      <w:r>
        <w:rPr/>
        <w:t xml:space="preserve">Шейх мой был (из) (h)Акарда, (h)Акард </w:t>
      </w:r>
    </w:p>
    <w:p>
      <w:pPr>
        <w:pStyle w:val="Normal"/>
        <w:spacing w:before="120" w:after="0"/>
        <w:ind w:left="1134" w:firstLine="567"/>
        <w:jc w:val="both"/>
        <w:rPr/>
      </w:pPr>
      <w:r>
        <w:rPr/>
        <w:t xml:space="preserve">Почитаемый семьею отца моего, </w:t>
      </w:r>
    </w:p>
    <w:p>
      <w:pPr>
        <w:pStyle w:val="Normal"/>
        <w:spacing w:before="120" w:after="0"/>
        <w:ind w:left="981" w:firstLine="567"/>
        <w:jc w:val="both"/>
        <w:rPr/>
      </w:pPr>
      <w:r>
        <w:rPr/>
        <w:t xml:space="preserve">Опора ему (шейху), милость и мощь горизонта,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Мир (Господь) странствующих аскетов –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>Мир (</w:t>
      </w:r>
      <w:r>
        <w:rPr>
          <w:lang w:val="en-US"/>
        </w:rPr>
        <w:t>h</w:t>
      </w:r>
      <w:r>
        <w:rPr/>
        <w:t xml:space="preserve">)Ара, (h)Ара. </w:t>
      </w:r>
    </w:p>
    <w:p>
      <w:pPr>
        <w:pStyle w:val="Normal"/>
        <w:spacing w:before="120" w:after="0"/>
        <w:ind w:left="720" w:firstLine="567"/>
        <w:jc w:val="both"/>
        <w:rPr/>
      </w:pPr>
      <w:r>
        <w:rPr/>
        <w:t xml:space="preserve">Лалыш Бор, Совет Бор, </w:t>
      </w:r>
    </w:p>
    <w:p>
      <w:pPr>
        <w:pStyle w:val="Normal"/>
        <w:spacing w:before="120" w:after="0"/>
        <w:ind w:left="1134" w:firstLine="567"/>
        <w:jc w:val="both"/>
        <w:rPr/>
      </w:pPr>
      <w:r>
        <w:rPr/>
        <w:t xml:space="preserve">Марга Бор, Бор, Бор. </w:t>
      </w:r>
    </w:p>
    <w:p>
      <w:pPr>
        <w:pStyle w:val="Normal"/>
        <w:spacing w:before="120" w:after="0"/>
        <w:ind w:left="981" w:firstLine="567"/>
        <w:jc w:val="both"/>
        <w:rPr/>
      </w:pPr>
      <w:r>
        <w:rPr/>
        <w:t xml:space="preserve">О, "лекарь" (духовный) пирано!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Четырнадцать слоев Земли и Небес, </w:t>
      </w:r>
    </w:p>
    <w:p>
      <w:pPr>
        <w:pStyle w:val="Normal"/>
        <w:spacing w:before="120" w:after="0"/>
        <w:ind w:left="1287" w:firstLine="567"/>
        <w:jc w:val="both"/>
        <w:rPr/>
      </w:pPr>
      <w:r>
        <w:rPr/>
        <w:t xml:space="preserve">дланью почитаемого Ших Ади - "взнуздано"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Для человечества и науки важнейшими источниками сведений о Вавилоне были Библия и свидетельства античных авторов. </w:t>
      </w:r>
    </w:p>
    <w:p>
      <w:pPr>
        <w:pStyle w:val="TextBody"/>
        <w:spacing w:before="120" w:after="0"/>
        <w:ind w:firstLine="567"/>
        <w:jc w:val="both"/>
        <w:rPr/>
      </w:pPr>
      <w:r>
        <w:rPr/>
        <w:t>“</w:t>
      </w:r>
      <w:r>
        <w:rPr/>
        <w:t>О Шумере и Аккаде, так же, как о раннем Вавилоне времен Хаммурапи, ни Библия, ни античные авторы ничего, или почти ничего не сообщали.”</w:t>
      </w:r>
      <w:r>
        <w:rPr>
          <w:vertAlign w:val="superscript"/>
        </w:rPr>
        <w:t xml:space="preserve"> </w:t>
      </w:r>
      <w:r>
        <w:rPr/>
        <w:t xml:space="preserve">Сведения о Шумере и Аккаде сохранились лишь на клинописных табличках, погребенных под пепелищами минувших войн и покрытых на протяжении тысячелетий многометровым слоем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в XIX столетии после дешифровки клинописи миру стало известно о Шумере и Аккаде. У духовенства эзидов же сведения об Аккаде (Hekard-Акард) передавались из уст в уста в живой цепи ученической преемственности (от отца к сыну). Из поколения в поколение устно передавался несущий исторические сведения священный гимн "Bore-Вor" (“Бора-Бор”), где речь идет и об амореях (точнее об аморее шейх Хасане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имне </w:t>
      </w:r>
      <w:r>
        <w:rPr>
          <w:b/>
          <w:bCs/>
        </w:rPr>
        <w:t>" Кавле Бора-Боре "</w:t>
      </w:r>
      <w:r>
        <w:rPr/>
        <w:t xml:space="preserve"> сказано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V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йх Хасан асад, ас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итаемый домом отца моего (про Господа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из отцов (шейх Хасана), измена тр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I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йх Хасан амарей, амарей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</w:t>
      </w:r>
    </w:p>
    <w:p>
      <w:pPr>
        <w:pStyle w:val="Normal"/>
        <w:spacing w:before="12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исторические сведения подтверждаются клинописными текстами. Амореи упоминаются с 2025 г. до н.э. (т.е. 4025 лет тому назад). Шумеры называли западных семитов “лу-мар-ту”, а аккадцы - “аммурру”, “амореями”, т.е. “западным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Аморейское вторжение носило характер постепенного просачивания. Население Аккада было для амореев не чужим, а родственным, говорило на понятном языке, почитало тех же богов, в значительной мере сохраняло сходные черты быта и обычаи. Опустошенный и обезлюдевший Шумер оказался в полной зависимости от Аккада в экономическом отношении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2 г. до. н.э. аморей Гунгунум, потомок Напланума, вероятно находившийся на службе у Липит-Иштара, царя Иссина, захватил власть в маленьком, но стратегически важном городе Ларсе, … … и объявил себя царем Шумера и Аккада. Вслед за ним в течение двух поколений аморейские наемники захватывают по всей Месопотамии город за городом. Начинается совершенно новый в социальном и культурном отношении этап истории Междуречья Евфрата и Тигра”.</w:t>
      </w:r>
      <w:r>
        <w:rPr>
          <w:b/>
          <w:bCs/>
          <w:vertAlign w:val="superscript"/>
        </w:rPr>
        <w:t xml:space="preserve"> </w:t>
      </w:r>
    </w:p>
    <w:p>
      <w:pPr>
        <w:pStyle w:val="22"/>
        <w:spacing w:before="120" w:after="0"/>
        <w:ind w:right="-52" w:firstLine="567"/>
        <w:jc w:val="both"/>
        <w:rPr/>
      </w:pPr>
      <w:r>
        <w:rPr/>
        <w:t>“</w:t>
      </w:r>
      <w:r>
        <w:rPr/>
        <w:t xml:space="preserve">В начале XIX в. до н.э. вожди сутийско-аморейских племен, следуя правителям Ларсы, стали захватывать один за другим почти все города, в которых их люди служили наемниками, как в Сирии и Верхней Месопотамии, так и в Южном Двуречье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В 1894 г. до н.э. в Вавилоне создал отдельное царство некий аморей Сумуабум, ...”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очевидно, что исторические сведения, содержащиеся в гимне “Bore-Вor” (гимн состоит из 366 куплетов, соответственно числу дней високосного года), подтверждаются клинописными текстами и, соответственно, он сложен намного раньше, нежели были написаны священные писания: иудеев, зороастрийцев, христиан и мусульм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Религия, которой следуют эзиды, вопреки мнению некоторых ученых, не является синкретизмом иудаизма, зороастризма, христианства и исл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д религиозным синкретизмом следует принять объективный процесс слияния различных религиозных элементов, верований и культов в ходе их взаимодействия и образования новой, целостной системы мировоззрения, мироощущения и культа со своей специфической структурой, то вышеприведенное исследование свидетельствует о том, что вероисповедание, которому привержены эзиды, намного древнее, нежели вышеуказанные четыре религии. А потому концепция синкретизма религии эзидов - неприемл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III тысячелетии до. н.э. жрецами Аккада, а несколько позднее и Вавилонии, в грандиозных храмах совершались службы во славу и в честь Бога Ади (Бэла), Малак Тавуса (Таммуса), Шамса (Шамша), Ато (Адду), Наби (Набиу), Сина - нынешних божеств-покровителей эзидов. В это время (в III тыс. до н.э.) еще не сформировались те народы (евреи и арабы), среди которых произошло явление Иудаизма, Христианства и Исл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III тысячелетии до н.э. ираноязычные племена (мидяне, персы и др.) еще не перекочевали в Переднюю Азию. Этот процесс начался со II тыс. до н.э. Лишь в 646 г. до н.э. образовалось государство Мидия, а в 558 г. до н.э. - персидско-ахменидское царство, где позднее вероучение пророка Заратуштры стало государственной религией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о материалам самой Авесты можно лишь относить жизнь пророка ко времени между X-IX - началом VI вв. до н.э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Гатам, Заратуштра, не найдя признания на родине, бежал в страну правителя Виштаспы, принявшего его учение"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ый британский ученый-иранист Мэри Бойс в труде "Зороастрийцы. Верования и обычаи" пиш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Зороастризм – самая древняя из мировых религий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роастризм был государственной религией трех великих Иранских империй ... и некоторые из важнейших его доктрин заимствованы иудаизмом, христианством, исламом, а также гностическими сектами."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юю религиозную традицию, легшую в основу учения пророка Заратуштры сегодня называют "Авестийской традицией", т.к. она осталась зафиксированной в своде священных текстов - "Авест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Авестийская традиция - это материнская система всех религий и астрологических ш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им преемником "Авестийской традиции", восстановившим ее изначальные Законы для человека и Земли, стал Зороастризм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Таким образом, основой Зороастризма является изначальное знание древних Ариев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 в священном гимне </w:t>
      </w:r>
      <w:r>
        <w:rPr>
          <w:b/>
          <w:bCs/>
        </w:rPr>
        <w:t xml:space="preserve">"Кавле Кочака" </w:t>
      </w:r>
      <w:r>
        <w:rPr/>
        <w:t xml:space="preserve">сказано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XII </w:t>
      </w:r>
    </w:p>
    <w:p>
      <w:pPr>
        <w:pStyle w:val="Normal"/>
        <w:spacing w:before="120" w:after="0"/>
        <w:ind w:left="567" w:firstLine="567"/>
        <w:jc w:val="both"/>
        <w:rPr/>
      </w:pPr>
      <w:r>
        <w:rPr/>
      </w:r>
    </w:p>
    <w:p>
      <w:pPr>
        <w:pStyle w:val="Normal"/>
        <w:spacing w:before="120" w:after="0"/>
        <w:ind w:left="2007" w:firstLine="567"/>
        <w:jc w:val="both"/>
        <w:rPr/>
      </w:pPr>
      <w:r>
        <w:rPr/>
        <w:t xml:space="preserve">Прежде всех оставшихся (живущих на Земле). </w:t>
      </w:r>
    </w:p>
    <w:p>
      <w:pPr>
        <w:pStyle w:val="Normal"/>
        <w:spacing w:before="120" w:after="0"/>
        <w:ind w:left="1701" w:firstLine="567"/>
        <w:jc w:val="both"/>
        <w:rPr/>
      </w:pPr>
      <w:r>
        <w:rPr/>
        <w:t xml:space="preserve">Ключ, ко всем сокровищам (духовным). </w:t>
      </w:r>
    </w:p>
    <w:p>
      <w:pPr>
        <w:pStyle w:val="Normal"/>
        <w:spacing w:before="120" w:after="0"/>
        <w:ind w:left="1701" w:firstLine="567"/>
        <w:jc w:val="both"/>
        <w:rPr/>
      </w:pPr>
      <w:r>
        <w:rPr/>
        <w:t xml:space="preserve">Столп четырех религий - </w:t>
      </w:r>
    </w:p>
    <w:p>
      <w:pPr>
        <w:pStyle w:val="Normal"/>
        <w:spacing w:before="120" w:after="0"/>
        <w:ind w:left="1440" w:firstLine="567"/>
        <w:jc w:val="both"/>
        <w:rPr/>
      </w:pPr>
      <w:r>
        <w:rPr/>
        <w:t xml:space="preserve">Веление Шарфа-дина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Вероисповедание эзидов - это древневавилонская государственная религия, своими корнями уходящая в глубь тысячелетий.</w:t>
      </w:r>
      <w:r>
        <w:rPr/>
        <w:t xml:space="preserve"> 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Очевидно то, что из всех сегодня исповедуемых религий, вероисповедание эзидов - одно из древнейших в мире. Несомненно, и то, что при дальнейшем ознакомлении с теологией, изучением религиозных писаний, священных гимнов и молитв, прольется свет на ряд вопросов, касающихся религии древних вавилонян, их глубинном видении и понимании мира через призму духовного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ледие древневавилонской культуры прослеживается также и в эзидской письменности. Например, у вавилонян при написании клинописных текстов (гимнов, эпосов и др.) каждая последующая табличка начиналась с того слова, которым заканчивалась предыдущая. Такое же правило действовало и у эзидов - каждая новая страница эзидских священных писаний начинается со слова, которое было последним на предыду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, об эзидской национальной письменности следует отметить, что ее буквы не просто воспроизведение знаков прототипа, а результат произвольного изобрет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334000" cy="1838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Тайнопись эзидов" - так называют эту письменность. “Подавляющее большинство букв, по-видимому, создано заново на основе геометрических элементов - прямых линий, небольших квадратов, треугольников, углов и т.д.; некоторые буквы сходны с латинскими, имеющими геометрическую форму (</w:t>
      </w:r>
      <w:r>
        <w:rPr>
          <w:b/>
          <w:bCs/>
        </w:rPr>
        <w:t>I, V, T, L</w:t>
      </w:r>
      <w:r>
        <w:rPr/>
        <w:t xml:space="preserve"> и т.д.), но фонетическое значение их совершенно иное.” 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фавит взят из книги А. Диренгера ”Алфави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й письменностью пользовалось духовенство при написании своих религиозных книг. Миру на сегодняшний день известны две священные книги эзидов: "Джельва" и "Масхафа Раш" 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Надо предполагать, что еще существовали (или существуют) более древние религиозные литературные памятники. Ведь неспроста в среде бывших советских езидов говорят, что имеются "Забун" и “Мшур”, которые строго хранятся у шейхов и никто не имеет к ним досту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 1853 г. А. Лейард отмечал, что у езидов есть древние священные книги. Так, в “Discoveries in Nineveh and Babilon” он писал: “Однажды Кавал Юсуф принес от писаря шейха Насифа и показал мне одну книгу. Я догадался, что он мог читать эту книгу. В ней был бейт Шейха Ади. В этих бейтах Шейх Ади представлен как создатель всего живого на земле (в мире).” Лейард переводит этот бейт на английский язык и заключает: “Раньше у езидов было много (религиозных) книг. Однако, эти книги были уничтожены во время войн или же отняты у них. Кавал Юсуф сказал мне, что раньше имелись собственно древнеезидские книги. Когда эмир Равандуза напал на езидов, то эти книги были уничтожены и сожжены. Он дал мне бейты и сказал, что в них описаны законы вероисповедания езидов и ее копия находится в Таране?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итаб аль-Джельва" состоит из отдельных листов тонкого пергамента из кожи газели. Этим листам приданы очертания полумесяца, солнца, земли, двух рек, человеческой головы с двумя ушами или рогами и т. д. Страницы не пронумерованы, но в конце каждой страницы написано слово, которым начинается следующ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Время возникновения письма неясно"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им названием языка эзидов является язык Адаби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vertAlign w:val="baseline"/>
        </w:rPr>
        <w:footnoteReference w:customMarkFollows="1" w:id="5"/>
        <w:t></w:t>
      </w:r>
      <w:r>
        <w:rPr>
          <w:rStyle w:val="FootnoteCharacters"/>
          <w:position w:val="0"/>
          <w:sz w:val="24"/>
          <w:vertAlign w:val="baseline"/>
        </w:rPr>
        <w:t></w:t>
      </w:r>
      <w:r>
        <w:rPr/>
        <w:t xml:space="preserve">. Что касается языкового наследия народов Древней Месопотамии, то в современной речи эзидов прослеживается адстрат шумерийского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ие исследования языка в этом направлении, несомненно, принесут положительные результаты. Также следует провести сравнительный анализ с аккадским языком, т.к. аккадские слова превалируют над теми шумерийскими, которые до наших дней сохранились в разговорной речи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им свидетельством преемственности культуры Двуречья может послужить шедевр поэзии Древнего Востока - "Эпос о Гильгамеше", сохранившийся в фольклоре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эзидов этот эпос сохранился и по сей день, но, к сожалению, лишь в отрывках. Он очень ценен тем, что дает возможность проследить за происшедшими изменениями в сказании, передававшемся многими поколениями сказителей из уст в уста более четырех тысяч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ал эти отрывки "Эпоса о Гильгамеше", со слов знатоков эзидского фольклора, ныне покойный поэт Джардо Озман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ая преемственность эзидов от древних народов Месопотамии,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</w:rPr>
        <w:t>Этногенетическая</w:t>
      </w:r>
      <w:r>
        <w:rPr>
          <w:i/>
          <w:iCs/>
        </w:rPr>
        <w:t xml:space="preserve"> </w:t>
      </w:r>
      <w:r>
        <w:rPr/>
        <w:t xml:space="preserve">– в ходе исследования установлены корни этногенезиса эзид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Эзиды являются прямыми потомками древних вавилонян, а именно – аккадийце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position w:val="0"/>
          <w:sz w:val="24"/>
          <w:vertAlign w:val="baseline"/>
        </w:rPr>
        <w:footnoteReference w:customMarkFollows="1" w:id="6"/>
        <w:t></w:t>
      </w:r>
      <w:r>
        <w:rPr>
          <w:rStyle w:val="FootnoteCharacters"/>
          <w:b/>
          <w:bCs/>
          <w:position w:val="0"/>
          <w:sz w:val="24"/>
          <w:vertAlign w:val="baseline"/>
        </w:rPr>
        <w:t></w:t>
      </w:r>
      <w:r>
        <w:rPr>
          <w:b/>
          <w:bCs/>
        </w:rPr>
        <w:t xml:space="preserve"> </w:t>
      </w:r>
      <w:r>
        <w:rPr/>
        <w:t xml:space="preserve">Подтверждением генетической связи эзидов с древними аккадийцами, должны стать палеоантропологические материалы, находящиеся на территории Месопотамии, требующие в дальнейшем проведения сравнительно–антропологического исследования, с обязательным молекулярно-генетическом анализом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</w:rPr>
        <w:t>Языковая</w:t>
      </w:r>
      <w:r>
        <w:rPr>
          <w:b/>
          <w:bCs/>
        </w:rPr>
        <w:t xml:space="preserve"> </w:t>
      </w:r>
      <w:r>
        <w:rPr/>
        <w:t xml:space="preserve">– в современном языке эзидов существует адстрат шумерийского языка. В связи с этим обстоятельством, в дальнейшем необходимо провести более тщательный сравнительный анализ. Сведения о языке эзидов - Адаби (ныне в науке известный под названием - “диалект курманджи”) в плане его исторического развития, несомненно, пополнятся после тщательного сравнительно-лингвистического анализа с аккадским языком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</w:rPr>
        <w:t xml:space="preserve">Культурная </w:t>
      </w:r>
      <w:r>
        <w:rPr/>
        <w:t xml:space="preserve">– религия эзидов существует со времен Аккадской цивилизации и уходит своими корнями в еще более глубокую древность. Существует взаимосвязь ряда традиций и обычаев древних вавилонян и современных эзидов. Примером культурного наследия служит сохранившийся в фольклоре эзидов в отрывках древнейший литературный памятник “Эпос о Гильгамеше”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чальном этапе этнографических исследований эзидов учеными выдвигались различные версии об их происхождении - арабском, персидском, армянском, ассирийском, еврейском и курдс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XIX века некоторые исследователи утверждали, что эзиды по своему происхождению являются курдами, но даже тогда в научном мире это мнение не было единодушным. Признанный авторитет востоковедения России XIX века исследователь Петр Лерх, автор трехтомного труда “Исследования об Иранских Курдах и их предках северных Халдеях” (1856-1858 гг.), об эзидах пишет следующе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…Езиды привлекли внимание почти всех путешественников, посещавших страны, протекаемыя Тигром и Ефратом. Указывая здесь, в замечании, на реляции путешественников и на статьи, в которых говорится о Езидах, не могу не высказать, что сделанныя до ныне изследования об этой языческой секте, имели мало успеха, и именно по двум главным причинам. Во-первых, путешественники, сближавшиеся с Езидами могли узнать мало положительнаго о их верованиях, потому что эта секта, как и все языческия секты передней Азии, скрывают оныя, сколько возможно, от всякого посторонняго лица, и обманом и хитростью стараются завлечь в заблуждение любопытство путешественников; во-вторых, еще слишком мало старались отыскивать указания и сведения, которыя в большем количестве должны содержаться в исторических и богословских литературах Армян, Арабов, Персиян и, может быть, Сирийцев. </w:t>
      </w:r>
    </w:p>
    <w:p>
      <w:pPr>
        <w:pStyle w:val="32"/>
        <w:spacing w:before="120" w:after="0"/>
        <w:ind w:firstLine="567"/>
        <w:jc w:val="both"/>
        <w:rPr/>
      </w:pPr>
      <w:r>
        <w:rPr/>
        <w:t>... Русская литература приобрела довольно подробныя сведения о Езидах через г. Березина. Но в некоторых отношениях я не могу согласиться с его взглядом; так, например, он называет Езидов соседями Курдов, а не их соплеменниками, которыми мы их однакоже должны считать, на основании свидетельств Шереф-хана, Бар-Еврея и почти всех новейших путешественников, говорящих в своих реляциях о Езидах. Арабскаго происхождения только весьма малое число синджарских Езидов."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.Лерх в отличие от профессора И.Березина никогда не бывал в Передней Азии, соответственно, с эзидами никогда не встечался, а его общение с курдами было весьма ограничено. Единственный раз эта встреча состоялась в Рославле (Смоленская губерния), куда он был послан Российской Имперской Академией Наук и где он общался всего лишь с 50 военнопленными курдами. Все другую информацию, касающуюся курдов или эзидов, он черпал из трудов изданных до него. Анализируя научные труды, касающиеся эзидов, он приходит к выводу, что проведенные до него исследования не дали конкретных результатов. Этнографические данные, полученные П.Лерхом в ходе обзора работ своих предшественников, носили поверхностный характер и, естественно, он не был посвящен во все тонкости традиций, обычаев и нравов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П.Лерх не согласен с мнением И.Березина. Последний же, путешествуя по Ближнему Востоку, провел свои исследования, непосредственно контактируя как с курдами, так и с эзидами. Результаты своих изысканий профессор Казанского Университета И.Березин опубликовал в труде “Езиды” - Магазин землевладения и путешествий ”- Т.III [М], 185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их исследованиях, посвященных этногенетическим корням эзидов и курдов, выявился целый ряд тесных связей существующих у эзидов именно с курмандж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что у эзидов и курманджей прослеживается общность в антропологическом типе, языке, быте, культуре, в некоторых традициях и обычаях, а также в названиях племен (к примеру, сипка, рожка, баиндура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IX столетия К.Горощенко провел антропологическое исследование эзидов, на которое многие ученые ссылаются ,и по сей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Антропологическим исследованием, проведенным русским ученым К.Горощенко, доказано большое физическое сходство езидов с остальными кур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Подробное изучение курдских диалектов, их сравнение с разговорным языком езидов (диалект курманджи) окончательно потвердили ту мысль, что происхождение езидов и их история тесно связаны с остальными курдами. Езидов, безусловно, следует рассматривать как одну из религиозных курдских общин, а не как отдельный народ”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вышеприведенные факты, подтверждающие общность эзидов и курманджей, выявленные этнографами в ходе исследований, проведенных в XIX веке, дали некоторым ученым основание заключить, что эзиды - часть курдов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ая концепция породила в научной литературе совершенно новый термин “курд-езид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азвание "курд" и его дальнейшая трансформация в самоназвание народа произошли в течение длительного времени в процессе принятия этого термина самими "курманджами", и этот процесс шел естественным путем. То недавнее появление в научной литературе нового термина "курд-езид" – результат искусственного синтеза названия народа, лишенный диалектической логики; он - лишь "плод" кабинетных исследований этногенезиса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“курд-езид” не является историческим названием народа. Одним из подтверждений тому является исторический документ XVIII века - послание эзидского феодала Чобан-аги к грузинскому царю Иракл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… </w:t>
      </w:r>
      <w:r>
        <w:rPr/>
        <w:t xml:space="preserve">Сообщаем нашему милостивому государю, что через ассирийского епископа Эсаю, вы пожаловали фирман и пись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Весь езидский народ готовы принять ваше господство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е учитывая, а то и вовсе игнорируя древнейшие религиозные канонические и социальные устои, свойственные только эзидам, практически исключающие их межэтническое смешание и поддерживающие генетическую однородность, был однозначно решен вопрос о происхождении эз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уже не вызывает сомнения, что такой односторонний подход сыграл больше отрицательную роль, нежели внес ясность в определение исторических корней как эзидов, так и кур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ышеуказанная уникальность кастово-теократического устройства общества эзидов и их древняя религия, являясь ключевой основой, еще в XIX столетии при должном и своевременном внимании этнографов, должны были пролить свет на проблему этнической принадлежности курманджей, но вместо этого происхождение эзидов отнесли к кур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в науке принято считать, что эзиды произошли от курдов, и весь акцент в поисках этногенетических корней курдской нации этнографами был сделан на исследование курдов, вследствие чего сегодня бытует множество гипотез и верс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 историческая действительность заключается в том, что не эзиды происходят от курдов, а наоборот. В формировании современной курдской нации основную роль сыграла та большая часть народа Адаби, которая по тем или иным причинам приняла Исл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результате предпринятых при халифе Омаре походов, примерно, в 637 - 644 гг. Арабскому халифату подчинились также курдские районы. Как было отмечено выше, те немногочисленные сведения, которые дошли до нас в связи с арабскими походами, показывают, что курдские районы также были подчинены арабами уже известными двумя методами: либо так называемым мирным путем (сулхан), либо силой оружия (унватан). Известно, что таким образом арабами были подчинены почти все завоеванные ими страны. Мирный договор заключался в том случае, если местные властители принимали условия арабов, а именно: принять ислам или же не оказывать сопротивления и выплачивать подушную и поземельную подати. В случае же, если эти условия не принимались, арабы прибегали к си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ой оружия захватывались те области, где между населением и завоевателями возникали споры вокруг условий договора. В подобных случаях по приказанию арабских военачальников все население или его часть уничтожались или же угонялись в п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 xml:space="preserve">На первом этапе завоевательных походов истребление противника иногда продолжалось и после достигнутой победы". </w:t>
      </w:r>
    </w:p>
    <w:p>
      <w:pPr>
        <w:pStyle w:val="32"/>
        <w:spacing w:before="120" w:after="0"/>
        <w:ind w:firstLine="567"/>
        <w:jc w:val="both"/>
        <w:rPr/>
      </w:pPr>
      <w:r>
        <w:rPr/>
        <w:t xml:space="preserve">После VII века, оставшаяся в меньшинстве часть народа Адаби под названием "эзиды", продолжала оставаться приверженной религии предков и строго соблюдала древние традиции и обычаи. В течении 1300 лет эзиды испытывали жесточайшие гонения и постоянно подвергались угрозе полного физического истребления. За этот трагический период им удалось выстоять против 72 попыток их уничт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же часть народа Адаби, в VII веке насильственно переведенная в лоно Ислама, осталась проживать на своей территории. Впоследствии ими было принято самоназвание "курманджи" (“сыновья остались на месте”). Смена религии неизбежно привела и к смене традиций, обычаев, в частности брачных, вследствие чего курманджи на протяжении 1300 лет смешивались с другими народами. А в средних веках за ними закрепился термин "курд", который сегодня является их названием. </w:t>
      </w:r>
    </w:p>
    <w:p>
      <w:pPr>
        <w:pStyle w:val="Normal"/>
        <w:spacing w:before="120" w:after="0"/>
        <w:ind w:right="44" w:firstLine="567"/>
        <w:jc w:val="both"/>
        <w:rPr>
          <w:b/>
          <w:b/>
          <w:bCs/>
        </w:rPr>
      </w:pPr>
      <w:r>
        <w:rPr>
          <w:b/>
          <w:bCs/>
        </w:rPr>
        <w:t xml:space="preserve">Ввиду того, что у эзидов и курманджей (курды) этногенетические корни одни, то следует констатировать тот факт, что в формировании современной курдской нации фундаментально-главенствующую роль сыграл аккадский этнический элемент. </w:t>
      </w:r>
    </w:p>
    <w:p>
      <w:pPr>
        <w:pStyle w:val="22"/>
        <w:spacing w:before="120" w:after="0"/>
        <w:ind w:firstLine="567"/>
        <w:jc w:val="both"/>
        <w:rPr/>
      </w:pPr>
      <w:r>
        <w:rPr>
          <w:b/>
          <w:bCs/>
        </w:rPr>
        <w:t>Все вышесказанное подтвердится современными высоко</w:t>
        <w:softHyphen/>
        <w:t xml:space="preserve">точными биологическими методами исследований, ибо несерьезно решать такой фундаментальный вопрос о происхождении народа, опираясь только на антропологические данные. А потому совершенно необходимо в будущем провести исследования эзидов и курдов, </w:t>
      </w:r>
      <w:r>
        <w:rPr>
          <w:b/>
          <w:bCs/>
          <w:lang w:val="en-US"/>
        </w:rPr>
        <w:t>a</w:t>
      </w:r>
      <w:r>
        <w:rPr>
          <w:b/>
          <w:bCs/>
        </w:rPr>
        <w:t>пробированными методами популяционно-генет</w:t>
        <w:softHyphen/>
        <w:t>иче</w:t>
        <w:softHyphen/>
        <w:t xml:space="preserve">ского и молекулярно-генетического анализа. </w:t>
      </w:r>
    </w:p>
    <w:p>
      <w:pPr>
        <w:pStyle w:val="22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едки современных эзидов и курманджей, образовали первое древнейшее централизованное государство Аккад, которое в дальнейшем стали называть Вавило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дробно Вы можете ознакомиться с исследованием - в книге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Вавилон Храм Эзида Эзид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ниге Вы прочтете: о поисках города Вавилона,об устройстве самого дивного города дре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Дан краткий обзор истории Вавилони, также рассказывается об истории дешифровки клинописного пись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принято считать,что шумеры и аккадийцы - древние и исконные народы Вавилонии исчезли, растворились в других народах. Рассмотрен вопрос исторической преемственности современных эзидов, от древнейших обитателей Вавило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67"/>
        <w:jc w:val="both"/>
        <w:rPr/>
      </w:pPr>
      <w:r>
        <w:rPr/>
        <w:t>М. Фароян. Езиды (эзиды).</w:t>
      </w:r>
    </w:p>
    <w:p>
      <w:pPr>
        <w:pStyle w:val="Normal"/>
        <w:spacing w:before="120" w:after="0"/>
        <w:ind w:firstLine="590"/>
        <w:jc w:val="both"/>
        <w:rPr/>
      </w:pPr>
      <w:r>
        <w:rPr/>
        <w:t>Для подготовки данной работы были использованы материалы с сайта http://www.jamali.ru/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 xml:space="preserve">Слово “маш”  – вознагрождение. В данном случае,  вознагрождение исходящее от Бога. 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position w:val="0"/>
          <w:sz w:val="24"/>
          <w:vertAlign w:val="baseline"/>
          <w:lang w:val="en-US"/>
        </w:rPr>
        <w:t></w:t>
      </w:r>
      <w:r>
        <w:rPr/>
        <w:t xml:space="preserve"> </w:t>
      </w:r>
      <w:r>
        <w:rPr/>
        <w:t xml:space="preserve">Сыти - госпожа </w:t>
      </w:r>
    </w:p>
  </w:footnote>
  <w:footnote w:id="4">
    <w:p>
      <w:pPr>
        <w:pStyle w:val="Footnote"/>
        <w:spacing w:before="0" w:after="280"/>
        <w:ind w:left="284" w:hanging="284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position w:val="0"/>
          <w:sz w:val="24"/>
          <w:vertAlign w:val="baseline"/>
          <w:lang w:val="en-US"/>
        </w:rPr>
        <w:tab/>
        <w:t></w:t>
      </w:r>
      <w:r>
        <w:rPr/>
        <w:t xml:space="preserve"> </w:t>
      </w:r>
      <w:r>
        <w:rPr/>
        <w:t xml:space="preserve">По преданию, священный храм Лалыш изначально был, воздвигнут нерукотворно, т.е. мистически. Храм стоит на том священном месте, где Бог впервые сотворил земную твердь и семь небесных сфер. </w:t>
      </w:r>
    </w:p>
    <w:p>
      <w:pPr>
        <w:pStyle w:val="Footnote"/>
        <w:spacing w:before="280" w:after="280"/>
        <w:rPr/>
      </w:pPr>
      <w:r>
        <w:rPr/>
        <w:t xml:space="preserve">  </w:t>
      </w:r>
    </w:p>
  </w:footnote>
  <w:footnote w:id="5">
    <w:p>
      <w:pPr>
        <w:pStyle w:val="Footnote"/>
        <w:spacing w:before="0" w:after="28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position w:val="0"/>
          <w:sz w:val="24"/>
          <w:vertAlign w:val="baseline"/>
          <w:lang w:val="en-US"/>
        </w:rPr>
        <w:t>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годня, название “Адаби” – относят лишь к литературному языку. </w:t>
      </w:r>
    </w:p>
    <w:p>
      <w:pPr>
        <w:pStyle w:val="Footnote"/>
        <w:spacing w:before="280" w:after="280"/>
        <w:rPr/>
      </w:pPr>
      <w:r>
        <w:rPr/>
      </w:r>
    </w:p>
  </w:footnote>
  <w:footnote w:id="6">
    <w:p>
      <w:pPr>
        <w:pStyle w:val="Footnote"/>
        <w:spacing w:before="0" w:after="28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position w:val="0"/>
          <w:sz w:val="24"/>
          <w:vertAlign w:val="baseline"/>
          <w:lang w:val="en-US"/>
        </w:rPr>
        <w:t></w:t>
      </w:r>
      <w:r>
        <w:rPr/>
        <w:t xml:space="preserve"> </w:t>
      </w:r>
      <w:r>
        <w:rPr/>
        <w:t>Э. Мулдашев.”От Кого Мы Произошли? ”Москва, “АиФ- Принт”2001г.стр. 232.</w:t>
      </w:r>
      <w:r>
        <w:rPr>
          <w:sz w:val="22"/>
          <w:szCs w:val="22"/>
        </w:rPr>
        <w:t xml:space="preserve"> </w:t>
      </w:r>
    </w:p>
    <w:p>
      <w:pPr>
        <w:pStyle w:val="Footnote"/>
        <w:spacing w:before="0" w:after="0"/>
        <w:rPr/>
      </w:pPr>
      <w:r>
        <w:rPr>
          <w:sz w:val="22"/>
          <w:szCs w:val="22"/>
        </w:rPr>
        <w:t>”</w:t>
      </w:r>
      <w:r>
        <w:rPr>
          <w:b/>
          <w:bCs/>
          <w:sz w:val="22"/>
          <w:szCs w:val="22"/>
        </w:rPr>
        <w:t>Имеются сведения о том, что атланты были разных наций и подрас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b/>
          <w:bCs/>
        </w:rPr>
        <w:t>Так, в “Хронике</w:t>
      </w:r>
      <w:r>
        <w:rPr/>
        <w:t xml:space="preserve"> </w:t>
      </w:r>
      <w:r>
        <w:rPr>
          <w:b/>
          <w:bCs/>
        </w:rPr>
        <w:t>Акаши”</w:t>
      </w:r>
      <w:r>
        <w:rPr/>
        <w:t xml:space="preserve">(Р. Штайнер,”Из летописи мира”, 1992, стр.23-29) </w:t>
      </w:r>
      <w:r>
        <w:rPr>
          <w:b/>
          <w:bCs/>
        </w:rPr>
        <w:t xml:space="preserve">выделяется 7 подрас в расе атлантов. </w:t>
      </w:r>
    </w:p>
    <w:p>
      <w:pPr>
        <w:pStyle w:val="Footnote"/>
        <w:spacing w:before="0" w:after="0"/>
        <w:rPr>
          <w:b/>
          <w:b/>
          <w:bCs/>
        </w:rPr>
      </w:pPr>
      <w:r>
        <w:rPr>
          <w:b/>
          <w:bCs/>
        </w:rPr>
        <w:t>... Шестая подраса (аккадийцы) развила силу мышления..."</w:t>
      </w:r>
    </w:p>
    <w:p>
      <w:pPr>
        <w:pStyle w:val="Footnote"/>
        <w:spacing w:before="280" w:after="280"/>
        <w:rPr/>
      </w:pPr>
      <w:r>
        <w:rPr/>
        <w:t xml:space="preserve"> 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0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1.png"/><Relationship Id="rId59" Type="http://schemas.openxmlformats.org/officeDocument/2006/relationships/image" Target="media/image45.jpeg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0:00Z</dcterms:created>
  <dc:creator>USER</dc:creator>
  <dc:description/>
  <cp:keywords/>
  <dc:language>en-US</dc:language>
  <cp:lastModifiedBy>Mage</cp:lastModifiedBy>
  <dcterms:modified xsi:type="dcterms:W3CDTF">2011-10-10T18:20:00Z</dcterms:modified>
  <cp:revision>2</cp:revision>
  <dc:subject/>
  <dc:title>Езиды</dc:title>
</cp:coreProperties>
</file>