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Федеральное агентство по образованию РФ </w:t>
      </w:r>
    </w:p>
    <w:p>
      <w:pPr>
        <w:pStyle w:val="Style20"/>
        <w:rPr/>
      </w:pPr>
      <w:r>
        <w:rPr/>
        <w:t>Казанский Государственный архитектурно-строительный университет</w:t>
      </w:r>
    </w:p>
    <w:p>
      <w:pPr>
        <w:pStyle w:val="Style20"/>
        <w:rPr/>
      </w:pPr>
      <w:r>
        <w:rPr/>
        <w:t>Кафедра водоснабжения и водоотведения</w:t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</w:r>
    </w:p>
    <w:p>
      <w:pPr>
        <w:pStyle w:val="Style20"/>
        <w:rPr>
          <w:szCs w:val="52"/>
        </w:rPr>
      </w:pPr>
      <w:r>
        <w:rPr>
          <w:szCs w:val="52"/>
        </w:rPr>
        <w:t>Отчет по практическим занятиям</w:t>
      </w:r>
    </w:p>
    <w:p>
      <w:pPr>
        <w:pStyle w:val="Style20"/>
        <w:rPr/>
      </w:pPr>
      <w:r>
        <w:rPr/>
        <w:t>"Водоснабжение и канализация жилого здания"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: ст. гр.03-301</w:t>
      </w:r>
    </w:p>
    <w:p>
      <w:pPr>
        <w:pStyle w:val="Style20"/>
        <w:jc w:val="left"/>
        <w:rPr/>
      </w:pPr>
      <w:r>
        <w:rPr/>
        <w:t>Гарипов Ром.А.</w:t>
      </w:r>
    </w:p>
    <w:p>
      <w:pPr>
        <w:pStyle w:val="Style20"/>
        <w:jc w:val="left"/>
        <w:rPr/>
      </w:pPr>
      <w:r>
        <w:rPr/>
        <w:t>Проверила: Черенкова М.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азань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системы и схемы внутреннего водопровода и проверка обеспеченности здания гарантийным напоро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места ввода и расположения водомерного уз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ектирование внутренних сетей водопровода и канализа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черчивание аксонометрической схемы внутреннего водопрово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дворовой канализации с составлением профил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</w:p>
    <w:p>
      <w:pPr>
        <w:pStyle w:val="Normal"/>
        <w:tabs>
          <w:tab w:val="clear" w:pos="709"/>
          <w:tab w:val="left" w:pos="726" w:leader="none"/>
        </w:tabs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Исходные данны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1545"/>
      </w:tblGrid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именование данны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омер варианта плана типового этаж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ажность зд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этажа от пола до пола, толщина перекрытия - 0,3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подвала от пола до пола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3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рантийный напор в сети городского водопровода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.5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готовление горячей в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ГВ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убина промерзания грунта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5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омер варианта генплана участ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стояние от городского канализационного колодца (ГКК)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метры трубопроводов городского водопровода (В1)</w:t>
            </w:r>
          </w:p>
          <w:p>
            <w:pPr>
              <w:pStyle w:val="Style19"/>
              <w:rPr/>
            </w:pPr>
            <w:r>
              <w:rPr/>
              <w:t>и канализации (К1), м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  <w:p>
            <w:pPr>
              <w:pStyle w:val="Style19"/>
              <w:rPr/>
            </w:pPr>
            <w:r>
              <w:rPr/>
              <w:t>250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ировочная отметка земли вокруг здания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4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метка пола 1 этажа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4</w:t>
            </w:r>
          </w:p>
        </w:tc>
      </w:tr>
      <w:tr>
        <w:trPr>
          <w:trHeight w:val="644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убина заложения городской канализации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дущие инженеры-строители должны уметь проектировать и строить здания различного назначения с учётом оснащения их современными системами жизнеобеспечения. Важнейшую роль среди них играют системы внутреннего водопровода и канализации, а также наружные дворовые сети водоотведения и водо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екте используем наиболее целесообразные в техническом и экономическом отношении инженерные решения, применяющиеся в отечественной и зарубежной практике. Использование стандартные и унифицированные узлы, элементы систем заводского изготовления, обеспечивающих прогрессивные индустриальные методы строительства здания, значительно снижает капитальные затраты и сокращает сроки строительства</w:t>
      </w:r>
      <w:r>
        <w:br w:type="page"/>
      </w:r>
    </w:p>
    <w:p>
      <w:pPr>
        <w:pStyle w:val="Heading1"/>
        <w:ind w:hanging="0"/>
        <w:rPr/>
      </w:pPr>
      <w:r>
        <w:rPr/>
        <w:t>Выбор системы и схемы внутреннего водопровода и проверка обеспеченности здания гарантийным напор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ководствуясь нормами проектирования [1], разделы 4, 6, 9, выбираем систему и схему водопровода здания и способы ее прокладки. В данном проекте выбираем тупиковую схему с нижней разводкой магистрали, так как допустим перерыв в водоснабжении на случай ава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спеченность внутреннего водопровода напором городской сети проверяем сравнением гарантийного напора H</w:t>
      </w:r>
      <w:r>
        <w:rPr>
          <w:vertAlign w:val="subscript"/>
        </w:rPr>
        <w:t>гар.</w:t>
      </w:r>
      <w:r>
        <w:rPr/>
        <w:t xml:space="preserve"> с нормативным свободным напором H</w:t>
      </w:r>
      <w:r>
        <w:rPr>
          <w:vertAlign w:val="subscript"/>
        </w:rPr>
        <w:t>св.</w:t>
      </w:r>
      <w:r>
        <w:rPr/>
        <w:t xml:space="preserve"> для заданной этажности, тем самым решаем вопрос о повысительных установках в системе водоснабжения зд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бодный напор, он же нормативный (минимальный) в сети водопровода населенного пункта при максимальном хозяйственно-питьевом водопотреблении на вводе в здание над поверхностью земли должен приниматься при одноэтажной застройке не менее 10м, при большей этажности на каждый этаж следует добавлять 4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.2.26 [СНиП 2.04.02-85* Водоснабжение. Наружные сети и сооружения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св</w:t>
      </w:r>
      <w:r>
        <w:rPr/>
        <w:t>=10+4* (n-1) =10+4* (4-1) =22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n-число этажей в зд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Выбор места ввода и расположения водомерного уз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ый выбор места ввода и расположение водомерного узла гарантируют экономичность решения внутреннего водопровода, удобство его монтажа и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руем один ввод в здание, соединяющий внутренние сети водопровода с наружными. Ввод прокладываем под прямым углом к стене здания с уклоном не менее 0,002 в сторону наружной сети. На наружной сети водопровода в месте присоединения ввода проектируем водопроводный колодец, который служит для осуществления способа врезки ввода в городскую сеть и для размещения запорной арматуры для отключения вв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роектирование внутренних сетей водопровода и канал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енние сети водопровода и канализации проектируем на планах одновременно, чтобы проектные решения схем были наиболее простыми, удобными в эксплуатации и взаимоувязанными. Причем преимущество при проектировании отдается канализации, так как она при эксплуатации засоряется и требует прочистки. Целесообразно использовать при проектировании индустриальные методы строительства с применением санитарно-технических блоков и кабин разных типов, но возможен и индивидуальный монт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екте допускается отступление от рабочего проектирования, чтобы не делать два одинаковых плана этажа, сети водопровода и канализации наносятся параллельно друг другу на одном и том же чертеже плана зд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оектировании руководствуемся следующими положени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ти стремиться прокладывать параллельно стенам зданий и линиям колонн, по возможности прямолинейно, чтобы длина трубы была минимальн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бопроводы не должны пересекать балки, колонны и другие несущие части зд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кладку сети холодного водопровода выбирать с учетом совместной прокладки с другими сетями (горячего водопровода, отопле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рование сетей нужно начинать с выбора мест расположения стояков различного назначения на планах этаж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нализационные стояки размещаем около санитарных приборов с наиболее загрязненными сточными водами, чтобы они кратчайшим путем попадали в стояки, у капитальных стен, а не у перегородок. В санузлах канализационные стояки располагаем около унитаза или за унитазом, в канале стены или шахте. Нельзя располагать канализационные стояки у стен, смежных с жилыми помеще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одящие трубопроводы от санитарных приборов прокладываем вдоль перегородок и капитальных стен до соответствующих стояков, к которым они подключ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опроводные стояки размещаем в местах наибольшего водоразбора и с учетом возможности установки одного запорного вентиля для отключения всей подводки от каждого стояка. Не следует размещать водопроводные стояки на стенах, смежных с жилыми комнатами, и у наружных ст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одки поды от водопроводных стояков прокладываем вдоль стен или перегородок до мест установки водоразборной арматуры соответствующего санитарного при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опроводные стояки можно располагать вместе с канализационными стояками, оставляя для них отверстия в перекрытиях и каналы в стенах учетом длины шлангов 10, 15, 20м, высоты компактной струи не менее 6 м и количества одновременно действующих струй согласно таблице 1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стояки нумеруем по часовой стрелке, соответственно, водопроводные: хозяйственно-питьевые - СтВ1-1, Ст.В1-2 и т.д., канализационные: бытовой системы - Ст. К1-1, Ст. К1-2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мещении стояков необходимо учитывать планировку помещений, чтобы они располагались около стен, допускающих крепление трубопров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того, как закончили проектирование сетей на планах этажей, переходим к проектированию сетей на плане подвала, предварительно перенеся все стояки на те же места плана подв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истральные трубопроводы водопровода прокладываем по кратчайшим расстояниям у внутренних стен, колонн с уклоном не менее 0,002 в сторону водомерного узла, для спуска воды из сели и удаления воздуха они соединяют все стояки с вв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и бытовой канализации располагаем с одной стороны здания перпендикулярно наружным стен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ешении вопроса о количестве выпусков из здания нужно исходить из услов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лучшей эксплуатации в дальнейш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кретной планировки здания, чтобы при объединении нескольких стояков на один выпуск протяженность сети была наименьшей и с меньшим количеством поворотов, помня, что при эксплуатации в местах поворотов возможны засорения трубопров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чистки или ревизии устанавливаем в местах изменения направления движения сточных вод, на прямых участках через определенные расстояния, согласно таблице.6 [1]. Ревизии и прочистки необходимо устанавливать в местах, удобных для их обслужи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ку ревизий и прочисток на сети внутреннего водостока производят аналогично бытовой сети ка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тройства водопроводных сетей холодного водоснабжения СНиП 2.04.01-85* рекомендуют применять трубы пластмассовые, металлополимерные, из стеклопластика, стальные, чугунные и асбестоцементные. Допускается применять медные, бронзовые, латунные трубы и фасонные части к ним. В данном проекте используем пластмассовые тру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изменения направления трубопровода, соединения боковых ответвлений, соединения труб различного диаметра используют фасонные (соединительные) ч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ычерчивание аксонометрической схемы внутреннего водопрово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сонометрическую схему выполняем в М 1: 100 под углом 45° и размерами 1: 1 по всем направлениям (прил.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аксонометрической схеме четко отображаем все запроектированные элементы внутреннего водопровода: ввод или вводы, водомерный узел, насосные установки, магистральные сети, все стояки, все подводки к водоразборной арматуре, водоразборную, запорную и предохранительную армату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вычерчивании схемы водопровода решаем вопросы прокладки по высоте магистральных сетей в подвале и подводки на этаж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истральные трубопроводы водопровода удобно располагать под потолком подвала на 30.40 см ниже потолка с креплением к нему на подвесках или к капитальной стене на кронштейнах. Максимальное расстояние между креплениями принимается в зависимости от диаметра 2.4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одки прокладывают на высоте 30.40 см над полом с подъемом к водоразборным кранам. Для возможности спуска воды подводки выполняют с уклоном не менее 0,002 в сторону водопроводного стоя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а расположения водоразборных кранов над полом нормирова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,1 м - кран раковины, мой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,0 м - кран умывальника, единого смесителя к ванне и умывальни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8 м - кран ван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65м - шаровой клапан низко расположенного смывного бач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,20 м - кран - смеситель к душевой сетк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аксонометрической схеме проставляем всю необходимую запорную арматуру и проставляем отметки: поверхности земли у здания, ввода, водомерного узла, магистрали, пола всех этажей, расчетного при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внутреннего холодного водопров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следует выполнять в таком порядк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рать на схеме диктующее водоразборное устройство и разбить схему на расчетные участ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нормы водопотребления и расчетные расходы на участк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олнить гидравлический расчет сети, то есть определить диаметры, скорости и потери напора на участк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обрать водомер и определить потери напора в н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считать требуемый напор в системе водопровода и подобрать необходимое оборуд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руемый водопровод должен обеспечить подачу необходимого количества воды с требуемым свободным напором к любой точке в любое врем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расчета выбираем диктующую точку - наиболее высоко расположенный и удаленный от ввода водоразборный кран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будет обеспечена подача воды к этой точке, то подача к другим точкам будет гарантирована, так как они находятся в более благоприятных условиях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выбираем расчетный стояк (самый удаленный от ввода) и расчетную точку на подводке верхнего этажа этого стояка путем сравнения величин свободного напора (Н</w:t>
      </w:r>
      <w:r>
        <w:rPr>
          <w:vertAlign w:val="subscript"/>
        </w:rPr>
        <w:t>f</w:t>
      </w:r>
      <w:r>
        <w:rPr/>
        <w:t>), принимаемых по приложению 2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 схему разбиваем на расчетные участки, которые обозначаем цифрами (начало и конец участка). В пределах расчетного участка расход воды не должен меня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ледующем этапе определяем количество потребителей в здании и выбираем нормы расхода воды потребителями согласно приложению 3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потребителей (жителей) в жилых зданиях можно ориентировочно определять по количеству комнат в квартире плюс един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U= (n+1) *э = 4 (2+1) +4 (1+1) +4 (3+1) = 12+8+16= 3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е суточные расходы воды на хозяйственно-питьевые нужды в жилых зданиях определяют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Q </w:t>
      </w:r>
      <w:r>
        <w:rPr>
          <w:vertAlign w:val="subscript"/>
        </w:rPr>
        <w:t>мак.сут</w:t>
      </w:r>
      <w:r>
        <w:rPr/>
        <w:t>.= (q</w:t>
      </w:r>
      <w:r>
        <w:rPr>
          <w:vertAlign w:val="subscript"/>
        </w:rPr>
        <w:t>u</w:t>
      </w:r>
      <w:r>
        <w:rPr>
          <w:vertAlign w:val="superscript"/>
        </w:rPr>
        <w:t>tot</w:t>
      </w:r>
      <w:r>
        <w:rPr/>
        <w:t>* u) / 1000, м</w:t>
      </w:r>
      <w:r>
        <w:rPr>
          <w:vertAlign w:val="superscript"/>
        </w:rPr>
        <w:t>3</w:t>
      </w:r>
      <w:r>
        <w:rPr/>
        <w:t>/сут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q</w:t>
      </w:r>
      <w:r>
        <w:rPr>
          <w:vertAlign w:val="subscript"/>
        </w:rPr>
        <w:t>u</w:t>
      </w:r>
      <w:r>
        <w:rPr>
          <w:vertAlign w:val="superscript"/>
        </w:rPr>
        <w:t xml:space="preserve">tot - </w:t>
      </w:r>
      <w:r>
        <w:rPr/>
        <w:t>общая норма расхода воды в сутки наибольшего водопотребления в литр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u - количество потреб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на участках определяют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=5*q</w:t>
      </w:r>
      <w:r>
        <w:rPr>
          <w:vertAlign w:val="subscript"/>
        </w:rPr>
        <w:t>0</w:t>
      </w:r>
      <w:r>
        <w:rPr/>
        <w:t>*a,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q</w:t>
      </w:r>
      <w:r>
        <w:rPr>
          <w:vertAlign w:val="subscript"/>
        </w:rPr>
        <w:t>0</w:t>
      </w:r>
      <w:r>
        <w:rPr/>
        <w:t xml:space="preserve"> - одним прибором на участке с наибольшим расходом в л/с, принимается согласно п.3.2 [1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a - величина, определяемая в зависимости от числа приборов N на расчетном участке, и вероятности их действия Р вычисляемой согласно п.3.4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оятность действия санитарно-технических приборов на участках сети надлежит определять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P= (q</w:t>
      </w:r>
      <w:r>
        <w:rPr>
          <w:vertAlign w:val="subscript"/>
        </w:rPr>
        <w:t>hr.u</w:t>
      </w:r>
      <w:r>
        <w:rPr/>
        <w:t>*u) / (q</w:t>
      </w:r>
      <w:r>
        <w:rPr>
          <w:vertAlign w:val="subscript"/>
        </w:rPr>
        <w:t>0</w:t>
      </w:r>
      <w:r>
        <w:rPr/>
        <w:t>*N*3600), P=0,01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q</w:t>
      </w:r>
      <w:r>
        <w:rPr>
          <w:vertAlign w:val="subscript"/>
        </w:rPr>
        <w:t>hr.u</w:t>
      </w:r>
      <w:r>
        <w:rPr/>
        <w:t xml:space="preserve"> - норма расхода воды в литрах потребителем в час наибольшего водопотребления, принимается согласно приложению 3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ступив к гидравлическому расчету сети, выбираем материал трубопроводов для данной системы согласно разделу 10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метры труб внутренних водопроводных сетей назначаем из расчета наибольшего использования гарантийного напора наружной водопроводной с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рость движения воды в трубопроводах внутренних водопроводных сетей должна быть от 0,7 до 1,5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е величин: диаметра, скорости и потери напора на единицу длины определяют по таблицам Шевелева Ф.А. 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огом гидравлического расчета сети является определение суммарных потерь напора по длине всего расчетного направления - от диктующей точки до присоединения ввода к наружной водопроводной сети (∑i*L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дравлический расчет водопроводной сет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4"/>
        <w:gridCol w:w="24"/>
        <w:gridCol w:w="842"/>
        <w:gridCol w:w="16"/>
        <w:gridCol w:w="739"/>
        <w:gridCol w:w="11"/>
        <w:gridCol w:w="739"/>
        <w:gridCol w:w="10"/>
        <w:gridCol w:w="617"/>
        <w:gridCol w:w="11"/>
        <w:gridCol w:w="727"/>
        <w:gridCol w:w="37"/>
        <w:gridCol w:w="491"/>
        <w:gridCol w:w="750"/>
        <w:gridCol w:w="627"/>
        <w:gridCol w:w="1001"/>
        <w:gridCol w:w="11"/>
        <w:gridCol w:w="965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Расчетные участки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Число приборов на уч. N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Вер-ть действ.приб.</w:t>
            </w:r>
          </w:p>
          <w:p>
            <w:pPr>
              <w:pStyle w:val="Style19"/>
              <w:rPr/>
            </w:pPr>
            <w:r>
              <w:rPr/>
              <w:t>P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</w:t>
            </w:r>
          </w:p>
          <w:p>
            <w:pPr>
              <w:pStyle w:val="Style19"/>
              <w:rPr/>
            </w:pPr>
            <w:r>
              <w:rPr/>
              <w:t>величин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 воды, л/с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rFonts w:cs="Lucida Sans Unicode" w:ascii="Lucida Sans Unicode" w:hAnsi="Lucida Sans Unicode"/>
              </w:rPr>
              <w:t>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уб, мм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Скорость, м/с 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Длина участка, м</w:t>
            </w:r>
          </w:p>
          <w:p>
            <w:pPr>
              <w:pStyle w:val="Style19"/>
              <w:rPr/>
            </w:pPr>
            <w:r>
              <w:rPr/>
              <w:t>L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ери</w:t>
            </w:r>
          </w:p>
          <w:p>
            <w:pPr>
              <w:pStyle w:val="Style19"/>
              <w:rPr/>
            </w:pPr>
            <w:r>
              <w:rPr/>
              <w:t>напора</w:t>
            </w:r>
          </w:p>
        </w:tc>
      </w:tr>
      <w:tr>
        <w:trPr>
          <w:trHeight w:val="218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N*P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α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Одним приб.</w:t>
            </w:r>
          </w:p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Расчетное на участке Q=5q</w:t>
            </w:r>
            <w:r>
              <w:rPr>
                <w:vertAlign w:val="subscript"/>
              </w:rPr>
              <w:t>0</w:t>
            </w:r>
            <w:r>
              <w:rPr/>
              <w:t>α</w:t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На ед. длины</w:t>
            </w:r>
          </w:p>
          <w:p>
            <w:pPr>
              <w:pStyle w:val="Style19"/>
              <w:rPr/>
            </w:pPr>
            <w:r>
              <w:rPr/>
              <w:t xml:space="preserve">i, м/м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Лин. на участке</w:t>
            </w:r>
          </w:p>
          <w:p>
            <w:pPr>
              <w:pStyle w:val="Style19"/>
              <w:rPr/>
            </w:pPr>
            <w:r>
              <w:rPr/>
              <w:t>H</w:t>
            </w:r>
            <w:r>
              <w:rPr>
                <w:vertAlign w:val="subscript"/>
              </w:rPr>
              <w:t>l</w:t>
            </w:r>
            <w:r>
              <w:rPr/>
              <w:t>=i*L, м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 20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0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0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6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4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6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0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2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8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7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0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3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7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96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3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0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4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9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4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9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9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1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8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-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 19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3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5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97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-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 19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3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5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9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-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56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9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3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1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065</w:t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9-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5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2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3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56</w:t>
            </w:r>
          </w:p>
        </w:tc>
      </w:tr>
      <w:tr>
        <w:trPr>
          <w:trHeight w:val="41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-1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7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3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9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69</w:t>
            </w:r>
          </w:p>
        </w:tc>
      </w:tr>
      <w:tr>
        <w:trPr>
          <w:trHeight w:val="45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-1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7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3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9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67</w:t>
            </w:r>
          </w:p>
        </w:tc>
      </w:tr>
      <w:tr>
        <w:trPr>
          <w:trHeight w:val="52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-13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6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3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74</w:t>
            </w:r>
          </w:p>
        </w:tc>
      </w:tr>
      <w:tr>
        <w:trPr>
          <w:trHeight w:val="62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-ввод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6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3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5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∑</w:t>
      </w:r>
      <w:r>
        <w:rPr/>
        <w:t>H</w:t>
      </w:r>
      <w:r>
        <w:rPr>
          <w:vertAlign w:val="subscript"/>
        </w:rPr>
        <w:t>l</w:t>
      </w:r>
      <w:r>
        <w:rPr/>
        <w:t>=38,81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бор водомера производим, пользуясь таблицей 4 [1] по подсчитанному для здания максимальному суточному расходу в м</w:t>
      </w:r>
      <w:r>
        <w:rPr>
          <w:vertAlign w:val="superscript"/>
        </w:rPr>
        <w:t>3</w:t>
      </w:r>
      <w:r>
        <w:rPr/>
        <w:t>, исходя из среднечасового расхода воды за период потребления, который не должен превышать эксплуатационный расход. Выбираем крыльчатый водомер с гидравлическим сопротивлением 1,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ери напора в подобранном водомере определя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wu</w:t>
      </w:r>
      <w:r>
        <w:rPr/>
        <w:t>=S*q</w:t>
      </w:r>
      <w:r>
        <w:rPr>
          <w:vertAlign w:val="superscript"/>
        </w:rPr>
        <w:t>2</w:t>
      </w:r>
      <w:r>
        <w:rPr/>
        <w:t>,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S - сопротивление водом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 - расчетный расход воды на вводе в л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wu</w:t>
      </w:r>
      <w:r>
        <w:rPr/>
        <w:t>=1,3*1,257^2= 2.05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уемый напор на вводе при хозяйственно - питьевом водоразборе определяют по формуле (6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 </w:t>
      </w:r>
      <w:r>
        <w:rPr>
          <w:vertAlign w:val="subscript"/>
        </w:rPr>
        <w:t>тр</w:t>
      </w:r>
      <w:r>
        <w:rPr/>
        <w:t xml:space="preserve"> = Н</w:t>
      </w:r>
      <w:r>
        <w:rPr>
          <w:vertAlign w:val="subscript"/>
        </w:rPr>
        <w:t>geom</w:t>
      </w:r>
      <w:r>
        <w:rPr/>
        <w:t xml:space="preserve"> + H</w:t>
      </w:r>
      <w:r>
        <w:rPr>
          <w:vertAlign w:val="subscript"/>
        </w:rPr>
        <w:t>l,tot</w:t>
      </w:r>
      <w:r>
        <w:rPr/>
        <w:t xml:space="preserve"> +Н</w:t>
      </w:r>
      <w:r>
        <w:rPr>
          <w:vertAlign w:val="subscript"/>
        </w:rPr>
        <w:t>wu</w:t>
      </w:r>
      <w:r>
        <w:rPr/>
        <w:t xml:space="preserve"> + Н</w:t>
      </w:r>
      <w:r>
        <w:rPr>
          <w:vertAlign w:val="subscript"/>
        </w:rPr>
        <w:t>f</w:t>
      </w:r>
      <w:r>
        <w:rPr/>
        <w:t xml:space="preserve"> = м, 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Н</w:t>
      </w:r>
      <w:r>
        <w:rPr>
          <w:vertAlign w:val="subscript"/>
        </w:rPr>
        <w:t>geom</w:t>
      </w:r>
      <w:r>
        <w:rPr/>
        <w:t xml:space="preserve"> - геометрическая высота подъема воды, то есть превышение диктующего водоразборного устройства над поверхностью земли (люка) в точке присоединения ввода к городскому водопроводу,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l,tot</w:t>
      </w:r>
      <w:r>
        <w:rPr/>
        <w:t xml:space="preserve"> - потери напора на рассчетных участках с учетом потерь напора на местные сопротивления,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vertAlign w:val="subscript"/>
        </w:rPr>
        <w:t>wu</w:t>
      </w:r>
      <w:r>
        <w:rPr/>
        <w:t xml:space="preserve"> - потери напора в водомере,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</w:t>
      </w:r>
      <w:r>
        <w:rPr>
          <w:vertAlign w:val="subscript"/>
        </w:rPr>
        <w:t>f</w:t>
      </w:r>
      <w:r>
        <w:rPr/>
        <w:t xml:space="preserve"> - свободный напор на излив у диктующей точки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ометрическая высота подъема 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geom</w:t>
      </w:r>
      <w:r>
        <w:rPr/>
        <w:t>= (Z</w:t>
      </w:r>
      <w:r>
        <w:rPr>
          <w:vertAlign w:val="subscript"/>
        </w:rPr>
        <w:t>1эт. -</w:t>
      </w:r>
      <w:r>
        <w:rPr/>
        <w:t>Z</w:t>
      </w:r>
      <w:r>
        <w:rPr>
          <w:vertAlign w:val="subscript"/>
        </w:rPr>
        <w:t>гвк</w:t>
      </w:r>
      <w:r>
        <w:rPr/>
        <w:t>) + (n-1) *h</w:t>
      </w:r>
      <w:r>
        <w:rPr>
          <w:vertAlign w:val="subscript"/>
        </w:rPr>
        <w:t>эт.</w:t>
      </w:r>
      <w:r>
        <w:rPr/>
        <w:t>+h</w:t>
      </w:r>
      <w:r>
        <w:rPr>
          <w:vertAlign w:val="subscript"/>
        </w:rPr>
        <w:t>пр, м</w:t>
      </w:r>
      <w:r>
        <w:rPr/>
        <w:t xml:space="preserve"> 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Z</w:t>
      </w:r>
      <w:r>
        <w:rPr>
          <w:vertAlign w:val="subscript"/>
        </w:rPr>
        <w:t xml:space="preserve">1 эт - </w:t>
      </w:r>
      <w:r>
        <w:rPr/>
        <w:t>геодезическая отметка пола первого этаж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Z</w:t>
      </w:r>
      <w:r>
        <w:rPr>
          <w:vertAlign w:val="subscript"/>
        </w:rPr>
        <w:t>гвк</w:t>
      </w:r>
      <w:r>
        <w:rPr/>
        <w:t xml:space="preserve"> - геодезическая отметка поверхности земли (люка) колодца в точке присоединения ввода к городскому водопровод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- количество этаж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эт</w:t>
      </w:r>
      <w:r>
        <w:rPr/>
        <w:t xml:space="preserve"> - высота этажа,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пр</w:t>
      </w:r>
      <w:r>
        <w:rPr/>
        <w:t xml:space="preserve"> - высота расположения оси диктующего водозаборного устройства над полом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ери напора на расчетных участках с учетом потерь напора на местные сопротивл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l,tot</w:t>
      </w:r>
      <w:r>
        <w:rPr/>
        <w:t>=∑H</w:t>
      </w:r>
      <w:r>
        <w:rPr>
          <w:vertAlign w:val="subscript"/>
        </w:rPr>
        <w:t>l</w:t>
      </w:r>
      <w:r>
        <w:rPr/>
        <w:t xml:space="preserve"> * (1+К), м (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K=0,3 - коэффициент, учитывающий потери напора на местные сопротивления, принимаем согласно п.7.7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гда: Н </w:t>
      </w:r>
      <w:r>
        <w:rPr>
          <w:vertAlign w:val="subscript"/>
        </w:rPr>
        <w:t>тр</w:t>
      </w:r>
      <w:r>
        <w:rPr/>
        <w:t>=50,45+2,05+ (45,6-30,4) =67,7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ученный требуемый напор сравниваем с гарантийным напором в наружной сети. У нас обеспечивается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тр.&lt;</w:t>
      </w:r>
      <w:r>
        <w:rPr/>
        <w:t xml:space="preserve"> H</w:t>
      </w:r>
      <w:r>
        <w:rPr>
          <w:vertAlign w:val="subscript"/>
        </w:rPr>
        <w:t>гар</w:t>
      </w:r>
      <w:r>
        <w:rPr/>
        <w:t>=34,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Расчет дворовой канализации с составлением профи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мальную глубину заложения лотка трубопровода дворовой канализации у первого выпуска принимаем на 0,3 м меньше глубины промерзания грунтов, так как сточные воды теплые и определяют по формуле, но она всегда должна быть не менее 0,7 м до верха трубы, считая от поверхности земли или планировки, с целью предохранения труб от повреждения наземным транспорто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h</w:t>
      </w:r>
      <w:r>
        <w:rPr>
          <w:vertAlign w:val="subscript"/>
        </w:rPr>
        <w:t>min</w:t>
      </w:r>
      <w:r>
        <w:rPr/>
        <w:t>=h</w:t>
      </w:r>
      <w:r>
        <w:rPr>
          <w:vertAlign w:val="subscript"/>
        </w:rPr>
        <w:t>пр. -</w:t>
      </w:r>
      <w:r>
        <w:rPr/>
        <w:t>0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h</w:t>
      </w:r>
      <w:r>
        <w:rPr>
          <w:vertAlign w:val="subscript"/>
        </w:rPr>
        <w:t>пр</w:t>
      </w:r>
      <w:r>
        <w:rPr/>
        <w:t xml:space="preserve"> - глубина промерзания грунтов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лон труб принимаем одинаковым по всей длине дворовой с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лон дворовой канализации определяем в зависимости от конкретных условий: рельефа местности, глубины промерзания, глубины заложения уличной сети, сокращения объемов земляных работки возможности всех подсоеди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лоном можно задаться или рассчитать, но он должен быть в пределах допустимых для диаметра 150мм i</w:t>
      </w:r>
      <w:r>
        <w:rPr>
          <w:vertAlign w:val="subscript"/>
        </w:rPr>
        <w:t>min</w:t>
      </w:r>
      <w:r>
        <w:rPr/>
        <w:t>=0.008, максимальный уклон должен быть не более 0,1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димся уклоном i= 0,04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метку лотка первого выпуска определяем как разницу отметки планировки или поверхности земли в этой точке и минимальной глубины заложения кан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ую отметку лотка в городском колодце определяют исходя из способа соединения труб разных диаметров "шелыга в шелыгу" (верх к верх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сех случаях, как правило, когда уклон принимают, а не рассчитывают, контрольный колодец получается перепадным и расчеты дворовой сети ведутся в такой последовательности: от городского колодца к контрольному, а затем от первого выпуска к контрольно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воровой канализации применяем полиэтиленовые канализационные тру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расходов сточных вод на участках дворовой сети производим аналогично расчету внутренней канализационной сети по условиям, скорости должны быть не менее 0,7 м/с, степень наполнения труб не должна быть более 0,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расчета заносят в табл.2, по данным которой строим профиль дворовой канализации. Строить профиль сети и заполнять табл.2 необходимо одноврем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метки земли каждого колодца определяем по генпла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дравлический расчет дворовой канализационной сети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723"/>
        <w:gridCol w:w="837"/>
        <w:gridCol w:w="719"/>
        <w:gridCol w:w="727"/>
        <w:gridCol w:w="1093"/>
        <w:gridCol w:w="996"/>
        <w:gridCol w:w="926"/>
        <w:gridCol w:w="793"/>
        <w:gridCol w:w="843"/>
      </w:tblGrid>
      <w:tr>
        <w:trPr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Расчетные</w:t>
            </w:r>
          </w:p>
          <w:p>
            <w:pPr>
              <w:pStyle w:val="Style19"/>
              <w:rPr/>
            </w:pPr>
            <w:r>
              <w:rPr/>
              <w:t>участк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Количество приборов на участке N, ш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Вероятность действия</w:t>
            </w:r>
          </w:p>
          <w:p>
            <w:pPr>
              <w:pStyle w:val="Style19"/>
              <w:rPr/>
            </w:pPr>
            <w:r>
              <w:rPr/>
              <w:t>приборов P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 величин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Диаметр</w:t>
            </w:r>
          </w:p>
          <w:p>
            <w:pPr>
              <w:pStyle w:val="Style19"/>
              <w:rPr/>
            </w:pPr>
            <w:r>
              <w:rPr>
                <w:rFonts w:cs="Lucida Sans Unicode" w:ascii="Lucida Sans Unicode" w:hAnsi="Lucida Sans Unicode"/>
              </w:rPr>
              <w:t>∅</w:t>
            </w:r>
            <w:r>
              <w:rPr/>
              <w:t>, м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Скорость</w:t>
            </w:r>
          </w:p>
          <w:p>
            <w:pPr>
              <w:pStyle w:val="Style19"/>
              <w:rPr/>
            </w:pPr>
            <w:r>
              <w:rPr/>
              <w:t>v, м/с</w:t>
            </w:r>
          </w:p>
        </w:tc>
      </w:tr>
      <w:tr>
        <w:trPr>
          <w:trHeight w:val="2751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N*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В сетях хол. и гор.</w:t>
            </w:r>
          </w:p>
          <w:p>
            <w:pPr>
              <w:pStyle w:val="Style19"/>
              <w:rPr/>
            </w:pPr>
            <w:r>
              <w:rPr/>
              <w:t>водоснабжения</w:t>
            </w:r>
          </w:p>
          <w:p>
            <w:pPr>
              <w:pStyle w:val="Style19"/>
              <w:rPr/>
            </w:pPr>
            <w:r>
              <w:rPr/>
              <w:t>q=5*0.3*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одним прибором</w:t>
            </w:r>
          </w:p>
          <w:p>
            <w:pPr>
              <w:pStyle w:val="Style19"/>
              <w:rPr/>
            </w:pPr>
            <w:r>
              <w:rPr/>
              <w:t>с наиб. водоотв.</w:t>
            </w:r>
          </w:p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расчетный</w:t>
            </w:r>
          </w:p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perscript"/>
              </w:rPr>
              <w:t>s</w:t>
            </w:r>
            <w:r>
              <w:rPr/>
              <w:t>=q</w:t>
            </w:r>
            <w:r>
              <w:rPr>
                <w:vertAlign w:val="superscript"/>
              </w:rPr>
              <w:t>tot</w:t>
            </w:r>
            <w:r>
              <w:rPr/>
              <w:t>+q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s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к1-1</w:t>
            </w:r>
          </w:p>
          <w:p>
            <w:pPr>
              <w:pStyle w:val="Style19"/>
              <w:rPr/>
            </w:pPr>
            <w:r>
              <w:rPr/>
              <w:t>кк1-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к1-п</w:t>
            </w:r>
          </w:p>
          <w:p>
            <w:pPr>
              <w:pStyle w:val="Style19"/>
              <w:rPr/>
            </w:pPr>
            <w:r>
              <w:rPr/>
              <w:t>гк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Используемая 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Методические указания Проектирование и расчет внутреннего водопровода и канализации жилых зданий.</w:t>
      </w:r>
    </w:p>
    <w:p>
      <w:pPr>
        <w:pStyle w:val="Style14"/>
        <w:rPr/>
      </w:pPr>
      <w:r>
        <w:rPr/>
        <w:t>2. СНиП 2.04.01-85* Внутренний водопровод и канализация зданий. Минстрой России. -М: ГУП ЦПП, 1996-60с.</w:t>
      </w:r>
    </w:p>
    <w:p>
      <w:pPr>
        <w:pStyle w:val="Style14"/>
        <w:rPr/>
      </w:pPr>
      <w:r>
        <w:rPr/>
        <w:t>3. Шевелев А.Ф. Таблицы для гидравлического расчета водопроводных труб. - М.: ООО “БАСТЕТ”, 2007-336с.</w:t>
      </w:r>
    </w:p>
    <w:p>
      <w:pPr>
        <w:pStyle w:val="Style14"/>
        <w:rPr/>
      </w:pPr>
      <w:r>
        <w:rPr/>
        <w:t>4. Кедров В.С. Водоснабжение и водоотведение. - М.: Стройиздат, 2002-336с.</w:t>
      </w:r>
    </w:p>
    <w:p>
      <w:pPr>
        <w:pStyle w:val="Style14"/>
        <w:rPr/>
      </w:pPr>
      <w:r>
        <w:rPr/>
        <w:t>5. Лукиных А.А., Лукиных Н.А. Таблицы для гидравлического расчета канализационных сетей - М.: Стройиздат 1987-159с.</w:t>
      </w:r>
    </w:p>
    <w:p>
      <w:pPr>
        <w:pStyle w:val="Style14"/>
        <w:rPr/>
      </w:pPr>
      <w:r>
        <w:rPr/>
        <w:t>6. Методические указания по оформлению курсовых, дипломных проектов и работ по водоснабжению и водоотведению. КГАСА, Казань, 2000-50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7:00Z</dcterms:created>
  <dc:creator>АЛЕКСЕЙ</dc:creator>
  <dc:description/>
  <cp:keywords/>
  <dc:language>en-US</dc:language>
  <cp:lastModifiedBy>SYSTEM</cp:lastModifiedBy>
  <cp:lastPrinted>2008-12-24T21:29:00Z</cp:lastPrinted>
  <dcterms:modified xsi:type="dcterms:W3CDTF">2011-09-10T22:17:00Z</dcterms:modified>
  <cp:revision>2</cp:revision>
  <dc:subject/>
  <dc:title>Федеральное агентство по образованию РФ Казанский Государственный Архитектурно-Строительный Университет</dc:title>
</cp:coreProperties>
</file>