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Федеральное агентство по образованию</w:t>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t>Контрольная работа</w:t>
      </w:r>
    </w:p>
    <w:p>
      <w:pPr>
        <w:pStyle w:val="Style20"/>
        <w:rPr>
          <w:szCs w:val="40"/>
        </w:rPr>
      </w:pPr>
      <w:r>
        <w:rPr>
          <w:szCs w:val="40"/>
        </w:rPr>
        <w:t>по дисциплине "История туризма и курортография"</w:t>
      </w:r>
    </w:p>
    <w:p>
      <w:pPr>
        <w:pStyle w:val="Style20"/>
        <w:rPr>
          <w:szCs w:val="40"/>
        </w:rPr>
      </w:pPr>
      <w:r>
        <w:rPr>
          <w:szCs w:val="40"/>
        </w:rPr>
        <w:t>тема: "Курортографическая характеристика и</w:t>
      </w:r>
    </w:p>
    <w:p>
      <w:pPr>
        <w:pStyle w:val="Style20"/>
        <w:rPr/>
      </w:pPr>
      <w:r>
        <w:rPr>
          <w:szCs w:val="40"/>
        </w:rPr>
        <w:t>сравнительный анализ бальнеологических и грязевых курортов рекреационной зоны Юга России: Краснодарский край, Ставропольский край</w:t>
      </w:r>
      <w:r>
        <w:rPr>
          <w:szCs w:val="40"/>
          <w:shd w:fill="FFFFFF" w:val="clear"/>
        </w:rPr>
        <w:t>"</w:t>
      </w:r>
      <w:r>
        <w:br w:type="page"/>
      </w:r>
    </w:p>
    <w:p>
      <w:pPr>
        <w:pStyle w:val="Style17"/>
        <w:rPr>
          <w:shd w:fill="FFFFFF" w:val="clear"/>
        </w:rPr>
      </w:pPr>
      <w:r>
        <w:rPr>
          <w:shd w:fill="FFFFFF" w:val="clear"/>
        </w:rPr>
        <w:t>Содержание</w:t>
      </w:r>
    </w:p>
    <w:p>
      <w:pPr>
        <w:pStyle w:val="Style17"/>
        <w:rPr>
          <w:shd w:fill="FFFFFF" w:val="clear"/>
        </w:rPr>
      </w:pPr>
      <w:r>
        <w:rPr>
          <w:shd w:fill="FFFFFF" w:val="clear"/>
        </w:rPr>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 Курортографическая характеристика бальнеологических и грязевых курортов Ставропольского кра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 Курортографическая характеристика бальнеологических и грязевых курортов Краснодарского кра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 Сравнительный анализ бальнеологических и грязевых курортов Краснодарского и Ставропольского кра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урорт - освоенная и используемая в лечебно-профилактических целях территория с природными лечебными ресурсами. Лечебные свойства природных объектов и условий устанавливаются на основе научных исследований, многолетней практики и утверждаются федеральным органом исполнительной власти, ведающим вопросами здравоохранения.</w:t>
      </w:r>
    </w:p>
    <w:p>
      <w:pPr>
        <w:pStyle w:val="Normal"/>
        <w:tabs>
          <w:tab w:val="clear" w:pos="709"/>
          <w:tab w:val="left" w:pos="726" w:leader="none"/>
        </w:tabs>
        <w:rPr/>
      </w:pPr>
      <w:r>
        <w:rPr/>
        <w:t>В зависимости от географического расположения и характера климатических условий в курортной местности может быть один или несколько природных лечебных факторов. Основой классификации курортов служит их ведущий природный лечебный фактор.</w:t>
      </w:r>
    </w:p>
    <w:p>
      <w:pPr>
        <w:pStyle w:val="Normal"/>
        <w:rPr/>
      </w:pPr>
      <w:r>
        <w:rPr/>
        <w:t>бальнеологические;</w:t>
      </w:r>
    </w:p>
    <w:p>
      <w:pPr>
        <w:pStyle w:val="Normal"/>
        <w:rPr/>
      </w:pPr>
      <w:r>
        <w:rPr/>
        <w:t>грязевые;</w:t>
      </w:r>
    </w:p>
    <w:p>
      <w:pPr>
        <w:pStyle w:val="Normal"/>
        <w:rPr/>
      </w:pPr>
      <w:r>
        <w:rPr/>
        <w:t>климатические.</w:t>
      </w:r>
    </w:p>
    <w:p>
      <w:pPr>
        <w:pStyle w:val="Normal"/>
        <w:rPr/>
      </w:pPr>
      <w:r>
        <w:rPr/>
        <w:t>так же могут быть и смешанные, располагающие комплексом лечебных факторов.</w:t>
      </w:r>
    </w:p>
    <w:p>
      <w:pPr>
        <w:pStyle w:val="Normal"/>
        <w:tabs>
          <w:tab w:val="clear" w:pos="709"/>
          <w:tab w:val="left" w:pos="726" w:leader="none"/>
        </w:tabs>
        <w:rPr/>
      </w:pPr>
      <w:r>
        <w:rPr/>
        <w:t>Главным лечебным фактором на курортах являются минеральные воды для наружного и внутреннего применения, имеющие широкий спектр лечебных показателей. Минеральными лечебными водами называют воды, содержащие в повышенных концентрациях различные минеральные (реже органические) компоненты или обладающие какими-либо специфическими физическими свойствами. Развитие физики, химии, биологии, биофизики, биохимии позволило глубже проникнуть в сущность механизма воздействия бальнеологических процедур на процессы, протекающие в организме, и функции отдельных органов и систем. На бальнеологических курортах в качестве главного лечебного фактора используют природные минеральные воды. Их рекомендуют для наружного (ванны) и внутреннего (питье, ингаляции и пр.) потребления, используют на курортах для питьевого лечения, ванн, купаний в лечебных бассейнах, всевозможных душах, а так же для ингаляций и полосканий при заболеваниях горла и верхних дыхательных путей, орошения при гинекологических заболеваний и др. При наружном и внутреннем применении минеральных вод существенную роль играют такие факторы, как цвет, запах воды, принимаемой внутрь, а также обстановка, в которой больной получает бальнеотерапевтические процедуры. При наружном применении минеральные воды оказывают на рецепторы кожи термальное, химическое, радиационное и другие воздействия, в частности влияют на терморегуляционные механизмы, повышают и понижают теплообмен, а соответственно, и уровень окислительно-восстановительных процессов. Каждый тип минеральных вод оказывает специфическое действие на организм, обусловленное главным образом наличием в ней так называемых ведущих химических ингредиентов. Лечебное действие бальнеотерапевтических процедур основано главным образом на рефлекторном и гуморальном механизмах, т.е. осуществляется через нервную систему и кровь. Минеральные воды помогают излечиться от многочисленных недугов. На бальнеологические курорты в основном приезжают люди с заболеваниями желудочно-кишечного тракта, сердечно-сосудистой и нервной системы, опорно-двигательного аппарата и др. Проводимые медицинские исследования подтверждают эффективность лечения ряда заболеваний на бальнеологических курортах. Оно дает результаты, сравнимые с воздействием обычных лекарственных препаратов, но без побочных эффектов. При этом увеличивается период ремиссии, снижаются вероятность последующих обострений и их интенсивность.</w:t>
      </w:r>
    </w:p>
    <w:p>
      <w:pPr>
        <w:pStyle w:val="Normal"/>
        <w:tabs>
          <w:tab w:val="clear" w:pos="709"/>
          <w:tab w:val="left" w:pos="726" w:leader="none"/>
        </w:tabs>
        <w:rPr/>
      </w:pPr>
      <w:r>
        <w:rPr/>
        <w:t>Второй по значимости лечебный фактор - грязи. Особые физико-химические качества (вязкость, пластичность, липкость) и тепловые свойства (удельная теплоемкость, теплоудерживающая способность) обусловливают лечебную ценность грязей. Удерживая продолжительное время тепло, лечебная грязь постепенно отдает его организму, поэтому более высокая температура грязи легче переносится, чем аналогичная температура водных процедур.</w:t>
      </w:r>
    </w:p>
    <w:p>
      <w:pPr>
        <w:pStyle w:val="Normal"/>
        <w:tabs>
          <w:tab w:val="clear" w:pos="709"/>
          <w:tab w:val="left" w:pos="726" w:leader="none"/>
        </w:tabs>
        <w:rPr/>
      </w:pPr>
      <w:r>
        <w:rPr/>
        <w:t>Грязевые курорты привязаны к месторождениям лечебной грязи (пелоидов). Грязелечение показано преимущественно при патологии суставов, нервной системы травматического происхождения, а также при гинекологических и некоторых других заболеваниях. Благодаря современным методам и передовым технологиям грязелечение позволяет добиться высоких медицинских результатов, что способствует росту популярности грязевых курортов у туристов, нуждающихся во врачебной помощи. В лечебных грязях содержатся вещества, раздражающие кожные нервные окончания. Это усиливает расширение кожных сосудов, вызывает рассасывание воспалительных процессов. Грязевые аппликации способствуют заживлению старых ран и язв, являются хорошим обезболивающим, противовоспалительным, противомикробным средством, повышают сопротивляемость организма различным инфекциям.</w:t>
      </w:r>
    </w:p>
    <w:p>
      <w:pPr>
        <w:pStyle w:val="Normal"/>
        <w:tabs>
          <w:tab w:val="clear" w:pos="709"/>
          <w:tab w:val="left" w:pos="726" w:leader="none"/>
        </w:tabs>
        <w:rPr/>
      </w:pPr>
      <w:r>
        <w:rPr/>
        <w:t>Грязевые аппликации применяются в виде "брюк", "трусов", "курток", "полукурток" при низкой температуре (39-42°) и при высокой (42-45°). Продолжительность аппликаций 15 минут. На некоторых курортах е ванны чередуются (по дням) с грязевыми аппликациями. Это облегчает больным прием процедур и повышает эффект.</w:t>
      </w:r>
    </w:p>
    <w:p>
      <w:pPr>
        <w:pStyle w:val="Normal"/>
        <w:tabs>
          <w:tab w:val="clear" w:pos="709"/>
          <w:tab w:val="left" w:pos="726" w:leader="none"/>
        </w:tabs>
        <w:rPr/>
      </w:pPr>
      <w:r>
        <w:rPr/>
        <w:t>В последнее время все больше используются грязи так называемых низких температур, что дает возможность широкого их применения. Грязи низких температур (39-42°) легче переносятся больными и оказывают более эффективное действие (при женских болезнях и заболеваниях предстательной железы лечебная грязь используется в виде тампонов).</w:t>
      </w:r>
      <w:r>
        <w:br w:type="page"/>
      </w:r>
    </w:p>
    <w:p>
      <w:pPr>
        <w:pStyle w:val="Heading1"/>
        <w:ind w:hanging="0"/>
        <w:rPr/>
      </w:pPr>
      <w:r>
        <w:rPr/>
        <w:t>1. Курортографическая характеристика бальнеологических и грязевых курортов Ставропольского края</w:t>
      </w:r>
    </w:p>
    <w:p>
      <w:pPr>
        <w:pStyle w:val="Normal"/>
        <w:rPr>
          <w:lang w:eastAsia="en-US"/>
        </w:rPr>
      </w:pPr>
      <w:r>
        <w:rPr>
          <w:lang w:eastAsia="en-US"/>
        </w:rPr>
      </w:r>
    </w:p>
    <w:p>
      <w:pPr>
        <w:pStyle w:val="Normal"/>
        <w:tabs>
          <w:tab w:val="clear" w:pos="709"/>
          <w:tab w:val="left" w:pos="726" w:leader="none"/>
        </w:tabs>
        <w:rPr/>
      </w:pPr>
      <w:r>
        <w:rPr/>
        <w:t>В Перечне курортов России Минздравом Российской Федерации федеральные курорты Кавказских Минеральных Вод отнесены к категории уникальных благодаря высокой курортно-рекреационной эффективности природных лечебных факторов (благоприятный климат, живописный ландшафт, минеральные воды, лечебные грязи), которые являются фундаментом развития санаторно-курортного лечения.</w:t>
      </w:r>
    </w:p>
    <w:p>
      <w:pPr>
        <w:pStyle w:val="Normal"/>
        <w:tabs>
          <w:tab w:val="clear" w:pos="709"/>
          <w:tab w:val="left" w:pos="726" w:leader="none"/>
        </w:tabs>
        <w:rPr/>
      </w:pPr>
      <w:r>
        <w:rPr>
          <w:b/>
          <w:bCs/>
        </w:rPr>
        <w:t xml:space="preserve">Кавказские Минеральные Воды - </w:t>
      </w:r>
      <w:r>
        <w:rPr/>
        <w:t>один из старейших курортных районов России, зародившийся около 200 лет назад, который по богатству, разнообразию, количеству и ценности минеральных вод и лечебной грязи не имеет аналогов в Европе и Азии. В районе Кавказских Минеральных Вод, расположенных на юге Ставропольского края, собраны целебные источники, которые принесли этому небольшому по территории району большую славу. Здесь выходят из недр земли более сотни источников уникальной минеральной воды, обладающей целебными свойствами. Здесь же расположены месторождения лечебных грязей. И конечно, одним из главных достоинств региона является исключительно благоприятный климат. Методы лечения больных во всех санаториях Кавминвод - это внутреннее употребление минеральной воды, бальнеотерапия, грязелечение, диетотерапия, ЛФК, подводный душ-массаж и др. По химическому составу и применению для лечения воды разнообразны.</w:t>
      </w:r>
    </w:p>
    <w:p>
      <w:pPr>
        <w:pStyle w:val="Normal"/>
        <w:tabs>
          <w:tab w:val="clear" w:pos="709"/>
          <w:tab w:val="left" w:pos="726" w:leader="none"/>
        </w:tabs>
        <w:rPr/>
      </w:pPr>
      <w:r>
        <w:rPr/>
        <w:t>Важное бальнеологическое значение имеет озеро Тамбукан, в нем добывается лечебная грязь, которая оценивается как одна из лучших. Это иловая мелкоструктурная грязь, содержащая органические и неорганические кислоты, газы, обладающая антисептическими свойствами. Целебными грязями озера Тамбукан пользуются не только на всех курортах Кавминвод, но и в Нальчике.</w:t>
      </w:r>
    </w:p>
    <w:p>
      <w:pPr>
        <w:pStyle w:val="Normal"/>
        <w:tabs>
          <w:tab w:val="clear" w:pos="709"/>
          <w:tab w:val="left" w:pos="726" w:leader="none"/>
        </w:tabs>
        <w:rPr/>
      </w:pPr>
      <w:r>
        <w:rPr>
          <w:b/>
          <w:bCs/>
        </w:rPr>
        <w:t>Кавминводы</w:t>
      </w:r>
      <w:r>
        <w:rPr/>
        <w:t xml:space="preserve"> - это несколько городов, которые давно уже стали курортными: Кисловодск, Пятигорск, Минеральные Воды, Железноводск, Ессентуки. И у каждого из них свой профиль.</w:t>
      </w:r>
    </w:p>
    <w:p>
      <w:pPr>
        <w:pStyle w:val="Normal"/>
        <w:tabs>
          <w:tab w:val="clear" w:pos="709"/>
          <w:tab w:val="left" w:pos="726" w:leader="none"/>
        </w:tabs>
        <w:rPr/>
      </w:pPr>
      <w:r>
        <w:rPr>
          <w:b/>
          <w:bCs/>
        </w:rPr>
        <w:t>Ессентуки</w:t>
      </w:r>
      <w:r>
        <w:rPr/>
        <w:t xml:space="preserve"> - это бальнеологический и грязевой курорт федерального значения. Расположен на высоте 640 м. над уровнем моря, в степной местности.</w:t>
      </w:r>
    </w:p>
    <w:p>
      <w:pPr>
        <w:pStyle w:val="Normal"/>
        <w:tabs>
          <w:tab w:val="clear" w:pos="709"/>
          <w:tab w:val="left" w:pos="726" w:leader="none"/>
        </w:tabs>
        <w:rPr/>
      </w:pPr>
      <w:r>
        <w:rPr/>
        <w:t>Ессентуки по праву считается крупнейшим и наиболее популярным питьевым бальнеологическим курортом нашей страны. Главные лечебные средства - более 20 минеральных источников. Основа лечения курорта - минеральная вода, лечебная сульфидная иловая грязь Тамбуканского озера и благоприятный микроклимат. В одной из самых больших грязелечебниц Европы лечат заболевания органов движения, нервной системы, женской и мужской половых сфер, последствий травм.</w:t>
      </w:r>
    </w:p>
    <w:p>
      <w:pPr>
        <w:pStyle w:val="Normal"/>
        <w:tabs>
          <w:tab w:val="clear" w:pos="709"/>
          <w:tab w:val="left" w:pos="726" w:leader="none"/>
        </w:tabs>
        <w:rPr/>
      </w:pPr>
      <w:r>
        <w:rPr/>
        <w:t>Курорт Ессентуки - единственный в России, имеющий специализированные санатории для лечения детей, подростков и взрослых, страдающих сахарным диабетом.</w:t>
      </w:r>
    </w:p>
    <w:p>
      <w:pPr>
        <w:pStyle w:val="Normal"/>
        <w:tabs>
          <w:tab w:val="clear" w:pos="709"/>
          <w:tab w:val="left" w:pos="726" w:leader="none"/>
        </w:tabs>
        <w:rPr/>
      </w:pPr>
      <w:r>
        <w:rPr/>
        <w:t>Ессентуки стал известен всем благодаря источникам уникальной минеральной воды. Особую ценность представляют углекислые гидрокарбонатно-хлоридно-натриевые типа Ессентуки N17 и N4. Он занимает одно из ведущих мест, как курорт, специализированный на лечении заболеваний органов пищеварения и обмена веществ (заболевания желудка, печени, желчевыводящих путей, кишечника, поджелудочной железы, болезней обмена веществ, в частности, сахарного диабета). Курорт лечит и сопутствующие заболевания уха, горла, носа, гинекологические и урологические. Ежегодно на курорте укрепляют здоровье более 250 тысяч человек. Минеральные воды Ессентуков разливают в стеклянные бутылки более чем на 10 заводах в качестве лечебной (№17) и лечебно-столовой (№2,4, 20) под названием Ессентуки.</w:t>
      </w:r>
    </w:p>
    <w:p>
      <w:pPr>
        <w:pStyle w:val="Normal"/>
        <w:tabs>
          <w:tab w:val="clear" w:pos="709"/>
          <w:tab w:val="left" w:pos="726" w:leader="none"/>
        </w:tabs>
        <w:rPr/>
      </w:pPr>
      <w:r>
        <w:rPr>
          <w:b/>
          <w:bCs/>
        </w:rPr>
        <w:t>Кисловодск</w:t>
      </w:r>
      <w:r>
        <w:rPr/>
        <w:t xml:space="preserve"> - уникальный бальнеологический и климатический курорт - самый южный из курортов Кавминвод, расположен в живописной горной котловине на высоте от 830 до 1000 метров над уровнем моря. Основной профиль лечения - кардиологический, определился еще в начале XX века. Ныне наряду с ревматическими пороками сердца, начальными стадиями ишемической болезни сердца, атеросклерозом коронарных сосудов, неврозами, с нарушением функции сердечно-сосудистой системы Кисловодск лечит людей со стенокардией и перенесших операции на сердце, а также другие заболевания. К основным природным лечебным факторам курорта относятся минеральные источники - Кисловодские нарзаны, которые создали Кисловодску славу старейшего в России бальнеологического курорта.</w:t>
      </w:r>
    </w:p>
    <w:p>
      <w:pPr>
        <w:pStyle w:val="Normal"/>
        <w:tabs>
          <w:tab w:val="clear" w:pos="709"/>
          <w:tab w:val="left" w:pos="726" w:leader="none"/>
        </w:tabs>
        <w:rPr/>
      </w:pPr>
      <w:r>
        <w:rPr/>
        <w:t>Воды 7 действующих в Кисловодске источников углекислые сульфатно-гидрокарбонатные кальциево-магниевые. Вода знаменитого источника Нарзан, положившего начало курорту, имеет минерализацию до 1,8 г/л, содержит свыше 1 г/л углекислоты, температура воды около 12°С. Вода источника Доломитный нарзан выведена с глубины около 65 м, отличается большой минерализацией (3,4 г/л) и более высоким содержанием углекислого газа (до 2 г/л). Доломитный и сульфатный нарзаны подведены к бюветам, их используют для питьевого лечения. В Кисловодск поступают углекислые воды (нарзаны) Кумского месторождения в Карачаево-Черкесской Республике (43 км от Кисловодска). Наряду с ваннами и питьевым лечением Кисловодские нарзаны используют для ингаляций, орошений, промываний, а также для промышленного розлива в качестве лечебно-столовой минеральной воды под названием "Нарзан". На Кисловодском курорте широко используют сульфидную иловую грязь Тамбуканского озера.</w:t>
      </w:r>
    </w:p>
    <w:p>
      <w:pPr>
        <w:pStyle w:val="Normal"/>
        <w:tabs>
          <w:tab w:val="clear" w:pos="709"/>
          <w:tab w:val="left" w:pos="726" w:leader="none"/>
        </w:tabs>
        <w:rPr/>
      </w:pPr>
      <w:r>
        <w:rPr/>
        <w:t>Уникальные природные факторы курорта в сочетании с новейшей лечебно-диагностической базой обеспечивают эффективное лечение заболеваний:</w:t>
      </w:r>
    </w:p>
    <w:p>
      <w:pPr>
        <w:pStyle w:val="Normal"/>
        <w:tabs>
          <w:tab w:val="clear" w:pos="709"/>
          <w:tab w:val="left" w:pos="726" w:leader="none"/>
        </w:tabs>
        <w:rPr/>
      </w:pPr>
      <w:r>
        <w:rPr/>
        <w:t>системы кровообращения (ишемическая болезнь сердца, гипертоническая болезнь, ревматизм и др.);</w:t>
      </w:r>
    </w:p>
    <w:p>
      <w:pPr>
        <w:pStyle w:val="Normal"/>
        <w:tabs>
          <w:tab w:val="clear" w:pos="709"/>
          <w:tab w:val="left" w:pos="726" w:leader="none"/>
        </w:tabs>
        <w:rPr/>
      </w:pPr>
      <w:r>
        <w:rPr/>
        <w:t>органов дыхания (хронический бронхит, бронхиальная астма);</w:t>
      </w:r>
    </w:p>
    <w:p>
      <w:pPr>
        <w:pStyle w:val="Normal"/>
        <w:tabs>
          <w:tab w:val="clear" w:pos="709"/>
          <w:tab w:val="left" w:pos="726" w:leader="none"/>
        </w:tabs>
        <w:rPr/>
      </w:pPr>
      <w:r>
        <w:rPr/>
        <w:t>нервной системы;</w:t>
      </w:r>
    </w:p>
    <w:p>
      <w:pPr>
        <w:pStyle w:val="Normal"/>
        <w:tabs>
          <w:tab w:val="clear" w:pos="709"/>
          <w:tab w:val="left" w:pos="726" w:leader="none"/>
        </w:tabs>
        <w:rPr/>
      </w:pPr>
      <w:r>
        <w:rPr/>
        <w:t>костно-мышечной системы;</w:t>
      </w:r>
    </w:p>
    <w:p>
      <w:pPr>
        <w:pStyle w:val="Normal"/>
        <w:tabs>
          <w:tab w:val="clear" w:pos="709"/>
          <w:tab w:val="left" w:pos="726" w:leader="none"/>
        </w:tabs>
        <w:rPr/>
      </w:pPr>
      <w:r>
        <w:rPr/>
        <w:t>гинекологических и др.</w:t>
      </w:r>
    </w:p>
    <w:p>
      <w:pPr>
        <w:pStyle w:val="Normal"/>
        <w:tabs>
          <w:tab w:val="clear" w:pos="709"/>
          <w:tab w:val="left" w:pos="726" w:leader="none"/>
        </w:tabs>
        <w:rPr/>
      </w:pPr>
      <w:r>
        <w:rPr>
          <w:b/>
          <w:bCs/>
        </w:rPr>
        <w:t>Железноводск</w:t>
      </w:r>
      <w:r>
        <w:rPr/>
        <w:t xml:space="preserve"> - самый маленький и уютный город Кавминвод. Он расположен между горами Бештау и Железная в Железноводской долине.</w:t>
      </w:r>
    </w:p>
    <w:p>
      <w:pPr>
        <w:pStyle w:val="Normal"/>
        <w:tabs>
          <w:tab w:val="clear" w:pos="709"/>
          <w:tab w:val="left" w:pos="726" w:leader="none"/>
        </w:tabs>
        <w:rPr/>
      </w:pPr>
      <w:r>
        <w:rPr/>
        <w:t>Главное богатство курорта - его всемирно известные уникальные по лечебному воздействию минеральные воды, позволяющие проводить высокоэффективное лечение. Вода углекислая сульфатно-гидрокарбонатная кальциево-натриевая. Всего здесь насчитывают более 20 источников. Температура некоторых из них превышает 50 градусов. Ныне действующие бюветы - Славяновский, Смирновский, Западный (№64) и Лермонтовский. Первые три источника имеют схожий состав воды, но отличаются температурой. Основной профиль санаториев Железноводска - лечение урологических заболеваний - хронических пиелонефритов, простатитов, мочекаменной болезни, хронических воспалительных заболеваний мужской и женской половой сферы и др. Кроме того, с учетом лечебных факторов курорта проводится активное оздоровление больных с сопутствующими заболеваниями желудочно-кишечного тракта, печени, обмена веществ, опорно-двигательного аппарата и др. Наряду с питьевым лечением на курорте используются для отпуска лечебных процедур одни из крупнейших в Европе бальнеолечебница и грязелечебница. Ландшафт курорта позволяет использовать с лечебной целью ходьбу по благоустроенным терренкурам.</w:t>
      </w:r>
    </w:p>
    <w:p>
      <w:pPr>
        <w:pStyle w:val="Normal"/>
        <w:tabs>
          <w:tab w:val="clear" w:pos="709"/>
          <w:tab w:val="left" w:pos="726" w:leader="none"/>
        </w:tabs>
        <w:rPr/>
      </w:pPr>
      <w:r>
        <w:rPr>
          <w:b/>
          <w:bCs/>
        </w:rPr>
        <w:t>Пятигорск</w:t>
      </w:r>
      <w:r>
        <w:rPr/>
        <w:t xml:space="preserve"> - бальнеологический и грязевой курорт расположен в центре Кавминвод. Город находится у подножия горы Машук на высоте 550 метров над уровнем моря. Это один из самых старейших курортов страны, известнейший курорт в стране и за рубежом, крупнейший курорт России, не имеющий себе равных по разнообразию минеральных вод. Пятигорск является одним из многопрофильных курортов страны. Здесь более 50 различных минеральных источников. Земля Пятигорья славится целительными радоновыми, углекисло-сероводородными и углекислыми водами. Для оздоровления больных используется и знаменитая лечебная грязь Тамбуканского озера. На базе каждого санатория Пятигорска отпускаются грязевые аппликации, а на базе центральной грязелечебницы производится общее грязевое обертывание. Эффект полученный от таких процедур не сравним ни с какими современными аппаратами. Также санатории Пятигорска для лечения костно-мышечных заболеваний применяют знаменитую Пятигорскую минеральную воду - "Радон".</w:t>
      </w:r>
    </w:p>
    <w:p>
      <w:pPr>
        <w:pStyle w:val="Normal"/>
        <w:tabs>
          <w:tab w:val="clear" w:pos="709"/>
          <w:tab w:val="left" w:pos="726" w:leader="none"/>
        </w:tabs>
        <w:rPr/>
      </w:pPr>
      <w:r>
        <w:rPr/>
        <w:t>Показания к лечению в Пятигорске:</w:t>
      </w:r>
    </w:p>
    <w:p>
      <w:pPr>
        <w:pStyle w:val="Normal"/>
        <w:tabs>
          <w:tab w:val="clear" w:pos="709"/>
          <w:tab w:val="left" w:pos="726" w:leader="none"/>
        </w:tabs>
        <w:rPr/>
      </w:pPr>
      <w:r>
        <w:rPr/>
        <w:t>Болезни органов пищеварения - Болезни периферических сосудов - Болезни нервной системы - Гинекологические болезни - Болезни костно-мышечной системы - Болезни кожи - Болезни уха, горла, носа - Урологические болезни - Прочие болезни</w:t>
      </w:r>
    </w:p>
    <w:p>
      <w:pPr>
        <w:pStyle w:val="Normal"/>
        <w:tabs>
          <w:tab w:val="clear" w:pos="709"/>
          <w:tab w:val="left" w:pos="726" w:leader="none"/>
        </w:tabs>
        <w:rPr>
          <w:b/>
          <w:b/>
          <w:bCs/>
        </w:rPr>
      </w:pPr>
      <w:r>
        <w:rPr>
          <w:b/>
          <w:bCs/>
        </w:rPr>
      </w:r>
    </w:p>
    <w:p>
      <w:pPr>
        <w:pStyle w:val="Heading1"/>
        <w:ind w:hanging="0"/>
        <w:rPr/>
      </w:pPr>
      <w:r>
        <w:rPr/>
        <w:t>2. Курортографическая характеристика бальнеологических и грязевых курортов Краснодарского края</w:t>
      </w:r>
    </w:p>
    <w:p>
      <w:pPr>
        <w:pStyle w:val="Normal"/>
        <w:rPr>
          <w:lang w:eastAsia="en-US"/>
        </w:rPr>
      </w:pPr>
      <w:r>
        <w:rPr>
          <w:lang w:eastAsia="en-US"/>
        </w:rPr>
      </w:r>
    </w:p>
    <w:p>
      <w:pPr>
        <w:pStyle w:val="Normal"/>
        <w:tabs>
          <w:tab w:val="clear" w:pos="709"/>
          <w:tab w:val="left" w:pos="726" w:leader="none"/>
        </w:tabs>
        <w:rPr/>
      </w:pPr>
      <w:r>
        <w:rPr>
          <w:b/>
          <w:bCs/>
        </w:rPr>
        <w:t>Краснодарский край</w:t>
      </w:r>
      <w:r>
        <w:rPr/>
        <w:t xml:space="preserve"> - уникальное место, где отдых на знаменитых курортах можно совместить с лечением, край курортов с многообразием лечебных минеральных вод, употребляемых как для наружного применения (в виде ванн и прочих процедур), так и для внутреннего питьевого лечения. На курортах Черноморского побережья Краснодарского края нет природных радиоактивных вод, но лечение искусственными радоновыми водами проводится. Кроме традиционных средств, в санаториях Черноморского побережья могут предложить грязе-, бальнео-, климато-, водо-, винолечение и СПА процедуры.</w:t>
      </w:r>
    </w:p>
    <w:p>
      <w:pPr>
        <w:pStyle w:val="Normal"/>
        <w:tabs>
          <w:tab w:val="clear" w:pos="709"/>
          <w:tab w:val="left" w:pos="726" w:leader="none"/>
        </w:tabs>
        <w:rPr/>
      </w:pPr>
      <w:r>
        <w:rPr/>
        <w:t>Курорты Краснодарского края, превращены воистину в райский уголок, где Вам предложат эффективное лечение прям во время пляжного отдыха на море, ведь черноморское побережье - это единственные в России субтропики, лучшая климатическая и бальнеологическая здравница мира.</w:t>
      </w:r>
    </w:p>
    <w:p>
      <w:pPr>
        <w:pStyle w:val="Normal"/>
        <w:tabs>
          <w:tab w:val="clear" w:pos="709"/>
          <w:tab w:val="left" w:pos="726" w:leader="none"/>
        </w:tabs>
        <w:rPr/>
      </w:pPr>
      <w:r>
        <w:rPr/>
        <w:t>Лечение на курортах Кубани стоит во много раз дешевле, чем за границей - порядка 40-50 евро в сутки. А вот спектр услуг в наших здравницах гораздо шире, да и материалы для процедур не нужно консервировать и привозить издалека - каждый район богат каким-либо важным для здоровья природным компонентом, будь то лечебная грязь, минеральная вода, морские водоросли или песчаные дюны.</w:t>
      </w:r>
    </w:p>
    <w:p>
      <w:pPr>
        <w:pStyle w:val="Normal"/>
        <w:tabs>
          <w:tab w:val="clear" w:pos="709"/>
          <w:tab w:val="left" w:pos="726" w:leader="none"/>
        </w:tabs>
        <w:rPr/>
      </w:pPr>
      <w:r>
        <w:rPr/>
        <w:t xml:space="preserve">Своими лечебными свойствами славится и самый известный горный курорт Краснодарского края - </w:t>
      </w:r>
      <w:r>
        <w:rPr>
          <w:b/>
          <w:bCs/>
        </w:rPr>
        <w:t>Горячий ключ</w:t>
      </w:r>
      <w:r>
        <w:rPr/>
        <w:t>. Основан Горячий Ключ как курорт в 1864. базируется на Псекупских минеральных водах восьми типов. Здесь для питьевого и бальнеологического лечения используют теплые термальные (до +60С) сульфидные хлоридно-гидрокарбонатные натриевые - для ванн при заболеваниях органов движения и опоры, периферической нервной системы, гинекологических болезнях. Сульфидные гидрокарбонатные натриевые и хлоридные натриевые с более низкой температурой воды и меньшим содержанием сероводорода используются для питьевого лечения и бальнеотерапевтических процедур, главным образом при заболеваниях органов пищеварения. Пять санаториев Горячего ключа принимают больных с заболеваниями органов пищеварения, опоры и движения, нервной системы, обмена веществ, гинекологии, сердечно-сосудистой системы, мочеполовой системы и с хронической лучевой болезнью.</w:t>
      </w:r>
    </w:p>
    <w:p>
      <w:pPr>
        <w:pStyle w:val="Normal"/>
        <w:tabs>
          <w:tab w:val="clear" w:pos="709"/>
          <w:tab w:val="left" w:pos="726" w:leader="none"/>
        </w:tabs>
        <w:rPr/>
      </w:pPr>
      <w:r>
        <w:rPr/>
        <w:t xml:space="preserve">Знаменитый город </w:t>
      </w:r>
      <w:r>
        <w:rPr>
          <w:b/>
          <w:bCs/>
        </w:rPr>
        <w:t>Сочи</w:t>
      </w:r>
      <w:r>
        <w:rPr/>
        <w:t>, ставший столицей будущей Зимней Олимпиады 2014 года, всегда был известен своими лечебными свойствами. Сочи - самый тёплый курорт России, - это бальнеоклиматический курорт, на территории которого производится лечение заболеваний сердечно-сосудистой, нервной системы, опорно-двигательного аппарата, кожи, гинекологических заболеваний.</w:t>
      </w:r>
    </w:p>
    <w:p>
      <w:pPr>
        <w:pStyle w:val="Normal"/>
        <w:tabs>
          <w:tab w:val="clear" w:pos="709"/>
          <w:tab w:val="left" w:pos="726" w:leader="none"/>
        </w:tabs>
        <w:rPr/>
      </w:pPr>
      <w:r>
        <w:rPr/>
        <w:t>Пожалуй, самой знаменитой здравницей Сочи является "Мацеста", где лечат ревматизм, недостаточность кровообращения, варикозное расширение вен, атеросклероз, сахарный диабет, заболевания кожи, хронические воспалительные заболевания у женщин, заболевания суставов и т.д. В большинстве сочинских санаториев также предлагают лечение адлерскими иловыми грязями. Сочи разведаны три иловых грязевых месторождения: в Имеретинской низменности близ Адлера, а также в озерах Алексеевском и Волконском Лазаревского района. А йодобромные воды Кудепсты действуют совсем мягко, поэтому они помогают и "сердечникам", и просто усталым людям.</w:t>
      </w:r>
    </w:p>
    <w:p>
      <w:pPr>
        <w:pStyle w:val="Normal"/>
        <w:tabs>
          <w:tab w:val="clear" w:pos="709"/>
          <w:tab w:val="left" w:pos="726" w:leader="none"/>
        </w:tabs>
        <w:rPr/>
      </w:pPr>
      <w:r>
        <w:rPr>
          <w:b/>
          <w:bCs/>
        </w:rPr>
        <w:t>Анапа</w:t>
      </w:r>
      <w:r>
        <w:rPr/>
        <w:t xml:space="preserve"> расположена в юго-западной части Краснодарского края, на стыке Большого Кавказа и Таманского полуострова особо славится своими минеральными водами и иловыми грязями. Здесь четыре типа целебных подземных минеральных вод для лечебного и столового питья, сероводородные, йодные, бромные высокоминерализованные воды и рассолы для ванн. В 2008 году стала первым по посещаемости курортом, который принял 4,5 млн. человек. Минеральная вода Анапского месторождения (выведена скважинами в центре города) с незначительным содержанием газа-азота, с минерализацией до 3 г/л, гидрокарбонатно-хлоридно-сульфатная, нейтральная или слабощелочная. Йодобромные рассолы содержат солей от 35 до 85 г/л, йода от 30 до 70 мг/л, брома от 150 до 190 мг/л, бора 50 мг/л. Для бальнеотерапевтических процедур рассолы разводят до лечебной концентрации примерно вдвое. Здравницы курорта для питьевого лечения используют источники с хлоридно-гидрокарбонатной йодо-бромной водой и гидрокарбонатно-хлоридно-сульфатной водой малой минерализации. Для наружных процедур в виде минеральных ванн, орошений и ингаляций используются сероводородные (сульфидные) воды и месторождения йодо-бромных рассолов. Здесь используются минеральные воды для столового и лечебного питья древнейших Семигорских источников с высоким газосодержанием, азотно-углекисло-метановая, с минерализацией от 4-5 г/л (источник N6) до 10-1 1 г/л (источник N6), хлоридно-гидрокарбонатная натриевая йодная борная, слабо щелочная. Эта минвода используется для бальнеопроцедур во всех здравницах, разливается в бутылки. Морская минеральная вода с минерализацией 17,6 г/л используется в виде морских купаний, морских ванн, в бассейнах и для других бальнеопроцедур. Анапский курорт имеет несколько грязевых месторождений: Кизилташский лиман, Витязевский лиман и озеро Солёное у мыса Железный Рог.</w:t>
      </w:r>
    </w:p>
    <w:p>
      <w:pPr>
        <w:pStyle w:val="Normal"/>
        <w:tabs>
          <w:tab w:val="clear" w:pos="709"/>
          <w:tab w:val="left" w:pos="726" w:leader="none"/>
        </w:tabs>
        <w:rPr/>
      </w:pPr>
      <w:r>
        <w:rPr/>
        <w:t>Грязи курорта относятся к приморскому типу, характеризуются наиболее высоким содержанием сульфидов и высокой минерализацией грязевого раствора. Это наиболее ценные из известных типов грязи. Кизилташский лиман является основной базой добычи пелоидов. Он входит в так называемую группу южных лиманов Таманского полуострова, включающую лиманы Витязевский, Бугазский и Цокур. По результатам клинических испытаний, лиманные и псевдовулканические грязи Анапы превосходят даже грязи Мертвого моря.</w:t>
      </w:r>
    </w:p>
    <w:p>
      <w:pPr>
        <w:pStyle w:val="Normal"/>
        <w:tabs>
          <w:tab w:val="clear" w:pos="709"/>
          <w:tab w:val="left" w:pos="726" w:leader="none"/>
        </w:tabs>
        <w:rPr/>
      </w:pPr>
      <w:r>
        <w:rPr>
          <w:b/>
          <w:bCs/>
        </w:rPr>
        <w:t>Апшеронск</w:t>
      </w:r>
      <w:r>
        <w:rPr/>
        <w:t xml:space="preserve"> - центр одноименного района Краснодарского края, находится на берегу горной реки Пшехи в предгорной зоне северной части Западного Кавказа.В городе открыт термальный источник минеральной хлоридно-натриевой воды, обогащенной йодом, бромом, нафтеновыми кислотами. На его базе организована бальнеолечебница на 10 ванн.</w:t>
      </w:r>
    </w:p>
    <w:p>
      <w:pPr>
        <w:pStyle w:val="Normal"/>
        <w:tabs>
          <w:tab w:val="clear" w:pos="709"/>
          <w:tab w:val="left" w:pos="726" w:leader="none"/>
        </w:tabs>
        <w:rPr/>
      </w:pPr>
      <w:r>
        <w:rPr/>
        <w:t>Курортная местность - поселок Нефтегорск расположена в Апшеронском районе Краснодарского края.</w:t>
      </w:r>
    </w:p>
    <w:p>
      <w:pPr>
        <w:pStyle w:val="Normal"/>
        <w:tabs>
          <w:tab w:val="clear" w:pos="709"/>
          <w:tab w:val="left" w:pos="726" w:leader="none"/>
        </w:tabs>
        <w:rPr/>
      </w:pPr>
      <w:r>
        <w:rPr/>
        <w:t>Бальнеологические ресурсы делятся на две группы - минеральные воды, используемые для наружного применения в виде общих и местных ванн, ванночек, орошений, ингаляций, ванн и других процедур, и минеральные воды, употребляемые внутрь (питьевая и отпускаемая для желудочпо-кишечных процедур). Минеральные воды для Наружного применения: гидросульфидные (сероводородные); щелочные малой минерализации; йодобромные (рассолы). Минеральные воды для внутреннего применения: хлоридно-гидрокарбонатно-натриевые, гидрокарбонатно-хлоридно-натриевые или гидрокарбонатно-натриевые малой и средней минерализации; йодистые хлоридно-натриевые средней минерализации.</w:t>
      </w:r>
    </w:p>
    <w:p>
      <w:pPr>
        <w:pStyle w:val="Normal"/>
        <w:tabs>
          <w:tab w:val="clear" w:pos="709"/>
          <w:tab w:val="left" w:pos="726" w:leader="none"/>
        </w:tabs>
        <w:rPr/>
      </w:pPr>
      <w:r>
        <w:rPr/>
        <w:t>В лечебно-питьевых водах Псекупского месторождения содержится от 0,5 до 25 мг/л сероводорода. При прохождении воды через ряд бальнеотехнических сооружений питьевой галереи вода попадает к потребителю практически без сероводорода. Содержание же сероводорода в скважинах, дающих воду для наружного применения, составляет от 80 до 170 мг/л.</w:t>
      </w:r>
    </w:p>
    <w:p>
      <w:pPr>
        <w:pStyle w:val="Normal"/>
        <w:tabs>
          <w:tab w:val="clear" w:pos="709"/>
          <w:tab w:val="left" w:pos="726" w:leader="none"/>
        </w:tabs>
        <w:rPr/>
      </w:pPr>
      <w:r>
        <w:rPr/>
        <w:t xml:space="preserve">В </w:t>
      </w:r>
      <w:r>
        <w:rPr>
          <w:b/>
          <w:bCs/>
        </w:rPr>
        <w:t>Темрюкском районе</w:t>
      </w:r>
      <w:r>
        <w:rPr/>
        <w:t xml:space="preserve"> открыто четыре вида лечебных грязей, включая лиманные, несколько минеральных термальных источников. Вблизи поселка Веселовка есть уникальное Соленое озеро, в грязи которого найдена лечебная минеральная соль. Здесь также расположены единственные на Кавказе действующие грязевые вулканы. Их грязь целебна, так как содержит сероводород, йод, бор, сульфиды железа. Кроме того, она обладает ценными бактерицидными и бальнеологическими свойствами.</w:t>
      </w:r>
    </w:p>
    <w:p>
      <w:pPr>
        <w:pStyle w:val="Normal"/>
        <w:tabs>
          <w:tab w:val="clear" w:pos="709"/>
          <w:tab w:val="left" w:pos="726" w:leader="none"/>
        </w:tabs>
        <w:rPr/>
      </w:pPr>
      <w:r>
        <w:rPr/>
        <w:t xml:space="preserve">Лечебные воды </w:t>
      </w:r>
      <w:r>
        <w:rPr>
          <w:b/>
          <w:bCs/>
        </w:rPr>
        <w:t>Ейска</w:t>
      </w:r>
      <w:r>
        <w:rPr/>
        <w:t xml:space="preserve"> с 1912 года с успехом применяют для бальнеотерапии в виде ванн, орошений и ингаляций. Для грязелечения используют иловую грязь Ханского озера, находящегося в 55 км от Ейска. В Ейск приезжают больные с заболеваниями опорно-двигательного аппарата, нервной и сердечно-сосудистой систем, кожи и гинекологических болезней.</w:t>
      </w:r>
    </w:p>
    <w:p>
      <w:pPr>
        <w:pStyle w:val="Normal"/>
        <w:tabs>
          <w:tab w:val="clear" w:pos="709"/>
          <w:tab w:val="left" w:pos="726" w:leader="none"/>
        </w:tabs>
        <w:rPr/>
      </w:pPr>
      <w:r>
        <w:rPr/>
        <w:t>В Ейском районе имеется два месторождения лечебных грязей: Ясенское (Бейсугский лиман), Плес Глубокий (озеро Ханское). Эксплуатируется в настоящее время месторождение "Плес Глубокий".</w:t>
      </w:r>
    </w:p>
    <w:p>
      <w:pPr>
        <w:pStyle w:val="Normal"/>
        <w:tabs>
          <w:tab w:val="clear" w:pos="709"/>
          <w:tab w:val="left" w:pos="726" w:leader="none"/>
        </w:tabs>
        <w:rPr/>
      </w:pPr>
      <w:r>
        <w:rPr/>
      </w:r>
    </w:p>
    <w:p>
      <w:pPr>
        <w:pStyle w:val="Heading1"/>
        <w:ind w:hanging="0"/>
        <w:rPr/>
      </w:pPr>
      <w:r>
        <w:rPr/>
        <w:t>3. Сравнительный анализ бальнеологических и грязевых курортов Краснодарского и Ставропольского края</w:t>
      </w:r>
    </w:p>
    <w:p>
      <w:pPr>
        <w:pStyle w:val="Normal"/>
        <w:rPr>
          <w:lang w:eastAsia="en-US"/>
        </w:rPr>
      </w:pPr>
      <w:r>
        <w:rPr>
          <w:lang w:eastAsia="en-US"/>
        </w:rPr>
      </w:r>
    </w:p>
    <w:p>
      <w:pPr>
        <w:pStyle w:val="Normal"/>
        <w:tabs>
          <w:tab w:val="clear" w:pos="709"/>
          <w:tab w:val="left" w:pos="726" w:leader="none"/>
        </w:tabs>
        <w:rPr/>
      </w:pPr>
      <w:r>
        <w:rPr/>
        <w:t>Делая вывод, следует отметить, что и Краснодарский край и Ставрополье достаточно богаты природными лечебными факторами, в частности бальнеологическими и грязевыми ресурсами, которые успешно освоены и используются в лечебно-оздоровительных целях. На курортах Краснодарского и Ставропольского краев можно улучшить общее самочувствие, отдохнуть, повысить иммунитет, укрепить здоровье после болезни или операции, лечить заболевания желудочно-кишечного тракта, сердечно-сосудистой и нервной систем, опорно-двигательного аппарата, гинекологические, урологические болезни, болезни кожи, уха, горла, носа и прочие.</w:t>
      </w:r>
    </w:p>
    <w:p>
      <w:pPr>
        <w:pStyle w:val="Normal"/>
        <w:tabs>
          <w:tab w:val="clear" w:pos="709"/>
          <w:tab w:val="left" w:pos="726" w:leader="none"/>
        </w:tabs>
        <w:rPr/>
      </w:pPr>
      <w:r>
        <w:rPr/>
        <w:t>Но все же если посетителя интересует не общее укрепление самочувствия, а лечение конкретного имеющегося заболевания, то рекомендуется выбрать курорт в соответствии с его характеристиками, так как в основном курорты имеют свой ведущий профиль. Например, если человек нуждается в лечении заболеваний органов пищеварения и обмена веществ (т.е. заболевания желудка, печени, желчевыводящих путей, кишечника, поджелудочной железы, а так же сахарного диабета), то ему рекомендуется отправиться на курорт Ессентуки Ставропольского края, так как это его основное направление. Главный профиль курорта Кисловодск - кардиологический, сюда рекомендуется отправляться людям, страдающим ревматическими пороками сердца, начальными стадиями ишемической болезни сердца, атеросклерозом коронарных сосудов, неврозами, с нарушением функции сердечно-сосудистой системы, стенокардией и перенесших операции на сердце и др.</w:t>
      </w:r>
    </w:p>
    <w:p>
      <w:pPr>
        <w:pStyle w:val="Normal"/>
        <w:tabs>
          <w:tab w:val="clear" w:pos="709"/>
          <w:tab w:val="left" w:pos="726" w:leader="none"/>
        </w:tabs>
        <w:rPr/>
      </w:pPr>
      <w:r>
        <w:rPr/>
        <w:t>Основной профиль курорта Железноводск - урологический, рекомендуется для лечения людей, страдающих болезнями хронических пиелонефритов, простатитов, мочекаменной болезни, хронических воспалительных заболеваний мужской и женской половой сферы и др.</w:t>
      </w:r>
    </w:p>
    <w:p>
      <w:pPr>
        <w:pStyle w:val="Normal"/>
        <w:tabs>
          <w:tab w:val="clear" w:pos="709"/>
          <w:tab w:val="left" w:pos="726" w:leader="none"/>
        </w:tabs>
        <w:rPr/>
      </w:pPr>
      <w:r>
        <w:rPr/>
        <w:t>А вот Пятигорск - многопрофильный курорт. Для этих курортов помимо лечебной минеральной воды важное значение имеет озеро Тамбукан, в котором добывается лечебная грязь, которая оценивается как одна из лучших.</w:t>
      </w:r>
    </w:p>
    <w:p>
      <w:pPr>
        <w:pStyle w:val="Normal"/>
        <w:tabs>
          <w:tab w:val="clear" w:pos="709"/>
          <w:tab w:val="left" w:pos="726" w:leader="none"/>
        </w:tabs>
        <w:rPr/>
      </w:pPr>
      <w:r>
        <w:rPr/>
        <w:t>Среди курортов Краснодарского края по своему вкусу и предпочтению можно выбрать курорты, расположенные на Черноморском побережье, например Анапа, Сочи, Геленджик, курорты Туапсинского района, где прежде всего, ласковое солнце, теплое Черное море, чистый морской воздух. И курорты, которые не имеют отношения к морю - Ейск, Горячий ключ и другие. Грязи курортов Черноморского побережья относятся к приморскому типу, характеризуются наиболее высоким содержанием сульфидов и высокой минерализацией грязевого раствора.</w:t>
      </w:r>
    </w:p>
    <w:p>
      <w:pPr>
        <w:pStyle w:val="Normal"/>
        <w:tabs>
          <w:tab w:val="clear" w:pos="709"/>
          <w:tab w:val="left" w:pos="726" w:leader="none"/>
        </w:tabs>
        <w:rPr>
          <w:b/>
          <w:b/>
          <w:bCs/>
        </w:rPr>
      </w:pPr>
      <w:r>
        <w:rPr/>
        <w:t xml:space="preserve">На курортах Сочи и Геленджик грязелечение применяется в основном при заболеваниях опорно-двигательного аппарата, периферической нервной системы и женской половой сферы. В Анапе с успехом назначается лечебная грязь детям с хроническими воспалительными процессами верхних дыхательных путей и бронхолегочного аппарата (тонзиллиты, бронхиты, пневмопатии, бронхиальная астма). Следует отметить, что курорты Краснодарского края отличаются более мягким климатом и средняя температура выше, здесь и </w:t>
      </w:r>
      <w:r>
        <w:rPr>
          <w:b/>
          <w:bCs/>
        </w:rPr>
        <w:t>единственные на Кавказе действующие грязевые вулкан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napToGrid w:val="false"/>
        <w:rPr>
          <w:b/>
          <w:b/>
        </w:rPr>
      </w:pPr>
      <w:r>
        <w:rPr/>
        <w:t xml:space="preserve">Курорты Краснодарского и Ставропольского края предлагают широкий спектр услуг, здесь можно благоприятно совмещать отдых и лечение самых разных недугов. К услугам туристов варианты отдыха на любой вкус. В здравницах предоставляются услуги по организации экскурсий и путешествии. Предлагаются экскурсионные маршруты по достопримечательностям курортов. Отдых подарит незабываемые впечатления! </w:t>
      </w:r>
      <w:r>
        <w:rPr>
          <w:b/>
        </w:rPr>
        <w:t>По богатству и разнообразию типов минеральных вод и разновидностей грязей они представляют собой редкое явление</w:t>
      </w:r>
    </w:p>
    <w:p>
      <w:pPr>
        <w:pStyle w:val="Normal"/>
        <w:tabs>
          <w:tab w:val="clear" w:pos="709"/>
          <w:tab w:val="left" w:pos="726" w:leader="none"/>
        </w:tabs>
        <w:snapToGrid w:val="false"/>
        <w:rPr/>
      </w:pPr>
      <w:r>
        <w:rPr/>
        <w:t>Если необходимо отдохнуть, укрепить здоровье, повысить иммунитет, набраться сил, излечиться от болезней желудочно-кишечного тракта, сердечно-сосудистой и нервной системы, опорно-двигательного аппарата, гинекологических болезней и др., одним словом, провести время с пользой для здоровья - то курорты Краснодарского и Ставропольского края всегда к Вашим услуга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Курортное дело: учебное пособие/ А.М. Ветитнев, Л.Б. Журавлева. - 2-е изд., стер. - М.: КНОРУС, 2007</w:t>
      </w:r>
    </w:p>
    <w:p>
      <w:pPr>
        <w:pStyle w:val="Style14"/>
        <w:rPr/>
      </w:pPr>
      <w:r>
        <w:rPr/>
        <w:t>2. Г.Б. Лебеденко Лечение на курорте Горячий ключ, Краснодарское книжное изд-во, 1990</w:t>
      </w:r>
    </w:p>
    <w:p>
      <w:pPr>
        <w:pStyle w:val="Style14"/>
        <w:rPr/>
      </w:pPr>
      <w:r>
        <w:rPr/>
        <w:t>3. Гавриков Н.А. Вода лечит. - Краснодар: Кн. Изд-во, 1985</w:t>
      </w:r>
    </w:p>
    <w:p>
      <w:pPr>
        <w:pStyle w:val="Style14"/>
        <w:rPr/>
      </w:pPr>
      <w:r>
        <w:rPr/>
        <w:t>4.Погосов Ю.А., Аванесов В.Н. Анапа. Краснодар, Кн. издательство, 1980</w:t>
      </w:r>
    </w:p>
    <w:p>
      <w:pPr>
        <w:pStyle w:val="Style14"/>
        <w:rPr/>
      </w:pPr>
      <w:r>
        <w:rPr/>
        <w:t>5.В. Меркурьев Ейск. Краснодарское книжное изд-во, 1975</w:t>
      </w:r>
    </w:p>
    <w:p>
      <w:pPr>
        <w:pStyle w:val="Style14"/>
        <w:rPr/>
      </w:pPr>
      <w:r>
        <w:rPr/>
        <w:t>6. Н.А. Гавриков Лечение на курортах краснодарского Черноморья. Краснодар. книжное изд-во, 1980</w:t>
      </w:r>
    </w:p>
    <w:p>
      <w:pPr>
        <w:pStyle w:val="Style14"/>
        <w:rPr/>
      </w:pPr>
      <w:r>
        <w:rPr/>
        <w:t>7.Романов Н.Е. Курорты Кубани. -Краснодар: Кн.изд-во, 1983</w:t>
      </w:r>
    </w:p>
    <w:p>
      <w:pPr>
        <w:pStyle w:val="Style14"/>
        <w:rPr/>
      </w:pPr>
      <w:r>
        <w:rPr/>
        <w:t>8.www.kved.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CYR" w:hAnsi="Times New Roman CYR"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7:00Z</dcterms:created>
  <dc:creator>УКК ЛАбинский</dc:creator>
  <dc:description/>
  <cp:keywords/>
  <dc:language>en-US</dc:language>
  <cp:lastModifiedBy>SYSTEM</cp:lastModifiedBy>
  <cp:lastPrinted>2009-05-25T11:16:00Z</cp:lastPrinted>
  <dcterms:modified xsi:type="dcterms:W3CDTF">2011-09-10T21:17:00Z</dcterms:modified>
  <cp:revision>2</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116504</vt:r8>
  </property>
  <property fmtid="{D5CDD505-2E9C-101B-9397-08002B2CF9AE}" pid="3" name="_AuthorEmail">
    <vt:lpwstr>Horoshilceva@WORKGROUP.Knauf.com</vt:lpwstr>
  </property>
  <property fmtid="{D5CDD505-2E9C-101B-9397-08002B2CF9AE}" pid="4" name="_AuthorEmailDisplayName">
    <vt:lpwstr>Хорошильцева О.Р.</vt:lpwstr>
  </property>
  <property fmtid="{D5CDD505-2E9C-101B-9397-08002B2CF9AE}" pid="5" name="_ReviewingToolsShownOnce">
    <vt:lpwstr/>
  </property>
</Properties>
</file>