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и обоснование ассорт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ое – сложная многофазовая система. Вещества, входящие в состав мороженого, находятся в виде истинных и коллоидных растворов и эмульсий. Истинные растворы образуют соли, лактоза и сахароза. В виде коллоидных растворов в мороженом присутствуют молочные белки, стабилизаторы и некоторое количество фосфата кальция. Эмульсию в мороженом образуют жиры. После замораживания мороженое состоит из кристаллов льда, маленьких пузырьков воздуха, агломерированных частиц жира, белка, стабилизатора, которые распределены в плаз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ам выработки мороженое подразделяют на закаленное, мягкое, домашнее. Закаленное мороженое подразделяют на основные и, так называемые, любительские виды. Каждый из них включает разновидности продукта, отличающиеся по составу и органолептическим показателям. Основные виды включают: мороженое на молочной основе (молочное, сливочное, пломбир); плодово-ягодное и ароматиче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е виды вырабатывают: на молочной основе; плодово-ягодной или овощной основе; из плодов и ягод с добавлением молочной основы; с использованием куриных яиц; многослойное мороженое; мороженое специального назначения – для диабетиков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производства мороженого проектируется вырабатывать следующий ассортимент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Фантази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Бодрость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олюс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отличием этих видов мороженого является пониженное содержание сахарозы в них, что особенно важно для диабетиков. Также возможно регулирование массовой доли жира в данных видах мороженого, причем содержание сухих веществ не изменя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уктов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хно-производственные показатели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910"/>
        <w:gridCol w:w="1238"/>
        <w:gridCol w:w="1189"/>
      </w:tblGrid>
      <w:tr>
        <w:trPr/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Наименование сырья и продукт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946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23.2pt" to="83.6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4"/>
              </w:rPr>
              <w:t>Действующая НТ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Нормируемые показатели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мдж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СОМО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Молоко коровье цель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52054-2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1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Молоко нежирное сгущенное с сахар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4771-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 Молоко коровье цельное сух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4495-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Молоко цельное сгущенное с сахар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2903-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Молоко коровье сухое обезжирен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0970-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Масло сладкосливоч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37-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Масло крестьянск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37-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 Масло коровье сливочное несоле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37-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 Сахар-пес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21-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Крахмал картофельны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7699-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Ванили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65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 Арованило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65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 Агарои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17206-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 Вытяжка кофей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51881-20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5 Вода питьев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2874-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 Мороженое пломбир "Фантазия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52207-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 Мороженое "Бодрость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52207-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18 Мороженое "Полюс"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Р 52207-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ходные данные продуктового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мощность цеха Мсм=6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вырабатываемого морожено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Фантазия"- 2000 кг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Бодрость"- 2000 кг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олюс" - 2000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одуктов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ересчет рецептуры мороженого "Фантаз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Рецептура мороженого пломбир "Фантазия"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029"/>
      </w:tblGrid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сладкосливочное (жира 82,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0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олоко нежирное сгущенное с сахаром (СОМО 26,0%; сахарозы 44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74,2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 коровье сухое цельное (жира 25,0%; СОМО 71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68,0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-пес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00,2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хмал картофельный желирующий (сухих веществ 80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7,6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нил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а питьев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181,6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т о г 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,0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.д.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%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М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%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оз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%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хих веществ стабилизато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ересчет рецептуры. Проектируется заменить молоко коровье цельное сухое на сухое обезжиренное моло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м количество жира, содержащегося в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380" w:leader="none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ж.см.=Мж.× М ком./100, (1)</w:t>
      </w:r>
    </w:p>
    <w:p>
      <w:pPr>
        <w:pStyle w:val="Normal"/>
        <w:tabs>
          <w:tab w:val="clear" w:pos="720"/>
          <w:tab w:val="center" w:pos="4677" w:leader="none"/>
          <w:tab w:val="left" w:pos="8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ж.- м.д.ж. в готовом продукте, %;</w:t>
      </w:r>
    </w:p>
    <w:p>
      <w:pPr>
        <w:pStyle w:val="Normal"/>
        <w:tabs>
          <w:tab w:val="clear" w:pos="720"/>
          <w:tab w:val="center" w:pos="4677" w:leader="none"/>
          <w:tab w:val="left" w:pos="8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ком.- общее количество сырья по рецептуре,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ж.см.=12×2000/100=240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яем недостающее количество мас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0 кг м.с.-82,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240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ас.=100×240/82,5=290,9к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м общее количество СОМО, вносимого в смесь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 см.=Мсомо пр. ×Мком./100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сомо пр. – сомо в готовом продукте,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 см.=9,5×2000/100=190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яем массу СОМО, вносимого с масл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 мас.=Ммас×СОМОмас.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МОмас. - масса СОМО в масле,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мас.=273,1×0.15=4,36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яем массу СОМО, вносимого с молоком нежирным сгуще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 м.сгущ.=СОМО м.сгущ.×Мм.сгущ./100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МО мас. - масса СОМО в масле,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 м.сгущ.=26×272,4/100=70,8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м недостаток СО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= Мсомо см.-Мсомо.мас-Мсомо.м.сгущ.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омо=190-4,35-70,8=114,84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Масса молока сухого обезжиренного, требуемого для восполнения недостатка СОМО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кг м.с.-93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114,84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.сух.об.=100×114,84/93=123,48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 молоком цельным сгущенным нежирным с сахаром в смесь внесено сахара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ах.м.сгущ.=Мм.сгущ.×Мсахар.,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сахар. - масса сахарозы в молоке сгущенном,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ах.м.сгущ.=274,4×0,44=119,9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ахара дополнительно следует вне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.=М с.пр.×М ком./100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с.пр. - масса сахарозы в готовом продукте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=11×2000/100=220кг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.доп.=Мс.-Мсах.м.сгущ., (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.доп.=220-119,9=0,1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щая масса сырьевых компонентов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Мс.ком.= Ммас.+Мм.сгущ.+Мсом.+Мс.+Мк.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.ком.=290,9+274,4+123,48+100,2+37,6+0,2=824,78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 смеси потребуется добавить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в.=Мком.-Мс.ком.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в.=2000-824,78=1175,22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Проверочная таблица рецептуры мороженого пломбир "Фантазия"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029"/>
        <w:gridCol w:w="666"/>
        <w:gridCol w:w="766"/>
      </w:tblGrid>
      <w:tr>
        <w:trPr/>
        <w:tc>
          <w:tcPr>
            <w:tcW w:w="6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</w:tr>
      <w:tr>
        <w:trPr/>
        <w:tc>
          <w:tcPr>
            <w:tcW w:w="6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д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мо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сладкосливочное (жира 82,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6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олоко нежирное сгущенное с сахаром (СОМО 26,0%; сахарозы 44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 сухое обезжиренное (СОМО 93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-пес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,04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хмал картофельный желирующий (сухих веществ 80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нил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а питьев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Рецептура мороженого "Бодрость"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1029"/>
      </w:tblGrid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Молоко коровье цельное (жира 3.2%, СОМО 8.1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700,0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 Масло коровье сливочное несоленое (жира 82.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05,2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3 Молоко коровье цельное сухое (жира 25,0%, СОМО 68,0%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0,0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 Молоко цельное сгущенное с сахаром (жира 8,5%; СОМО 20,0; сахарозы 43,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0,0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 Молоко коровье сухое обезжиренное (СОМО 93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 Сахар-пес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6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 Агарои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 Арованил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Вода питьев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0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рецеп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яем массу смеси мороженого с учетом потерь при фасов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=1014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0 кг-1014кг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кг-Х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м=4000×1014/1000=2028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считываем рецептуру на 4056кг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лок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000 кг смеси – 50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-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=2028×700/1000=1419,6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Масло несоле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ас.=2028×105,2/1000=213,3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локо коровье цельное сух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.сух.=2028×30/1000=60,8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Молоко сгущен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.сгущ.=2028×40/1000=81,1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Молоко обезжирен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м.об.=2028×16,1/1000=32,7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ахар-пес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сах.=2028×102,6/1000=208,1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Агарои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.=2028×3/1000=6,1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рованил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р.= 2028×0,02/1000=0,04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ода питьев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в.=2028×3,08/1000=6,26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сех компонентов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=Мм. +Ммас .+Мц.м. +Мм.сгущ. +Мм.об. +Мс. +Маг. +Мар+Мв,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=1419,6+213,3+60,8+81,1+32,7+208,1+6,1+0,04+6,26=2028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Рецептура мороженого "Бодрость" с </w:t>
      </w:r>
      <w:r>
        <w:rPr/>
        <w:t>учетом потерь при фасовке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1029"/>
      </w:tblGrid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Молоко коровье цельное (жира 3.2%, СОМО 8.1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419,6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 Масло коровье сливочное несоленое (жира 82.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13,3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3 Молоко коровье цельное сухое (жира 25,0%, СОМО 68,0%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60,8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 Молоко цельное сгущенное с сахаром (жира 8,5%; СОМО 20,0; сахарозы 43,5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81,1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 Молоко коровье сухое обезжиренное (СОМО 93,0%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2,7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 Сахар-пес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8,1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 Агарои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6,1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 Арованило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0,04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Вода питьев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6,26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т о г 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- Рецептура мороженого "Полюс"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85"/>
        <w:gridCol w:w="228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  <w:tab w:val="right" w:pos="3752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  <w:tab w:val="right" w:pos="3752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 с учетом потерь при фасовк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олоко коровье цельное (жира 3,2%; СОМО 8,1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912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коровье крестьянское сливочное (жира 72,5%; СОМО 2,5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62,6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 нежирное сгущенное с сахаром (жира 8,5%; СОМО 26,0%; сахарозы 44,0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 коровье сухое обезжиренное (СОМО 95,0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3,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тяжка кофейная (из 20 кг сухого коф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-пес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54,1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хмал картофельный желирующий (сухих веществ 80,0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5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а питьев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,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09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т о г 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Сводная таблица продуктового расчета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17"/>
        <w:gridCol w:w="1993"/>
        <w:gridCol w:w="1791"/>
        <w:gridCol w:w="76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Затрачено на производство, кг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"Фантазия" 2000,0 к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"Бодрость" 2000,0 к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"Полюс" 2000,0 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Молоко ц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9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Масло крестьян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Масло несоле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Масло сладкосливоч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Молоко нежирное сгущенное с саха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Молоко сухое ц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Молоко сгущенное с саха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Молоко сухое обезжирен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Сахар-пес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62,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Крахма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Ванили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Вытяжка кофей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Агарои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Арованил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Сводная ведомость</w:t>
      </w:r>
    </w:p>
    <w:tbl>
      <w:tblPr>
        <w:tblW w:w="64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151"/>
        <w:gridCol w:w="1121"/>
        <w:gridCol w:w="1051"/>
        <w:gridCol w:w="832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та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вырабатываемой продукции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 смену, к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 сутки, к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 месяц, 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 год, т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"Фантазия"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0,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"Бодрость"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0,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"Полюс"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Технологическая схема с указанием режи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мороженого дана в схем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67585" cy="425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26" t="-6" r="183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 – Технологическая схема производства мороже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и подбор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оизводства мороженого необходимо подобрать емкость для молока по его масс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Для выработки мороженого необходимо направить 2332,2 кг молока, поэтому подбира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уар В2-ОМВ-2,5-2500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- 2500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молока подбираем центробежный насос Г2-О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– 6,3 м³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центробежного насос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=Ммол./Пр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продолжительность работы центробежного насоса, ми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ол. - масса молока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 - производительность центробежного насоса, м³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2332,2/6300=0,37ч=22,2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Для подготовки сырья и составления смеси подбираем следующее 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о мороженого направлено 6000кг сме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ванну для составления смеси СВ-2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3 ванны СВ-2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 - 2500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работы каждой ва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6000/2500=2ч15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фильтрования смеси применяется фильтр А1-ОШ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- 4600л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Для пастеризации и охлаждения смеси подбираем следующее 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желаемую производительность, для этого складываем все количество сырья, идущее на выработку различных видов мороже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р=М1+М2+М3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пр - масса продукта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- масса мороженого "Фантазия" в смену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 - масса мороженого в "Бодрость" смену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3 - масса мороженого в "Полюс" смену,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р=2000+2000+2000=6000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желаемую производ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ж=Мпр/Тэф.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ж - желаемая производительность, кг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эф. - Время эффективной работы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ж=6000/6=1000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желаемой производительности подбираем автоматизированную пластинчатую пастеризационно-охладительную установку АГМ-1,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- 1250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время работы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=6000/1250=4,8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работы установки для каждого вида мороже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ое "Фантаз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=2000/1250=1,6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ое "Бодрост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=2000/1250=1,6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ое "Полюс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4=Т1-(Т2+Т3),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4=4,8-(1,6+1,6)=1,6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гомогенизации смеси применяется гомогенизатор А1-ОГМ-2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- 2500л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ая производительность гомогенизатора - 2000кг/ч (по производительности пастеризатор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Для хранения охлажденных смесей мороженого подбираем емкости Я1-ОСВ-2,5. Подбираем 3 ем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емкость - 2500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) Для фризерования необходимо подобрать фризер, исходя из желаемой производи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ж=6000/6=1000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должительность работы каждого фри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2000/300=6ч36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подбираем 2 фризера непрерывного действия Торнадо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3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- 300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смеси подбираем насос П8-ОНВ-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- 6 м³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соса будет равно времени работы фриз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) Подбираем линию фасования и закаливания, исходя из подбора фри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изводительность фризера 300кг/ч, то подбираем линию ОЛБ производительностью 300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ороженого "Полюс" подбираем 2 фризера Торнадо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300 и линию Простор-Л производительностью 480кг/ч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Сводная ведомость технологического оборудования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711"/>
        <w:gridCol w:w="848"/>
        <w:gridCol w:w="709"/>
        <w:gridCol w:w="736"/>
        <w:gridCol w:w="1106"/>
        <w:gridCol w:w="567"/>
      </w:tblGrid>
      <w:tr>
        <w:trPr>
          <w:trHeight w:val="5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Наименование обору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п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одительность, л/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абари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</w:t>
            </w:r>
          </w:p>
        </w:tc>
      </w:tr>
      <w:tr>
        <w:trPr>
          <w:trHeight w:val="1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лина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ирина ,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та ,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ед., м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ерву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2-ОМВ-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ос центроб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2-О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ыродельная в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-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ос ро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8-ОНВ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ль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-ОШ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ГМ-1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моген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-ОГМ-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Я1-ОСВ-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ос вин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8-ОНВ2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орнадо </w:t>
            </w:r>
            <w:r>
              <w:rPr>
                <w:sz w:val="20"/>
                <w:szCs w:val="24"/>
                <w:lang w:val="en-US"/>
              </w:rPr>
              <w:t>FC-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ния фасовки и закал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стор-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ния фасовки и закал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Л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исание технологической схемы с обоснованием режи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- бесперебойная работа оборудования в течение с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(1-2ºС) из резервуара В2-ОМВ-2,5 (поз.1) центробежным насосом Г2-ОПА (поз.2) подается в три ванны для составления смеси СВ-2,5 (поз.3) для составления сме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цельное и обезжиренное молоко, а также сгущенное молоко с сахаром растворяют в питьевой воде в ванне для составления смеси при t 40-45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роид вносят в сухом виде непосредственно в смесь при t 60-65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хмал картофельный желирующий смешивают с другими сухими компонентами (сахаром-песком, сухими молочными продуктами) и вносят в сме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смеси используют ванну СВ-2,5 (поз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вносят жидкие продукты (молоко, вода), затем сгущенные молочные продукты и в конце сухие продукты (сухие молочные продукты, сахар, стабилизаторы). Сухие продукты рекомендуется предварительно смешивать с сахаром и небольшим количеством молока или воды[15]. Сырье для смеси необходимо смешивать при t 35-40ºС, чтобы обеспечить наиболее полное и быстрое растворение составных частей в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ие смеси - удаление не растворившихся комочков сырья в смеси и различных механических приме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фильтруют при t 60-80ºС на фильтре А1-ОШФ (поз.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ация смеси - предназначена для уничтожения болезнетворных (патогенных) бактерий и снижения общего объема микрофлоры. Результатом пастеризации является почти полное прекращение жизнедеятельности микроорг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из ванны СВ-2,5, пройдя через фильтр А1-ОШФ (поз.6), поступает на пастеризатор АГМ-1,25 (поз.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изация смеси - раздробление жировых шариков для уменьшения их отстаивания при хранении и подсбивание (укрупнение) при фризеровании смесей. Гомогенизацию ведут на гомогенизаторе А1-ОГМ-2,5 (поз.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гомогенизируют при температуре, близкой к температуре пастеризации, не допуская охлаждения смесей. Чем больше массовая доля жира в смеси, тем меньше должно быть давление гомоге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смесь – 12.5-15.0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смеси - создание неблагоприятных условий для жизнедеятельности и развития микроорганизмов, которые могут попасть в смесь после пастер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мороженого охлаждают в ваннах с рубашкой для холодной воды, Я1-ОСВ-2,5 (поз.9). Смесь охлаждают до t 2-6ºС вначале холодной, затем ледяной водой t 1-2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смеси - нарастание вязкости в процессе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мороженого поступившая в ванну Я1-ОСВ-2,5 (поз.9) хранится при t 2-6ºС не более 24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зерование смеси - частичное замораживание и насыщение воздухом, который в продукте распределяется в виде мельчайших пузырьков. В процессе фризерования смеси образуется структура мороженого, которая окончательно формируется при последующей холодильной обработке продукта. Смесь мороженого из ванны Я1-ОСВ-2,5 (поз.9) насосом П8-ОНВ-6 (поз.4) подается во фризер непрерывного действия Торнадо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300 (поз.10). Смесь мороженого поступает с t 2-6ºС[7].Температура мороженого при выходе из фризера в зависимости от состава смеси должна быть в пределах -3.5;…-5º С [1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битость для молочного мороженого - не менее 5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ивание мороженого - дальнейшее замораживание и приближение температуры мороженого к температуре камеры хранения (-18…-20ºС) и ниже, а также придание стойкости мороженого к таянию. Смесь с фризера Торнадо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300 (поз.10) поступает на фасовочный автомат ОЛБ (поз.11) и фасуется в стаканчики по 100 г. Закаливание мороженого осуществляется на морозильном аппарате (поз.12).</w:t>
      </w:r>
    </w:p>
    <w:p>
      <w:pPr>
        <w:pStyle w:val="Normal"/>
        <w:tabs>
          <w:tab w:val="clear" w:pos="720"/>
          <w:tab w:val="left" w:pos="1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- в камерах хранения при t (-18…-20º С).</w:t>
      </w:r>
    </w:p>
    <w:p>
      <w:pPr>
        <w:pStyle w:val="Normal"/>
        <w:tabs>
          <w:tab w:val="clear" w:pos="720"/>
          <w:tab w:val="left" w:pos="1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Технохимический и микробиологический контроль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проектируется осуществлять технохимический контроль в соответствии с "Инструкцией по технохимическому контрол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технохимического контроля представлена в таблице 10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4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Схема технохимического контроля мороженого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9"/>
        <w:gridCol w:w="2906"/>
        <w:gridCol w:w="2685"/>
        <w:gridCol w:w="20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Объект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ируемый показате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Периодичность контро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бор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оды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авление смес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рка расчета рецепту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молока и сливок,º 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Ежеднев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ую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ждый рецептурный лис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парт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стеризация смеси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емпература, º С и продолжительность цикла,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могенизация смес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фективность гомоге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истематически в процессе рабо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 реже 1 раза в две неде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борочн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ко-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хлаждение смеси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емпература,º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жира, сухих веществ, %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парт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парт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ранение смеси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емпература смеси,ºС и продолжительность хранения, 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Ежеднев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ризерование смеси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 мороженого из-п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ризе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ость смеси,кг/м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збитость мороженог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сколько раз в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истематически в процессе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борочн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ко-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асование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а отдельных порц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Упаковка, маркиров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жира, сухих веществ, %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сахароз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 и визуаль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аливание мороженого в морозильном аппарат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 воздуха в аппарате,º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 мороженого после закаливания, º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шний в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иров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аков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иодическ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сколько раз в смен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Ежеднев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ую смен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бороч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Органолептичес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аливание и дозакаливание мороженого в камер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ный режим каме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жира, сухих веществ, %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шний в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иров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аков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иодиче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При необходим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Ежеднев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ую смен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борочн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 и визуаль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ими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готовление сиропа крем-брюл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рка рецепту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закладки сырья-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ный режим ,º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жира, сухих веществ, %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сахароз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ую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смен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реже 1 раза в меся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бороч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парт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имиче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 и визуаль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роженое (готовый продукт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а нетт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олептические показател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Упаковка, маркиров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жира, сухих веществ, %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ность ,º 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совая доля сахароз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парт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ко-химически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ранение мороженог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Температура,ºС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носительная влажность воздуха,%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д.,су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Ежедневн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ждой камер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ологически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икробиологического контроля представляет собой выявление и устранение источников обсеменения на всех стадиях технологического процесса, особенно в случае обнаружения бактериальной обсемененности мороже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- Микробиологические показатели качества мороженого по СанПиН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05"/>
        <w:gridCol w:w="4764"/>
        <w:gridCol w:w="2193"/>
        <w:gridCol w:w="20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следуемые технологические процессы и материал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следуемые объект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вание анали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уда берут проб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ичность контрол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ырье,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поступающее на зав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ко сыро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дуктазная проб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Ингибирующие веще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редняя проба сливок и молока от каждого поставщ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декад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ив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дуктазная проб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оизводство пастеризованных молока и сливо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ко и сливки до пастеризаци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Из бак баланс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Молоко и сливки после пастеризаци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крана на выходе из секции охлаж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декад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стеризованное молок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Бактерии группы кишечных палочек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танка во время розли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гущенные молочные консерв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Из фляг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 раз в месяц 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сл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дрожжей и плесене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ыборочно из каждой парт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хое молок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упаков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ждая парт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помогательные материал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Упаковочный материа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дрожжей и плесен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Из каждой парт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2-4 раза в год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ха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 ж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каждой партии по мере поступлен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нитарно-гигиеническое состояние производ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бы, резервуары, линия для производства мороженог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 раза в декад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альное оборудов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 раза в декад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здух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коло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Количество колоний дрожжей и плесен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Из производственных помещений,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склад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ее количество бактер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крана в цехах, из водоисточн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уки рабочих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ктерии группы кишечных палоче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Йодкрахмальная проб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 рук рабочи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реже 1 раза в декад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месяц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1134" w:footer="0" w:bottom="1134"/>
          <w:pgNumType w:start="4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производственных площа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Рассчитываем площадь цеха по производству мороженого по суммарной площади технологического оборудования (м²)с учетом коэффициента запаса площади (К) на обслуживание оборудова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б.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лин., 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цеха, м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запаса площ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б. - площадь отдельных линий и аппаратов, м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лин. - площадь линий и установок, м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×84,04=420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Площадь камеры хранения готовой продукции рассчитыва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, 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площадь камеры хранения, м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количество продукции, подлежащей хранению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-срок хранения, сут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укладочная масса продукта на 1 м² площади, кг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использования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000×9/590×0,7=130,7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храна труда и окружающей среды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Охрана труда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машин, аппаратов, приборов, механизмов и коммуникаций на производстве допускаются лица, знакомые с их устройством и принципом работы и прошедшие специальный инструктаж по правилам безопасной работы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цехов на видном месте около технологических линий и машин должны быть вывешены инструкции по их обслуживанию, а также инструкции по оказанию доврачебной помощи при несчастных случа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осматривают и проверяют рабочее место. Убеждаются в исправности основных узлов машины и проверяют ее работу на холостом ходу и малой скорости. Включать машины в работу можно только при наличии ограждений и кожухов на движущихся частях, создающих опасность травмирования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обслуживающего персонала от ожогов и уменьшения потерь тепла паровые трубы, трубопроводы для горячей воды, паровые и пароводяные рубашки должны быть теплоизол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емкостных теплообменных аппаратов с рубашкой пар в пароводяную рубашку начинают пускать после того, как она будет заполнена водой, а ванна – смесью для мороже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и, пусковая аппаратура и станины машин должны быть надежно заземлены[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устранять неисправности в электросхеме оборудования без предварительно снятого напряжения; производить проверку наличия напряжения руками; размещать посторонние предметы внутри пульта управления, обливать водой электродвигатели, шкафы с электрообору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уске и остановке фризеров нужно строго соблюдать установленный порядок открывания и закрывания вентилей. При появлении запаха аммиака следует закрыть жидкостный аммиачный вентиль, выключить из работы оборудование и устранить утечку аммиака [1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авлении аммиаком производят ингаляцию теплым паром, содержащим 1-2% раствора лимонной кис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закаливания и хранения мороженого должны быть оборудованы системой сигнализации безопасности для возможности выхода людей, случайно оставшихся в закрытых помещ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Охрана окруж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молокоперерабатывающей промышленности должны быть предусмотрены мероприятия, предотвращающие загрязнения окружающей среды за счет выбросов в атмосферу аэрозолей и газов; попадания в сточные воды смывочных и промывных вод, содержащих жиры и белковые отходы, отработанные химические реагенты, дезинфицирующие и моющие средств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предприятий перед сбросом в систему канализации должны быть подвергнуты локальной очистке и обеззараживанию до коли-индекса не более 1000 и индекса-фага не более 1000 БОЕ дм³- в соответствии с "Санитарными правилами и нормами охраны поверхностных вод от загрязнений"[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й воздух, содержащий аэрозоли, перед его выбросом в атмосферу должен очищаться на фильт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охране окружающей среды должны разрабатываться администрацией предприятий совместно с территориальными центрами Госсанэпиднадзора на основе инвентаризации производственных процессов и оборудования, являющихся источниками выделения вредных веществ[13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ераймович О.А. Технологическая терминология молочных и молокосодержащих продуктов. - М.: Экспосинтез, 2004. – 83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Девисилов В.А. Охрана труда: учебник. – 3-е изд., испр. и доп. - М.: ИНФРА-М, 2007. – 448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Жиронкина Л.М. Оборудование для молочной промышленности и смежных отраслей: Справочник - М.: МИКЦ "Молинформ", 2003. – 176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Журнал "Молочная промышленность" №3,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Журнал "Молочная промышленность" №9,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Журнал "Молочная промышленность" №12,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Журнал "Переработка молока", июнь,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Журнал "Переработка молока", декабрь,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Журнал "Переработка молока", декабрь, 200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Крусь Г.Н. Технология молока и молочных продуктов. / Г.Н. Крусь, А.Г.Храмцов, З.В. Волокитина - М.: Колос, 2001. – 455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Оленев В.В., Технология и оборудование для производства мороженого. -М.; Дели , 199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Оленев Ю.А., Мороженое - М.; Колос, 199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Приказ №1025 "Об утверждении норм расхода и потерь сырья при производстве цельномолочной продукции на предприятиях молочной промышленности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 Ростроса Н.К., Мордвинцева П.В. Курсовое и дипломное проектирование предприятий молочной промышленности. - 2-е изд., перераб. и допол. - М.: Агропромиздат, 1989. – 303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Ростроса Н.К. Справочник по цельномолочному производству - М.: Пищевая пром-ть, 1976. – 34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 Ростроса Н.К. Технология молока и молочных продуктов. - 2-е изд. Перераб. и доп.-М.: Пищевая пром-ть, 1980. – 19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Самойлов В.А. Справочник технолога молочного производства.Т.7. Оборудование молочных предприятий (справочник-каталог) / Под ред. А.Г. Храмцова.- СПб.: ГИОРД, 2004. – 83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Степанова Л.И. Справочник технолога молочного производства. Технология и рецептура. Т.1. Цельномолочные продукты. - 2-е изд.-СПб.: ГИОРД, 2003. – 38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Технический регламент на молоко и молочную продукцию. Российская федерация. Федеральный закон принят государственной Думой 23 мая 2008 года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Ткаль Т.К., Технохимический контроль на предприятиях молочной промышленности. - М.; Пищевая промышленность, 198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 Томбаев Н.И. Справочник по оборудованию предприятий молочной промышленности - М.: Пищевая пром-ть, 1972. – 54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t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ut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23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kr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firstLine="62"/>
      <w:jc w:val="center"/>
      <w:outlineLvl w:val="1"/>
    </w:pPr>
    <w:rPr>
      <w:rFonts w:ascii="Arial" w:hAnsi="Arial" w:cs="Arial"/>
      <w:b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firstLine="567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0"/>
      <w:ind w:firstLine="567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880" w:hanging="0"/>
      <w:outlineLvl w:val="6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80" w:after="0"/>
      <w:ind w:firstLine="567"/>
      <w:jc w:val="center"/>
      <w:outlineLvl w:val="8"/>
    </w:pPr>
    <w:rPr>
      <w:rFonts w:ascii="Courier New" w:hAnsi="Courier New" w:cs="Courier New"/>
      <w:sz w:val="32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qFormat/>
    <w:rPr>
      <w:rFonts w:cs="Times New Roman"/>
      <w:sz w:val="24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Style12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9781" w:leader="none"/>
      </w:tabs>
      <w:spacing w:lineRule="auto" w:line="360"/>
      <w:ind w:left="284" w:right="27" w:firstLine="567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R1">
    <w:name w:val="FR1"/>
    <w:qFormat/>
    <w:pPr>
      <w:widowControl w:val="false"/>
      <w:bidi w:val="0"/>
      <w:spacing w:before="220" w:after="0"/>
      <w:ind w:left="2880" w:hanging="0"/>
    </w:pPr>
    <w:rPr>
      <w:rFonts w:ascii="Arial" w:hAnsi="Arial" w:eastAsia="Times New Roman" w:cs="Arial"/>
      <w:i/>
      <w:color w:val="auto"/>
      <w:sz w:val="4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ind w:left="40" w:hanging="40"/>
    </w:pPr>
    <w:rPr>
      <w:sz w:val="20"/>
    </w:rPr>
  </w:style>
  <w:style w:type="paragraph" w:styleId="FR4">
    <w:name w:val="FR4"/>
    <w:qFormat/>
    <w:pPr>
      <w:widowControl w:val="false"/>
      <w:bidi w:val="0"/>
      <w:spacing w:lineRule="auto" w:line="300"/>
      <w:ind w:left="16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300"/>
      <w:jc w:val="both"/>
    </w:pPr>
    <w:rPr>
      <w:sz w:val="20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3:00Z</dcterms:created>
  <dc:creator>Уфаев А С</dc:creator>
  <dc:description/>
  <cp:keywords/>
  <dc:language>en-US</dc:language>
  <cp:lastModifiedBy>SYSTEM</cp:lastModifiedBy>
  <cp:lastPrinted>2009-04-07T18:51:00Z</cp:lastPrinted>
  <dcterms:modified xsi:type="dcterms:W3CDTF">2011-09-10T21:13:00Z</dcterms:modified>
  <cp:revision>2</cp:revision>
  <dc:subject/>
  <dc:title>Интерес к усвоению знаний определяется многими факторами и обстоятельствами, в том числе содержанием учебного материала, харак</dc:title>
</cp:coreProperties>
</file>