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mallCaps/>
          <w:color w:val="000000"/>
          <w:sz w:val="28"/>
          <w:szCs w:val="28"/>
        </w:rPr>
        <w:t>Тема 11. Продвижение в маркетинге (Комплекс стимулирования сбыта)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mallCap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просы: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нятие продвижения в маркетинге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торы, влияющие на структуру продвижения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ние продвижения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Интегрированной Маркетинговой Коммуникации (ИМК)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эффекты коммуникаций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язи с общественностью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лама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имулирование сбыта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сональная продажа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mallCaps/>
          <w:color w:val="000000"/>
          <w:sz w:val="28"/>
          <w:szCs w:val="28"/>
        </w:rPr>
        <w:t>Вопрос 1. Понятие продвижения в маркетинге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mallCap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ыночные взаимоотношения (Простая модель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09345</wp:posOffset>
                </wp:positionH>
                <wp:positionV relativeFrom="paragraph">
                  <wp:posOffset>127635</wp:posOffset>
                </wp:positionV>
                <wp:extent cx="635" cy="9207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5pt,10.05pt" to="87.35pt,17.25pt" stroked="t" o:allowincell="f" style="position:absolute;flip:y">
                <v:stroke color="nav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09345</wp:posOffset>
                </wp:positionH>
                <wp:positionV relativeFrom="paragraph">
                  <wp:posOffset>128270</wp:posOffset>
                </wp:positionV>
                <wp:extent cx="100647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5pt,10.1pt" to="166.55pt,10.1pt" stroked="t" o:allowincell="f" style="position:absolute">
                <v:stroke color="nav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12465</wp:posOffset>
                </wp:positionH>
                <wp:positionV relativeFrom="paragraph">
                  <wp:posOffset>128270</wp:posOffset>
                </wp:positionV>
                <wp:extent cx="109791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5pt,10.1pt" to="339.35pt,10.1pt" stroked="t" o:allowincell="f" style="position:absolute">
                <v:stroke color="nav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309745</wp:posOffset>
                </wp:positionH>
                <wp:positionV relativeFrom="paragraph">
                  <wp:posOffset>128270</wp:posOffset>
                </wp:positionV>
                <wp:extent cx="635" cy="92075"/>
                <wp:effectExtent l="25400" t="635" r="254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5pt,10.1pt" to="339.35pt,17.3pt" stroked="t" o:allowincell="f" style="position:absolute">
                <v:stroke color="navy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</w:rPr>
        <w:t>коммуникаци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9265</wp:posOffset>
                </wp:positionH>
                <wp:positionV relativeFrom="paragraph">
                  <wp:posOffset>33655</wp:posOffset>
                </wp:positionV>
                <wp:extent cx="1280795" cy="82359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82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95pt;margin-top:2.65pt;width:100.8pt;height:64.8pt;mso-wrap-style:none;v-text-anchor:middle">
                <v:fill o:detectmouseclick="t" on="false"/>
                <v:stroke color="navy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69665</wp:posOffset>
                </wp:positionH>
                <wp:positionV relativeFrom="paragraph">
                  <wp:posOffset>33655</wp:posOffset>
                </wp:positionV>
                <wp:extent cx="1463675" cy="82359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82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.95pt;margin-top:2.65pt;width:115.2pt;height:64.8pt;mso-wrap-style:none;v-text-anchor:middle">
                <v:fill o:detectmouseclick="t" on="false"/>
                <v:stroke color="navy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Производство                     товары / услуги                     Рынок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49425</wp:posOffset>
                </wp:positionH>
                <wp:positionV relativeFrom="paragraph">
                  <wp:posOffset>58420</wp:posOffset>
                </wp:positionV>
                <wp:extent cx="1920875" cy="635"/>
                <wp:effectExtent l="635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5pt,4.6pt" to="288.95pt,4.6pt" stroked="t" o:allowincell="f" style="position:absolute">
                <v:stroke color="navy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(совокупность                                                                 (совокупность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48790</wp:posOffset>
                </wp:positionH>
                <wp:positionV relativeFrom="paragraph">
                  <wp:posOffset>161925</wp:posOffset>
                </wp:positionV>
                <wp:extent cx="1920875" cy="635"/>
                <wp:effectExtent l="635" t="25400" r="6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2.75pt" to="288.9pt,12.75pt" stroked="t" o:allowincell="f" style="position:absolute;flip:x">
                <v:stroke color="navy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продавцов)                                деньги                           покупателей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309745</wp:posOffset>
                </wp:positionH>
                <wp:positionV relativeFrom="paragraph">
                  <wp:posOffset>2540</wp:posOffset>
                </wp:positionV>
                <wp:extent cx="635" cy="274955"/>
                <wp:effectExtent l="6350" t="635" r="63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5pt,0.2pt" to="339.35pt,21.8pt" stroked="t" o:allowincell="f" style="position:absolute;flip:y">
                <v:stroke color="nav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109345</wp:posOffset>
                </wp:positionH>
                <wp:positionV relativeFrom="paragraph">
                  <wp:posOffset>2540</wp:posOffset>
                </wp:positionV>
                <wp:extent cx="635" cy="274955"/>
                <wp:effectExtent l="25400" t="0" r="254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5pt,0.2pt" to="87.35pt,21.8pt" stroked="t" o:allowincell="f" style="position:absolute;flip:y">
                <v:stroke color="navy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303905</wp:posOffset>
                </wp:positionH>
                <wp:positionV relativeFrom="paragraph">
                  <wp:posOffset>107315</wp:posOffset>
                </wp:positionV>
                <wp:extent cx="100647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5pt,8.45pt" to="339.35pt,8.45pt" stroked="t" o:allowincell="f" style="position:absolute">
                <v:stroke color="nav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09345</wp:posOffset>
                </wp:positionH>
                <wp:positionV relativeFrom="paragraph">
                  <wp:posOffset>107315</wp:posOffset>
                </wp:positionV>
                <wp:extent cx="91503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5pt,8.45pt" to="159.35pt,8.45pt" stroked="t" o:allowincell="f" style="position:absolute">
                <v:stroke color="navy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информац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авцов и покупателей соединяет 2 потока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авцы поставляют на рынок товары / услуги и сообще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амен - они получают от покупателей деньги и информацию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утренний цикл - показывает обмен денег на товар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шний цикл - обмен информацией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ый маркетинг требует не только создания хорошего товара, установления его цены и обеспечения доступности товара для целевых потребителей. Фирмы должны ещё осуществлять коммуникацию со своими заказчиками.  Современная фирма управляет сложной системой маркетинговых коммуникаций: с посредниками, потребителями и различными контактными аудитория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ВИЖЕНИЕ (Promotion) - это любая форма сообщений, используемых фирмой для   информации, убеждения или напоминания людям о своих товарах, услугах, образах, идеях, общественной деятельности или влиянии на общество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и продвижения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образа престижности фирмы, её продукции и услуг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образа инновационности фирмы, её продук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е о характеристиках товара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е его цены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дрение в сознание потребителей отличительных черт товара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е о месте приобретения товара / услуг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е о распродажах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благоприятной  информации о фирме относительно конкурент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продвижения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ая (персональная, личная) продажа (ПП)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лама (Р)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имулирование сбыта (СС)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язи с общественностью (PR)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ямой маркетинг (Direct marketing - DM)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рговая точка / упаковка (Point-of-Sale - POS)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- это 1,2,3,4; N 5,6 - не все авторы включают их в Комплекс продвиж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с продвижения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017905</wp:posOffset>
                </wp:positionH>
                <wp:positionV relativeFrom="paragraph">
                  <wp:posOffset>27305</wp:posOffset>
                </wp:positionV>
                <wp:extent cx="2012315" cy="1280795"/>
                <wp:effectExtent l="6985" t="0" r="0" b="107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2400" cy="1280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2.15pt" to="238.55pt,102.95pt" stroked="t" o:allowincell="f" style="position:absolute;flip:y">
                <v:stroke color="black" weight="255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коммуникационный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воздейств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212465</wp:posOffset>
                </wp:positionH>
                <wp:positionV relativeFrom="paragraph">
                  <wp:posOffset>52070</wp:posOffset>
                </wp:positionV>
                <wp:extent cx="2195195" cy="45783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45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.95pt;margin-top:4.1pt;width:172.8pt;height:3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0"/>
          <w:szCs w:val="20"/>
        </w:rPr>
        <w:t>эффек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69265</wp:posOffset>
                </wp:positionH>
                <wp:positionV relativeFrom="paragraph">
                  <wp:posOffset>81915</wp:posOffset>
                </wp:positionV>
                <wp:extent cx="635" cy="1372235"/>
                <wp:effectExtent l="25400" t="0" r="254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5pt,6.45pt" to="36.95pt,114.4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С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663825</wp:posOffset>
                </wp:positionH>
                <wp:positionV relativeFrom="paragraph">
                  <wp:posOffset>21590</wp:posOffset>
                </wp:positionV>
                <wp:extent cx="2103755" cy="45148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45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.7pt;width:165.6pt;height:35.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ПП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023745</wp:posOffset>
                </wp:positionH>
                <wp:positionV relativeFrom="paragraph">
                  <wp:posOffset>-8890</wp:posOffset>
                </wp:positionV>
                <wp:extent cx="2103755" cy="45148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45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9.35pt;margin-top:-0.7pt;width:165.6pt;height:35.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Рекла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383665</wp:posOffset>
                </wp:positionH>
                <wp:positionV relativeFrom="paragraph">
                  <wp:posOffset>33655</wp:posOffset>
                </wp:positionV>
                <wp:extent cx="2195195" cy="45783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45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.95pt;margin-top:2.65pt;width:172.8pt;height:3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PR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- базис, основа коммуникационной полити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69265</wp:posOffset>
                </wp:positionH>
                <wp:positionV relativeFrom="paragraph">
                  <wp:posOffset>88900</wp:posOffset>
                </wp:positionV>
                <wp:extent cx="3475355" cy="635"/>
                <wp:effectExtent l="635" t="25400" r="635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5pt,7pt" to="310.55pt,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Врем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уктура продвижения (Promotion Mix) - представляет собой комбинацию различных видов продвижения для создания согласованных сообщений. Претворение в жизнь структуры продвижения в координированном виде и есть интегрированная маркетинговая коммуникация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яющие элементы коммуникационной модели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зработке коммуникации необходимо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явить свою целевую аудиторию (она оказывает определяющее влияние  на решения о том, что сказать, как сказать, когда сказать, где сказать и от чьего имени сказать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желаемую ответную реакцию (максимально благоприятная реакция - совершение покупки, но это - результат  длительного процесса принятия решения о ней: надо знать, в каком состоянии находится в данный момент целевая аудитория и в какое состояние её нужно привести)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рать обращение (в идеале обращение должно: 1. Привлечь внимание 2. Удержать интерес 3. Возбудить желание и 4. Побудить к совершению действий – Attention/ Interest/ Desire/Action – модель AIDA)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рать средства распространения информации (т.е. выбрать действенные каналы коммуникации) - они могут быть 2-х видов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нал личной коммуникации (в них участвуют 2 или более лиц, непосредственно общающихся друг с другом: лицом к лицу, общение одного лица с аудиторией, общение по телефону, с помощью TV, путем личной переписки по почте; эффективны, т.к. представляют  участникам возможности для личного сообщения и для установления обратной связи – прямое стимулирование продаж) канал неличной коммуникации (это средства распространения информации, передающие обращения в условиях отсутствия личного контакта и обратной связи – СМИ: радио, TV, пресса – косвенное стимулирование продаж)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ировой практике часто используют разделение на ATL-технологии и BTL-технолог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генда о происхождении терминов родилась 50 лет назад, когда как говорят один из руководителей компании Procter &amp; Gamble, составляя смету расходов на маркетинг, включил в неё рекламу в прессе, на телевидении и т.д. и подвел итоговую черту. Но спохватился, что не учел затраты на раздачу бесплатных образцов и прочие акции по продвижению товара. Пришлось вписывать эти цифры ниже, то есть под чертой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тех пор маркетологи называют традиционную прямую рекламу ATL (above the line, «над чертой»), а прочие методы стимулирования  сбыта – BTL (below the line, «под чертой»)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мин BTL сегодня  объединяет различные технологии: мерчендайзинг, директ-маркетинг, PR, промоушн-акции и т.п. Из-за того, что эти методы находятся «под чертой», у многих создается впечатление, что они вторичны. Это не так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то есть прямое и косвенное стимулирование продаж. Реклама в прессе, на телевидении, наружная – это косвенное стимулирование. А прямое подразумевает работу непосредственно с потребителем, например, в местах продаж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у ATL  и  BTL  разные задачи. С помощью методов ATL фирма строит брэнд, создает легенду, вызывает у потребителя определенные ассоциации. А методы  BTL на практике воплощают характер этого брэнд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брать свойства, характеризующие источник обращения  (источник должен вызывать доверие целевой аудитории) собрать информацию, поступающую по каналам обратной связи (для выявления эффекта, произведенного на целевую аудиторию, т.е. ответную реакцию)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mallCaps/>
          <w:color w:val="000000"/>
          <w:sz w:val="28"/>
          <w:szCs w:val="28"/>
        </w:rPr>
        <w:t>Вопрос 2. Факторы, определяющие структуру Promotion Mix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mallCap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еляют ряд факторов, влияющих на выбор системы продвижения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 товара и рынка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тегия обеспечения продаж по каналам распростране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епень готовности покупателя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п ЖЦТ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 товара или рын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носительная значимость данных видов продвижения на разных рынках разная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ынка потребительских товаров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значимости  чаще всего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Реклама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тимулирование сбыта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ерсональная продажа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Связи с общественностью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ынка продукции промышленного  назначения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значимости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ерсональная продаж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Стимулирование сбыт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Связи с общественностью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Реклама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 комплекса стимулирования во многом зависит от того, какой стратегией обеспечения продаж пользуется фирма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тегии обеспечения продаж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алкивание - Push   - проталкивание товара по каналам товародвижения поток спроса активность продвижения (АП)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4945</wp:posOffset>
                </wp:positionH>
                <wp:positionV relativeFrom="paragraph">
                  <wp:posOffset>43180</wp:posOffset>
                </wp:positionV>
                <wp:extent cx="1006475" cy="457835"/>
                <wp:effectExtent l="6985" t="698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35pt;margin-top:3.4pt;width:79.2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40865</wp:posOffset>
                </wp:positionH>
                <wp:positionV relativeFrom="paragraph">
                  <wp:posOffset>43180</wp:posOffset>
                </wp:positionV>
                <wp:extent cx="732155" cy="457835"/>
                <wp:effectExtent l="6985" t="698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95pt;margin-top:3.4pt;width:57.6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29585</wp:posOffset>
                </wp:positionH>
                <wp:positionV relativeFrom="paragraph">
                  <wp:posOffset>43180</wp:posOffset>
                </wp:positionV>
                <wp:extent cx="823595" cy="457835"/>
                <wp:effectExtent l="6985" t="698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55pt;margin-top:3.4pt;width:64.8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309745</wp:posOffset>
                </wp:positionH>
                <wp:positionV relativeFrom="paragraph">
                  <wp:posOffset>43180</wp:posOffset>
                </wp:positionV>
                <wp:extent cx="1006475" cy="457835"/>
                <wp:effectExtent l="6985" t="6985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35pt;margin-top:3.4pt;width:79.2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200785</wp:posOffset>
                </wp:positionH>
                <wp:positionV relativeFrom="paragraph">
                  <wp:posOffset>46355</wp:posOffset>
                </wp:positionV>
                <wp:extent cx="640715" cy="635"/>
                <wp:effectExtent l="635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3.65pt" to="144.95pt,3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72385</wp:posOffset>
                </wp:positionH>
                <wp:positionV relativeFrom="paragraph">
                  <wp:posOffset>46355</wp:posOffset>
                </wp:positionV>
                <wp:extent cx="457835" cy="635"/>
                <wp:effectExtent l="635" t="25400" r="635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5pt,3.65pt" to="238.55pt,3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852545</wp:posOffset>
                </wp:positionH>
                <wp:positionV relativeFrom="paragraph">
                  <wp:posOffset>46355</wp:posOffset>
                </wp:positionV>
                <wp:extent cx="457835" cy="635"/>
                <wp:effectExtent l="635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5pt,3.65pt" to="339.35pt,3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производитель                              оптовик                        розничный                       потребител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200150</wp:posOffset>
                </wp:positionH>
                <wp:positionV relativeFrom="paragraph">
                  <wp:posOffset>82550</wp:posOffset>
                </wp:positionV>
                <wp:extent cx="640715" cy="635"/>
                <wp:effectExtent l="635" t="25400" r="635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6.5pt" to="144.9pt,6.5pt" stroked="t" o:allowincell="f" style="position:absolute;flip:x">
                <v:stroke color="black" weight="9360" dashstyle="shortdot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71750</wp:posOffset>
                </wp:positionH>
                <wp:positionV relativeFrom="paragraph">
                  <wp:posOffset>82550</wp:posOffset>
                </wp:positionV>
                <wp:extent cx="457835" cy="635"/>
                <wp:effectExtent l="635" t="25400" r="635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6.5pt" to="238.5pt,6.5pt" stroked="t" o:allowincell="f" style="position:absolute;flip:x">
                <v:stroke color="black" weight="9360" dashstyle="shortdot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851910</wp:posOffset>
                </wp:positionH>
                <wp:positionV relativeFrom="paragraph">
                  <wp:posOffset>82550</wp:posOffset>
                </wp:positionV>
                <wp:extent cx="457835" cy="635"/>
                <wp:effectExtent l="635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6.5pt" to="339.3pt,6.5pt" stroked="t" o:allowincell="f" style="position:absolute;flip:x">
                <v:stroke color="black" weight="9360" dashstyle="shortdot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орговец</w:t>
      </w:r>
    </w:p>
    <w:p>
      <w:pPr>
        <w:pStyle w:val="Normal"/>
        <w:ind w:left="8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АП: торговые сделки, торговая реклама, персональная продаж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Притягивание -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Pull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- используется для формирования спроса со стороны потребител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43585</wp:posOffset>
                </wp:positionH>
                <wp:positionV relativeFrom="paragraph">
                  <wp:posOffset>104140</wp:posOffset>
                </wp:positionV>
                <wp:extent cx="4206875" cy="635"/>
                <wp:effectExtent l="635" t="3175" r="63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8.2pt" to="389.75pt,8.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43585</wp:posOffset>
                </wp:positionH>
                <wp:positionV relativeFrom="paragraph">
                  <wp:posOffset>104140</wp:posOffset>
                </wp:positionV>
                <wp:extent cx="635" cy="92075"/>
                <wp:effectExtent l="3175" t="635" r="317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8.2pt" to="58.55pt,15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949825</wp:posOffset>
                </wp:positionH>
                <wp:positionV relativeFrom="paragraph">
                  <wp:posOffset>104140</wp:posOffset>
                </wp:positionV>
                <wp:extent cx="635" cy="92075"/>
                <wp:effectExtent l="25400" t="635" r="254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5pt,8.2pt" to="389.75pt,15.4pt" stroked="t" o:allowincell="f" style="position:absolute">
                <v:stroke color="black" weight="648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4945</wp:posOffset>
                </wp:positionH>
                <wp:positionV relativeFrom="paragraph">
                  <wp:posOffset>43180</wp:posOffset>
                </wp:positionV>
                <wp:extent cx="1006475" cy="457835"/>
                <wp:effectExtent l="6985" t="6985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35pt;margin-top:3.4pt;width:79.2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40865</wp:posOffset>
                </wp:positionH>
                <wp:positionV relativeFrom="paragraph">
                  <wp:posOffset>43180</wp:posOffset>
                </wp:positionV>
                <wp:extent cx="732155" cy="457835"/>
                <wp:effectExtent l="6985" t="6985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95pt;margin-top:3.4pt;width:57.6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29585</wp:posOffset>
                </wp:positionH>
                <wp:positionV relativeFrom="paragraph">
                  <wp:posOffset>43180</wp:posOffset>
                </wp:positionV>
                <wp:extent cx="823595" cy="457835"/>
                <wp:effectExtent l="6985" t="6985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55pt;margin-top:3.4pt;width:64.8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09745</wp:posOffset>
                </wp:positionH>
                <wp:positionV relativeFrom="paragraph">
                  <wp:posOffset>43180</wp:posOffset>
                </wp:positionV>
                <wp:extent cx="1006475" cy="457835"/>
                <wp:effectExtent l="6985" t="6985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35pt;margin-top:3.4pt;width:79.2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160780</wp:posOffset>
                </wp:positionH>
                <wp:positionV relativeFrom="paragraph">
                  <wp:posOffset>95250</wp:posOffset>
                </wp:positionV>
                <wp:extent cx="6858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pt,7.5pt" to="145.35pt,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532380</wp:posOffset>
                </wp:positionH>
                <wp:positionV relativeFrom="paragraph">
                  <wp:posOffset>95250</wp:posOffset>
                </wp:positionV>
                <wp:extent cx="4572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pt,7.5pt" to="235.35pt,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789680</wp:posOffset>
                </wp:positionH>
                <wp:positionV relativeFrom="paragraph">
                  <wp:posOffset>95250</wp:posOffset>
                </wp:positionV>
                <wp:extent cx="5715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pt,7.5pt" to="343.35pt,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Производитель                         оптовик                        розничный                     потребител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орговец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АП: массовая реклама, купоны, пробы, известность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Комбинирование -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Push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&amp;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Pul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4945</wp:posOffset>
                </wp:positionH>
                <wp:positionV relativeFrom="paragraph">
                  <wp:posOffset>43180</wp:posOffset>
                </wp:positionV>
                <wp:extent cx="1006475" cy="457835"/>
                <wp:effectExtent l="6985" t="6985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35pt;margin-top:3.4pt;width:79.2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40865</wp:posOffset>
                </wp:positionH>
                <wp:positionV relativeFrom="paragraph">
                  <wp:posOffset>43180</wp:posOffset>
                </wp:positionV>
                <wp:extent cx="732155" cy="457835"/>
                <wp:effectExtent l="6985" t="6985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95pt;margin-top:3.4pt;width:57.6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29585</wp:posOffset>
                </wp:positionH>
                <wp:positionV relativeFrom="paragraph">
                  <wp:posOffset>43180</wp:posOffset>
                </wp:positionV>
                <wp:extent cx="823595" cy="457835"/>
                <wp:effectExtent l="6985" t="6985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55pt;margin-top:3.4pt;width:64.8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09745</wp:posOffset>
                </wp:positionH>
                <wp:positionV relativeFrom="paragraph">
                  <wp:posOffset>43180</wp:posOffset>
                </wp:positionV>
                <wp:extent cx="1006475" cy="457835"/>
                <wp:effectExtent l="6985" t="6985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35pt;margin-top:3.4pt;width:79.2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96340</wp:posOffset>
                </wp:positionH>
                <wp:positionV relativeFrom="paragraph">
                  <wp:posOffset>15240</wp:posOffset>
                </wp:positionV>
                <wp:extent cx="640080" cy="0"/>
                <wp:effectExtent l="635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1.2pt" to="144.55pt,1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567940</wp:posOffset>
                </wp:positionH>
                <wp:positionV relativeFrom="paragraph">
                  <wp:posOffset>15240</wp:posOffset>
                </wp:positionV>
                <wp:extent cx="457200" cy="0"/>
                <wp:effectExtent l="0" t="38100" r="63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1.2pt" to="238.15pt,1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848100</wp:posOffset>
                </wp:positionH>
                <wp:positionV relativeFrom="paragraph">
                  <wp:posOffset>15240</wp:posOffset>
                </wp:positionV>
                <wp:extent cx="457200" cy="0"/>
                <wp:effectExtent l="0" t="38100" r="635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1.2pt" to="338.95pt,1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производитель                          оптовик                        розничный                      потребител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200150</wp:posOffset>
                </wp:positionH>
                <wp:positionV relativeFrom="paragraph">
                  <wp:posOffset>82550</wp:posOffset>
                </wp:positionV>
                <wp:extent cx="640715" cy="635"/>
                <wp:effectExtent l="635" t="25400" r="635" b="254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6.5pt" to="144.9pt,6.5pt" stroked="t" o:allowincell="f" style="position:absolute;flip:x">
                <v:stroke color="black" weight="9360" dashstyle="shortdot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71750</wp:posOffset>
                </wp:positionH>
                <wp:positionV relativeFrom="paragraph">
                  <wp:posOffset>82550</wp:posOffset>
                </wp:positionV>
                <wp:extent cx="457835" cy="635"/>
                <wp:effectExtent l="635" t="25400" r="635" b="254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6.5pt" to="238.5pt,6.5pt" stroked="t" o:allowincell="f" style="position:absolute;flip:x">
                <v:stroke color="black" weight="9360" dashstyle="shortdot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851910</wp:posOffset>
                </wp:positionH>
                <wp:positionV relativeFrom="paragraph">
                  <wp:posOffset>82550</wp:posOffset>
                </wp:positionV>
                <wp:extent cx="457835" cy="635"/>
                <wp:effectExtent l="635" t="25400" r="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6.5pt" to="339.3pt,6.5pt" stroked="t" o:allowincell="f" style="position:absolute;flip:x">
                <v:stroke color="black" weight="9360" dashstyle="shortdot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орговец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43585</wp:posOffset>
                </wp:positionH>
                <wp:positionV relativeFrom="paragraph">
                  <wp:posOffset>170815</wp:posOffset>
                </wp:positionV>
                <wp:extent cx="4023995" cy="635"/>
                <wp:effectExtent l="635" t="3175" r="63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13.45pt" to="375.35pt,13.4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43585</wp:posOffset>
                </wp:positionH>
                <wp:positionV relativeFrom="paragraph">
                  <wp:posOffset>78740</wp:posOffset>
                </wp:positionV>
                <wp:extent cx="635" cy="92075"/>
                <wp:effectExtent l="3175" t="635" r="317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6.2pt" to="58.55pt,13.4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766945</wp:posOffset>
                </wp:positionH>
                <wp:positionV relativeFrom="paragraph">
                  <wp:posOffset>78740</wp:posOffset>
                </wp:positionV>
                <wp:extent cx="635" cy="92075"/>
                <wp:effectExtent l="25400" t="0" r="2540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5pt,6.2pt" to="375.35pt,13.4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смешанная активность продви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Степень готовности покупателя: рентабельность средств стимулирования бывает разной в зависимости от степени готовности покупателя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этапе осведомленности - основную роль играют реклама и пропаганда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знания потребителя больше всего влияет уровень его образования, а рекламе и личной продаже отводится вспомогательная роль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отребительскую убежденность, в первую очередь, оказывает влияние техника личной продажи  и немного меньше - реклама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ершение сделки является главным образом функцией  личной продаж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Этап Жизненного Цикла Товара: эффективность средств стимулирования бывает разной в зависимости от этапа ЖЦТ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а этапе выведения товара на рынок - наиболее эффективны с точки зрения высокой осведомленности - реклама и пропаганда, в то время как стимулирование сбыта полезно для подталкивания потребителей к опробованию товара. Личная продажа обходится сравнительно дорого, но ею все равно приходится  пользоваться для побуждения розничных торговцев  заняться продажей товара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 этапе роста - реклама и пропаганда продолжают сохранять свою значимость, а вот деятельность по СС можно сократить, т.к. на этом этапе требуется меньше побужд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 этапе зрелости - значимость СС по сравнению с рекламой возрастает, товар покупателям уже известен, и нужно лишь упоминать о нем с помощью рекламы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на этапе упада - к рекламе прибегают только для напоминания, пропаганду сводят на нет, но СС продолжается. </w:t>
      </w:r>
    </w:p>
    <w:p>
      <w:pPr>
        <w:pStyle w:val="32"/>
        <w:widowControl w:val="false"/>
        <w:spacing w:lineRule="auto" w:line="360"/>
        <w:ind w:firstLine="72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Каждый элемент структуры продвижения вносит свой вклад в способность фирмы осуществлять коммуникацию особым образ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отличия друг от друга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мысле преследуемого ими  эффекта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ов контактов с потребителем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мента времени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ительности ответной реакции на воздействие</w:t>
      </w:r>
      <w:r>
        <w:br w:type="page"/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600" w:type="pct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28"/>
        <w:gridCol w:w="2229"/>
        <w:gridCol w:w="1898"/>
      </w:tblGrid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п продвижения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эффект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 с потребителем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ельность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сональная продажа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ыт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й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ая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лама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подходов  изменение поведения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венный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ние сбыта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ыт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прямой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ая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й маркетинг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поведения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прямой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ая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подходо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прямой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тельная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место / упаковка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поведения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й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ая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mall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mallCaps/>
          <w:color w:val="000000"/>
          <w:sz w:val="28"/>
          <w:szCs w:val="28"/>
        </w:rPr>
        <w:t>Вопрос 3. Планирование продвиже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 продвижения: состоит из 3 частей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цели продвиже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труктура продвиже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бюджет продви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и продвижения: их можно  подразделить на 2 большие сферы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имулирование спроса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учшение образа (создание имиджа фирмы или имиджа товара (брэнд-имиджа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и по стимулированию спроса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новой продукции и её характеристиках потребителей нужно проинформировать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хорошо известных товаров главное в продвижении - убеждение, необходимо трансформировать знание о товаре в благожелательное отношение к нему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одукции, прочно утвердившейся - упор делается на напоминании - укрепление существующего отношения потребител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установлении целей по спросу можно использовать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дель иерархии воздействия: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03780</wp:posOffset>
                </wp:positionH>
                <wp:positionV relativeFrom="paragraph">
                  <wp:posOffset>90805</wp:posOffset>
                </wp:positionV>
                <wp:extent cx="0" cy="14859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7.15pt" to="181.4pt,12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Иерархия воздействия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sz w:val="20"/>
          <w:szCs w:val="20"/>
        </w:rPr>
        <w:t>Цели продви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Осознание                                                      Предоста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Знание                                                               информ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Отношение                                              Создание положительн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Предпочтение                                             отношения и чувст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Убеждение                                              Стимулирование и сохранение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Покупка                                                                 намерений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дель показывает среднесрочные и долгосрочные цели продвижения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добиться от потребителя совершения покупки, необходимо последовательно пройти все предшествующие этап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уктура продвижения - это общая и конкретная коммуникационная программа, состоящая из сочетания видов продвижения, которые намерена использовать фирма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сональная продажа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это прямой контакт участника рынка и потенциального потребителя. Намерение - создать как немедленный, так и повторный сбы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пы ПП: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иферийный сбыт - заключение сделок на месте с торговым представителем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ничный сбыт - помощь в торговой точке со стороны штатного продавц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омный сбыт - сделки с торговым представителем, который приходит к покупателям на д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П наиболее важна для той продукции, которая требует пояснений, демонстрации и обслуживания; такая продукция обычно имеет повышенную цен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клама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отличие от других элементов продвижения, реклама обладает повышенной способностью достигать большого числа людей, но она менее сильна в стимулировании немедленного изменения поведения. Контакт между рекламодателем и аудиторией носит косвенный характер, и рекламе требуется больше времени для доведения информации до потребителя, изменения его подходов и создания взаимопонимания или доверия между двумя сторонами торгового обмен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говременное влияние рекла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60705</wp:posOffset>
                </wp:positionH>
                <wp:positionV relativeFrom="paragraph">
                  <wp:posOffset>149225</wp:posOffset>
                </wp:positionV>
                <wp:extent cx="640715" cy="366395"/>
                <wp:effectExtent l="2540" t="635" r="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11.75pt" to="94.55pt,40.5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55265</wp:posOffset>
                </wp:positionH>
                <wp:positionV relativeFrom="paragraph">
                  <wp:posOffset>58420</wp:posOffset>
                </wp:positionV>
                <wp:extent cx="2743835" cy="635"/>
                <wp:effectExtent l="635" t="6350" r="63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5pt,4.6pt" to="432.95pt,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498465</wp:posOffset>
                </wp:positionH>
                <wp:positionV relativeFrom="paragraph">
                  <wp:posOffset>58420</wp:posOffset>
                </wp:positionV>
                <wp:extent cx="635" cy="274955"/>
                <wp:effectExtent l="25400" t="635" r="254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4.6pt" to="432.95pt,26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Новые потребител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- осведомление; - изменения отнош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Будущие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03580</wp:posOffset>
                </wp:positionH>
                <wp:positionV relativeFrom="paragraph">
                  <wp:posOffset>83185</wp:posOffset>
                </wp:positionV>
                <wp:extent cx="19431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pt,6.55pt" to="208.3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Реклама                                                           Немедленные продажи  </w:t>
      </w:r>
      <w:r>
        <w:rPr>
          <w:rFonts w:cs="Times New Roman" w:ascii="Times New Roman" w:hAnsi="Times New Roman"/>
          <w:sz w:val="18"/>
          <w:szCs w:val="18"/>
        </w:rPr>
        <w:t>(в сочетании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0705</wp:posOffset>
                </wp:positionH>
                <wp:positionV relativeFrom="paragraph">
                  <wp:posOffset>15240</wp:posOffset>
                </wp:positionV>
                <wp:extent cx="732155" cy="457835"/>
                <wp:effectExtent l="2540" t="4445" r="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1.2pt" to="101.75pt,37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о средствами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  <w:t>Sales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  <w:t>Promotion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)                     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  <w:bCs/>
          <w:sz w:val="22"/>
          <w:szCs w:val="22"/>
        </w:rPr>
        <w:t>продаж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498465</wp:posOffset>
                </wp:positionH>
                <wp:positionV relativeFrom="paragraph">
                  <wp:posOffset>27305</wp:posOffset>
                </wp:positionV>
                <wp:extent cx="635" cy="366395"/>
                <wp:effectExtent l="25400" t="0" r="2540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2.15pt" to="432.95pt,30.9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Изменение отнош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55265</wp:posOffset>
                </wp:positionH>
                <wp:positionV relativeFrom="paragraph">
                  <wp:posOffset>52070</wp:posOffset>
                </wp:positionV>
                <wp:extent cx="2743835" cy="635"/>
                <wp:effectExtent l="635" t="6350" r="63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5pt,4.1pt" to="432.95pt,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Улучшение имидж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-создается предпочтение в сознании потребителя (в сочетании со средствами </w:t>
      </w:r>
      <w:r>
        <w:rPr>
          <w:rFonts w:cs="Times New Roman" w:ascii="Times New Roman" w:hAnsi="Times New Roman"/>
          <w:sz w:val="18"/>
          <w:szCs w:val="18"/>
          <w:lang w:val="en-US"/>
        </w:rPr>
        <w:t>PR</w:t>
      </w:r>
      <w:r>
        <w:rPr>
          <w:rFonts w:cs="Times New Roman" w:ascii="Times New Roman" w:hAnsi="Times New Roman"/>
          <w:sz w:val="18"/>
          <w:szCs w:val="18"/>
        </w:rPr>
        <w:t xml:space="preserve">)                                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имулирование сбыт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спользуется для достижения немедленных продаж (скидки, купоны, пробы продукции, конкурсы и лотереи). В некоторых действиях по стимулированию сбыта реклама также используется, например, при организации лотерей и конкурсов. В свою очередь СС может применяться для поддержания рекламных кампаний. Реклама и СС способны работать вместе, создавая синергизм, в котором один тип поощрения способствует повышению эффективности другог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язи с общественностью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R - определенный набор действий, направленных на повышение образа участника рынка и его престиж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550" w:type="pct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4394"/>
      </w:tblGrid>
      <w:tr>
        <w:trPr/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и мероприяти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ициониров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поддержание определенного образа</w:t>
            </w:r>
          </w:p>
        </w:tc>
      </w:tr>
      <w:tr>
        <w:trPr/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ышение имидж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ышение составляющих имиджа (достигается только после квалифицированно выполненного позиционирования)</w:t>
            </w:r>
          </w:p>
        </w:tc>
      </w:tr>
      <w:tr>
        <w:trPr/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реклам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имиджа объекта</w:t>
            </w:r>
          </w:p>
        </w:tc>
      </w:tr>
      <w:tr>
        <w:trPr/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тройка от конкурентов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ышение имиджа одного объекта на фоне снижения имиджа другого объекта</w:t>
            </w:r>
          </w:p>
        </w:tc>
      </w:tr>
      <w:tr>
        <w:trPr/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реклам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 случайно сниженного имидж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заимодействие PR и рекламы: PR могут являться частью рекламной кампании. Паблисити продукта  тоже может использоваться в поддержку рекламной кампании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лама и PR решают разные задач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клама - в большей степени тактические, PR – стратегические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ламу используют для продвижения потребительских товаров широкого спроса; PR-технологии чаще применяются для “сервисного” бизнеса: финансовых, страховых, корпоративных услуг. Они устроены сложнее, чем потребительский товар, и сначала нужно рассказать потребителю как именно. Для чего и применяется PR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ямой маркетинг (Direct Marketing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ходится в стадии эволюции, определения пока нет, но точно установлены несколько базисных характеристик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DM - это интерактивная система, котора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ускает прямую и обратную связь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механизм получения ожидаемого ответ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ет быть организована в любом мест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ет возможность оценки и учета  ответной реакци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ует создания базы данных потребител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очень многое, поставляемое по почте через  DM оказывается хламом!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ания о товарах, поставляемых по DM, называется направленно-ответной рекламо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орговая точка (Point-of-Sale  - POS) / Упаковка -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OS включает все коммуникационные носители и маркетинговые послания, которые можно встретить там, где продается товар (рекламные проспекты, плакаты и афиши, витрины и демонстрации и др.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данным исследований, от 30 % до 70 % покупок заранее не запланированы!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ы POS как раз  направлен на инициацию таких покупок через идентификацию товара, информацию о нем и его сравнительную оценк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частую материалы POS представляют собой некое продолжение реклам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аковка - стимулирует  покупку именно в тот самый момент, когда потребитель делает выбор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системы розничного самообслуживания означает, что упаковка сегодня является  важным посланием. Когда упаковка работает в тандеме с потребительской рекламой, она  привлекает внимание, представляет образ знакомой  товарной марки и передает крайне важную информацию. Решение о покупке принимается в зависимости от того, как продукт выглядит на полке магазин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аковка - важная часть рекламной стратегии. Она - постоянный коммуникатор. Упаковка, имеющая колоритный цвет, умно сконструирована, функциональна и дополняет продукцию, повышает рекламные усилия. Она легче ассоциируется с именем товарной марки. И, наконец, упаковка - эффективное средство донесения рекламных посланий до потребителя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помнить, что каждый вид продвижения выполняет различные функции и поэтому дополняет друг друг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лама ориентирована на большую аудиторию и информирует о товаре, без неё персональные продажи существенно затруднены, требуют больше времени и дорого обходятс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ственное мнение дает широкой аудитории достоверную информацию, однако её содержание и время появления не могут контролироваться компани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сональная продажа обеспечивает личный контакт, гибкость и способность заключать сделки, без неё первоначальный интерес, вызванный рекламными объявлениями, будет упущен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имулирование сбыта приводит к краткосрочному росту продаж и дополняет рекламу и реализац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 продвижения: это те финансовые средства, которые выделены руководством фирмы на осуществление продвижения товара. Поскольку результаты продвижения не всегда поддаются измерению, то достаточно сложно определить его бюдже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имер, король американских универмагов Джон Вэнэмейкер как-то сказал: “ Я знаю, что половина моей рекламы пропадает впустую, но я не знаю, какая половина. Я трачу на рекламу 2 млн. $, но не знаю, то ли эта сумма превышает необходимую в 2 раза, то ли её нужно удвоить”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формирования бюджета продвижени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от возможностей (остаточный метод финансирования). Самый простой метод: фирма выделяет средства на все элементы маркетинга, кроме продвижения, что осталось - поступает в бюджет расходов на продвижение. Самый слабый метод, чаще используют небольшие фирм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 фиксированного % (отчисление определенной доли от прошлогоднего объема продаж (в лучшем случае – от ожидаемого);  “+” - есть база, к чему привязаться;  “-“ - если ваши продажи упали, вам надо усилить продвижение, а бюджет понижен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 соответствия конкуренту. Бюджет фирмы увеличивается или уменьшается в зависимости от действий конкурентов; “- “ догоняние, консервативен (т.е. дает четкие пределы расходов на продвижение);  “+” дает точку отсчета, ориентирован на рыно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 максимальных расходов (мах расходы на маркетинг – не всегда оправдано!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 «цель-задание» (в основе – предположение, что любое маркетинговое усилие должно строго соответствовать конкретным целям работы, при этом затраты соотносятся с ожидаемыми результатами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 маржинального дохода (ориентирует на «прошлый опыт», но использует не такой обобщенный показатель, как объем продаж, а фактически сложившиеся нелинейные зависимости между его изменениями и затратами на маркетинг; сопоставление различных вариантов позволяет найти оптимум – при этом методе финансируется в основном то, что дает наибольшую отдачу; предполагает значительные исследовательские и экспертные работы, хорошо сочетается с методом «цель-задание» и уравновешивает метод максимальных расходов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 учета программы маркетинга (сочетает 2 метода: «цель-задание» и «маржинального дохода», близок к функционально-стоимостному анализу и предполагает тщательный анализ издержек на достижение конкретных целей, но не самих по себе, а в сравнении с затратами при других возможных комбинациях средств маркетинга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зработке бюджета продвижения фирма должна учитывать так называемый S-образный эффект: он имеет место, если сбыт товара резко возрастает после внедрения товара на рынок в результате интенсивного первоначального продвижения, затем слегка сокращается по мере уменьшения поддержки и привыкания рынка, а затем вновь увеличивается, когда распространяется положительное устное мнение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>-образный эффек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93775</wp:posOffset>
                </wp:positionH>
                <wp:positionV relativeFrom="paragraph">
                  <wp:posOffset>54610</wp:posOffset>
                </wp:positionV>
                <wp:extent cx="635" cy="1263015"/>
                <wp:effectExtent l="25400" t="0" r="2540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6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4.3pt" to="78.25pt,103.7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Объем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59380</wp:posOffset>
                </wp:positionH>
                <wp:positionV relativeFrom="paragraph">
                  <wp:posOffset>33655</wp:posOffset>
                </wp:positionV>
                <wp:extent cx="631825" cy="271145"/>
                <wp:effectExtent l="5080" t="12065" r="5080" b="1206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80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2.65pt" to="259.1pt,23.9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родаж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34795</wp:posOffset>
                </wp:positionH>
                <wp:positionV relativeFrom="paragraph">
                  <wp:posOffset>146685</wp:posOffset>
                </wp:positionV>
                <wp:extent cx="902335" cy="90805"/>
                <wp:effectExtent l="1905" t="12700" r="1905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216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11.55pt" to="191.85pt,18.6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435860</wp:posOffset>
                </wp:positionH>
                <wp:positionV relativeFrom="paragraph">
                  <wp:posOffset>146685</wp:posOffset>
                </wp:positionV>
                <wp:extent cx="271145" cy="635"/>
                <wp:effectExtent l="0" t="13335" r="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1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1.8pt;margin-top:11.55pt;width:21.3pt;height:0pt;flip:xy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 xml:space="preserve">плато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93775</wp:posOffset>
                </wp:positionH>
                <wp:positionV relativeFrom="paragraph">
                  <wp:posOffset>57785</wp:posOffset>
                </wp:positionV>
                <wp:extent cx="541655" cy="541655"/>
                <wp:effectExtent l="12700" t="13335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8.25pt;margin-top:4.55pt;width:42.6pt;height:42.6pt;flip:x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93775</wp:posOffset>
                </wp:positionH>
                <wp:positionV relativeFrom="paragraph">
                  <wp:posOffset>148590</wp:posOffset>
                </wp:positionV>
                <wp:extent cx="635" cy="90805"/>
                <wp:effectExtent l="12700" t="1270" r="127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8.25pt;margin-top:11.7pt;width:0pt;height:7.1pt;flip:x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93775</wp:posOffset>
                </wp:positionH>
                <wp:positionV relativeFrom="paragraph">
                  <wp:posOffset>59055</wp:posOffset>
                </wp:positionV>
                <wp:extent cx="3968115" cy="635"/>
                <wp:effectExtent l="635" t="25400" r="635" b="254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4.65pt" to="390.65pt,4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Время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mall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mallCaps/>
          <w:color w:val="000000"/>
          <w:sz w:val="28"/>
          <w:szCs w:val="28"/>
        </w:rPr>
        <w:t>Вопрос 4. Понятие Интегрированной Маркетинговой Коммуникации (ИМК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mallCaps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етологи ещё с 50-х гг. ХХ века говорили о необходимости интеграции усилий в сфере маркетинговых коммуникаций, о т.н. «тотальных коммуникациях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началу ХХI века многие фирмы-лидеры, стремясь скоординировать разрозненные усилия отдельных подразделений и повысить эффективность работы, создали объединенные службы или департаменты коммуникаций, включив туда отделы рекламы, связей с общественностью, прямых продаж, продвижения и стимулирования сбыта, упаковки и т.п., объединив и оптимизировав их бюджет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ории новое организационное решение получило название интегрированные маркетинговые коммуникации – ИМК (по англ. – IMC)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ателями этого направления стали Д.Шультц и С.Тонненбаум, заложившие в 1992 году концептуальную основу для дальнейших разработок в этой области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е направление маркетинга сделало своей базой предположение о том, что потребитель все равно в своем сознании интегрирует усилий коммуникаторов. Если информация из разных источников противоречива, то это вызывает недоверие к фирме. Поэтому, более оптимальным является предложить потребителю четкое и убедительное представление, реализовав единую коммуникационную стратег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ципиальное отличие IMC-программ в том, что они являются не сложением различных традиционных дисциплин, а единой многоканальной синхронизированной коммуникацией, ориентированной на установление отношений, желательно двухсторонних, с различными целевыми аудиториями, для каждой из которых выстраивается соответствующая модель. Это отвечает тенденции ко всё более дробной, индивидуализированной сегментации рынка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грированный подход, используя единые идеи, единый менеджмент и единое финансирование, как раз и позволяет это сделать и дает ощутимые результаты, среди которых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тимизация охвата аудитории, за счет более четкой целевой ориентаци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ное многоканальное информирование о продукте и его свойствах и создание условий для более быстрого и эффективного брендинг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сконцентрировать усилия на привлечении на сторону фирмы лидеров общественного мн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двухсторонней связи с потребителям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монстрация социальной позиции производителя (стратегическая, репутационная составляющая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ление обстоятельных баз данных в отношении специалистов и потребителей с возможностью продолжения общения (анализ потребительских ожиданий, удовлетворенности и т.п.)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ит П., Бэрри К., Пулфорд А. Коммуникации стратегического маркетинга. – М.: ЮНИТИ, 2001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работка модели маркетинговых коммуникаций при помощи модели СЦСТДК (ситуация, цели, стратегия, тактика, действие, контроль, анализ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глядный пример отличий ИМК от традиционного подхода предложила компания «Илья Кузьменков и партнеры» (Кузьменков И. Новые способы любви к клиенту. // Эксперт. – 2000. – № 47.): </w:t>
      </w:r>
    </w:p>
    <w:p>
      <w:pPr>
        <w:pStyle w:val="22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ая фармкомпания выводит на рынок новый детский желеобразный витамин в мягкой упаковке средней ценовой категории. Целевая аудитория: первичная – женщины 20-35 лет (матери), вторичная – женщины 45-55 лет (бабушки), мужчины 25-40 лет (отцы). География – преимущественно крупные города во всех регионах России.</w:t>
      </w:r>
    </w:p>
    <w:p>
      <w:pPr>
        <w:pStyle w:val="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5"/>
        <w:gridCol w:w="2315"/>
      </w:tblGrid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/>
            </w:pPr>
            <w:r>
              <w:rPr/>
              <w:t xml:space="preserve">Традиционный подход </w:t>
            </w:r>
          </w:p>
          <w:p>
            <w:pPr>
              <w:pStyle w:val="22"/>
              <w:spacing w:lineRule="auto" w:line="360"/>
              <w:jc w:val="left"/>
              <w:rPr/>
            </w:pPr>
            <w:r>
              <w:rPr/>
              <w:t>(в идеале предполагает следующие шаги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/>
            </w:pPr>
            <w:r>
              <w:rPr/>
              <w:t>Ориентировочная смета (оптимизированный вариант)</w:t>
            </w:r>
          </w:p>
        </w:tc>
      </w:tr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/>
            </w:pPr>
            <w:r>
              <w:rPr/>
              <w:t>1. изучение и анализ целевой аудитори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/>
            </w:pPr>
            <w:r>
              <w:rPr/>
              <w:t xml:space="preserve">2. составление усредненного портрета потребителя с основными социальными, психологическими и потребительскими характеристиками – «молодая, активная, готова потратить на ребенка </w:t>
            </w:r>
            <w:r>
              <w:rPr>
                <w:lang w:val="en-US"/>
              </w:rPr>
              <w:t>n</w:t>
            </w:r>
            <w:r>
              <w:rPr/>
              <w:t xml:space="preserve"> рублей в год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/>
            </w:pPr>
            <w:r>
              <w:rPr/>
              <w:t>Пункты 1-2:</w:t>
            </w:r>
          </w:p>
          <w:p>
            <w:pPr>
              <w:pStyle w:val="22"/>
              <w:spacing w:lineRule="auto" w:line="360"/>
              <w:jc w:val="left"/>
              <w:rPr/>
            </w:pPr>
            <w:r>
              <w:rPr/>
              <w:t>25 тыс.</w:t>
            </w:r>
            <w:r>
              <w:rPr>
                <w:lang w:val="en-US"/>
              </w:rPr>
              <w:t>$</w:t>
            </w:r>
          </w:p>
        </w:tc>
      </w:tr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/>
            </w:pPr>
            <w:r>
              <w:rPr/>
              <w:t>3. разработка оригинального креативного рекламного  решения, соответствующего указанному портрету: «Здоровый ребенок – радость для всей семьи» или «Теперь, наконец, ты можешь ему это позволить», или «Содержит чего-то на 20 % больше» и т.д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/>
            </w:pPr>
            <w:r>
              <w:rPr/>
              <w:t>4. проведение фокус-групп, подтверждающих соответствие креативного решения усредненным характеристикам потребителя и создание самого рекламного продукт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/>
            </w:pPr>
            <w:r>
              <w:rPr/>
              <w:t>Пункты 3-4:</w:t>
            </w:r>
          </w:p>
          <w:p>
            <w:pPr>
              <w:pStyle w:val="22"/>
              <w:spacing w:lineRule="auto" w:line="360"/>
              <w:jc w:val="left"/>
              <w:rPr/>
            </w:pPr>
            <w:r>
              <w:rPr/>
              <w:t xml:space="preserve">30 тыс. </w:t>
            </w:r>
            <w:r>
              <w:rPr>
                <w:lang w:val="en-US"/>
              </w:rPr>
              <w:t>$</w:t>
            </w:r>
          </w:p>
        </w:tc>
      </w:tr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/>
            </w:pPr>
            <w:r>
              <w:rPr/>
              <w:t>5. медиапланирование – естественно, прайм-тайм или «мыльные оперы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/>
            </w:pPr>
            <w:r>
              <w:rPr/>
              <w:t>6. собственно размещени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/>
            </w:pPr>
            <w:r>
              <w:rPr/>
              <w:t>Пункты 5-6:</w:t>
            </w:r>
          </w:p>
          <w:p>
            <w:pPr>
              <w:pStyle w:val="22"/>
              <w:spacing w:lineRule="auto" w:line="360"/>
              <w:jc w:val="left"/>
              <w:rPr/>
            </w:pPr>
            <w:r>
              <w:rPr/>
              <w:t xml:space="preserve">800 тыс. </w:t>
            </w:r>
            <w:r>
              <w:rPr>
                <w:lang w:val="en-US"/>
              </w:rPr>
              <w:t>$</w:t>
            </w:r>
          </w:p>
        </w:tc>
      </w:tr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/>
            </w:pPr>
            <w:r>
              <w:rPr/>
              <w:t>7. промоушн-поддержка, например сэмплинг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/>
            </w:pPr>
            <w:r>
              <w:rPr/>
              <w:t>Пункт 7:</w:t>
            </w:r>
          </w:p>
          <w:p>
            <w:pPr>
              <w:pStyle w:val="22"/>
              <w:spacing w:lineRule="auto" w:line="360"/>
              <w:jc w:val="left"/>
              <w:rPr/>
            </w:pPr>
            <w:r>
              <w:rPr/>
              <w:t xml:space="preserve">150 тыс. </w:t>
            </w:r>
            <w:r>
              <w:rPr>
                <w:lang w:val="en-US"/>
              </w:rPr>
              <w:t>$</w:t>
            </w:r>
          </w:p>
        </w:tc>
      </w:tr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/>
            </w:pPr>
            <w:r>
              <w:rPr/>
              <w:t>Итого: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/>
            </w:pPr>
            <w:r>
              <w:rPr/>
              <w:t>1,005 млн. $</w:t>
            </w:r>
          </w:p>
        </w:tc>
      </w:tr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/>
            </w:pPr>
            <w:r>
              <w:rPr/>
              <w:t>Интегрированная маркетинговая коммуникация</w:t>
            </w:r>
          </w:p>
          <w:p>
            <w:pPr>
              <w:pStyle w:val="22"/>
              <w:spacing w:lineRule="auto" w:line="360"/>
              <w:jc w:val="left"/>
              <w:rPr/>
            </w:pPr>
            <w:r>
              <w:rPr/>
              <w:t>(приблизительная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/>
            </w:pPr>
            <w:r>
              <w:rPr/>
              <w:t>Ориентировочная смета (оптимизированный вариант)</w:t>
            </w:r>
          </w:p>
        </w:tc>
      </w:tr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/>
            </w:pPr>
            <w:r>
              <w:rPr/>
              <w:t>1. заказ и спонсирование всероссийского исследования о состоянии здоровья детей в критическую межсезонную пору, подключение к этой работе специалистов – потенциальных лидеров мнений, в том числе в регионах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/>
            </w:pPr>
            <w:r>
              <w:rPr/>
              <w:t xml:space="preserve">2. широкое распространение результатов исследования в период, предшествующий пику спроса, - в СМИ методами </w:t>
            </w:r>
            <w:r>
              <w:rPr>
                <w:lang w:val="en-US"/>
              </w:rPr>
              <w:t>PR</w:t>
            </w:r>
            <w:r>
              <w:rPr/>
              <w:t>, по специализированным аудиториям – методами прямой почты со ссылкой на компанию-производител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/>
            </w:pPr>
            <w:r>
              <w:rPr/>
              <w:t>Пункты 1-2:</w:t>
            </w:r>
          </w:p>
          <w:p>
            <w:pPr>
              <w:pStyle w:val="22"/>
              <w:spacing w:lineRule="auto" w:line="360"/>
              <w:jc w:val="left"/>
              <w:rPr/>
            </w:pPr>
            <w:r>
              <w:rPr/>
              <w:t xml:space="preserve">35 тыс. </w:t>
            </w:r>
            <w:r>
              <w:rPr>
                <w:lang w:val="en-US"/>
              </w:rPr>
              <w:t>$</w:t>
            </w:r>
          </w:p>
        </w:tc>
      </w:tr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/>
            </w:pPr>
            <w:r>
              <w:rPr/>
              <w:t>3. проведение симпозиума, широкое обсуждение в СМИ данной проблемы с участием представителей фирмы и ведущих отраслевых специалистов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/>
            </w:pPr>
            <w:r>
              <w:rPr/>
              <w:t xml:space="preserve">15 тыс. </w:t>
            </w:r>
            <w:r>
              <w:rPr>
                <w:lang w:val="en-US"/>
              </w:rPr>
              <w:t>$</w:t>
            </w:r>
          </w:p>
        </w:tc>
      </w:tr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/>
            </w:pPr>
            <w:r>
              <w:rPr/>
              <w:t xml:space="preserve">4. открытие горячей линии – «специалисты компании отвечают на вопросы родителей» - совместный проект компании и ряда массовых изданий: газет, радио, </w:t>
            </w:r>
            <w:r>
              <w:rPr>
                <w:lang w:val="en-US"/>
              </w:rPr>
              <w:t>TV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/>
            </w:pPr>
            <w:r>
              <w:rPr/>
              <w:t xml:space="preserve">30 тыс. </w:t>
            </w:r>
            <w:r>
              <w:rPr>
                <w:lang w:val="en-US"/>
              </w:rPr>
              <w:t>$</w:t>
            </w:r>
          </w:p>
        </w:tc>
      </w:tr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/>
            </w:pPr>
            <w:r>
              <w:rPr/>
              <w:t xml:space="preserve">5. создание специального консультационного Интернет-сайта – ресурса, на котором родители могут  получать полную информацию о проблеме и высказаться сами, поделившись личным опытом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/>
            </w:pPr>
            <w:r>
              <w:rPr/>
              <w:t xml:space="preserve">5 тыс. </w:t>
            </w:r>
            <w:r>
              <w:rPr>
                <w:lang w:val="en-US"/>
              </w:rPr>
              <w:t>$</w:t>
            </w:r>
          </w:p>
        </w:tc>
      </w:tr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/>
            </w:pPr>
            <w:r>
              <w:rPr/>
              <w:t>6. ананс-презентация нового продукта за 2 месяца до выхода – как ответ компании на «выявленную» проблему весеннего ослабления дете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/>
            </w:pPr>
            <w:r>
              <w:rPr/>
              <w:t>20 тыс.</w:t>
            </w:r>
            <w:r>
              <w:rPr>
                <w:lang w:val="en-US"/>
              </w:rPr>
              <w:t xml:space="preserve"> $</w:t>
            </w:r>
          </w:p>
        </w:tc>
      </w:tr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/>
            </w:pPr>
            <w:r>
              <w:rPr/>
              <w:t>7. объявление о проведении всероссийского конкурса среди детей – всем предлагается прислать свой вариант «символа здоровья», который будет размещен на упаковке нового продукт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/>
            </w:pPr>
            <w:r>
              <w:rPr/>
              <w:t>20 тыс.</w:t>
            </w:r>
            <w:r>
              <w:rPr>
                <w:lang w:val="en-US"/>
              </w:rPr>
              <w:t xml:space="preserve"> $</w:t>
            </w:r>
          </w:p>
        </w:tc>
      </w:tr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/>
            </w:pPr>
            <w:r>
              <w:rPr/>
              <w:t>8. анализ почты и шумное объявление победителя конкурс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/>
            </w:pPr>
            <w:r>
              <w:rPr/>
              <w:t>25 тыс.</w:t>
            </w:r>
            <w:r>
              <w:rPr>
                <w:lang w:val="en-US"/>
              </w:rPr>
              <w:t xml:space="preserve"> $</w:t>
            </w:r>
          </w:p>
        </w:tc>
      </w:tr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/>
            </w:pPr>
            <w:r>
              <w:rPr/>
              <w:t>9. презентация самого продукта с новым символом и названием – широкое освещение начала продаж, сопровождаемого комментариями специалистов, участвовавших ранее в исследованиях, симпозиуме и т.д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/>
            </w:pPr>
            <w:r>
              <w:rPr/>
              <w:t>25 тыс.</w:t>
            </w:r>
            <w:r>
              <w:rPr>
                <w:lang w:val="en-US"/>
              </w:rPr>
              <w:t xml:space="preserve"> $</w:t>
            </w:r>
          </w:p>
        </w:tc>
      </w:tr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/>
            </w:pPr>
            <w:r>
              <w:rPr/>
              <w:t>10. спонсирование детских спортивных мероприятий в регионах под «символом здоровья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/>
            </w:pPr>
            <w:r>
              <w:rPr/>
              <w:t>40 тыс.</w:t>
            </w:r>
            <w:r>
              <w:rPr>
                <w:lang w:val="en-US"/>
              </w:rPr>
              <w:t xml:space="preserve"> $</w:t>
            </w:r>
          </w:p>
        </w:tc>
      </w:tr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/>
            </w:pPr>
            <w:r>
              <w:rPr/>
              <w:t xml:space="preserve">11. ограниченная рекламная поддержка на </w:t>
            </w:r>
            <w:r>
              <w:rPr>
                <w:lang w:val="en-US"/>
              </w:rPr>
              <w:t>TV</w:t>
            </w:r>
            <w:r>
              <w:rPr/>
              <w:t xml:space="preserve"> отдельных акций – «горячей линии», сайта, конкурса, выхода продукт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/>
            </w:pPr>
            <w:r>
              <w:rPr/>
              <w:t>200 тыс. $</w:t>
            </w:r>
          </w:p>
        </w:tc>
      </w:tr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/>
            </w:pPr>
            <w:r>
              <w:rPr/>
              <w:t>Итого: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/>
            </w:pPr>
            <w:r>
              <w:rPr/>
              <w:t>415 тыс. $</w:t>
            </w:r>
          </w:p>
        </w:tc>
      </w:tr>
    </w:tbl>
    <w:p>
      <w:pPr>
        <w:pStyle w:val="22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видно, что при всей условности цифр второй подход существенно более экономичен.</w:t>
      </w:r>
    </w:p>
    <w:p>
      <w:pPr>
        <w:pStyle w:val="22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что же результаты?</w:t>
      </w:r>
    </w:p>
    <w:p>
      <w:pPr>
        <w:pStyle w:val="22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редственный  охват аудитории при 1 подходе существенно больше, но у 2-го пути есть несколько важных преимуществ:</w:t>
      </w:r>
    </w:p>
    <w:p>
      <w:pPr>
        <w:pStyle w:val="22"/>
        <w:numPr>
          <w:ilvl w:val="0"/>
          <w:numId w:val="2"/>
        </w:numPr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диционный путь привлекает внимание сразу же к самому продукту, во втором варианте внимание привлекается к проблеме весеннего авитаминоза, и (соответственно) потребитель более глубоко осознает потребность в продукте</w:t>
      </w:r>
    </w:p>
    <w:p>
      <w:pPr>
        <w:pStyle w:val="22"/>
        <w:numPr>
          <w:ilvl w:val="0"/>
          <w:numId w:val="2"/>
        </w:numPr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юс на сторону продукта привлекаются лидеры мнений (врачи, рекомендующие продукт)</w:t>
      </w:r>
    </w:p>
    <w:p>
      <w:pPr>
        <w:pStyle w:val="22"/>
        <w:numPr>
          <w:ilvl w:val="0"/>
          <w:numId w:val="2"/>
        </w:numPr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ом случае возникает эмоциональная притягательность продукта, во втором – создается двухсторонняя связь с потребителем: он может задавать вопросы, получать ответы, вступать в дискуссию с производителем.</w:t>
      </w:r>
    </w:p>
    <w:p>
      <w:pPr>
        <w:pStyle w:val="22"/>
        <w:numPr>
          <w:ilvl w:val="0"/>
          <w:numId w:val="2"/>
        </w:numPr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даря исследованиям и конференциям создается нормальный деловой контакт с журналистами – производитель предоставляет им действительно интересную информацию.</w:t>
      </w:r>
    </w:p>
    <w:p>
      <w:pPr>
        <w:pStyle w:val="22"/>
        <w:numPr>
          <w:ilvl w:val="0"/>
          <w:numId w:val="2"/>
        </w:numPr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юс к этому вторая концепция автоматически работает на имидж компании как социально-ответственной фирмы</w:t>
      </w:r>
    </w:p>
    <w:p>
      <w:pPr>
        <w:pStyle w:val="22"/>
        <w:numPr>
          <w:ilvl w:val="0"/>
          <w:numId w:val="2"/>
        </w:numPr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тому же в коммуникации задействованы не только те, кто покупает продукт (родители), но и кто его потребляет (дети).</w:t>
      </w:r>
    </w:p>
    <w:p>
      <w:pPr>
        <w:pStyle w:val="22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ем не менее, уже появились точки зрения, что ИМК не могут быть панацеей от всех бед, а убеждение широких слоев общественности в преимуществах концепции ИМК имеет под собой весьма утилитарную причину:</w:t>
      </w:r>
    </w:p>
    <w:p>
      <w:pPr>
        <w:pStyle w:val="22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К стали формой конкуренции крупных агентств (маркетинговых, «полного цикла») за комплексные заказы, с тем чтобы «отсечь возможность» ухода части заказов в сравнительно мелкие агентства, которые могут претендовать лишь на отдельные коммуникационные разработк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являются и теории, претендующие на дальнейшее развитие идеологии ИМК – коммуникационный и репутационный менеджмент (Total reputation Management), концепция единого стратегического дизайна – «гармоничное брендостроительство» и другие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mallCaps/>
          <w:color w:val="000000"/>
          <w:sz w:val="28"/>
          <w:szCs w:val="28"/>
        </w:rPr>
        <w:t>Вопрос 5. Основные эффекты коммуникаций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mall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ы коммуника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рме необходимо чётко представлять, какие эффекты должны вызывать её коммуника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еляют 4 основных эффекта коммуникации, достижение которых является целью коммуникаци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Стадии принятия решения покупателем и цели коммуникационной политики</w:t>
      </w:r>
    </w:p>
    <w:tbl>
      <w:tblPr>
        <w:tblW w:w="46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282"/>
      </w:tblGrid>
      <w:tr>
        <w:trPr/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дия принятия решения покупателем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(эффекты) коммуникационной политики</w:t>
            </w:r>
          </w:p>
        </w:tc>
      </w:tr>
      <w:tr>
        <w:trPr/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знание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требитель не знает о существовании марк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едомленность о марке</w:t>
            </w:r>
          </w:p>
        </w:tc>
      </w:tr>
      <w:tr>
        <w:trPr/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едомленность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требитель осведомлен, но эмоциональная оценка случайна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4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тношение к марке</w:t>
            </w:r>
          </w:p>
        </w:tc>
      </w:tr>
      <w:tr>
        <w:trPr/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е отношени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требитель ознакомлен с информацией и разделяет данную ей оценку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мерение купить</w:t>
            </w:r>
          </w:p>
        </w:tc>
      </w:tr>
      <w:tr>
        <w:trPr/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очтени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ание купить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яльность (как стадия, на которой совершаются повторные покупки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требитель ознакомлен с информацией, разделяет данную ей оценку и готов транслировать её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3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одействие покупке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 эффектом при правильной реализации стратегии интегрированных маркетинговых коммуникаций (ИМК) является эффект синергизм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выражается в том, что эффект комплексного применения средств коммуникации отличается от простого сложения эффектов применения каждого средства в отдельност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601470</wp:posOffset>
                </wp:positionH>
                <wp:positionV relativeFrom="paragraph">
                  <wp:posOffset>284480</wp:posOffset>
                </wp:positionV>
                <wp:extent cx="1829435" cy="274955"/>
                <wp:effectExtent l="13335" t="13335" r="12065" b="1206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.1pt;margin-top:22.4pt;width:144pt;height:21.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к  </w:t>
      </w:r>
      <w:r>
        <w:rPr>
          <w:rFonts w:eastAsia="Symbol" w:cs="Symbol" w:ascii="Symbol" w:hAnsi="Symbol"/>
          <w:color w:val="000000"/>
          <w:sz w:val="28"/>
          <w:szCs w:val="28"/>
        </w:rPr>
        <w:t>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1 + Е2 + Е3 + Е4        , гд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к - эффективность ИМК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1 - эффективность PR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2 - эффективность реклам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3 - эффективность персональной продаж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4 - эффективность стимулирования сбыт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нергетический эффект коммуникаций может быть как положительным (2 х 2 </w:t>
      </w:r>
      <w:r>
        <w:rPr>
          <w:rFonts w:eastAsia="Symbol" w:cs="Symbol" w:ascii="Symbol" w:hAnsi="Symbol"/>
          <w:color w:val="000000"/>
          <w:sz w:val="28"/>
          <w:szCs w:val="28"/>
        </w:rPr>
        <w:t>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), так и отрицательным (2 х 2 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4)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висит от эффективности взаимодействия составляющих комплекса коммуникаций, от возможности предсказания и предотвращения отрицательных обратных связ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ланировании ИМК имеет место так называемый spill - over эффект - заключающийся в невозможности определить эффективность отдельных  инструментов коммуникации при их комплексном использовании. Это является причиной проблемы оценки эффективности отдельных средств коммуникации при их комплексном применен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NB! Необходимо помнить и об эффекте обесценения - т.е. забывании потребителем при определенном ослаблении коммуникационных усил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 обесценения связан с зависимостью, получившей название “Кривая Вундта”, которая отражает закономерности психологии восприятия (Вильгельм Вундт, психолог, профессор Кёльнского университета, в 1914 г. по заказу производителей занимался экспериментами в области психологии рекламы, и в частности особенностей её восприятия):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Кривая Вунд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</w:rPr>
        <w:t xml:space="preserve">б -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оптимальная позитивная реакция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200785</wp:posOffset>
                </wp:positionH>
                <wp:positionV relativeFrom="paragraph">
                  <wp:posOffset>127635</wp:posOffset>
                </wp:positionV>
                <wp:extent cx="635" cy="1006475"/>
                <wp:effectExtent l="25400" t="0" r="2540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10.05pt" to="94.55pt,89.2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657985</wp:posOffset>
                </wp:positionH>
                <wp:positionV relativeFrom="paragraph">
                  <wp:posOffset>128270</wp:posOffset>
                </wp:positionV>
                <wp:extent cx="640715" cy="1006475"/>
                <wp:effectExtent l="5080" t="5715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0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0.55pt;margin-top:10.1pt;width:50.4pt;height:79.2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298065</wp:posOffset>
                </wp:positionH>
                <wp:positionV relativeFrom="paragraph">
                  <wp:posOffset>128270</wp:posOffset>
                </wp:positionV>
                <wp:extent cx="640715" cy="1006475"/>
                <wp:effectExtent l="1270" t="5715" r="444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0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0.95pt;margin-top:10.1pt;width:50.4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298065</wp:posOffset>
                </wp:positionH>
                <wp:positionV relativeFrom="paragraph">
                  <wp:posOffset>128270</wp:posOffset>
                </wp:positionV>
                <wp:extent cx="635" cy="1006475"/>
                <wp:effectExtent l="25400" t="635" r="254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5pt,10.1pt" to="180.95pt,89.3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уровень реакции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а - </w:t>
      </w:r>
      <w:r>
        <w:rPr>
          <w:rFonts w:cs="Times New Roman" w:ascii="Times New Roman" w:hAnsi="Times New Roman"/>
          <w:sz w:val="22"/>
          <w:szCs w:val="22"/>
        </w:rPr>
        <w:t>пороговая часто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в </w:t>
      </w:r>
      <w:r>
        <w:rPr>
          <w:rFonts w:cs="Times New Roman" w:ascii="Times New Roman" w:hAnsi="Times New Roman"/>
          <w:sz w:val="22"/>
          <w:szCs w:val="22"/>
        </w:rPr>
        <w:t>- критическая частота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</w:rPr>
        <w:t xml:space="preserve">   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200785</wp:posOffset>
                </wp:positionH>
                <wp:positionV relativeFrom="paragraph">
                  <wp:posOffset>36830</wp:posOffset>
                </wp:positionV>
                <wp:extent cx="2652395" cy="635"/>
                <wp:effectExtent l="635" t="25400" r="0" b="254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2.9pt" to="303.35pt,2.9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38145</wp:posOffset>
                </wp:positionH>
                <wp:positionV relativeFrom="paragraph">
                  <wp:posOffset>36830</wp:posOffset>
                </wp:positionV>
                <wp:extent cx="366395" cy="457835"/>
                <wp:effectExtent l="3810" t="3175" r="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2.9pt" to="260.15pt,38.9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0             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f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1              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f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2            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f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3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   частота воздействия на человека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ществует некая пороговая частота рекламного воздействия (f1), ниже которой реклама просто не воспринимается индивидом (не вызывает никакой реакции) - участок [0-а]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аращивании частоты воздействия свыше пороговой возникает позитивная реакция - участок [а - б]. Максимальная позитивная реакция  - при частоте f2 - в точке б, её можно считать оптимальной позитивной реакци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дальнейшем повышении частоты воздействия уровень позитивной реакции индивида снижается, приближаясь вновь к нулевому - участок [б - в] - т.е. при слишком частом повторении одного и того же, люди склонны игнорировать подобное сообщение - частоту воздействия f3 можно считать критическо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дальнейшем повышении частоты - участок за точкой в) реакция индивида становится ярко негативной  - реклама превращается в антирекламу, т.е. при планировании рекламы важны не просто показатели охвата аудитории, но и показатели охвата с частотами не менее пороговой и вблизи оптимально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определяется? - путем опросов и тестирования на целевых группах потребителей.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mallCaps/>
          <w:color w:val="000000"/>
          <w:sz w:val="28"/>
          <w:szCs w:val="28"/>
        </w:rPr>
        <w:t>Вопрос 6. Связи с общественностью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. Понятие Public Relations (Связей с общественностью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R (Public Relations) – организация общественного мнения в целях наиболее успешного функционирования организации (предприятия, учреждения, фирмы) и повышения её репутации. Осуществляется разными путями, но, прежде всего, через СМИ. Искусство взаимоотношений между государственными (управленческими), общественными структурами и гражданами в интересах всего общества (Словарь иностранных слов МГУ, 1995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ятельность PR состоит в установлении и поддержании результативных отношений с полезными аудиториями:  «PR – это эффективные отношения с нужными людьми» (Ж.П. Бодуан). Стратегическая роль PR заключается  в управлении имидже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мнению Бодуана, главное в PR – понять, как функционирует общественное мнение, вычислить, какие его сегменты исполняют ролевую функцию, определить механизмы управления ими. При этом он подчеркивает значение в PR-деятельности связки «сообщить/ приобщить»; т.к. целью ПР–деятельности является не столько передать какое-либо корпоративное или иное сообщение, сколько  вызвать определенный эффект, включить в процесс: «Задачи PR всегда можно свести к паре «сообщить/ приобщить», а не к одному  из этих 2-х терминов, ибо приобщение без сообщения – это пропаганда, а сообщение без приобщения – это информирование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 и методы PR предполагают использование социологии, социальной психологии, экономики, политических наук, а также специальных навыков журналиста, артиста, организатора, специалиста по рекламе и т.п. для решения специфических проблем в области связей с общественность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R тесно связаны с особенностями формирования и функционирования общественного мнения, с механизмом паблисити, т.е. с приемами создания известности, популярности, привлекательности определенным личностям в связи с их деятельностью – общественно-политической, производственной, коммерческой, в сфере культуры и т.д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R является одним из весьма эффективных методов привлечения внимания общества к торговой марке или имени фирмы. Профессионально проведенная PR-кампания позволяет создать и поддерживать «эффект присутствия» фирмы с минимальными затрата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PR часто путают с понятием пропаганда: существуют 2 направления мнений: ионы практически не отличаются друг от друга: оба понятия означают использование определенных технологий для эффективного внедрения каких-либо тезисов в массовое созн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о различные виды деятельност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паганда допускает искажение цифр и фактов в чьих-либо интересах, в то время как PR основываются на правдивой информа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паганда имеет жесткую установку и стремится заставить людей принять (изменить) некоторую точку зрения, ничуть не интересуясь, хотят ли они этого или нет; PR носят более мягкий характер и лишь предлагают людям воспользоваться некоторой информацией, а затем добровольно принять (отвергнуть) те или иные мнения и иде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паганда делает упор на одностороннее воздействие на индивида или группу; PR в обязательном порядке предполагают налаживание механизма двухсторонней связи, получение и учет встречного сигнала со стороны аудитор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R  и реклам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ходство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ериод разработки информационных кампаний используют аналогичные этапы и методики, имеющие целью определить целевые аудитории и сформулировать основные сообщения; в дальнейшем для проведения этих сообщений применяется большой набор одинаковых инструментов, главный из которых – СМИ, но тут начинаются различи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основной механизм рекламы – это платное использование газетных площадей и эфирного времени для размещения информации клиента, то задача PR – добиться того, чтобы исходящая от клиента информация размещалась исключительно за счет своей актуальности как для самих журналистов, так и для их читателей, зрителей, слушател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реклама – это открыто оплачиваемые продавцом товара отношения между ним и покупателем, имеющие к тому же формальные признаки (например, рубрику «Реклама» или «на правах рекламы») и регулируемые специальным законом (Закон РФ «О рекламе»), то PR формализованы значительно меньше. В то время, как реклама поддается учету и контролю в плане охвата и полученного эффекта, то PR-деятельность 1. не так легко распознать; 2. измерить на предмет её эффективности. Т.е. если реклама прямо ориентирована на конкретный результат, то PR – на создание косвенных благоприятных условий для его достиж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реклама – это ограниченная во времени и объеме кампания по выбрасыванию в общественное пространство определенных доз «хороших новостей» , то механизм PR более тонок и ориентирован на построение непрерывных взаимоотношений с различными общественными группами, причем по самым разным поводам, в т.ч. негативного характер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ысл слов, составляющих термин «Связи с общественностью»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ственность – это внутренняя и внешняя среда некоторой организации или проекта. Данная среда разбивается на категори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сонал фирм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ы общественного формирова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ртнеры и оппонент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ьные и потенциальные потребители товаров /  услуг организации (причем эти товары / услуги могут выступать в виде материализованных предметов, а также принимать форму лидеров, программ, идей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ысл понятия связи составляют действия, направленные на гармонизацию взаимоотношений между  элементами среды. Эти связи, реализуемые в первую очередь через СМИ, призваны оказывать целенаправленное влияние на общественное мнение в определенных интереса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ое влияние может иметь целью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поддержки публик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общественного понимания или нейтралитет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ягчение последствий кризисных и конфликтных ситуац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R – это не столько изобретенная кем-то наука и технология, сколько объективно и   постоянно присутствующая в обществе функция, направленная на создание благоприятного (нейтрализацию неблагоприятного) фона вокруг некоторого объекта в некоторое время и в некотором объеме. Средства и методы реализации данной функции могут применяться с большей или меньшей степенью осознанности, базироваться на отрывочных эмпирических сведениях или стройной системе научной информации, мотивироваться различными факторами и т.д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PR-деятельности постоянно выделяются всё новые направления, среди них можно выделить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ublic affairs – работа с государственными учреждениями и общественными организациям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orporate affairs – управление корпоративным имиджем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mage making – создание благоприятного образа личност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Media relations – построение отношений со СМ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Employee communications – закрепление кадров, создание хороших отношений с персоналом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ublic involvement – общественная экспертиз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nvestor relations – взаимоотношения с инвесторам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Special events – проведение мобилизационных (конкурсы, чемпионаты, лотереи) и презентационных мероприятий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risis management – управление кризисными ситуациям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Massage management – управление процессом адекватного восприятия аудиторией сообщен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. Формирование корпоративного имидж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воря о времени и месте  рождения серьёзных разработок в области имиджа, называют Западную Европу, Северную Америку и Японию начала 50-х гг. ХХ века. Первоначально имиджем занимались лишь крупные коммерческие структуры, и он сводился к довольно ограниченному набору графических элементов фирменного стиля в сочетании с единым подходом к оформлению интерьеров, продукции, к созданию комплекса словесных приёмов (названия, слогана) в целях обозначения своей уникаль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с ростом числа желающих стать уникальными, развивается тенденция перехода от очевидных формальных приемов к сложным концептуальным решениям, а имидж из политики в области дизайна или системы идентификации превращается в тотальную коммуникацию. Сегодня на развитых рынках он используется именно в таком качестве!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идж – это целенаправленно сформированный и воспринимаемый образ организации в представлении разных групп общественности, оказывающий эмоционально-психологическое воздействие  на ни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фирма сама не будет создавать свой имидж – он может быть сформирован теми же клиентами или партнерами стихийно, а значит неуправляемо!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зитивный имидж повышает конкурентоспособность коммерческого предприятия на рынке за счет привлечения потребителей и партнеров и облегчения доступа к ресурсам (финансовым, информационным, человеческим, материальным). Имидж формируется по-разному для различных групп общественности, поскольку желаемое поведение этих групп в отношении предприятия может различаться. Иначе говоря, одно и то же предприятие может по-разному восприниматься потребителями, инвесторами, госструктурами, местной и международной общественностью. Таким образом, предприятие имеет несколько имиджей: для каждой группы общественности – свой. Синтез представлений о предприятии, присущих различным группам общественности, создает более общее и емкое представление о предприятии, называемое его корпоративным имиджем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труктуре корпоративного имиджа предприятия выделяют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идж предприятия у потребителей составляют представление людей относительно уникальных характеристик, которыми, по их мнению, обладает продукция предприятия: качество, дизайн, известность торговой марки; предоставляемые предприятием сервисные услуги и система скидок; цена на продукцию; представления потребителей о заявленной миссии и стратегиях предприятия, а так же его фирменный стил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знес-имидж предприятия складывается из представлений партнеров предприятий как субъекте определенной деятельности. В качестве основы детерминант бизнес имиджа выступают: деловая репутация, или добросовестность (соблюдение этических норм бизнеса) в осуществлении предпринимательской деятельности, надежность, лояльность предприятия к партнерам, информационная открытость, а также деловая активность предприятия, индикаторами которой являются объемы продаж, относительная доля рынка, разнообразие товаров, гибкость ценовой политик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ый имидж предприятия – представления широкой общественности о социальных целях и роли предприятия в экономической, социальной, культурной жизни общества. Социальный имидж формируется посредством информирования общественности о социальных аспектах деятельности предприятия, таких как спонсорство, меценатство, поддержка общественных движений, участие в решении проблем экологии, занятости, здравоохранения и так дале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идж предприятия для госструктур составляют представления о предприятии представителей региональной администрации, исполнительной и законодательной власти. Параметрами имиджа для госструктур являются: значимость продукции предприятия для региона, степень участия предприятия в региональных социальных программах, выполнение предприятием федеральных и региональных законов, количество предоставляемых рабочих мест для жителей района, открытость предприятия к неформальным контакта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утренний имидж предприятия формируют представления персонала о своем предприятии. Персонал при этом рассматривается не только как фактор конкурентоспособности предприятия, одна из ключевых групп общественности, но и как важный источник информации о предприятии для внешней аудитории. Основными детерминантами внутреннего имиджа являются культура предприятия (система подбора и обучения персонала, система отношений руководства и подчинения, система оценки работы персонала на основании принятых на предприятии критериев, система вознаграждений, система социальных льгот, фирменный стиль предприятия) и социально- психологический климат (настроение и мнение коллектива, индивидуальное самочувствие и оценка условий жизни и работы личности в коллективе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позитивная известность не появляется сама собой и не существует сама по себе. Она требует целенаправленной систематической работы, связанной с превращением реального имиджа предприятия в позитивный. С целью оценки и формирования позитивного имиджа можно выделить также «зеркальный» имидж (это представление руководства предприятия об имидже предприятия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кольку инициация и ресурсное обеспечение работ по формированию позитивного имиджа предприятия зависят прежде всего от руководства, то стратегической задачей является сближение «зеркального» имиджа предприятия с его реальным имиджем, и далее – превращение последнего в позитивный имидж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яду с корпоративным имиджем выделяют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ущий имидж – отражает взгляд со стороны (мнение избирателей, клиентов, журналистов, поставщиков, партнеров и так далее). Очень важно правильно определить и оценить текущий имидж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елаемый имидж – отражает взгляды на то к чему необходимо стремитьс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жественный имидж – это имидж, который образуется при наличии ряда независимых структур вместо единой корпора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агаемая структура корпоративного имиджа предприят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139950</wp:posOffset>
                </wp:positionH>
                <wp:positionV relativeFrom="paragraph">
                  <wp:posOffset>23495</wp:posOffset>
                </wp:positionV>
                <wp:extent cx="1463040" cy="9144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идж предприятия у потребител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.5pt;margin-top:1.85pt;width:115.1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идж предприятия у потребител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817880</wp:posOffset>
                </wp:positionH>
                <wp:positionV relativeFrom="paragraph">
                  <wp:posOffset>2540</wp:posOffset>
                </wp:positionV>
                <wp:extent cx="4297680" cy="27432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274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неш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ид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pt;margin-top:0.2pt;width:338.35pt;height:21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нешни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идж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871470</wp:posOffset>
                </wp:positionH>
                <wp:positionV relativeFrom="paragraph">
                  <wp:posOffset>3175</wp:posOffset>
                </wp:positionV>
                <wp:extent cx="0" cy="27432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pt,0.25pt" to="226.1pt,2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11150</wp:posOffset>
                </wp:positionH>
                <wp:positionV relativeFrom="paragraph">
                  <wp:posOffset>43815</wp:posOffset>
                </wp:positionV>
                <wp:extent cx="1463040" cy="9144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Бизнес-имидж предприят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5pt;margin-top:3.45pt;width:115.1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Бизнес-имидж предприят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060190</wp:posOffset>
                </wp:positionH>
                <wp:positionV relativeFrom="paragraph">
                  <wp:posOffset>43815</wp:posOffset>
                </wp:positionV>
                <wp:extent cx="1463040" cy="9144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циальный имидж предприят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9.7pt;margin-top:3.45pt;width:115.1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циальный имидж предприят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139950</wp:posOffset>
                </wp:positionH>
                <wp:positionV relativeFrom="paragraph">
                  <wp:posOffset>43815</wp:posOffset>
                </wp:positionV>
                <wp:extent cx="1463040" cy="9144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нутренний имидж предприят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.5pt;margin-top:3.45pt;width:115.1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нутренний имидж предприят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602990</wp:posOffset>
                </wp:positionH>
                <wp:positionV relativeFrom="paragraph">
                  <wp:posOffset>33655</wp:posOffset>
                </wp:positionV>
                <wp:extent cx="457200" cy="0"/>
                <wp:effectExtent l="0" t="38100" r="635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pt,2.65pt" to="319.65pt,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774190</wp:posOffset>
                </wp:positionH>
                <wp:positionV relativeFrom="paragraph">
                  <wp:posOffset>33655</wp:posOffset>
                </wp:positionV>
                <wp:extent cx="365760" cy="0"/>
                <wp:effectExtent l="635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2.65pt" to="168.45pt,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871470</wp:posOffset>
                </wp:positionH>
                <wp:positionV relativeFrom="paragraph">
                  <wp:posOffset>23495</wp:posOffset>
                </wp:positionV>
                <wp:extent cx="0" cy="274320"/>
                <wp:effectExtent l="38735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pt,1.85pt" to="226.1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139950</wp:posOffset>
                </wp:positionH>
                <wp:positionV relativeFrom="paragraph">
                  <wp:posOffset>64135</wp:posOffset>
                </wp:positionV>
                <wp:extent cx="1463040" cy="100584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идж предприятия для госстру</w:t>
                              <w:softHyphen/>
                              <w:t>кту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.5pt;margin-top:5.05pt;width:115.15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идж предприятия для госстру</w:t>
                        <w:softHyphen/>
                        <w:t>кту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right="-14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left="360" w:right="-14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формирования корпоративного имиджа предприятия может быть представлена следующей последовательностью шагов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маркетинговой среды предприятия и выделение целевых групп обществен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набора наиболее существенных имиджеобразующих факторов для каждой из целевых групп обществен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желаемого образа предприятия для каждой целевой группы обществен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состояния имиджа предприятия в каждой из целевых групп обществен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и реализация плана мероприятий по формированию позитивного имиджа предприятия в сознании целевых групп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достигаемых результатов и коррекция плана ( при необходимости)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имиджа фирм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оинства фирм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303780</wp:posOffset>
                </wp:positionH>
                <wp:positionV relativeFrom="paragraph">
                  <wp:posOffset>-1905</wp:posOffset>
                </wp:positionV>
                <wp:extent cx="0" cy="45720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-0.15pt" to="181.4pt,35.8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444625</wp:posOffset>
                </wp:positionH>
                <wp:positionV relativeFrom="paragraph">
                  <wp:posOffset>74295</wp:posOffset>
                </wp:positionV>
                <wp:extent cx="859155" cy="1637665"/>
                <wp:effectExtent l="5715" t="5715" r="4445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320" cy="163764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13.75pt;margin-top:5.85pt;width:67.6pt;height:128.9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Реальный образ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817880</wp:posOffset>
                </wp:positionH>
                <wp:positionV relativeFrom="paragraph">
                  <wp:posOffset>8890</wp:posOffset>
                </wp:positionV>
                <wp:extent cx="685800" cy="342900"/>
                <wp:effectExtent l="2540" t="4445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pt,0.7pt" to="118.35pt,27.65pt" stroked="t" o:allowincell="f" style="position:absolute">
                <v:stroke color="blue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Образ сформированный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05305</wp:posOffset>
                </wp:positionH>
                <wp:positionV relativeFrom="paragraph">
                  <wp:posOffset>-635</wp:posOffset>
                </wp:positionV>
                <wp:extent cx="1623695" cy="631825"/>
                <wp:effectExtent l="5715" t="5715" r="4445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6318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42.15pt;margin-top:-0.05pt;width:127.8pt;height:49.7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218180</wp:posOffset>
                </wp:positionH>
                <wp:positionV relativeFrom="paragraph">
                  <wp:posOffset>57150</wp:posOffset>
                </wp:positionV>
                <wp:extent cx="800100" cy="342900"/>
                <wp:effectExtent l="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pt,4.5pt" to="316.35pt,31.45pt" stroked="t" o:allowincell="f" style="position:absolute;flip:x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985645</wp:posOffset>
                </wp:positionH>
                <wp:positionV relativeFrom="paragraph">
                  <wp:posOffset>90170</wp:posOffset>
                </wp:positionV>
                <wp:extent cx="812165" cy="721995"/>
                <wp:effectExtent l="5715" t="5715" r="4445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72216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156.35pt;margin-top:7.1pt;width:63.9pt;height:56.8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813435</wp:posOffset>
                </wp:positionH>
                <wp:positionV relativeFrom="paragraph">
                  <wp:posOffset>90805</wp:posOffset>
                </wp:positionV>
                <wp:extent cx="3246755" cy="635"/>
                <wp:effectExtent l="0" t="25400" r="0" b="254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7.15pt" to="319.65pt,7.15pt" stroked="t" o:allowincell="f" style="position:absolute">
                <v:stroke color="blue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Реальные                                                                                                  Привнесенные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характеристики                                                                                       характеристики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742565</wp:posOffset>
                </wp:positionH>
                <wp:positionV relativeFrom="paragraph">
                  <wp:posOffset>90170</wp:posOffset>
                </wp:positionV>
                <wp:extent cx="721995" cy="541655"/>
                <wp:effectExtent l="0" t="0" r="3175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216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7.1pt" to="272.75pt,49.7pt" stroked="t" o:allowincell="f" style="position:absolute;flip:xy">
                <v:stroke color="blue" weight="936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303780</wp:posOffset>
                </wp:positionH>
                <wp:positionV relativeFrom="paragraph">
                  <wp:posOffset>110490</wp:posOffset>
                </wp:positionV>
                <wp:extent cx="0" cy="571500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8.7pt" to="181.4pt,53.6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Имидж у потребител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Недостатки фирмы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905</wp:posOffset>
                </wp:positionH>
                <wp:positionV relativeFrom="paragraph">
                  <wp:posOffset>6350</wp:posOffset>
                </wp:positionV>
                <wp:extent cx="902335" cy="271145"/>
                <wp:effectExtent l="5715" t="5715" r="4445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271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0.15pt;margin-top:0.5pt;width:71pt;height:21.3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 xml:space="preserve">деятельность по формированию  общественного мнения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Надо стремиться  продвигать квадрат вверх и вправо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идж должен быть адекватен  реально существующему образу и быть адресован конкретной группе  потребителей, при этом оставаясь пластичным и динамичным. Т.о. основные характеристики имидж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вижность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зменяемость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висимость от обстоятельст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уя имидж, фирма чаще всего говорит о себе правду, но правду «не всю», большинство фирм создают себе имидж, который является не истинным, а презентационны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бщем же имидж является отражением  некоего более объективного сущностного феномена, который характеризуется целенаправленно  управляемой деятельностью и в котором достоинства и недостатки фирмы подвергаются анализу и оценке. Такой феномен называется репутаци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торы, формирующие репутацию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чество продукт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обслуживания клиенто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миссии компании, вычленение социально-значимой идеи, положенной в основу её деятельност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компании в СМ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ношение к компании лидеров общественного мнения и гос. структур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правила сохранения эффективного делового имидж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храняйте преданность основам  своего имидж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когда не жертвуйте имиджем ради краткосрочной прибыл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идж и репутация – самое ценное имущество компании, они образуют 1 и 2 этажи  структуры любого бизнеса, над которыми достраивается все остально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етение положительной репутации – процесс длительный, а создание безупречного, позитивного, устойчивого реноме невозможно без построения положительного имидж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идж и репутация всегда идут рука об рук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. Логика и этапы управления информаци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ое общество характеризуется как информационное. Информация из некоего вспомогательного инструмента постепенно превращается в стратегический ресурс и один из главных  двигателей общества. Она способна непосредственно обеспечить как локальное благополучие  и индивидуальный комфорт, так и прогрессивную динамику социума в целом. Естественно, что в такой ситуации  буквально на всех рынках – политическом, экономическом, культурном и т.д. – разворачивается серьёзная конкуренция за то, чья именно информация будет востребована, осмыслена, куплена и применена. Информацией можно и нужно управлять!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им этапы и  логику управления информацией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п - Формирование собственного информационного пото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сначала организовать собственный информационный поток, не зависящий от общедоступного, традиционного, официального. На первом, «валовом» этапе – потребителю дается максимально большой объем информации. Задача – попытаться захватить монополию на информацию о себ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игается это тем, что поставка сведений для СМИ осуществляется регулярно, масштабно, оперативно, по любому поводу, включая незначительные события. Для чего? Пока только для того, чтобы вас узнали и к вам привыкл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о открыть двери настежь (не все конечно, а некоторые) в свою организацию – одно это создает предпосылки благожелательного настро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можно наладить тонкий, первый мостик к перспективному информационному сотрудничеству с кем-то из СМИ (кто вами заинтересуется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е стоит провоцировать СМИ на то, чтобы они добывали информацию «с черного хода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п - Сегментирование информационного потока, манипулирование информаци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 поставленная выше задача решена в основном, и вы заявили о себе, можно приступить к созданию ограниченно-целевых информационных потоков, работающих не вообще, а на совершенно конкретную цел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чески в 100 % случаев передачи информации мы имеем дело с её интерпретаци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если непроизвольная интерпретация всё равно неизбежна, то не лучше ли заниматься ею сознательно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ого рода «сознательное манипулирование» представляет собой цивилизованную игру-конкуренцию по существующим в обществе правилам, в процессе которой используются определённые приёмы работы с информацией на предмет её оптимального воздействия на потребител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их числу относятся следующие приём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олчание («выгодная» информация остается в материале, а «невыгодная» изымается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становка (малозначимые, но необходимые информационному субъекту позиции выносятся в начало материала, а действительно значимые «задвигаются» в конец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лечение авторитетного посредника (если заинтересованный в передаче определенной информации субъект не является авторитетным для данной целевой группы или воспринимается негативно, подыскивается авторитетный источник, передающий ту же самую информацию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нка опросов и рейтингов (подбирается и опрашивается такая совокупность людей, чьё мнение работает на решение нужной задачи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бор цитат (предоставляются некомментируемые цитаты, в комплексе работающие на требуемый результат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моциональная подпитка (использование эмоциональных материалов и оборотов в условиях нехватки конкретных фактов и цифр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нтаж (выбор из большого количества фото-, видео-, аудиоматериалов таких, которые выставляли бы некоторый объект в невыгодном или, напротив, выгодном ракурсе) и т.д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рактике эта игра сводится к тому, что вместо информационного «вала» вы начинаете выдавать всего лишь «фрагменты», работающие на решение главных задач PR-кампании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п - Приоритетная поставка информации, информационное партнерств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 вы почувствуете, что ваша информация пользуется доверием со стороны СМИ – надо идти дальш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о, чтобы вам не только доверяли, но чтобы этим доверием дорожили. Поэтому выбираются «особо почетные» СМИ (либо влиятельные, либо в наибольшей степени работающие с вашими целевыми аудиториями), с которыми заключается джентльменское соглашени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вам – эксклюзивную («только вам»,  либо «вам первым») информацию, вы нам – бесплатную информационную поддержк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 такое соглашение хотя бы на принципиальном уровне достигнуто, начинается информационный обмен, постепенно перерастающий в информационное сотрудничество, а затем и в более глобальные формы взаимодействия в рамках решения важных для обеих сторон пробле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ептики скажут: есть «непробиваемые» СМИ, которые вы ничем не проймете. Да, ест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с другой стороны, существует банальный набор тезисов: 1). СМИ без информации жить  не могут 2). 100 % печатной / эфирной площади не может быть заполнено платными материалами 3). очень часто есть возможность выдать такую информацию и так её представить, что она будет интересна конкретному С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п - Оптимизация формы и стиля подачи материал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ак, СМИ готовы воспринимать и публиковать ваши материал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процесс управления информацией на этом не закончилс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лемое содержание необходимо «упаковать» в столь же приемлемую форм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ь если одно издание «солидное», а второе относится к «желтой» прессе, не увеличивается количество людей, читающих первое и не уменьшается число поклонников второг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адаптировать материал к заданию, предложенному СМИ – учесть его формат (тон, стиль), вписаться в заданные темы и формы, включая заданное количество страниц (т.е. иначе говоря, необходимо учитывать не только специфику целевых групп, но и специфику СМИ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. Формы подачи информационно-новостных материалов. Отношения с журналиста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формы подачи информаци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сс-конферен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ферен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зент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сс-тур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рифинг для пресс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минары для пресс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вью для пресс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сс-конференция – это встреча журналистов с представителями государственных учреждений, общественно-политических организаций, коммерческих структур, имеющая целью предоставить СМИ фактографическую, проблемную и комментирующую  информацию о презентуемом проекте. Пресс- конференция предполагает авторитетность источника новостей (ньюсмейкера), получение информации «из первых рук», возможность проверки сведений и уточнения версий с помощью вопрос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подготовки и проведения пресс-конференции выделяется несколько этапов, каждый из которых имеет характерные особен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п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ние и оповещени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час до пресс-конференции (организация встречи гостей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сс-конференц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пресс-конференции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икл мероприятий вокруг пресс-конференции завершает пресс-клиппинг – анализ вышедших материалов в СМИ, который крайне необходим для определения эффективности акции, а также для формирования планов на будуще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торы подготовк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новости для прессы! ( событийного характера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товность к детальному обсуждению новости!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борка иллюстративных материало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ценарий пресс-конференции (рекомендуется перед ней провести репетицию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бщение - не более 20-30 мин, должно сопровождаться иллюстративным материалом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средств связи - на конференции телефон, факс, другие современные средства связи - может быть им надо сообщить о чем-то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ние времени начала пресс-конференции - желательно до обеда, тогда попадает к вечерней верстке, не в пятницу - попадает в субботу, воскресенье - читают только домохозяйк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сональные приглашения  (пригласить из списка 20) или на имя главного редактора (пошлет своего корреспондента), обзвонить перед пресс-конференцией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чале пресс-конференции объявить регламент - журналистов интересует,  когда можно задавать вопросы; фуршет - не обязателен! (могут не прийти - очень заняты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рифинг для прессы - обсуждаются новости текущего характера, если пресс-конференция длится от30 до 60 мин, то брифинг – это краткий вариант до 30 мин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торы подготовк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сложных вопросов, не являющихся “горячими новостями”! (которые требуют разъяснения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взаимоотношений журналистов с менеджерами фирм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глубленное знакомство с проблемами фирм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справочных материалов (о фирме, о товаре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формальная обстановка (на турбазе, в пансионате и т.п.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брифинге можно передавать эксклюзивную информацию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ференция – очень часто в целях презентации проводятся информационные мероприятия (совещание, съезд, «круглый стол» и т.д.) – которые обобщенно можно назвать конференция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одной стороны – они ориентированы на целевые аудитории и специально для персы не предназначены, с другой – они не исключают присутствия прессы. Вопрос, требующий внимания – как сделать присутствие прессы не очень утомительным для неё, а с другой стороны – эффективным (например, провести после неё брифинг по итогам конференции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зентация – эту форму подачи информации можно назвать «пресс-конференцией плюс», так как на презентациях фигурирует информация, «материализованная» в виде нового продукта, услуги, достижения, открытия, закона, премии, книги, фестиваля и т.д., в любом случае презентуется то, что можно увидеть, потрогать и т.д. Кроме этого, презентация чаще всего устраивается не только для журналистов, но и для потенциальных потребителей, покупателей, инвесторов, партнеров, влиятельных госслужащих, которые должны воспринимать презентуемое не только через СМИ, но и непосредственно. Полномасштабные презентации сложнее пресс-конференции и требует больших интеллектуальных, организационных и материальных затра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зентация – это цепь накладывающихся друг на друга событий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глашение и встреч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сс-конференционная часть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зентационная часть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формальное обще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ровождение (дополнение) обще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щани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брифингов, пресс-конференций для прессы  можно организовать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еминары для прессы - 0,5 - 1,5 -2 дней для более детального ознакомле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сс-тур - поездки группы журналистов  на вашу фирму, в гости, чтобы показать им свое хозяйство, чем хороши - много непосредственного общения с людь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вью для прессы - это не обычная беседа, а достаточно острое оружие - можно поставить себя в неловкое положени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торы подготовк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варительное знакомство со списком тем или вопросов (их можно предварительно запросить у журналистов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петиция ответо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ая идея интервью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ы для распространения в процессе организации и проведения новостных событий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сс-релиз - это информационное сообщение новостного характера, подготовленное для передачи в СМИ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торы подготовки пресс-релиз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тологичность (придерживайтесь фактов, не надо себя восхвалять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о 1-го абзаца (рекомендуется использовать первый абзац так, чтобы его можно было использовать в публикации. Принцип: Кто, что сделал кому, когда и почему. Считается, что редактор режет материал с конца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ткость - 1-1,5 странички, избегать жаргонов (профессиональных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юмирование основных моментов. Редактор газеты “САН” Клиффорд Маккензи: “Новости - это то, что заставляет человека сказать “Вот это Да!”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о 6 вопросов: Кто? Кому? Что? Когда? Где? Почему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о перевёрнутой пирамиды - самые важные сообщения вначал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чество важнее количе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сс-релиз – анонс – это короткое сообщение (не более 1 стр.) о предстоящем мероприятии с приглашением журналистов принять в нем участие. Его главная задача – привлечь СМИ, пообещав им интересную информацию и нов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стной пресс-релиз – сообщение, содержащие важную новость или полезную информацию для широкой аудитории. Распространяется в ходе пресс-конференции (в этом случае объем может быть любой), после неё либо вместо неё (1-2 стр.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экграундер (backgrounder) - информация базового характера, не являющаяся новостью или сенсацией: о профиле деятельности, планах, истории организации, изложение содержания документов, описание товаров или услуг, статистические данные и т.д. Фактически создается в помощь журналист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ография – опорная фактическая информация о конкретном человеке. Целесообразно иметь и периодически распространять сборник биографий всех руководителей вашей организа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– краткий и недвусмысленный документ, призванный объявить или объяснить позицию одной или нескольких организаций по какому-либо вопросу. Может носить наступательный, оборонительный характер или служить для предупреждения нежелательных событ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иа-кит (media-kit) или пресс-кит – набор, комплект, пакет для СМИ, содержит несколько видов материалов, потенциально полезных для СМИ: бэкграундер, биографию, фото и т.д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ы для непосредственной публикации в СМ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имательная статья (feature) – её цель – не столько информировать, сколько развлекать; стиль неформальный, иногда юмористический. Строится по схеме: описание – объяснение – оценка и служит для информирования читателя в увлекательной форм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йс-история (case history) или случай-история, используется обычно для рассказа о благоприятном использовании потребителем продукта или услуги компании или о разрешении проблемной ситуа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нная или авторская статья (by-liner) – статья, подготовленная PR-специалистом и мнимо подписанная высоким должностным лицом, что  придает публикации престижност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зорная статья (round-up article) – статья, интегрирующая опыт нескольких компаний в отрасли, что больше приветствуется прессо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жна содержать следующие раздел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  - обоснование актуальности обсуждения данной тем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ая часть - в которой логично раскрываются основные положе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ллюстративный материал - способствует лучшему пониманию материала - должно быть много графиков, рисунков, форму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 - резюмирующее основные полож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вью (interview) – беседа, предназначенная для опубликования в прессе, к передаче по радио или TV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остранение слух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 доведения информации до целевых аудиторий не исключена и её спонтанная, а на самом деле спровоцированная или сознательно предусмотренная «утечка», позволяющая достигать желаемого эффект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ила воздействия слухов в значительной мере зависит от их источник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другая причина особой эффективности слухов связана с их содержанием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лух пользуется  большим успехом, если несет дискомфортную информацию, т.е. ту, которая вызывает страх, боль, возмущение, прерывает обычный ход событ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иа-карт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эффективной работы со СМИ необходимы систематизированные и постоянно обновляемые сведения о них, которые фиксируются в специальной медиа-карте (пресс-карте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е сведения важно все время иметь под рукой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зовый перечень СМИ, с которыми вы в принципе намереваетесь работат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изированные списки СМИ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 отраслям (политика, экономика, право, культура, здравоохранение, образование и др.),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ладельцам или группам влияния (правительственные, принадлежащие тем или иным медиа-холдингам и пр.)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ношению к власти (конформистские, оппозиционные, независимые) и т.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ьный тираж и состав аудитории СМИ (для радио и телевидения – количественный и качественный охват слушателей и зрителей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фик выхода в свет изданий и програм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ведущих СМИ по полосам (дням недели) и рубрика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утренняя структура  редакции: главный редактор, ответственный секретарь (выпускающий программы), редакторы отделов или направлений, ключевые корреспонденты. В каждом случае указываются адреса расположения, обычной и электронной почты, номера телефоном и факс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ношения с журналистам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исты - это корпоративная среда, достаточно сложная,  противоречивая, работать с ними надо очень аккуратн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торы cоздания отношений с журналистам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ый голод - находясь в постоянном контакте с журналистами, старайтесь выдавать им постоянную информацию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и предоставления материалов - у них достаточно жесткие сроки - помнить об этом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столюбие журналистов - “ Если журналист не честолюбив - то это не журналист”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ентная среда - они находятся постоянно в конкурентной среде, причем очень жесткой! - очень корыстн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поративность - все они живут в корпоративной среде – выход: взять себе в помощники одного журналиста - он поможет войти вам в эту сред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фессионализм - журналисты специализируются в каких-то определенных отраслях  и пишут на конкретные темы - знать четко!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тественность поведения - фальшь вашего неестественного поведения ими легко вскрывается (т.к. они обладают вышеуказанными качествами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устремленность -  быть немного напористым, знать вам ваши цели и подавать их хорошо подготовленными (материалы) - иначе напишут за вас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И - очень острое оружие, информация должна быть полной и четко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исок двадцати” -  составьте список 20 журналистов, наиболее известных, пишущих на ваши темы -  10 - TV  и радио журналисты и 10 - печатная пресса - познакомьтесь и подружитесь с ними, держите в памяти их запросы и подкармливайте их идеи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ия в кризисной ситуации -  необходимо предусмотреть комплекс мер  при кризисных ситуациях (банкротство, пожар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личают кризис-конфликт  и кризис-происшествие (форс-мажор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к действиям в кризисной ситуа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ка пакета стандартных заявлений для прессы в кризисной ситуации разработка антикризисных инструкций (порядок действий) -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N телефонов, кого оповестить;  определить, кто будет делать заявле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только из первого источника (чтобы исключить противоречия в информации!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ия на опереже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кровенность и честность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ректность и полнота информаци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существует очень много способов взаимодействия со СМИ для создания имиджа вашей фирмы! Журналисты привыкли критиковать всё и вся. PR-специалисты сегодня научились конструктивно реагировать на критику. Как они сами шутят, если из Вас сделали Серого Волка, то переделать Вас в Красную Шапочку уже нереально, но «развить» образ до породистой восточноевропейской овчарки вполне возможно!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. Как создать и усилить новость. Основной и дополнительный вес нов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жным критерием попадания информации в СМИ является её новостной характер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, предлагая такую информацию, следует понимать: есть новости «первого порядка» и новости «сотого порядка», которые в силу своей незначительности никогда не пробьются в серьезные С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как быть в ситуации, когда в вашей компании/проекте длительное время не возникает «рейтинговых» новостей? И что делать, если новостей в данный момент нет вообще, а привлечь внимание к себе необходимо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ведь из одинакового набора красок один художник производит жалкую мазню, а другой – уникальный шедевр! Можно попробовать добиться аналогичного эффекта в работе с всегда присутствующим объемом «сырой» и на первый взгляд неинтересной информации!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им приемы креативной компоновки и эффективной подачи новост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ак, новость – способ привлечения внимания к некоторой структуре, личности или замыслу, ведущая к установлению позитивных взаимоотношений, влияющих на рост авторитета, увеличение объема продаж и т.п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внимание привлечено, его нужно как минимум «поддерживать на плаву», а как максимум усиливать, т.е. опять создавать новости. Получается своего рода бег на длинную дистанцию, размер которой никем не ограничен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ы конструирования новостей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язка новости к «круглой» дате.  (NB! Информационный выход будет большим, если отнестись к некоторой дате не как ко дню в календаре, а как к жизненному событию, многоступенчатому и продолжительному, лишь формально обозначенному этим днем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од для выдачи информации не обязательно привязывать к праздничной дате, а можно и к той, когда произошло или должно будет произойти важное для всего общества или значительной его части событие. Более того, и само это событие, и связанный с ним праздник можно просто-напросто придумать. (Например, 1984 г. – «Макдональдс» - 50 миллиардный гамбургер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бопытен прием, когда вы, не будучи уверенными в том, что ваше событие с удовольствием «проглотят» СМИ, придумываете ему «в довесок» второе, желательно иного профиля, т.е. предлагаете событие на выбор. (Например, 1994 г – раскрутка Партии Большинства – 12 февраля партия проведет шоу-турнир по контактному каратэ, а 15 февраля – свой учредительный съезд: партия была упомянута в разных ракурсах разными СМИ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и в одном событии стоит поискать различные составляющие, что может существенно расширить спектр обрабатывающих вашу новость С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делать или «умножить» новость способна и демонстрация разных взглядов, подходов к одной и той же проблем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лохой эффект дает усиление новости за счет присутствия влиятельных люд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четание новости с общественно важной проблемой. Проблему желательно, с одной стороны, максимально конкретизировать, а с другой – проверить её на предмет «затёртости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о получается, что информационный повод присутствует, но из него явно «торчат уши» личного или корпоративного интереса, от чего материал попадает в СМИ «с большим скрипом». Значит, нужно превратить вашу проблему в общественно значиму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а «солидные люди плюс значимая проблема» способна сделать новостью практически любой выход носителей информации на С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рига является важнейшим двигателем нов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учше интриги – только скандал. С одной стороны, устройство  настоящих скандалов вряд ли будет признано этичным, но с другой – кто мешает истолковать некоторое событие как скандал или даже сочинить какой-нибудь безобидный скандальчик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 к каким бы ухищрениям вы ни прибегали, новость не может состояться без информации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может быть новостью чаще всего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ниге Дороти Доти «Паблисити и паблик рилейшнз» приводится целый букет таких новостей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ые компании, новые или улучшенные товары или услуги, новые назначения и продвижения по службе, новый имидж, новый рынок, новые финансовые показатели и инвестиции, новые исследования и разработки, новые встречи, награды, рекорды и т.д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о добавить, что как перечень позиций может быть существенно дополнен, так и любая из них содержит большой потенциал для творческой проработки. Скажем, если новость является назначение на должность, то чем хуже сообщение о снятии с должности с объяснением причин и информацией о перспективах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если какая-либо структура совсем не нова, то почему бы не поискать в её деятельности ракурс, с которым хорошо сочетается слово «впервые»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и дополнительный вес нов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азанное выше относится главным образом к производству содержательной части новостей. Другими словами, сколь бы ни был высок полет вашей творческой мысли, «основной вес» новости формируется все-таки за счет её содержания. В то же время путем использования ряда специальных приемов можно прирастить к первоначальной весомости новости и «дополнительный вес»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ный способ получения такого веса – сообщить новость быстрее других. (NB! Рекомендация для PR-структур: начиная работать с некоторым клиентом – поставщиком информации, позаботьтесь о выяснении того, не ведут ли аналогичную деятельность другие субъекты информационного рынка, а затем боритесь за право «первой ночи».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гическим продолжением первого способа является подача новости как эксклюзивной. Т.е. вы не только объявляете новость первыми, но и подчеркиваете исключительный характер: новости представляются «только здесь», «только для данной аудитории» и т.д. Если вы получаете действительное право на эксклюзивную информацию, то необходимость собирать СМИ «широким веером» в надежде, что там будут и нужные вам, во многих случаях просто отпадает – вы просто оповещаете узкий круг интересующих вас изданий и можете быть уверенными, что они откликнуться на приглашени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сть станет значительно весомее, когда вы сумеете придать ей мониторинговый характер. Вес любого события усиливается, когда оно становится звеном в цепочке объединенных единым замыслом событ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ый вес новости возникает и за счет разбивки её на части. (Например,  пресс-конференция с объявлением условий проведения конкурса – следующая – с оглашением номинантов – заключительное презентационное действие с объявлением  победителей и вручением призов). Количество информационных акций вокруг одной и той же новости при желании можно увеличивать и дальше: анонс новости – изложение новости – комментарии новости – дополнительные подробности – промежуточные итоги – окончательные итоги и т.д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чих равных условиях значительно больший выход в СМИ имеет та новость, которая максимально «разжевана» в раздаваемых журналистам материала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а роль фотографий в продвижении новости в СМИ. Во-первых, не каждое издание имеет возможность послать на ваше мероприятие фотокорреспондента; во-вторых, большинство газет и журналов не заинтересуются сюжетами типа «говорящие головы», если конечно последние не принадлежат Президенту или Премьер-министру и приравненным к ним ньюсмейкерам. Другое дело – фотографии событий, о которых вы рассказывает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лишним будет напомнить и о том, что журналисты – обычные живые люди, которые в большинстве случаев не прочь выпить-закусить, да ещё получить в подарок какой-нибудь сувенир. Вот почему так важны материальные слагаемые вашей пресс-конференции или презентации. На них вы конечно никогда не вытяните свою новость, но создать подходящую атмосферу вполне сумеете. Подарки – вопрос не только в том, что подарить, но и в том, чтобы сделать подарок уместным, логичным и избежать оттенка задабривания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зентуя некоторую шоу-акцию предложение журналистам бесплатных билетов непосредственно на мероприятие становится не просто уместным, но и весьма желательным, в противном случае организаторы могут уподобиться Остапу Бендеру, который «приглашал в гости, говорил, что мама будет очень рада, но адреса почему то не оставил». Иначе можно получить скептические, и даже недоброжелательные отзывы о мероприят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mallCaps/>
          <w:color w:val="000000"/>
          <w:sz w:val="28"/>
          <w:szCs w:val="28"/>
        </w:rPr>
        <w:t>Вопрос 7. Реклам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mall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лама - любая форма неличного представления и продвижения идей, товаров или услуг, которая оплачивается точно установленным заказчиком и служит для привлечения внимания потенциальных потребителей к теме рекламирования, используя эффективные приемы и методы  с учетом конкретной ситуации. (Американская ассоциация маркетинга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определения  рекламы включают обязательные элемент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лаченная форма коммуникации (“В рекламе всегда видны уши ваших денег”) она идентифицирует рекламодателя попытка повлиять на большую аудиторию или склонить её к какому-либо действию передается через различные СМИ или носители не персонализирована (не обращается конкретно к каждому потребителю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клама, с одной стороны, доводит до потребителей разные сведения,  необходимые для покупки и использования товаров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другой - сочетая свою информационность с убедительностью и внушаемостью, реклама оказывает на человека эмоционально-психическое воздействи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ы реклам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ет 8 базисных типов рекламы  (каждый - отличается определенной, четко различимой и свойственной только ему стратегией)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клама торговой марки (национальная потребительская реклама) - её фокус настроен на создание образа и обеспечение пролонгированной узнаваемости торговой марки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ргово-розничная реклама - носит локальный характер, ею стимулируется приток покупателей в рекламируемое место и делается попытка создать хорошо различимый образ этого места, акцентируется внимание на ценах, доступности товаров / услуг, местоположении точки и часах работ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итическая реклама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но-справочная реклама - дает возможность людям узнать, как и где приобрести такую-то продукцию или получить необходимую услугу (вариант  - «Желтые страницы», «Пульс цен»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авленно-ответная реклама - может использовать любую рекламную среду, включая прямое почтовое отправление, отличается от национальной или торгово-розничной рекламы попыткой стимулировать прямую продажу по заказу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знес-реклама - включает сообщения, направляемые розничным торговцам, оптовикам и дистрибьюторам, а также промышленным предприятиям - покупателям и профессионалам (напр., врачам, адвокатам).  Обычно сосредоточена в публикациях по бизнесу, отраслевых и профессиональных журнала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режденческая реклама (корпоративная, имиджевая) - фокус её сообщений направлен на установление корпоративной узнаваемости или на привлечение внимания общественности к точке зрения соответствующей организа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ственная реклама - передает сообщение, пропагандирующее какое-либо позитивное явление. Профессионалы рекламной индустрии создают её бесплатно, место и время в СМИ также предоставляются на некоммерческой основ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ссификация реклам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целевой аудитории: потребительская   и     делова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функциям и целям: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ная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поративная (имиджевая) – её назначение – повышение деловой репутации и известности фирмы – решается с помощью «фирменного стиля» (корпоративной идентификации) – набора цветовых, графических и словесных констант, обеспечивающих визуальное и смысловое единство товаров и услуг, а также всей исходящей от фирмы информации, её внутреннего и внешнего оформления.  !Только на основе единого фирменного стиля возможно создание «фирменного товара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товарная (идеи) – изменение поведенческой модели и популяризация социальных пробле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охватываемой области распространения: зарубежная, общенациональная, региональная, местная, внутрифирменна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зависимости от средства передачи информации: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левизионная;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диореклама,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чатная:  (газеты, журналы,  наружная реклама (щиты, плакаты), транспортная (на кузовах, внутри салонов), сувенирная полиграфическая (буклеты, конверты, блокноты),  почтовая (листовки, письма, деловая корреспонденция);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ьютерная (по сети Internet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пособу представлени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ическая  (компьютерные графические пакет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orelDRAW, Harvard Graphics, Adobe Photoshop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намическая (анимационная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(3D Studio MAX, Power Point 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реклам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тивная - информирует потребителя о вашем товаре/услуге, предприятии: их характеристиках, нововведениях с целью создания первоначального спрос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будительная - используется для создания у выбранного сегмента рынка спроса на товар путем внушения, что данный товар является наилучшим в рамках имеющихся у потребителей средст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новидности: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щевательная -  агрессивный вид рекламы, основной задачей которого является убеждение покупателя купить именно данный, конкретный товар/ услугу, а не товары/услуги конкурент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ительная -  осуществляет прямое или косвенное сравнение  определенной марки товара с другими марками  (Ех. Подчеркивает достоинства данного стирального порошка или зубной пасты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лама - напоминание - напоминает потребителям о существующих продуктах (Ех. Реклама “Coca-cola” - это не информирование, а напоминание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новидность: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крепляющая - призвана поддержать потребителей, уже купивших товар и убедить их в правильности сделанного ими выбора в  надежде на повторные закупки этого товара с их сторон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днородны задачи рекламы на разных стадиях развития рынк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дия подготовки рынка: информирование покупателей, формирование потенциальных  потребителей, создание представления о товаропроизводителях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дия внедрения новых товаров: увеличение числа потенциальных покупателей за счет усиления рекламы, стимулирования покупки, информирование о местах продажи, создание нужного отношения к производителю, т.е. имиджа фирмы, изучение мотивов при выборе покупк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дия массовой продажи товаров: поддержание достигнутого  уровня продаж, стабилизация  круга покупателей, расширение продаж с учетом роста выпуска товаро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дия переключения: напоминание, определение приоритетов путем замены товаров, переориентация покупател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ние рекламной кампани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рьёзное рекламное сообщение является конечным продуктом целого ряда исследований и решений в области планирования рекламной кампан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ние рекламы может осуществляться на 3-х уровнях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довой план реклам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ы рекламных кампаний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ые стратегии для отдельного рекламного обращения вне рекламной кампан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довой план и планы рекламных кампаний схожи по составу и структур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тегия рекламной кампании должна учитывать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вую аудиторию, к которой обращается реклама (обращаться не к категории людей, а к конкретному человеку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е предложение необходимо ей сделать (основная мысль – что сказать, затем – как сказать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е доказательство необходимо ей привести, чтобы доказать, что это предложение чего-то стоит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е конечное впечатление следует оставит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 рекламы в общем виде отражает 3 элемент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хват аудитории (Кого вы хотите охватить?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тегия обращения (Что вы им хотите сказать?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тегия средств рекламы (Когда и где вы будете контактировать с ними?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Схема проведения рекламной кампан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03505</wp:posOffset>
                </wp:positionH>
                <wp:positionV relativeFrom="paragraph">
                  <wp:posOffset>113030</wp:posOffset>
                </wp:positionV>
                <wp:extent cx="1496695" cy="915035"/>
                <wp:effectExtent l="5715" t="5715" r="4445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652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15pt;margin-top:8.9pt;width:117.8pt;height:72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Heading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943100</wp:posOffset>
                </wp:positionH>
                <wp:positionV relativeFrom="paragraph">
                  <wp:posOffset>1270</wp:posOffset>
                </wp:positionV>
                <wp:extent cx="2628900" cy="274955"/>
                <wp:effectExtent l="5080" t="5715" r="508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0.1pt;width:206.95pt;height:21.6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800600</wp:posOffset>
                </wp:positionH>
                <wp:positionV relativeFrom="paragraph">
                  <wp:posOffset>1270</wp:posOffset>
                </wp:positionV>
                <wp:extent cx="719455" cy="915035"/>
                <wp:effectExtent l="5715" t="5715" r="4445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8pt;margin-top:0.1pt;width:56.6pt;height:72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600200</wp:posOffset>
                </wp:positionH>
                <wp:positionV relativeFrom="paragraph">
                  <wp:posOffset>115570</wp:posOffset>
                </wp:positionV>
                <wp:extent cx="342900" cy="0"/>
                <wp:effectExtent l="0" t="25400" r="0" b="254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1pt" to="152.95pt,9.1pt" stroked="t" o:allowincell="f" style="position:absolute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572000</wp:posOffset>
                </wp:positionH>
                <wp:positionV relativeFrom="paragraph">
                  <wp:posOffset>115570</wp:posOffset>
                </wp:positionV>
                <wp:extent cx="183515" cy="635"/>
                <wp:effectExtent l="635" t="25400" r="0" b="254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1pt" to="374.4pt,9.1pt" stroked="t" o:allowincell="f" style="position:absolute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</w:t>
      </w:r>
      <w:r>
        <w:rPr/>
        <w:t xml:space="preserve">Ситуационный анализ                 Ключевые стратегические решения                   Решени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932305</wp:posOffset>
                </wp:positionH>
                <wp:positionV relativeFrom="paragraph">
                  <wp:posOffset>122555</wp:posOffset>
                </wp:positionV>
                <wp:extent cx="810895" cy="647065"/>
                <wp:effectExtent l="5715" t="5715" r="4445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" cy="64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15pt;margin-top:9.65pt;width:63.8pt;height:50.9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743200</wp:posOffset>
                </wp:positionH>
                <wp:positionV relativeFrom="paragraph">
                  <wp:posOffset>83820</wp:posOffset>
                </wp:positionV>
                <wp:extent cx="914400" cy="6858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pt;margin-top:6.6pt;width:71.95pt;height:53.9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657600</wp:posOffset>
                </wp:positionH>
                <wp:positionV relativeFrom="paragraph">
                  <wp:posOffset>83820</wp:posOffset>
                </wp:positionV>
                <wp:extent cx="914400" cy="6858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6.6pt;width:71.95pt;height:53.9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по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проблемы рекламы                    Определение      Определение     Определение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бюджету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рекламные возможности               целевой              цели рекл.       рекламируе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аудитории            кампании      мых преиму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ществ товар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057400</wp:posOffset>
                </wp:positionH>
                <wp:positionV relativeFrom="paragraph">
                  <wp:posOffset>39370</wp:posOffset>
                </wp:positionV>
                <wp:extent cx="635" cy="114300"/>
                <wp:effectExtent l="25400" t="0" r="2540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1pt" to="162pt,12.05pt" stroked="t" o:allowincell="f" style="position:absolute;flip:y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114800</wp:posOffset>
                </wp:positionH>
                <wp:positionV relativeFrom="paragraph">
                  <wp:posOffset>39370</wp:posOffset>
                </wp:positionV>
                <wp:extent cx="635" cy="114300"/>
                <wp:effectExtent l="25400" t="0" r="2540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1pt" to="324pt,12.05pt" stroked="t" o:allowincell="f" style="position:absolute;flip:y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143500</wp:posOffset>
                </wp:positionH>
                <wp:positionV relativeFrom="paragraph">
                  <wp:posOffset>39370</wp:posOffset>
                </wp:positionV>
                <wp:extent cx="10160" cy="498475"/>
                <wp:effectExtent l="24765" t="635" r="1651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49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.1pt" to="405.75pt,42.3pt" stroked="t" o:allowincell="f" style="position:absolute;flip:x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057400</wp:posOffset>
                </wp:positionH>
                <wp:positionV relativeFrom="paragraph">
                  <wp:posOffset>7620</wp:posOffset>
                </wp:positionV>
                <wp:extent cx="2103755" cy="635"/>
                <wp:effectExtent l="635" t="6350" r="635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6pt" to="327.6pt,0.6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171700</wp:posOffset>
                </wp:positionH>
                <wp:positionV relativeFrom="paragraph">
                  <wp:posOffset>6985</wp:posOffset>
                </wp:positionV>
                <wp:extent cx="635" cy="183515"/>
                <wp:effectExtent l="25400" t="0" r="2540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55pt" to="171pt,14.95pt" stroked="t" o:allowincell="f" style="position:absolute;flip:y">
                <v:stroke color="blue" weight="648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486785</wp:posOffset>
                </wp:positionH>
                <wp:positionV relativeFrom="paragraph">
                  <wp:posOffset>12065</wp:posOffset>
                </wp:positionV>
                <wp:extent cx="635" cy="366395"/>
                <wp:effectExtent l="25400" t="0" r="2540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5pt,0.95pt" to="274.55pt,29.75pt" stroked="t" o:allowincell="f" style="position:absolute;flip:y">
                <v:stroke color="blue" weight="648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маркетинговые исследова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171700</wp:posOffset>
                </wp:positionH>
                <wp:positionV relativeFrom="paragraph">
                  <wp:posOffset>90170</wp:posOffset>
                </wp:positionV>
                <wp:extent cx="3429000" cy="0"/>
                <wp:effectExtent l="0" t="3175" r="0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1pt" to="440.95pt,7.1pt" stroked="t" o:allowincell="f" style="position:absolute">
                <v:stroke color="blue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600700</wp:posOffset>
                </wp:positionH>
                <wp:positionV relativeFrom="paragraph">
                  <wp:posOffset>90170</wp:posOffset>
                </wp:positionV>
                <wp:extent cx="635" cy="297815"/>
                <wp:effectExtent l="25400" t="635" r="254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.1pt" to="441pt,30.5pt" stroked="t" o:allowincell="f" style="position:absolute">
                <v:stroke color="blue" weight="648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852545</wp:posOffset>
                </wp:positionH>
                <wp:positionV relativeFrom="paragraph">
                  <wp:posOffset>73660</wp:posOffset>
                </wp:positionV>
                <wp:extent cx="2012315" cy="635"/>
                <wp:effectExtent l="635" t="6350" r="635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5pt,5.8pt" to="461.75pt,5.8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852545</wp:posOffset>
                </wp:positionH>
                <wp:positionV relativeFrom="paragraph">
                  <wp:posOffset>73660</wp:posOffset>
                </wp:positionV>
                <wp:extent cx="635" cy="183515"/>
                <wp:effectExtent l="25400" t="635" r="254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5pt,5.8pt" to="303.35pt,20.2pt" stroked="t" o:allowincell="f" style="position:absolute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864225</wp:posOffset>
                </wp:positionH>
                <wp:positionV relativeFrom="paragraph">
                  <wp:posOffset>73660</wp:posOffset>
                </wp:positionV>
                <wp:extent cx="635" cy="183515"/>
                <wp:effectExtent l="25400" t="635" r="254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5pt,5.8pt" to="461.75pt,20.2pt" stroked="t" o:allowincell="f" style="position:absolute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685800</wp:posOffset>
                </wp:positionH>
                <wp:positionV relativeFrom="paragraph">
                  <wp:posOffset>58420</wp:posOffset>
                </wp:positionV>
                <wp:extent cx="0" cy="1371600"/>
                <wp:effectExtent l="25400" t="0" r="2540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6pt" to="54pt,112.55pt" stroked="t" o:allowincell="f" style="position:absolute">
                <v:stroke color="blue" weight="648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743585</wp:posOffset>
                </wp:positionH>
                <wp:positionV relativeFrom="paragraph">
                  <wp:posOffset>73660</wp:posOffset>
                </wp:positionV>
                <wp:extent cx="2743835" cy="635"/>
                <wp:effectExtent l="635" t="3175" r="635" b="31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8pt" to="274.55pt,5.8pt" stroked="t" o:allowincell="f" style="position:absolute">
                <v:stroke color="blue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212465</wp:posOffset>
                </wp:positionH>
                <wp:positionV relativeFrom="paragraph">
                  <wp:posOffset>104140</wp:posOffset>
                </wp:positionV>
                <wp:extent cx="1189355" cy="1097915"/>
                <wp:effectExtent l="5715" t="5715" r="4445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95pt;margin-top:8.2pt;width:93.6pt;height:86.4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766945</wp:posOffset>
                </wp:positionH>
                <wp:positionV relativeFrom="paragraph">
                  <wp:posOffset>104140</wp:posOffset>
                </wp:positionV>
                <wp:extent cx="1176655" cy="1097915"/>
                <wp:effectExtent l="5715" t="5715" r="4445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480" cy="10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35pt;margin-top:8.2pt;width:92.6pt;height:86.4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Решения по                         Решения по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содержанию                       выбору формы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(Творческий                       рекламы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план)                             (План средств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степень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довлетворенности и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рекламы ил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926465</wp:posOffset>
                </wp:positionH>
                <wp:positionV relativeFrom="paragraph">
                  <wp:posOffset>12700</wp:posOffset>
                </wp:positionV>
                <wp:extent cx="2286635" cy="635"/>
                <wp:effectExtent l="635" t="25400" r="0" b="254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5pt,1pt" to="252.95pt,1pt" stroked="t" o:allowincell="f" style="position:absolute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926465</wp:posOffset>
                </wp:positionH>
                <wp:positionV relativeFrom="paragraph">
                  <wp:posOffset>12700</wp:posOffset>
                </wp:positionV>
                <wp:extent cx="635" cy="457835"/>
                <wp:effectExtent l="6350" t="635" r="635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5pt,1pt" to="72.95pt,37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sz w:val="20"/>
          <w:szCs w:val="20"/>
        </w:rPr>
        <w:t>ответная реакция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Медиа план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886200</wp:posOffset>
                </wp:positionH>
                <wp:positionV relativeFrom="paragraph">
                  <wp:posOffset>115570</wp:posOffset>
                </wp:positionV>
                <wp:extent cx="2012315" cy="635"/>
                <wp:effectExtent l="635" t="6350" r="635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1pt" to="464.4pt,9.1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886200</wp:posOffset>
                </wp:positionH>
                <wp:positionV relativeFrom="paragraph">
                  <wp:posOffset>1270</wp:posOffset>
                </wp:positionV>
                <wp:extent cx="635" cy="114300"/>
                <wp:effectExtent l="6350" t="635" r="635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1pt" to="306pt,9.05pt" stroked="t" o:allowincell="f" style="position:absolute;flip:y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829300</wp:posOffset>
                </wp:positionH>
                <wp:positionV relativeFrom="paragraph">
                  <wp:posOffset>1270</wp:posOffset>
                </wp:positionV>
                <wp:extent cx="635" cy="114300"/>
                <wp:effectExtent l="6350" t="635" r="635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0.1pt" to="459pt,9.05pt" stroked="t" o:allowincell="f" style="position:absolute;flip:y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914900</wp:posOffset>
                </wp:positionH>
                <wp:positionV relativeFrom="paragraph">
                  <wp:posOffset>115570</wp:posOffset>
                </wp:positionV>
                <wp:extent cx="0" cy="342900"/>
                <wp:effectExtent l="6350" t="0" r="635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.1pt" to="387pt,36.0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60705</wp:posOffset>
                </wp:positionH>
                <wp:positionV relativeFrom="paragraph">
                  <wp:posOffset>113030</wp:posOffset>
                </wp:positionV>
                <wp:extent cx="1372235" cy="840740"/>
                <wp:effectExtent l="6985" t="6350" r="5715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84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15pt;margin-top:8.9pt;width:108pt;height:66.1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298065</wp:posOffset>
                </wp:positionH>
                <wp:positionV relativeFrom="paragraph">
                  <wp:posOffset>113030</wp:posOffset>
                </wp:positionV>
                <wp:extent cx="1555115" cy="840740"/>
                <wp:effectExtent l="6985" t="6350" r="5715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84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95pt;margin-top:8.9pt;width:122.4pt;height:66.1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Исполнение и                           План продвиже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анализ                             </w:t>
      </w:r>
      <w:r>
        <w:rPr>
          <w:rFonts w:cs="Times New Roman" w:ascii="Times New Roman" w:hAnsi="Times New Roman"/>
          <w:sz w:val="20"/>
          <w:szCs w:val="20"/>
        </w:rPr>
        <w:t>(разработка взаимосвяз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851910</wp:posOffset>
                </wp:positionH>
                <wp:positionV relativeFrom="paragraph">
                  <wp:posOffset>43180</wp:posOffset>
                </wp:positionV>
                <wp:extent cx="1097915" cy="635"/>
                <wp:effectExtent l="0" t="25400" r="635" b="254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3.4pt" to="389.7pt,3.4pt" stroked="t" o:allowincell="f" style="position:absolute;flip:x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931670</wp:posOffset>
                </wp:positionH>
                <wp:positionV relativeFrom="paragraph">
                  <wp:posOffset>43180</wp:posOffset>
                </wp:positionV>
                <wp:extent cx="366395" cy="635"/>
                <wp:effectExtent l="0" t="25400" r="635" b="254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3.4pt" to="180.9pt,3.4pt" stroked="t" o:allowincell="f" style="position:absolute;flip:x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 xml:space="preserve">(оценка эффективности                  рекламы, </w:t>
      </w:r>
      <w:r>
        <w:rPr>
          <w:rFonts w:cs="Times New Roman" w:ascii="Times New Roman" w:hAnsi="Times New Roman"/>
          <w:sz w:val="20"/>
          <w:szCs w:val="20"/>
          <w:lang w:val="en-US"/>
        </w:rPr>
        <w:t>PR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Sales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 xml:space="preserve">рекламы  и её влияние          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Promotion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на уровень продаж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ии реклам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ет несколько теорий рекламы, связанных с разработкой её формы и содержания, каждая из которых дает методику решения задач результативности рекламной деятельности, выделения рекламируемого объекта среди его конкурентов и нахождения путей наибольшего рекламного воздействия на определенную аудиторию потребителей рекламной информа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явление этих теорий связано с резким увеличением товарной массы, что привело  к появлению огромного числа конкурирующих между собой товаров.  Не имея возможности конкурировать путем достижения реальных преимуществ новых товаров (например, в США среди товаров-новинок являются модификацией уже существующих около 90 % и только 10 % - являются  значительными нововведениями), фирмы начали искать иные пути, в частности - через  привлечение внимания потребителей в реклам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 ИМИДЖА (1960-ые гг., Дэйвид Огилви) Суть её в том, что для успешного сбыта товара гораздо важнее создать в сознании потребителя его положительный образ, чем донести информацию о каких-то специфических потребительских свойства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70-ые гг. - Теория имиджа трансформировалась в ТЕОРИЮ БРЭНД-ИМИДЖА (BRAND-IMAGE) – создание образа не просто товара, а товаров или товарных семейств, замаркированных определенным товарным знак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 НЕОПРОВЕРЖИМЫХ ФАКТОВ (HARD FACTS) берет за основу информацию о новых свойствах товара, отвечающих каким-либо неудовлетворенным ранее потребностям. Основным аргументом в рекламной информации  является рыночная новизна товар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 УТП – УНИКАЛЬНОГО ТОРГОВОГО ПРЕДЛОЖЕНИЯ (UNIQUE SELLING PROPOSITION). Её суть в том, что рекламное предложение должно быть таким, какое конкурент не может дать или просто не выдвигает. Оно должно быть уникальным.  УТП часто отражает не реальные, а мифологизированные положительные потребительские свойства товара. Автор теории Россер Ривз разработал то, что он назвал “уникальным свойством продукции” – УСП. Идея Ривза проста – агентство должно перебрать все преимущества товара, пока не найдет чего-то уникального, что можно о нем сказать. (В его рекламе  шоколадок “M&amp;M’s” УПС состоит в том, что они тают во рту, а не в руках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ОРИЯ ПОЗИЦИОНИРОВАНИЯ (автор – Джек Траут – 1969 г.) – предполагает создание товару определенной позиции среди аналогичных товаров, своеобразной ниши, которая нашла бы отражение в иерархии ценностей, созданной в сознании покупателя. Подход с точки зрения теории позиционирования основан на учете рыночной конъюнктуры, конкуренции со стороны других товаров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ет 3 основополагающих принципа успешного позиционировани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ржаться однажды выбранного направл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ть последовательным, используя выбранную позицию (образование цепочки «пробная покупка – повторная покупка» требует немалого времени, поэтому не следует менять выбранную позицию на раннем этапе – в противном случае клиент просто не успеет сделать повторную покупку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менять позицию в течение длительного времени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иция фирмы должна быть простой и выразительной, что поможет сконцентрироваться на козырях предприятия. Все составляющие бизнеса (включая способ контактирования с клиентами) должны последовательно выражать выбранную позицию. Придерживаться выбранной позиции следует в течение длительного времени. Хотя составляющие позиции могут меняться время от времени. Могут измениться потребности целевого рынка, ваш конкурент может изменить тактику, появится новый конкурент, изменятся технологии производства, появятся новые идеи и т.д., это приведет к изменению схемы позиционирования, но сама позиция, генеральная линия фирмы, её образ в глазах потребителя должен оставаться неизменным в течение длительного времен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ланирования использования рекламы применяются такие показатели как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хват - число семей или лиц, контактирующих с данным носителем рекламы или сочетанием нескольких носителей в течение определенного отрезка времени. Он выражается в % к числу всех семей или лиц, составляющих конкретный рынок. Для  телевидения  он рассчитывается исходя из 4 недель. При использовании 2 или больше изданий возможно дублирование, например, некоторые семьи или лица окажутся охваченными 2 или больше раз. Повторение может  сослужить хорошую служб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пример, 1 номер еженедельного журнала охватил 25 % семей, а три  номера могут  охватить 34 %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отность - среднее число охватов различных семей или лиц в рамках конкретного графика в течение определенного отрезка времени. Этот показатель определяют, когда нужно укрепить образ, напомнить о себе или удержать в сознании потребител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екс избирательности - это отношение % людей, пользующихся данным средством рекламы, к доле населения, составляющей целевой рынок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довательность - принцип размещения рекламных обращений на протяжении какого-либо  отрезка времени. При этом частота появления объявления может быть одна и та же в течение всего времени или концентрироваться в течение сезон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обращения - в единицах площади или в единицах времени. Он усиливает интенсивность рекламы. Например, разворот воздействует сильнее полосы. Минутный рекламный ролик - больше воздействует, нежели 30 секундны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хват, последовательность, частотность и размер - взаимосвязанные и взаимозависимые показатели. Так, наибольший охват может быть достигнут за счет частотности, последовательности и размера. Наибольшая последовательность может быть достигнута за счет охвата, частотности и  размера. Наибольшие размеры могут быть достигнуты за счет охвата, частотности и последователь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сть реклам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ет 2 основных способа определения эффективности реклам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ется как соотношение степени достижения цели, поставленной в рамках данной рекламной деятельности, и затрат на достижение указанной цел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пех/ неудача рекламной кампании определяется тем, насколько она помогла в продвижении товар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ет 2 степени оценк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е формирования представления о товаре у потребител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осту сбыт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82 г. – крупнейшие рекламные агентства США пришли к соглашению в отношении основных принципов измерения эффективности реклам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данные, связанные с целями рассматриваемой реклам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 проведением анализа следует определить, как будет использоваться результат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четать различные методы измерения, поскольку проведение одного недостаточно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проверки должна основываться на решениях потребителей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учитывать использование повторной реклам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сравнении альтернативных рекламных объявлений каждое требует одинаковой поддержк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ет избегать пристрастий и предубеждений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ет четко определить принципы выборк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лько хорошая проверка точна и надежн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mallCaps/>
          <w:color w:val="000000"/>
          <w:sz w:val="28"/>
          <w:szCs w:val="28"/>
        </w:rPr>
        <w:t>Вопрос 8. Стимулирование сбыт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mall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имулирование сбыта: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коряющий инструмент, применяемый для повышения темпов сбыт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ычно включает в себя прямой побудительный мотив (деньги, призы, дополнительные товары), который дает дополнительную мотивацию, чтобы купить товар, посетить магазин, запросить информацию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 можно пользоваться на любом этапе прохождения товара по рыночной цепочке: от производителя к дилеру, от дилера к потребителю или от производителя к потребителю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растание роли СС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иление конкуренции  вынуждает производителей идти на всё большие уступки потребителям и посредникам в сбыте своей продукции с помощью СС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эффективности рекламы из-за  растущих издержек и рекламной тесноты в СМИ. Это толкает производителей обращаться к СС как к средству, которое может эффективно поддержать рекламную кампа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имулировать означает «привести в движение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С как составная часть коммерческо-производственной  сферы существует уже более 50 лет (появилось в США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месте с тем СС считается не столь  универсальным средством увеличения объема продаж как реклама, т.к. его применение носит эпизодический характер или представляет собой конечную составляющую всё той же реклам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этому расходы на СС включаются в рекламный бюджет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имулирование сбыта подкрепляет, но не заменяет персональную продажу, рекламу и формирование общественного мн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имулирование сбыта – совокупность приемов, применяемых на протяжении всего ЖЦТ в отношении 3-х участников рынка (потребителя, оптового торговца, продавца) с целью краткосрочного увеличения объема продаж, а также увеличения числа новых покупател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характеристика стимулирования сбыт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оинств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приверженности товару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импульсивных покупок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учшение сотрудничества производителей и продавцо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статк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можное снижение образа фирмы  - если фирма будет непрерывно стимулировать сбыт: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ё образ может ухудшиться: потребители будут рассматривать скидки как симптом ухудшения качества товара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ни могут начать рассматривать обычные цены как повышенные для продукции, которая активно продвигаетс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щение акцентов на вторичные факторы - потребителей могут привлекать календари, купоны или лотереи вместо факторов качества, функциональности и надежности  товара: в краткосрочной перспективе это порождает энтузиазм потребителей, в долгосрочной - может негативно сказаться на образе марки и её сбыте, т.к. отличительное преимущество данного товара не было разработано. (Ех. Жвачка “Wrigley Spearmint” в аптеке Wrigley в конце 19 века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NB! Многие продавцы считают СС инструментом, ломающим приверженность торговой марке (а рекламу - формирующим такую приверженность). Когда компания  по СС определенной торговой марки длится слишком долго, в глазах потребителей она становится дешевой маркой. Вскоре потребители начнут покупать такой товар только если на него будут скидки. Все чаще маркетологи избегают “быстрых”  кампаний по СС, с применением лишь ценовых средств и переходят к кампаниям, нацеленным на создание у потребителей беспристрастного отношения к торговой марк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имер, Nestle  во Франции организовала несколько придорожных центров, в которых путешественники могут остановиться, чтобы накормить детей. При этом фирма предоставляет: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сплатные пеленк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улья и столы для кормле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сплатные образцы детского пита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ое лето - 120 тыс. детей, 6 млн. образцов бесплатного пита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ние  стимулирования сбыт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 этап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ие целей стимулирова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бюджет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условий стимулирова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 вида стимулирова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успеха или неудач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и СС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С имеет многоцелевую направленност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 цели зависит от объекта предстоящего воздейств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ет несколько типов целевых аудиторий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ребитель – он, безусловно, обладает наибольшей значимостью, и вся политика маркетинга сводится к воздействию именно на нег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Широкий спектр приемов СС был создан с единственной целью – самым эффективным образом привлечь потребителя и удовлетворить его запросы. Воздействие на другие целевые аудитории (которые являются лишь посредниками) оказывается для усиления воздействия на потребителя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и СС, обращенного  к потребителю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ить число покупателей, привлечь новы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наградить постоянных покупател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ить количество товара, купленного одним и тем же покупателе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авец (собственный торговый персонал) - способность и умение продавца продать товар не должны быть оставлены без внимания со стороны производителя. В интересах фирмы стимулировать, поощрять и наращивать эти каче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и СС, обращенного к продавцу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вратить безразличного к товару продавца в высокомотивированного энтузиаста: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ощрение поддержки со стороны торгового персонала новых и существующих товаро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поощрение обслуживания ими большего числа клиенто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рговый посредник - являясь естественным звеном между производителем и потребителем, он представляет собой специфический объект стимулирования, выполняющего в данном случае регулирующие функ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и СС, обращенного к посреднику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дать товару определенный имидж, чтобы сделать его легко узнаваемы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ить количество товара, поступающего в торговую сет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сить заинтересованность посредника в активном сбыте той или иной марки и т.д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обудить розничных продавцов расширить номенклатуру товаров, рекламировать эти товары, отводить им на прилавках больше места, закупать товар впрок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и СС в зависимости от масштаба  можно разделить н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тегическ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фическ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овы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190"/>
        <w:gridCol w:w="2800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тегическ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фическ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вые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ить число  потребителе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сить количество товара, покупаемого каждым потребителем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вить интерес к товару со стороны клиентуры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ить оборот до показателей, намеченных в плане маркетинг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показатели плана продаж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корить продажу наиболее выгодного товар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сить оборачиваемость какого-либо товар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авиться от  излишних запасов (затоваривания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ать регулярность сбыту сезонного товар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ть противодействие возникшим конкурентам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вить продажу товара, сбыт которого переживает засто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лечь выгоду из ежегодных событи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ользоваться какой-либо отдельной благоприятной возможностью (годовщина фирмы, создание нового магазина и т.д.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ать рекламную кампанию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 средств СС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исит от поставленных цел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СС можно объединить в 3 больших групп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ение цены  (продажа по сниженным ценам, льготные купоны, талоны, дающие право на скидку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ение в натуральной форме (премии, образцы товара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ивное предложение (конкурсы покупателей, игры, лотереи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ительно к какой-либо торговой точке можно классифицировать различные виды стимулирования по их происхождению и воздействию на клиентур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но выделить 3 обобщенных типа стимулировани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е стимулирование, применяемое  на месте продажи. Его отличительная черта – заданность темы. Оно служит инструментом общего оживления торговли (годовщина, церемония открытия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бирательное стимулирование предполагает помещение товара вне мест общей выкладки на выгодной позиции, например, в начале ряда или стеллажа. Товар может быть также сосредоточен в каком-либо месте торгового зал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ое стимулирование осуществляется в местах общей экспозиции товаров и, как правило, исходит от производителя. Рекламная афиша, указатель, сигнализирующий о том, что в отношении определенного товара осуществляется стимулирование в виде снижения цен, конкурсов, премий и т.д. В этом случае меры по стимулированию воспринимаются потребителем лишь в тот момент, когда он останавливается перед магазинной полко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С, направленное на потребител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группы мероприятий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Ценовое стимулирование (в фокусе – продажная цена товара – её снижение)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 Прямое снижение цен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инициативе торговл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одаж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идки при продаже на специализированных выставках и ярмарках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ки товаров недели / месяц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инициативе производител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ямая скидка – 3 способ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% (5 %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мер указан в денежном выражении (минус 1000 руб.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казание новой цены  без указания скидки (но с указанием причины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ая цена или мелкооптовая продажа – способ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щее снижение цены всей партии (50 руб. с 10 банок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дна банка из 10 бесплатно (при покупке  9 - +1 бесплатно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щее снижение цены на упаковку (новая цена на упаковку мыла из 6 пачек)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мещенная продажа (применяется к взаимодополняющим товарам – фотоаппараты – пленка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чет подержанного товара при покупке нового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ое количество товара бесплатно – методы предлож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штучно (100 штук + 10 штук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 % (+ 20 %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в весовом выражении (+ 100 грамм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. Распространение купонов, дающих право на покупку со скидкой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ы распространения купонов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товая рассылка (должна быть картотека потенциальных клиентов, по которой рассылаются купоны и рекламные объявления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носка (обычно эффективнее, купоны опускаются в почтовый ящик или подсовываются под дверь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ез прессу (можно через специализированные журналы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ез упаковку товара (помещается либо на упаковке для привлечения новых клиентов, либо вкладывается в упаковку для завоевания постоянных; большой плюс – минимальные издержки на распространение купонов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остранение непосредственно в магазине при вход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 Снижение цен с отсрочкой получения скидки (Возмещение с отсрочкой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тое возмещение с отсрочкой (после покупки купон направляют по указанному адресу и получают возмещение в виде определенной суммы денег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ash-refund (возмещение выплачивается при условии предъявления нескольких доказательств покупки – применяется для создания круга постоянных потребителей марки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мещенное возмещение с отсрочкой (объединяются несколько товаров разных производителей  в одном купоне)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Цепочки купонов (несколько товаров в одном купоне –  потребителю предлагается выбор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ба качества (нужно опробовать, например, все 10 товаров, тогда можно получить большую скидку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арок – качество (потребитель может приобрести различные предметы для использования их в качестве подарка и получить при этом значительную скидку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тные купоны (возмещение с отсрочкой определенной суммы денег в случае, если совершается покупка двух очень разных товаров, не продающихся в одной торговой точке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цен, совмещенное с общественно-полезным мероприятием (например, предъявив 10 документов покупки, вы получаете скидку в 100 тыс. рублей и при этом 10 тыс. руб. будут перечислены в фонд помощи слепым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Стимулирование натурой – предложение потребителю дополнительного количества какого-либо товара без прямой увязки с цено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следует 2 цел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ь потребителю дополнительное количество товара (что принципиально отличается от снижения цен, целью которого является экономия денег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дать более разносторонний и предметный характер контактам между производителем и потребителе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ществуют 2 средства стимулирования натурой: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мии и образц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ми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ямая премия (вручается в момент акта покупки, т.к. она либо заключена в самом товаре, либо прикреплена к упаковке, либо выплачивается потребителю в кассе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ет 3 категории прямых премий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мия для детей (наклейки, игрушки, головоломки, нередко увязываются с каким-либо событием – чемпионат мира по футболу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езная премия (для взрослых, призвана убедить в практичности товара – мерный стаканчик в порошке; должна быть оригинальной и дополнять товар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мия, доставляющая удовольствие (например, потребителю предоставляется право самому выбирать себе премию, размер которой зависит от потраченной суммы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лечение прямой премии с привлечением торговой точки (если стоимость покупки недостаточно велика, но сравнима с размерами премии, вполне соответствует имиджу данного товара, к СС можно привлечь торговую точку – потребитель может сделать другие покупки на определенную сумму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мии с отсрочкой – покупатель должен отправить по указанному адресу доказательство покупки, после чего премия будет получена им по почте. Используется для создания постоянной клиентуры и обходится дешевле, т.к. все клиенты посылают купоны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цы  - бесплатная передача товара в количестве, не имеющем коммерческой ценности и строго необходимом  только для его опробования и оценки. На образец наносится несмываемой краской надпись «Бесплатный образец, продаже не подлежит». Количество должно быть не более 7 % от продажной цены товара (по с/б). К некоторым товарам нельзя применять (например, машины), поэтому они могут предоставляться целиком на короткое врем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Активное предложение – все виды стимулирования, которые требуют активного и избирательного участия потребител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ет 2 обобщенные операции по стимулированию потребителя, имеющие в своей основе этот принцип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сы, которые требуют от потребителя наблюдательности, сообразительности или смекалки, но которые ни в коем случае не делают ставку на игру случая лотереи и игры, в которых можно принять участие, не делая покупок и которые полностью или частично основаны на игре случая (лотереи, игры, основанные на теории вероятностей, лото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а приема имеют одну сильную сторону: к участию в них привлекается множество людей, которым предлагаются великолепные выигрыши, заставляющие мечтать. Игровой характер мероприятия является сильным инструментом воздействия на каждого человека, а возможность получения бесплатного приза представляет собой мощный побудительный мотив для участия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СС, направленные на торговых посредников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идки с цены при оговоренном объеме партии товаро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оговоренного количества единиц товара посреднику бесплатно при условии закупки определенного его количеств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конкурсов дилеро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ламная поддержка посреднико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съездов дилеро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</w:rPr>
        <w:t>Сбытовой зачет”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сплатное повышение квалификации персонала посредник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СС, направленные на собственный торговый персонал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мии лучшим продавца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ый отпуск лучшим продавца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развлекательных поездок для передовик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сы продавцов с награждение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ширение участия передовиков в прибылях фирм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конференций продавц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ральные поощр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требования к мероприятиям по СС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лекательность и информативность - СС привлекает внимание и обычно содержит информацию, которая может вывести потребителя на товар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буждение к свершению покупки - СС предполагают какую-то уступку, льготу или содействие, предоставляющие ценность для потребител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глашение к совершению покупки - СС содержит четкое предложение незамедлительно совершить покупку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тковременность - фирма прибегает к использованию средств СС для достижения более сильной и оперативной ответной реакции. Средствами СС можно пользоваться для эффективного предоставления товарных предложений и для оживления падающего сбыта. Однако эффект СС носит обычно кратковременный характер (!) и для формирования устойчивого предпочтения к марке необходимо использовать другие элементы комплекса маркетинга. Обычная кампания по СС длится до 3 месяцев, не более!!!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авнительная таблица методов стимулирования сбыта.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3380"/>
        <w:gridCol w:w="3657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/>
              <w:t>Мет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реимущества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едостатки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ые образцы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Дают возможность попробовать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влекают новых клиентов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скоряют привыкани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Дорого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Нет точност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ложно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спространение купонов по местам проживани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чень выборочно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ысокая степень «отоваривания»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Дорого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Требуют тщательного руководства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ямая рассылка купонов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Точный выбор целей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крытие районов проживани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ысокая степень «отоваривания»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Требует времени на подготовку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Дорого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убликация купонов в газетах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ыстро и удобно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риентация на регион распространени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Низкая стоимость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Низкий уровень отоваривани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Может затруднить работу  розничных торговцев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Требует тщательного планирования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мещение купонов в журналах и специальных изданиях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Целевая аудитори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Эффективное покрыти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овышает интерес к чтению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жет стать слишком дорого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лиенты не любят делать вырезк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Низкий уровень «отоваривания»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озвращение денег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Генерирует новый бизнес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крепляет лояльность к торговой марк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едленное получение результатов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Незначительная результативность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полнительный или существующий товар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величение объемов продаж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Незначительные издержки на распределени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емирование лояльных покупателей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облемы хищения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полнительный или существующий товар, реализуемый самостоятельно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Дешево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здается имя марки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Незначительное влияние на объем продаж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лишком популярный метод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Экономически выгодная упаковк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одвигает мерчендайзинг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храняет наглядность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Нет выборочност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жет ослабить имидж торговой марки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нкурсы и призы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Не требует покупк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вышает известность торговой марки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Дорого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ало участников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отереи, проводимые при реализации товар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Не  требует от потребителей дополнительных расходов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здается предпочтение в выборе торговых точек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здает для клиентов дополнительную работу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ециальные экспозиции в точках сбыт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Эффективная стимуляция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Требуется сотрудничество с дилерами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mall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mallCaps/>
          <w:color w:val="000000"/>
          <w:sz w:val="28"/>
          <w:szCs w:val="28"/>
        </w:rPr>
        <w:t>Вопрос 9. Персональная продаж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mall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сональная продажа – это любое информирование потребителя о вашем товаре или услуге  в личном диалоге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83030</wp:posOffset>
                </wp:positionH>
                <wp:positionV relativeFrom="paragraph">
                  <wp:posOffset>149860</wp:posOffset>
                </wp:positionV>
                <wp:extent cx="732155" cy="183515"/>
                <wp:effectExtent l="635" t="5080" r="1270" b="127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1.8pt" to="166.5pt,26.2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46705</wp:posOffset>
                </wp:positionH>
                <wp:positionV relativeFrom="paragraph">
                  <wp:posOffset>149860</wp:posOffset>
                </wp:positionV>
                <wp:extent cx="640715" cy="183515"/>
                <wp:effectExtent l="1905" t="5080" r="0" b="1079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5pt,11.8pt" to="274.55pt,26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  <w:b/>
          <w:bCs/>
        </w:rPr>
        <w:t xml:space="preserve">                    </w:t>
      </w:r>
      <w:r>
        <w:rPr>
          <w:rFonts w:cs="Times New Roman" w:ascii="Times New Roman" w:hAnsi="Times New Roman"/>
          <w:b/>
          <w:bCs/>
        </w:rPr>
        <w:t>Продаж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</w:t>
      </w:r>
      <w:r>
        <w:rPr>
          <w:rFonts w:cs="Times New Roman" w:ascii="Times New Roman" w:hAnsi="Times New Roman"/>
          <w:b/>
          <w:bCs/>
        </w:rPr>
        <w:t>Внешняя продажа                                       Внутренняя продаж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рговые агенты “идут” к  покупателям                                 Покупатели выходят на торговых  агентов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ещение потребителей на местах                                        Продажа со склада или предприятия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сновной способ продаж, применяемый в России до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настоящего времени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сональная продажа применяется:        1. На промышленном рынке</w:t>
      </w:r>
    </w:p>
    <w:p>
      <w:pPr>
        <w:pStyle w:val="Normal"/>
        <w:ind w:left="267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2. При продаже уникального товара</w:t>
      </w:r>
    </w:p>
    <w:p>
      <w:pPr>
        <w:pStyle w:val="Normal"/>
        <w:ind w:left="267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3. При продаже крупной партии това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Достоинства:</w:t>
      </w:r>
      <w:r>
        <w:rPr>
          <w:rFonts w:cs="Times New Roman" w:ascii="Times New Roman" w:hAnsi="Times New Roman"/>
          <w:sz w:val="20"/>
          <w:szCs w:val="20"/>
        </w:rPr>
        <w:t xml:space="preserve"> - наличие диалога покупатель-продавец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- наличие обратной связ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Недостатки:</w:t>
      </w:r>
      <w:r>
        <w:rPr>
          <w:rFonts w:cs="Times New Roman" w:ascii="Times New Roman" w:hAnsi="Times New Roman"/>
          <w:sz w:val="20"/>
          <w:szCs w:val="20"/>
        </w:rPr>
        <w:t xml:space="preserve">  - малое количество контактов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- самый дорогой способ продвижения в расчете на 1 представителя целевой аудитории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волюция управленческих приоритето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50-е годы                            60-е годы                       70-е годы                       80-е годы                          90-е годы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065</wp:posOffset>
                </wp:positionH>
                <wp:positionV relativeFrom="paragraph">
                  <wp:posOffset>64135</wp:posOffset>
                </wp:positionV>
                <wp:extent cx="5304155" cy="635"/>
                <wp:effectExtent l="635" t="25400" r="0" b="254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5.05pt" to="418.55pt,5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производство         маркетинг             стратегия             качество              значимость клиента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ивоположные подходы к персональной продаж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389380</wp:posOffset>
                </wp:positionH>
                <wp:positionV relativeFrom="paragraph">
                  <wp:posOffset>64770</wp:posOffset>
                </wp:positionV>
                <wp:extent cx="228600" cy="114300"/>
                <wp:effectExtent l="0" t="4445" r="254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pt,5.1pt" to="127.35pt,1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989580</wp:posOffset>
                </wp:positionH>
                <wp:positionV relativeFrom="paragraph">
                  <wp:posOffset>64770</wp:posOffset>
                </wp:positionV>
                <wp:extent cx="228600" cy="114300"/>
                <wp:effectExtent l="2540" t="4445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pt,5.1pt" to="253.35pt,1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радиционный                                                         Консультативный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есткая продажа (Цептер, Гербалайф)                                       Мягкая продаж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фронтация                                                                              Переговоры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ереотип                                                                                     Стильность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падение                                                                                     Интервью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гитация                                                                                       Слушанье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беда/Проигрыш                                                                        Победа/Побед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ранение от творчества                                                            Творческая работ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довлетворение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каянье покупателя                                                                  Будущие контракт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тенденция - переход к консультативной продаже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  <w:t>Стадии консультативной продажи: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2383"/>
        <w:gridCol w:w="2399"/>
        <w:gridCol w:w="2151"/>
      </w:tblGrid>
      <w:tr>
        <w:trPr>
          <w:trHeight w:val="298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/>
              <w:t xml:space="preserve">Стадия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Сделк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Отношен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 Консультация</w:t>
            </w:r>
          </w:p>
        </w:tc>
      </w:tr>
      <w:tr>
        <w:trPr>
          <w:trHeight w:val="28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ж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ество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партнерство</w:t>
            </w:r>
          </w:p>
        </w:tc>
      </w:tr>
      <w:tr>
        <w:trPr>
          <w:trHeight w:val="298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кт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ен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 клиента</w:t>
            </w:r>
          </w:p>
        </w:tc>
      </w:tr>
      <w:tr>
        <w:trPr>
          <w:trHeight w:val="28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упк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ь</w:t>
            </w:r>
          </w:p>
        </w:tc>
      </w:tr>
      <w:tr>
        <w:trPr>
          <w:trHeight w:val="298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осприятие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вец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тнер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тегическое средство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.о. Вы пытаетесь стать консультантом своих покупателей!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дажа  новой ценности (ценностная продажа):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530"/>
      </w:tblGrid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/>
              <w:t>Традиционная продаж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нностная продажа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агент подчеркивает достоинства товар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 описывается в представлениях потребителя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агент демонстрирует  выгоды от приобретения товар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еленность на процесс бизнеса потребителя, а не на товар.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говоры о стоимости – центр торговых усил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того, как товар добавит новые ценности потребителю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 должны рекламировать не сам товар, а ту ценность, которую приобретает потребитель с покупкой нового товара!!!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 персональной продаж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персональной продажи покупатель приобретает не только товар или услугу, но также и торгового агента как консультанта и советчика  (который действует активно!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следствия закон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годы могут быть проданы только тогда, когда потребитель осознает, что эти выгоды являются действительно его выгодам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е необходимости покупки:      НП = Т + В + П + С + У , гд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 - характеристика товар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- выгода покупател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 - причина, определяющая выгоду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- слабые места в отсутствие товар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- ущерб от слабых мес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если у покупателя есть два приблизительно равные конкурирующие предложения, то покупатель совершит покупку у того торгового агента, которому он больше доверяет отсюда требования к торговому агенту!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3505</wp:posOffset>
                </wp:positionH>
                <wp:positionV relativeFrom="paragraph">
                  <wp:posOffset>64135</wp:posOffset>
                </wp:positionV>
                <wp:extent cx="631825" cy="635"/>
                <wp:effectExtent l="635" t="25400" r="0" b="254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5.05pt" to="57.85pt,5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41265</wp:posOffset>
                </wp:positionH>
                <wp:positionV relativeFrom="paragraph">
                  <wp:posOffset>121285</wp:posOffset>
                </wp:positionV>
                <wp:extent cx="635" cy="2525395"/>
                <wp:effectExtent l="25400" t="0" r="2540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52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9.55pt" to="396.95pt,208.3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703580</wp:posOffset>
                </wp:positionH>
                <wp:positionV relativeFrom="paragraph">
                  <wp:posOffset>71120</wp:posOffset>
                </wp:positionV>
                <wp:extent cx="3086100" cy="2286000"/>
                <wp:effectExtent l="3175" t="0" r="0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862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pt,5.6pt" to="298.35pt,18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2"/>
          <w:szCs w:val="22"/>
        </w:rPr>
        <w:t>Восприятие товара клиенто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Желательно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развит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ноше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Мнение                                                   Стратегический                  Партне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продавца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Сотрудничающий               Предпочт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Убежденный                          Постоянны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Откликающийся                          Возможный продавец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Отстраненный                               Равнодушны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рицающий                                      Отчужденны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Мнение покупател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беждение априори: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ваш клиент отрицательного мнения о вас - с ним работать не надо, его переубедить невозможно, зря теряете врем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т.е. если у вас первые две нижние позиции - то можно с клиентом не работать!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нсоринг – это спонсорская деятельность фирмы, осуществляемая на принципе взаимности, интерактивная форма отношений, с использованием таких инструментов, как реклама, стимулирование сбыта, паблик рилейшнз, личная продаж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  <w:t>Объекты и области эффективного использования спонсирования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3960"/>
        <w:gridCol w:w="3492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чность группы организаци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ия, мероприятие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лам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писи на одежде, оформление и проведение контрактных церемоний, реклама тестирова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писи на лентах, указатели в программах и плакатах, название тем мероприятий именем или титулом спонсора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сбы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ы представления автографов, торговые встречи, ярмарки, доклады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здники для очень важных персон. Почетные ложи, концерты специально приглашенных артистов.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блик рилейшн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тречи с известными спонсированными лицами, пресс-конференции, доклады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грессы, заседания, почетные ложи, концерты очень известных артистов.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чная продаж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нсированные личности как представители предприятий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седы о продажах во время спонсирования представлений 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нсор поддерживает спонсируемую фирму материальными или финансовыми средствами, чтобы она достигала конкретных целей. Одновременно спонсируемая фирма обязуется способствовать созданию и развитию успеха фирмы – спонсора, достижению ее маркетинговых цел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укт – плейсмент – наиболее развития форма продвижения товара, под ним понимают такую форму продвижения и размещения товара, которая осуществляется за счет эффективной интеграции функций рекламы с продуктом или услугой в медио-программе (кино-, видео-, и телевизионные программы) с целью улучшения положения товара и успеха его на рынк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продукт-плейсмента наиболее эффективно при следующих обстоятельствах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упатели проявляют внимание к продукту, который воспринимается без предварительного специального коммерческого разъяснения его потребительских характеристик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фильма и имидж киноартиста могут быть перенесены на имидж продукт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агодаря непрерывным напоминанием о продукте могут создаваться познавательные и качественные эффекты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укт-плейсмент создает более высокое доверие к продукту и фирме, чем реклам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ос потенциальных покупателей различается во времени и территориальн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 форма продвижения товара и услуг развивается сейчас и, очевидно, получит развитие в ближайшем будуще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mallCaps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mallCaps/>
          <w:color w:val="000000"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ян А. Реклама. - М.: АО ”Прогресс”, 1993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жков И. Реклама: планка для “профи”. - М.: Юрайт, 1997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мат Е.В. Реклама в системе маркетинга. Учебное пособие. / Харьков: Харьковская Государственная Академия, 1995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ситер Дж. Р., Перси Л. Реклама и продвижение товара. – СПб.: Питер, 2000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эндидж Ч., Фрайбергер В., Ротцолл К. Реклама: теория и практика. – М., 1989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эллс У., Бернет Д., Мориарти С.  Реклама: принципы и практика. - СПб.: Питер, 1999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рнет Дж.,  Мориарти С. Маркетинговые коммуникации. – СПб.: Питер, 2000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ентьев И.Л. Приемы рекламы и Паблик Рилейшнз. - СПб.: Триз-шанс, 1995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ян А., Троадек А., Троадек Л. Стимулирование сбыта и реклама на месте продажи. – М.: Прогресс, 1994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зыкант В.Л. Теория и практика современной рекламы. Часть I-II.  - М., 1998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ьяновский А. Мифодизайн рекламы. - СПб.: Институт личности, 1995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раун Л. Имидж - путь к успеху.- СПб.: Питер Пресс, 1996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жи Б. Имидж фирмы. Планирование, формирование, продвижение. - СПб.: Питер. - 2000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ти Д. Паблисити и паблик рилейшнз. - М.: Информационно-издательский дом “Филинъ”, 1996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умиков А.Н. Связи с общественностью. Учебное пособие. - М.: Дело, 2000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дуан Ж.П. Управление имиджем компании. Паблик рилейшнз: предмет и мастерство. - М.: Консалтинговая группа «ИМИДЖ-Контакт», ИД «ИНФРА-М», 2001. – 233с. (Серия «Современные консалтинговые технологии»)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наппауф Р. Практика продаж. Справочное пособие. Пер. с нем.  - М.: АО “Интерэксперт”, 1998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рик С. Тренинг профессиональных продаж. - М.: ЭКСМО-Пресс, 2001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редондо Л. Искусство деловой презентации. Пер. с англ. -  Челябинск: “Урал LTD”, 1998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ёгеле З. Директ маркетинг. 99 практических советов, как найти потребителя. 2-е изд. Пер. с нем. - М.: АО “Интерэксперт”, 1999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ланцев А.В., Попов Е.В. Синергизм коммуникационного инструментария.// Маркетинг в России и за рубежом. - N 1. - 2001. - с.3-22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ит П., Бэрри К., Пулфорд А. Коммуникации стратегического маркетинга. – М.: ЮНИТИ, 2001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язанов Ю., Шматов Г. Медиапланирование. – Екатеринбург: Уральский рабочий, 2002 (+ программный продукт Excom Media Planer); www.mediaplan.ru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http://www.es.ru - журнал о рекламе YES!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http://www.dis.ru - журнал Маркетинг в России и за рубежом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http://www.4p.ru - ИД Гребенникова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http://www.narod.ru 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ww.apress.ru - журнал Деловой квартал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ww.expert.ru - журнал Эксперт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www.creatiff.ru 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лександров Ф. Хроники российской рекламы. – М.: Изд-во «Гелла-принт», 2003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2"/>
        <w:i w:val="false"/>
        <w:u w:val="none"/>
        <w:b w:val="false"/>
        <w:szCs w:val="22"/>
        <w:iCs w:val="false"/>
        <w:bCs w:val="false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283"/>
        </w:tabs>
        <w:ind w:left="2758" w:hanging="283"/>
      </w:pPr>
      <w:rPr>
        <w:rFonts w:ascii="Wingdings" w:hAnsi="Wingdings" w:cs="Wingdings" w:hint="default"/>
        <w:sz w:val="22"/>
        <w:i w:val="false"/>
        <w:u w:val="none"/>
        <w:b w:val="false"/>
        <w:szCs w:val="22"/>
        <w:iCs w:val="false"/>
        <w:bCs w:val="false"/>
      </w:rPr>
    </w:lvl>
  </w:abstractNum>
  <w:abstractNum w:abstractNumId="9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  <w:szCs w:val="20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bCs w:val="false"/>
      <w:i w:val="false"/>
      <w:iCs w:val="false"/>
      <w:sz w:val="22"/>
      <w:szCs w:val="22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sz w:val="22"/>
      <w:szCs w:val="22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bCs w:val="false"/>
      <w:i w:val="false"/>
      <w:iCs w:val="false"/>
      <w:sz w:val="20"/>
      <w:szCs w:val="20"/>
      <w:u w:val="none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8">
    <w:name w:val="Основной текст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Arial" w:hAnsi="Arial" w:cs="Arial"/>
      <w:sz w:val="24"/>
      <w:szCs w:val="24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9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0">
    <w:name w:val="Нижний колонтитул Знак"/>
    <w:qFormat/>
    <w:rPr>
      <w:rFonts w:ascii="Arial" w:hAnsi="Arial" w:cs="Arial"/>
      <w:sz w:val="24"/>
      <w:szCs w:val="24"/>
    </w:rPr>
  </w:style>
  <w:style w:type="character" w:styleId="PageNumber">
    <w:name w:val="Page Number"/>
    <w:rPr/>
  </w:style>
  <w:style w:type="character" w:styleId="Style11">
    <w:name w:val="Основной текст с отступом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2"/>
      <w:szCs w:val="22"/>
    </w:rPr>
  </w:style>
  <w:style w:type="paragraph" w:styleId="Style12">
    <w:name w:val="лит"/>
    <w:basedOn w:val="Normal"/>
    <w:qFormat/>
    <w:pPr>
      <w:numPr>
        <w:ilvl w:val="0"/>
        <w:numId w:val="6"/>
      </w:numPr>
      <w:tabs>
        <w:tab w:val="clear" w:pos="720"/>
        <w:tab w:val="left" w:pos="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0:33:00Z</dcterms:created>
  <dc:creator>Белова О.Р.</dc:creator>
  <dc:description/>
  <cp:keywords/>
  <dc:language>en-US</dc:language>
  <cp:lastModifiedBy>SYSTEM</cp:lastModifiedBy>
  <cp:lastPrinted>2008-02-21T21:28:00Z</cp:lastPrinted>
  <dcterms:modified xsi:type="dcterms:W3CDTF">2011-09-10T20:33:00Z</dcterms:modified>
  <cp:revision>2</cp:revision>
  <dc:subject/>
  <dc:title>                   Тема 9. Продвижение в маркетинге</dc:title>
</cp:coreProperties>
</file>