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УКРАИНЫ</w:t>
      </w:r>
    </w:p>
    <w:p>
      <w:pPr>
        <w:pStyle w:val="Heading2"/>
        <w:spacing w:lineRule="auto" w:line="360" w:before="0" w:after="0"/>
        <w:ind w:hanging="0"/>
        <w:jc w:val="center"/>
        <w:rPr/>
      </w:pPr>
      <w:r>
        <w:rPr>
          <w:rFonts w:cs="Times New Roman" w:ascii="Times New Roman" w:hAnsi="Times New Roman"/>
          <w:b w:val="false"/>
          <w:bCs w:val="false"/>
          <w:color w:val="000000"/>
        </w:rPr>
        <w:t>Национальный технический университет "ХПИ"</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pacing w:lineRule="auto" w:line="360" w:before="0" w:after="0"/>
        <w:ind w:lef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23"/>
        <w:spacing w:lineRule="auto" w:line="360" w:before="0" w:after="0"/>
        <w:ind w:lef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23"/>
        <w:spacing w:lineRule="auto" w:line="360" w:before="0" w:after="0"/>
        <w:ind w:lef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23"/>
        <w:spacing w:lineRule="auto" w:line="360" w:before="0" w:after="0"/>
        <w:ind w:lef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23"/>
        <w:spacing w:lineRule="auto" w:line="360" w:before="0" w:after="0"/>
        <w:ind w:lef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23"/>
        <w:spacing w:lineRule="auto" w:line="360" w:before="0" w:after="0"/>
        <w:ind w:lef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23"/>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aps/>
          <w:color w:val="000000"/>
          <w:sz w:val="28"/>
          <w:szCs w:val="28"/>
        </w:rPr>
        <w:t>КУРСОВОЙ ПРОЕКТ</w:t>
      </w:r>
    </w:p>
    <w:p>
      <w:pPr>
        <w:pStyle w:val="23"/>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спертиза технического решения и оформление</w:t>
      </w:r>
    </w:p>
    <w:p>
      <w:pPr>
        <w:pStyle w:val="23"/>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тентных прав на изобретение</w:t>
      </w:r>
    </w:p>
    <w:p>
      <w:pPr>
        <w:pStyle w:val="23"/>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ннисная ракетка»</w:t>
      </w:r>
    </w:p>
    <w:p>
      <w:pPr>
        <w:pStyle w:val="23"/>
        <w:tabs>
          <w:tab w:val="clear" w:pos="708"/>
          <w:tab w:val="left" w:pos="9214" w:leader="none"/>
          <w:tab w:val="left" w:pos="9356" w:leader="none"/>
        </w:tabs>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tabs>
          <w:tab w:val="clear" w:pos="708"/>
          <w:tab w:val="left" w:pos="9214" w:leader="none"/>
          <w:tab w:val="left" w:pos="9356" w:leader="none"/>
        </w:tabs>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9214" w:leader="none"/>
          <w:tab w:val="left" w:pos="9356" w:leader="none"/>
        </w:tabs>
        <w:spacing w:lineRule="auto" w:line="360" w:before="0" w:after="0"/>
        <w:ind w:left="0" w:firstLine="5610"/>
        <w:rPr>
          <w:rFonts w:ascii="Times New Roman" w:hAnsi="Times New Roman" w:cs="Times New Roman"/>
          <w:color w:val="000000"/>
          <w:sz w:val="28"/>
          <w:szCs w:val="28"/>
        </w:rPr>
      </w:pPr>
      <w:r>
        <w:rPr>
          <w:rFonts w:cs="Times New Roman" w:ascii="Times New Roman" w:hAnsi="Times New Roman"/>
          <w:color w:val="000000"/>
          <w:sz w:val="28"/>
          <w:szCs w:val="28"/>
        </w:rPr>
        <w:t>Студент группы ЭК-24а</w:t>
      </w:r>
    </w:p>
    <w:p>
      <w:pPr>
        <w:pStyle w:val="23"/>
        <w:spacing w:lineRule="auto" w:line="360" w:before="0" w:after="0"/>
        <w:ind w:left="0" w:firstLine="5610"/>
        <w:rPr>
          <w:rFonts w:ascii="Times New Roman" w:hAnsi="Times New Roman" w:cs="Times New Roman"/>
          <w:color w:val="000000"/>
          <w:sz w:val="28"/>
          <w:szCs w:val="28"/>
        </w:rPr>
      </w:pPr>
      <w:r>
        <w:rPr>
          <w:rFonts w:cs="Times New Roman" w:ascii="Times New Roman" w:hAnsi="Times New Roman"/>
          <w:color w:val="000000"/>
          <w:sz w:val="28"/>
          <w:szCs w:val="28"/>
        </w:rPr>
        <w:t>Блыщик П.А.</w:t>
      </w:r>
    </w:p>
    <w:p>
      <w:pPr>
        <w:pStyle w:val="23"/>
        <w:tabs>
          <w:tab w:val="clear" w:pos="708"/>
          <w:tab w:val="left" w:pos="9214" w:leader="none"/>
          <w:tab w:val="left" w:pos="9356" w:leader="none"/>
        </w:tabs>
        <w:spacing w:lineRule="auto" w:line="360" w:before="0" w:after="0"/>
        <w:ind w:left="0" w:firstLine="561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работы</w:t>
      </w:r>
    </w:p>
    <w:p>
      <w:pPr>
        <w:pStyle w:val="23"/>
        <w:tabs>
          <w:tab w:val="clear" w:pos="708"/>
          <w:tab w:val="left" w:pos="9214" w:leader="none"/>
          <w:tab w:val="left" w:pos="9356" w:leader="none"/>
        </w:tabs>
        <w:spacing w:lineRule="auto" w:line="360" w:before="0" w:after="0"/>
        <w:ind w:left="0" w:firstLine="5610"/>
        <w:rPr>
          <w:rFonts w:ascii="Times New Roman" w:hAnsi="Times New Roman" w:cs="Times New Roman"/>
          <w:color w:val="000000"/>
          <w:sz w:val="28"/>
          <w:szCs w:val="28"/>
        </w:rPr>
      </w:pPr>
      <w:r>
        <w:rPr>
          <w:rFonts w:cs="Times New Roman" w:ascii="Times New Roman" w:hAnsi="Times New Roman"/>
          <w:color w:val="000000"/>
          <w:sz w:val="28"/>
          <w:szCs w:val="28"/>
        </w:rPr>
        <w:t>Подзолко С.Ф.</w:t>
      </w:r>
    </w:p>
    <w:p>
      <w:pPr>
        <w:pStyle w:val="23"/>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арьков – 2009</w:t>
      </w:r>
      <w:r>
        <w:br w:type="page"/>
      </w:r>
    </w:p>
    <w:p>
      <w:pPr>
        <w:pStyle w:val="23"/>
        <w:spacing w:lineRule="auto" w:line="360" w:before="0" w:after="0"/>
        <w:ind w:left="0" w:firstLine="660"/>
        <w:rPr/>
      </w:pPr>
      <w:r>
        <w:rPr>
          <w:rFonts w:cs="Times New Roman" w:ascii="Times New Roman" w:hAnsi="Times New Roman"/>
          <w:b/>
          <w:bCs/>
          <w:sz w:val="28"/>
          <w:szCs w:val="28"/>
        </w:rPr>
        <w:t>Содержание</w:t>
      </w:r>
    </w:p>
    <w:p>
      <w:pPr>
        <w:pStyle w:val="Style20"/>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0"/>
        <w:spacing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aps w:val="false"/>
          <w:smallCaps w:val="false"/>
          <w:color w:val="000000"/>
        </w:rPr>
        <w:t>Раздел 1. Определение технической сущности ОХД</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1 Назначение и область применения</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2 Определения задачи и цели исследования</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3 Анализ объекта</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4 Определение существенных признаков</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5 Определение вида объекта</w:t>
      </w:r>
    </w:p>
    <w:p>
      <w:pPr>
        <w:pStyle w:val="23"/>
        <w:spacing w:lineRule="auto" w:line="360" w:before="0" w:after="0"/>
        <w:ind w:left="0" w:hanging="0"/>
        <w:rPr/>
      </w:pPr>
      <w:r>
        <w:rPr>
          <w:rFonts w:cs="Times New Roman" w:ascii="Times New Roman" w:hAnsi="Times New Roman"/>
          <w:color w:val="000000"/>
          <w:sz w:val="28"/>
          <w:szCs w:val="28"/>
        </w:rPr>
        <w:t>Раздел 2. Определение охраноспособности ОХД</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1 Составление регламента поиска</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2 Определение новизны</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3 Определение новизны</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 Определение существенных отличий</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5 Определение промышленной применимости</w:t>
      </w:r>
    </w:p>
    <w:p>
      <w:pPr>
        <w:pStyle w:val="23"/>
        <w:spacing w:lineRule="auto" w:line="360" w:before="0" w:after="0"/>
        <w:ind w:left="0" w:hanging="0"/>
        <w:rPr/>
      </w:pPr>
      <w:r>
        <w:rPr>
          <w:rFonts w:cs="Times New Roman" w:ascii="Times New Roman" w:hAnsi="Times New Roman"/>
          <w:color w:val="000000"/>
          <w:sz w:val="28"/>
          <w:szCs w:val="28"/>
        </w:rPr>
        <w:t>2.6 Оформление результатов анализа технического решения на патентоспособность</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дел 3. Составление заявки на изобретение</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1 Состав заявки</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2 Заявление о выдаче патента</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3 Описание изобретения</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4 Формула изобретения</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5 Чертежи или другие иллюстративные материалы</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6 Реферат</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7 Документы, которые прилагают к заявке</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8 Оформление заявки</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рекомендуемой литературы</w:t>
      </w:r>
    </w:p>
    <w:p>
      <w:pPr>
        <w:pStyle w:val="23"/>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2"/>
        <w:numPr>
          <w:ilvl w:val="0"/>
          <w:numId w:val="0"/>
        </w:numPr>
        <w:tabs>
          <w:tab w:val="left" w:pos="1843" w:leader="none"/>
        </w:tabs>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Раздел 1. Определение технической сущности ОХД</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11"/>
        <w:numPr>
          <w:ilvl w:val="1"/>
          <w:numId w:val="5"/>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Назначение и область применения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обретение в соответствии с законодательством должно относиться к любой области технологии. Поэтому, прежде всего, необходимо выяснить, является ли предполагаемое изобретение техническим решением задачи.</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нисная ракетка, состоящая из головной части, переходной части и рукоятки предназначена для игры в большой теннис. Ракетка позволяет снизить отдачу от удара по мячу вязкоупругим материалом и при этом быть более удобной в использовании. Также при снижении вибрации ракетка позволяет улучшить игровые характеристики, а именно улучшить контроль мяча за счет более длительного контакта со струнами.</w:t>
      </w:r>
    </w:p>
    <w:p>
      <w:pPr>
        <w:pStyle w:val="Normal"/>
        <w:spacing w:lineRule="auto" w:line="360" w:before="0" w:after="0"/>
        <w:ind w:firstLine="709"/>
        <w:jc w:val="both"/>
        <w:rPr/>
      </w:pPr>
      <w:r>
        <w:rPr>
          <w:rFonts w:cs="Times New Roman" w:ascii="Times New Roman" w:hAnsi="Times New Roman"/>
          <w:color w:val="000000"/>
          <w:sz w:val="28"/>
          <w:szCs w:val="28"/>
        </w:rPr>
        <w:t>Изобретение относится к легкой промышленности, а именно, к изготовлению спортивных принадлежностей, в частности теннисных ракеток. Областью применения теннисной ракетки являются игры, где требуются ракетки со струнной поверхностью, например, в тенни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1"/>
          <w:numId w:val="5"/>
        </w:numPr>
        <w:ind w:left="1140" w:hanging="420"/>
        <w:rPr/>
      </w:pPr>
      <w:r>
        <w:rPr>
          <w:rFonts w:cs="Times New Roman" w:ascii="Times New Roman" w:hAnsi="Times New Roman"/>
        </w:rPr>
        <w:t>Определение задачи и цели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улировании задачи решения обычно указываются общественная и производственная потребности, возникающие в какой-либо отрасли народ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изобретение удовлетворяет потребность в теннисной ракетке, предусматривающей амортизирующий элемент для поглощения отдачи от удара по мячу. Таким образом, основной задачей технического решения является предоставление устройства теннисной ракетки с повышением вибропоглощающих свой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ссматриваемого изобретения является повышение поглощения и снижение отдачи от удара по мячу, передающейся руке игрока и удобство в использ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1"/>
          <w:numId w:val="5"/>
        </w:numPr>
        <w:spacing w:lineRule="auto" w:line="360" w:before="0" w:after="0"/>
        <w:ind w:left="1140" w:hanging="420"/>
        <w:jc w:val="both"/>
        <w:rPr>
          <w:rFonts w:ascii="Times New Roman" w:hAnsi="Times New Roman" w:cs="Times New Roman"/>
          <w:color w:val="000000"/>
        </w:rPr>
      </w:pPr>
      <w:r>
        <w:rPr>
          <w:rFonts w:cs="Times New Roman" w:ascii="Times New Roman" w:hAnsi="Times New Roman"/>
          <w:color w:val="000000"/>
        </w:rPr>
        <w:t>Анализ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 выявлении сущности решения чаще всего описывается не найденное решение, а одна из возможных форм реализации этого решения, конкретный объект (вещество, устройство) или конкретный способ решения какой-либо задачи. Для устройства составляют перечень узлов и деталей, входящих в это устройство, перечисляют признаки, характеризующие связи, и признаки, определяющие соотношение разм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нисная ракетка характеризуется рядом признаков, определяющих наличие в этом устройстве таких узлов и деталей,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ловная часть овальной формы, окружающая плоскость с натянутыми продольными и поперечными стру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ходная часть V-образной формы, соединяющая головную часть с рукоят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укоятка пустотелая – имеет восьмиугольное поперечное сечение, на каждой грани которого выполнен жело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мортизирующий элемент в виде вязкоупругого материала, который расположен в желобке на каждой грани восьмиугольника.</w:t>
      </w:r>
    </w:p>
    <w:p>
      <w:pPr>
        <w:pStyle w:val="Normal"/>
        <w:spacing w:lineRule="auto" w:line="360" w:before="0" w:after="0"/>
        <w:ind w:firstLine="709"/>
        <w:jc w:val="both"/>
        <w:rPr/>
      </w:pPr>
      <w:r>
        <w:rPr>
          <w:rFonts w:cs="Times New Roman" w:ascii="Times New Roman" w:hAnsi="Times New Roman"/>
          <w:color w:val="000000"/>
          <w:sz w:val="28"/>
          <w:szCs w:val="28"/>
        </w:rPr>
        <w:t>5) Обмотка рукоятки – лента, обматывающая поверхность рукоя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между указанными признаками можно охарактеризовать следующим образом: ракетка состоит из головной части, переходной части и рукоятки и выполнена из фибропластика как одно целое. Рукоятка имеет восьмиугольное поперечное сечение, и на каждой грани восьмиугольника располагается желобок, и внешне обмотана лентой. Вязкоупругий материал вводится в желобок на каждой грани восьмиугольника. Вязкоупругий материал предпочтительно прилегает вплотную к поверхности части рукоятки, окружающей жело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1"/>
          <w:numId w:val="5"/>
        </w:numPr>
        <w:ind w:left="1140" w:hanging="420"/>
        <w:rPr>
          <w:rFonts w:ascii="Times New Roman" w:hAnsi="Times New Roman" w:cs="Times New Roman"/>
        </w:rPr>
      </w:pPr>
      <w:r>
        <w:rPr>
          <w:rFonts w:cs="Times New Roman" w:ascii="Times New Roman" w:hAnsi="Times New Roman"/>
        </w:rPr>
        <w:t>Определение существенных призна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признак из перечня анализируют, абстрагируясь от конкретного объекта и доказывают необходимость, т.е. существенность для достижения поставленной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признаки затем формулируются через понятия, обобщающие все значения, при которых может быть достигнута указанная цель решения. Для этого видовое понятие заменяется родовым в том случае, если достигаются одинаковые результаты, которые могут быть получены для нескольких представителей этого рода. Или обобщают с помощью понятия, выражающего функцию или назначение признака. После этого признаки классифициру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ая часть овальной формы ограничивает зону, в которой закреплены переплетенные между собой продольные и поперечные струны, образующие поверхность для удара по мяч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ая часть выполнена в виде V-образного раздвоенного основания, расширяющегося в направлении от ручки к головке. Она служит для соединения рукоятки ракетки с головной ча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ятка имеет восьмиугольное поперечное сечение, и на каждой грани восьмиугольника располагается желобок. При этом внешняя поверхность ручки обмотана лентой для сглаживания граней и создания округлой поверх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ирующий элемент в виде вязкоупругого материала вводиться в желобок на каждой грани восьмиугольника. Вязкоупругий материал предпочтительно прилегает вплотную к поверхности части рукоятки, окружающей желобок. Именно этот элемент поглощает и снижает отдачу от удара по мячу, предающуюся ру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и признаками данного решения являются: головная часть, переходная часть, рукоятка и амортизирующий эле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1"/>
          <w:numId w:val="5"/>
        </w:numPr>
        <w:ind w:left="1140" w:hanging="420"/>
        <w:rPr>
          <w:rFonts w:ascii="Times New Roman" w:hAnsi="Times New Roman" w:cs="Times New Roman"/>
        </w:rPr>
      </w:pPr>
      <w:r>
        <w:rPr>
          <w:rFonts w:cs="Times New Roman" w:ascii="Times New Roman" w:hAnsi="Times New Roman"/>
        </w:rPr>
        <w:t>Определение вида объекта</w:t>
      </w:r>
    </w:p>
    <w:p>
      <w:pPr>
        <w:pStyle w:val="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before="0" w:after="0"/>
        <w:ind w:firstLine="709"/>
        <w:jc w:val="both"/>
        <w:rPr/>
      </w:pPr>
      <w:r>
        <w:rPr>
          <w:rFonts w:cs="Times New Roman" w:ascii="Times New Roman" w:hAnsi="Times New Roman"/>
          <w:color w:val="000000"/>
          <w:sz w:val="28"/>
          <w:szCs w:val="28"/>
        </w:rPr>
        <w:t>В результате анализа определены существенные, дополнительные признаки и несущественные признаки. Полученная таким образом совокупность признаков дает характеристику технической сущности найденного решения. Выбранные признаки разбивают на группы, относящиеся к разным видам объектов. Затем в результате анализа определяют основной объект защиты, а остальные отдельные существенные признаки, принадлежащие другим объектам, используют для характеристики основного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выше признаки технического решения – теннисной ракетки относятся к статическим признакам, описывающим узлы и детали, поэтому объектом данного изобретения является устройство. Данные признаки используются в представленном техническом решении, поэтому выносится решение о патентовании всего объекта в целом, а не его отдельных составляющих.</w:t>
      </w:r>
      <w:r>
        <w:br w:type="page"/>
      </w:r>
    </w:p>
    <w:p>
      <w:pPr>
        <w:pStyle w:val="Style22"/>
        <w:numPr>
          <w:ilvl w:val="0"/>
          <w:numId w:val="0"/>
        </w:numPr>
        <w:spacing w:before="0" w:after="0"/>
        <w:ind w:left="0" w:firstLine="709"/>
        <w:jc w:val="both"/>
        <w:rPr/>
      </w:pPr>
      <w:r>
        <w:rPr>
          <w:rFonts w:cs="Times New Roman" w:ascii="Times New Roman" w:hAnsi="Times New Roman"/>
          <w:color w:val="000000"/>
          <w:lang w:val="ru-RU"/>
        </w:rPr>
        <w:t>Раздел 2. Определение охраноспособности ОХД</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В результате анализа технического решения было определено, к какому виду объекта оно относится, какие имеет существенные признаки, и какую задачу решает. Определение соответствия этого решения критериям патентоспособности (новизна, изобретательский уровень, промышленная применимость) осуществляется на основе данных, полученных в результате проведения патентного поиска. Для проведения поиска составляют регламент по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2.1 Составление регламента по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егламент поиска представляет собой программу, определяющую область проведения поиска по фондам патентной, научно-технической, в том числе и конъюнктурно-экономической информации. Для установления области поиска необходимо сформулировать предмет поиска, выбрать источники информации, определить ретроспективу поиска, страны, по которым следует проводить поиск, и классификационные рубрики (МКИ, НКИ, УДК и др.) исходя из формулировки предмета поиска, а также ключевые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Определение предмета поиска</w:t>
      </w:r>
    </w:p>
    <w:p>
      <w:pPr>
        <w:pStyle w:val="Normal"/>
        <w:spacing w:lineRule="auto" w:line="360" w:before="0" w:after="0"/>
        <w:ind w:firstLine="709"/>
        <w:jc w:val="both"/>
        <w:rPr/>
      </w:pPr>
      <w:r>
        <w:rPr>
          <w:rFonts w:cs="Times New Roman" w:ascii="Times New Roman" w:hAnsi="Times New Roman"/>
          <w:color w:val="000000"/>
          <w:sz w:val="28"/>
          <w:szCs w:val="28"/>
        </w:rPr>
        <w:t>Предмет поиска определяют исходя из категории объекта (устройство, вещество, способ), а также из того, какие его элементы, параметры, свойства и другие характеристики предполагается исследовать. Если исследуется устройство, то предметами поиска могут быть: устройство в целом; принцип работы устройства; узлы и детали; материалы, используемые для изготовления отдельных элементов устройства; области возможного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поиска определяется исходя из категории объекта (устройство, вещество, способ), а также из того, какие его элементы, параметры, свойства и другие характеристики предполагается исслед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охраноспособности теннисной ракетки предполагается исследовать его существенные признаки, относящиеся к обеспечению возможности улучшения вибропоглощающих свойств. К этим признакам можно отнести: головная часть овальной формы, окружающая плоскость с натянутыми продольными и поперечными струнами; переходная часть V-образной формы, соединяющая головную часть с рукояткой; рукоятка пустотелая – имеет восьмиугольное поперечное сечение, на каждой грани которого выполнен желобок; амортизирующий элемент в виде вязкоупругого материала, который расположен в желобке на каждой грани восьмиугольника; обмотка рукоятки – лента, обматывающая поверхность рукоя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м объектом исследования является устройство, имеющее ряд существенных признаков, дающих общий эффект. Поэтому предметом поиска можно определить устройство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Выбор стран поиска информации</w:t>
      </w:r>
    </w:p>
    <w:p>
      <w:pPr>
        <w:pStyle w:val="Normal"/>
        <w:spacing w:lineRule="auto" w:line="360" w:before="0" w:after="0"/>
        <w:ind w:firstLine="709"/>
        <w:jc w:val="both"/>
        <w:rPr/>
      </w:pPr>
      <w:r>
        <w:rPr>
          <w:rFonts w:cs="Times New Roman" w:ascii="Times New Roman" w:hAnsi="Times New Roman"/>
          <w:color w:val="000000"/>
          <w:sz w:val="28"/>
          <w:szCs w:val="28"/>
        </w:rPr>
        <w:t>Для проверки новизны технического решения поиск будет проводится по странам минимума РСТ (США, Франции, Великобритании, ФРГ, Японии, Швейцарии, России), Украине и другим странам, а также по материалам международных организаций ЕПВ, ВОИС и Евразийского патентного ведом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Выбор глубины поиска информации</w:t>
      </w:r>
    </w:p>
    <w:p>
      <w:pPr>
        <w:pStyle w:val="Normal"/>
        <w:spacing w:lineRule="auto" w:line="360" w:before="0" w:after="0"/>
        <w:ind w:firstLine="709"/>
        <w:jc w:val="both"/>
        <w:rPr/>
      </w:pPr>
      <w:r>
        <w:rPr>
          <w:rFonts w:cs="Times New Roman" w:ascii="Times New Roman" w:hAnsi="Times New Roman"/>
          <w:color w:val="000000"/>
          <w:sz w:val="28"/>
          <w:szCs w:val="28"/>
        </w:rPr>
        <w:t>При исследовании технических решений, относящихся к профилирующим направлениям деятельности организаций, и технических решений, намечаемых к патентованию за границей, поиск проводится, как правило, на глубину 50 лет. При исследовании новизны разработок, не относящихся к профилирующим направлениям деятельности, поиск проводится на глубину не менее 15 лет. Для новых областей техники поиск проводится, начиная с первых по времени публикаций патентн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поиск проводился на глубину 10, то есть с 1998 по 2008 год, так как это минимальная глубина для проведения в рамках учеб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2.1.4 Определение классификационных рубрик</w:t>
      </w:r>
    </w:p>
    <w:p>
      <w:pPr>
        <w:pStyle w:val="Normal"/>
        <w:spacing w:lineRule="auto" w:line="360" w:before="0" w:after="0"/>
        <w:ind w:firstLine="709"/>
        <w:jc w:val="both"/>
        <w:rPr/>
      </w:pPr>
      <w:r>
        <w:rPr>
          <w:rFonts w:cs="Times New Roman" w:ascii="Times New Roman" w:hAnsi="Times New Roman"/>
          <w:color w:val="000000"/>
          <w:sz w:val="28"/>
          <w:szCs w:val="28"/>
        </w:rPr>
        <w:t>Для правильного проведения поиска информации определяются классификационные рубрики по указанному предмету поиска. Для поиска научно-технической информации используют УДК и ББК, для поиска патентов - МКИ и НКИ. Примерный перечень индексов УДК и МКИ выявляется по результатам предварительного поиска по данным отраслевых реферативных журналов и отраслевых картотек. Перечень всех классификационных рубрик МКИ и НКИ определяют непосредственно по указателям классов изобретений, алфавитно-предметным указателям и другим документам С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ПК6 А 63 В 49/08 – теннисная ракет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КИ США: 402-70, 402-73, 402-75, 281-21.1 – теннисная раке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К: 67.01 спортивный инвентар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Выбор источников информации</w:t>
      </w:r>
    </w:p>
    <w:p>
      <w:pPr>
        <w:pStyle w:val="Normal"/>
        <w:spacing w:lineRule="auto" w:line="360" w:before="0" w:after="0"/>
        <w:ind w:firstLine="709"/>
        <w:jc w:val="both"/>
        <w:rPr/>
      </w:pPr>
      <w:r>
        <w:rPr>
          <w:rFonts w:cs="Times New Roman" w:ascii="Times New Roman" w:hAnsi="Times New Roman"/>
          <w:color w:val="000000"/>
          <w:sz w:val="28"/>
          <w:szCs w:val="28"/>
        </w:rPr>
        <w:t>Правильный выбор источников информации непосредственно влияет на качество и достоверность поиска, а также на трудозатраты при его проведении.</w:t>
      </w:r>
    </w:p>
    <w:p>
      <w:pPr>
        <w:pStyle w:val="Normal"/>
        <w:tabs>
          <w:tab w:val="clear" w:pos="708"/>
          <w:tab w:val="center" w:pos="1735" w:leader="none"/>
        </w:tabs>
        <w:spacing w:lineRule="auto" w:line="360" w:before="0" w:after="0"/>
        <w:ind w:firstLine="709"/>
        <w:jc w:val="both"/>
        <w:rPr/>
      </w:pPr>
      <w:r>
        <w:rPr>
          <w:rFonts w:cs="Times New Roman" w:ascii="Times New Roman" w:hAnsi="Times New Roman"/>
          <w:color w:val="000000"/>
          <w:sz w:val="28"/>
          <w:szCs w:val="28"/>
        </w:rPr>
        <w:t>Для поиска среди патентной информации были отобраны Реферативный сборник «Изобретения стран мира», Официальный бюллетень Украины «Промислова власність», Бюлетень Евразийского патентного ведомства «Изобретения (евразийские заявки и патенты)», полное описание к патентам выборочно. Среди научно-технической информации был выбран журнал «Вестник науки и техники». Кроме того, для рассмотрения были выбраны следующие сайты: сайт Роспатента www.fips.ru, сайт Всемирной организации интеллектуальной собственности www.wipo.int. Также для последующего анализа была отобрана и другая научно-техническая документация в виде книг и периодических изданий: книга «Товароведение и экспертиза культтоваров: товары для спорта»; книга «Ракетки. Струны. Мячи. Аксессуары»; журналы «Теннис +» и «Изобретательство: проблемы, решения, фа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2.1.6 Оформление регламента поиска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СТУ 3575 – 97 регламент поиска оформляется в виде формы приведенной в таблице 2.1. Названия источников информации используемых при проведении патентного поиска приводят в регламенте поиска на языке ориги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 Форма В. Регламент по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темы: Теннисная ракетка</w:t>
      </w:r>
    </w:p>
    <w:p>
      <w:pPr>
        <w:pStyle w:val="Normal"/>
        <w:spacing w:lineRule="auto" w:line="360" w:before="0" w:after="0"/>
        <w:ind w:firstLine="709"/>
        <w:jc w:val="both"/>
        <w:rPr/>
      </w:pPr>
      <w:r>
        <w:rPr/>
        <w:t>Начало поиска 10.03.2009 г.</w:t>
        <w:tab/>
        <w:t>Окончание поиска 30.05.2009 г.</w:t>
      </w:r>
    </w:p>
    <w:tbl>
      <w:tblPr>
        <w:tblW w:w="9571" w:type="dxa"/>
        <w:jc w:val="left"/>
        <w:tblInd w:w="-113" w:type="dxa"/>
        <w:tblLayout w:type="fixed"/>
        <w:tblCellMar>
          <w:top w:w="0" w:type="dxa"/>
          <w:left w:w="108" w:type="dxa"/>
          <w:bottom w:w="0" w:type="dxa"/>
          <w:right w:w="108" w:type="dxa"/>
        </w:tblCellMar>
      </w:tblPr>
      <w:tblGrid>
        <w:gridCol w:w="1809"/>
        <w:gridCol w:w="1560"/>
        <w:gridCol w:w="1275"/>
        <w:gridCol w:w="1843"/>
        <w:gridCol w:w="1276"/>
        <w:gridCol w:w="1808"/>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мет поиска (ОХД, его составляющ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ель поиска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ана пои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лассификационные индексы МПК, НПК, МКПЗ, МКТП,УД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троспективность поис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информаци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ннисная ракетка, Головка, Переходник, Рукоятка,</w:t>
            </w:r>
          </w:p>
          <w:p>
            <w:pPr>
              <w:pStyle w:val="Normal"/>
              <w:spacing w:lineRule="auto" w:line="360" w:before="0" w:after="0"/>
              <w:rPr/>
            </w:pPr>
            <w:r>
              <w:rPr>
                <w:rFonts w:cs="Times New Roman" w:ascii="Times New Roman" w:hAnsi="Times New Roman"/>
                <w:color w:val="000000"/>
                <w:sz w:val="20"/>
                <w:szCs w:val="20"/>
              </w:rPr>
              <w:t>Обмотка рукоятки, Амортизирующий эле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Оформление патентных прав на изобрет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Ш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ликобритан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рман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Япон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вейцар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сс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краин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ПВ</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ИС</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АП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color w:val="000000"/>
                <w:sz w:val="20"/>
                <w:szCs w:val="20"/>
              </w:rPr>
              <w:t>МПК6:</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 В 49/00;</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КИ США:</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70</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73</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75</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1-21.1</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К: 67.0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9-2001</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8-2009</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8-2001</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8-2009</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8-2001</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8-2009</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8-2009</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атентная информация</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еративный сборник «Изобретения стран мира»;</w:t>
            </w:r>
          </w:p>
          <w:p>
            <w:pPr>
              <w:pStyle w:val="Normal"/>
              <w:shd w:fill="FFFFFF" w:val="clear"/>
              <w:spacing w:lineRule="auto" w:line="360" w:before="0" w:after="0"/>
              <w:rPr/>
            </w:pPr>
            <w:r>
              <w:rPr>
                <w:rFonts w:cs="Times New Roman" w:ascii="Times New Roman" w:hAnsi="Times New Roman"/>
                <w:color w:val="000000"/>
                <w:sz w:val="20"/>
                <w:szCs w:val="20"/>
              </w:rPr>
              <w:t>Официальный бюллетень Украины «Промислова власність»;</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юлетень Евразийского патентного ведомства «Изобретеня (евразийские заявки и патенты)»;</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ное описание к патентам выборочно;</w:t>
            </w:r>
          </w:p>
          <w:p>
            <w:pPr>
              <w:pStyle w:val="Normal"/>
              <w:shd w:fill="FFFFFF" w:val="clear"/>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учно-техническая информация:</w:t>
            </w:r>
          </w:p>
          <w:p>
            <w:pPr>
              <w:pStyle w:val="Normal"/>
              <w:shd w:fill="FFFFFF" w:val="clear"/>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айты:</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ww.fips.ru</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ww.wipo.in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едметом поиска в источниках патентной информации были отобраны релевантные описания технических решений, необходимые для последующего анализа.</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pPr>
      <w:r>
        <w:rPr>
          <w:rFonts w:cs="Times New Roman" w:ascii="Times New Roman" w:hAnsi="Times New Roman"/>
          <w:color w:val="000000"/>
        </w:rPr>
        <w:t>2.2 Определение новиз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1 Анализ документации, отобранной в результате поиска</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поиска отбираются релевантные документы, которые относятся к предмету поиска. В случае сомнения в релевантности документа, отобранного по источникам сигнальной информации, изучают содержание самого документа. При этом определяют, к чему конкретно он относится - к объекту в целом или к его частям, к задаче и цели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оиска отражают в таблицах 2.2 и 2.3.</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2 </w:t>
      </w:r>
      <w:r>
        <w:rPr/>
        <w:t>Форма Г1.1 Патентная документация, отобранная для последующего анализа</w:t>
      </w:r>
    </w:p>
    <w:tbl>
      <w:tblPr>
        <w:tblW w:w="5000" w:type="pct"/>
        <w:jc w:val="left"/>
        <w:tblInd w:w="-113" w:type="dxa"/>
        <w:tblLayout w:type="fixed"/>
        <w:tblCellMar>
          <w:top w:w="0" w:type="dxa"/>
          <w:left w:w="108" w:type="dxa"/>
          <w:bottom w:w="0" w:type="dxa"/>
          <w:right w:w="108" w:type="dxa"/>
        </w:tblCellMar>
      </w:tblPr>
      <w:tblGrid>
        <w:gridCol w:w="1744"/>
        <w:gridCol w:w="1935"/>
        <w:gridCol w:w="1851"/>
        <w:gridCol w:w="2818"/>
        <w:gridCol w:w="1007"/>
      </w:tblGrid>
      <w:tr>
        <w:trPr>
          <w:trHeight w:val="2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ХД, его составные част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ана выдачи, вид и номер документа, классификационный индек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итель с указанием страны, номер заявки, дата приоритета, конвенционный приоритет, дата публикаци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щность заявленного технического решения, цели его созда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едения об их действии</w:t>
            </w:r>
          </w:p>
        </w:tc>
      </w:tr>
      <w:tr>
        <w:trPr>
          <w:trHeight w:val="23"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ннисная ракетка, Головка, Переходник, Рукоятк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мотка рукоятк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ирующий элемен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GB 2351027 А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0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Dunlop Slazenger Group Limited;</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GP; № 0014707; дата подачи заявки 15.06.2000; дата подачи приоритетной заявки 17.06.99; дата публикации 20.12.200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личающаяся улучшенными игровыми характеристиками ракетка имеет раму, головка которой соединена переходной секцией с ручкой. Головка рамы ограничивает зону, в которой закреплены переплетенные между собой продольные и поперечные струны. Головка ракетки может иметь квадратные, прямоугольное, яйцевидное или серповидное поперечное сече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US 6162138 A;</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McKee, Roger W.; US; №192868; дата приоритета 16.11.1998; дата публикации 19.12.200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кетка имеет раму, головка которой соединена V-образным переходником с ручкой. Головка рамы ракетки ограничивает зону, в которой закреплены переплетенные между собой продольные и поперечные струны. Расходящиеся в стороны участки указанного переходника снабжены намотанными по спирали лентами с высоким коэффициентом тр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JP 10118225 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0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UMITOMO RUBBER IND LTD; JP; № 08273521; дата приоритета 16.10.1996; дата публикации 13.11.200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кетка состоит из ручки, раздвоенного основания ручки и обода, окружающего плоскость с натянутыми струнами. Для гашения вибрации, передающейся руке игрока, подобрано оптимальное соотношение толщины обода и ручк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US 6159114 A;</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Degaris, Kenneth Godfrey; US; AU; US № 317250; дата подачи заявки 24.05.99; дата приоритета 04.06.98; дата публикации 12.12.20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личающаяся значительной гибкостью рама ракетки имеет головку овальной формы, соединенную переходником с ручкой.</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DE19825075А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0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eidenschlager, Peter; DE; № 19825075; дата приоритета 04.06.1998; дата публикации 10.02.200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ннисная ракетка с головкой, ручкой и рукояткой, у которой между ручкой и рукояткой находится шарнир, позволяющий головке отклоняться на определенный градус.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US 5749798 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0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ilson Sporting Goods Co.; US; № 700734; дата приоритета 15.08.96; дата публикации 15.05.9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кетка имеет раму, головка которой ограничивает зону с переплетенными продольными и поперечными струнами. Соединенная переходником с головкой ручка ракетки имеет поперечное сечение в форме многоугольника. Ручка ракетки снабжена продольными армирующими ребрами, проходящими вдоль краевых участков граней.</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DE19935390А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04</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Franz Voelkl Gmbh &amp; Co Ski Und Tennis Sportartikelfabrik Kg; DE; № 19935390; дата подачи заявки 29.07.1999; дата приоритета 02.08.1988; дата публикации 03.02.200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ннисная ракетка, имеющая головку и рукоятку, оканчивающуюся сердечником, в котором предусмотрен амортизирующий элемент, имеющий дополнительную массу, он свободно лежит между противоположными стенками, но не соприкасается с ним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US 5769746 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1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iegel William B.; US; №839374; дата приоритета 19.04.97; дата публикации 23.06.9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кетка предназначена для использования на теннисном корте. Ракетка имеет раму из пластика, образованную головкой и ручкой, соединенными переходником, расширяющимся в направлении от ручки к головк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JP 10309332 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1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BRIDGESTONE SPORTS LTD; JP; № 09121018; дата приоритета 12.05.1997; дата публикации 04.12.20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д ракетки выполнен из упрочненного пластика. При переходе от обода к ручке имеется раздвоенный участок. Головка, к которой прикреплены струны ракетки, и раздвоенный участок выполнены из углеродных волокон с низким модулем упругости и высоким модулем упруг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GB2315419 A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Dunlop Slazenger Group Limited; GB; № 9714285.5; дата подачи заявки 08.07.97; дата приоритета 24.07.96; дата публикации 04.02.9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ма ракетки имеет головку, соединенную с ручкой переходником. Головка рамы ракетки ограничивает зону, в которой расположены переплетенные между собой продольные и поперечные струны. Продольные струны выполнены с верхними концами, огибающими участок головки рамы ракетк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FR 2762998 А3</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 63В 49/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You Chin Sun; FR; De; GB; № 9705620; дата подачи заявки 07.05.97; дата приоритета 30.04.97; дата публикации 13.11.9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делие состоит из рамки, рукоятки, прикрепленной к рамке, и ручки, прикрепленной к рукоятке. Ручка состоит из термопластикового ядра, покрытого двумя слоями фибрового волокна. Второй слой состоит из более прочного волокна, чем первый, и наносится вдоль оси рукоятк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выбирается три аналога для сравнения с исследуемым техническим решением. Сравнение проводится в таблице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2.3 Форма Г1.2 Другая научно-техническая документация, отобранная для последующего анализа</w:t>
      </w:r>
    </w:p>
    <w:tbl>
      <w:tblPr>
        <w:tblW w:w="5000" w:type="pct"/>
        <w:jc w:val="left"/>
        <w:tblInd w:w="-113" w:type="dxa"/>
        <w:tblLayout w:type="fixed"/>
        <w:tblCellMar>
          <w:top w:w="0" w:type="dxa"/>
          <w:left w:w="108" w:type="dxa"/>
          <w:bottom w:w="0" w:type="dxa"/>
          <w:right w:w="108" w:type="dxa"/>
        </w:tblCellMar>
      </w:tblPr>
      <w:tblGrid>
        <w:gridCol w:w="2321"/>
        <w:gridCol w:w="3915"/>
        <w:gridCol w:w="3119"/>
      </w:tblGrid>
      <w:tr>
        <w:trPr>
          <w:trHeight w:val="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ХД, его составные части</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сточники информ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Библиографические данные</w:t>
            </w:r>
          </w:p>
        </w:tc>
      </w:tr>
      <w:tr>
        <w:trPr>
          <w:trHeight w:val="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35"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73"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ннисная ракетка, Головка, Переходник, Рукоятк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мотка рукоятк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ирующий элемент</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нига «Товароведение и экспертиза культтоваров: товары для 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П. Ходыкин. – М.: Дашков и К, 2004. – 349 с.</w:t>
            </w:r>
          </w:p>
        </w:tc>
      </w:tr>
      <w:tr>
        <w:trPr>
          <w:trHeight w:val="23" w:hRule="atLeast"/>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урнал «Теннис +»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color w:val="000000"/>
                <w:sz w:val="20"/>
                <w:szCs w:val="20"/>
              </w:rPr>
              <w:t xml:space="preserve">Как найти верную струну : /В. Громов//Теннис +. – 2006. – №4. – С. 27-32 </w:t>
            </w:r>
          </w:p>
        </w:tc>
      </w:tr>
      <w:tr>
        <w:trPr>
          <w:trHeight w:val="23" w:hRule="atLeast"/>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Журнал «Изобретательство: проблемы, решения, факты»</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 лет в строю: теннисный инвентарь на службе здоровья/ Е.С. Климович// Изобритательство: проблемы, решения, факты. – 2006. – Т.6, №6. – С. 13-18 </w:t>
            </w:r>
          </w:p>
        </w:tc>
      </w:tr>
      <w:tr>
        <w:trPr>
          <w:trHeight w:val="23" w:hRule="atLeast"/>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нига «Ракетки. Струны. Мячи. Аксессу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Ю.В. Гориненко. – К.: Задруга, 1998. – 50 с.</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2.2.2 Выбор аналогов и прото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езультатов предварительного анализа всей отобранной информации выбирают аналоги исследуемого на новизну технического решения, известные решения той же задачи, сходные с исследуемым решением по технической сущности и получаемому результату. Из полученных аналогов сначала выбирают наиболее близкие по технической сущности к исследуемому объекту, а затем – по достигаемому эффекту. Для исследуемого изобретения наиболее сходными по технической сути являются теннисная ракетка US 6162138 A и теннисная ракетка JP 10118225 A. Наиболее близким аналогом по достигаемому эффекту является ракетка DE 19935390 А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3 Сопоставительный анализ исследуемого технического решения и прототипа</w:t>
      </w:r>
    </w:p>
    <w:p>
      <w:pPr>
        <w:pStyle w:val="Normal"/>
        <w:spacing w:lineRule="auto" w:line="360" w:before="0" w:after="0"/>
        <w:ind w:firstLine="709"/>
        <w:jc w:val="both"/>
        <w:rPr/>
      </w:pPr>
      <w:r>
        <w:rPr>
          <w:rFonts w:cs="Times New Roman" w:ascii="Times New Roman" w:hAnsi="Times New Roman"/>
          <w:color w:val="000000"/>
          <w:sz w:val="28"/>
          <w:szCs w:val="28"/>
        </w:rPr>
        <w:t>В качестве прототипа, наиболее близкого по технической сущности аналога, выбирают известное решение, имеющее наибольшее количество идентичных, эквивалентных или сходных признаков.</w:t>
      </w:r>
    </w:p>
    <w:p>
      <w:pPr>
        <w:pStyle w:val="Normal"/>
        <w:spacing w:lineRule="auto" w:line="360" w:before="0" w:after="0"/>
        <w:ind w:firstLine="709"/>
        <w:jc w:val="both"/>
        <w:rPr/>
      </w:pPr>
      <w:r>
        <w:rPr>
          <w:rFonts w:cs="Times New Roman" w:ascii="Times New Roman" w:hAnsi="Times New Roman"/>
          <w:color w:val="000000"/>
          <w:sz w:val="28"/>
          <w:szCs w:val="28"/>
        </w:rPr>
        <w:t>В результате сопоставления и оценки значений выбрано прототип - техническое решение DE 19935390 А1 – «Ракетка».</w:t>
      </w:r>
    </w:p>
    <w:p>
      <w:pPr>
        <w:pStyle w:val="Normal"/>
        <w:spacing w:lineRule="auto" w:line="360" w:before="0" w:after="0"/>
        <w:ind w:firstLine="709"/>
        <w:jc w:val="both"/>
        <w:rPr/>
      </w:pPr>
      <w:r>
        <w:rPr>
          <w:rFonts w:cs="Times New Roman" w:ascii="Times New Roman" w:hAnsi="Times New Roman"/>
          <w:color w:val="000000"/>
          <w:sz w:val="28"/>
          <w:szCs w:val="28"/>
        </w:rPr>
        <w:t>Проведём сопоставительный анализ исследуемого решения и прототипа. Это сопоставление будет осуществлено при помощи таблицы, для заполнения которой используются данные из табл. 2.2 дающей описания аналогов.</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4 Сравнительный анализ ОХД и аналогов</w:t>
      </w:r>
    </w:p>
    <w:tbl>
      <w:tblPr>
        <w:tblW w:w="5000" w:type="pct"/>
        <w:jc w:val="left"/>
        <w:tblInd w:w="-113" w:type="dxa"/>
        <w:tblLayout w:type="fixed"/>
        <w:tblCellMar>
          <w:top w:w="0" w:type="dxa"/>
          <w:left w:w="108" w:type="dxa"/>
          <w:bottom w:w="0" w:type="dxa"/>
          <w:right w:w="108" w:type="dxa"/>
        </w:tblCellMar>
      </w:tblPr>
      <w:tblGrid>
        <w:gridCol w:w="1744"/>
        <w:gridCol w:w="2047"/>
        <w:gridCol w:w="1936"/>
        <w:gridCol w:w="1580"/>
        <w:gridCol w:w="2048"/>
      </w:tblGrid>
      <w:tr>
        <w:trPr>
          <w:trHeight w:val="23" w:hRule="atLeast"/>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звание признаков</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знаки ОХД</w:t>
            </w:r>
          </w:p>
        </w:tc>
        <w:tc>
          <w:tcPr>
            <w:tcW w:w="5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знаки известных технических решений</w:t>
            </w:r>
          </w:p>
        </w:tc>
      </w:tr>
      <w:tr>
        <w:trPr>
          <w:trHeight w:val="23" w:hRule="atLeast"/>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DE 19935390 A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US 6162138 A</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JP 10118225 A</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ловк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альной формы, выполнена за одно целое с переходником и ручкой из фибропласт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альной формы, образованная из рамки с натяжкой.</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углой формы, ограничивает зону, в которой закреплены переплетенные между собой продольные и поперечные струны.</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альной формы, окружает плоскость с натянутыми струнами.</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ходная ча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V – образной формы, расширяется в направлении от ручки к головк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V – образной формы, расширяется в направлении от ручки к головк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 V – образную форму с расходящимися в стороны участками, на которые намотаны по спирали ленты с высоким коэффициентом тр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меет V-образное раздвоенное основание, расширяющиеся в направлении от ручки к головке </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оятк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стотелая, имеет восьмиугольное поперечное сечение, на каждой грани которого выполнен желобок. Внешняя поверхность обмотана ленто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стотелая, нижняя часть ручки имеет сердечник.</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меет прямоугольное поперечное сече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лщина ручки увеличена до 19,5-27 мм, имеет поперечное сечение в форме многоугольника.</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мотка рукоятки</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Внешняя поверхность обмотана лентой</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 внешней стороны намотанные по спирали ленты из материала с высоким коэффициентом тр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ирующий элемент</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язкоупругий материал расположен в ручке в желобке на каждой грани восьмиугольника и прилегает вплотную к поверхности части рукоятки, окружающей желобок.</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ирующий элемент, имеющий дополнительную массу, расположен в сердечнике, он свободно лежит между противоположными стенками, но не соприкасается с ними.</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лщина основания переходника и толщина ручки находиться в соотношении 1,5/1,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2.4 видно, что исследуемое техническое решение отличается от аналогов по таким существенным признакам как наличие амортизирующего элемента и его устройство, материал изготовления ракеточной рамы. Кроме того от некоторых решений исследуемое отличается формой головной части и рукоят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w:t>
      </w:r>
      <w:r>
        <w:rPr/>
        <w:t>5 – Сравнение ОХД и прототип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знаки ОХ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дентичные, сходные и эквивалентные – прототипа</w:t>
            </w:r>
          </w:p>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E 19825075 A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личительные – ОХД</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оловная часть овальной формы, выполнена за одно целое с переходником и ручкой из фиброплас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альной формы, образованная из рамки с натяж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 фибропластика</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Переходник V – образной формы, расширяется в направлении от ручки к голов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V – образной формы, расширяется в направлении от ручки к головк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Рукоятка пустотелая, имеет восьмиугольное поперечное сечение, на каждой грани которого выполнен желобок. Внешняя поверхность ручки обмотана ленто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Пустотелая, нижняя часть ручки имеет сердеч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 восьмиугольное поперечное сечение, на каждой грани которого выполнен желобок. Внешняя поверхность обмотана лентой.</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шняя поверхность рукоятки обмотана ленто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шняя поверхность рукоятки обмотана лентой</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язкоупругий материал расположен в желобке на каждой грани восьмиугольника и прилегает вплотную к поверхности части рукоятки, окружающей желоб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ердечнике расположен амортизирующий элемент, имеющий дополнительную массу, он свободно лежит между противоположными стенками сердечника, но не соприкасается с ни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язкоупругий материал расположен в желобке на каждой грани восьмиугольника и прилегает вплотную к поверхности части рукоятки, окружающей желобок.</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аблица 2.5 показывает, что у исследуемого ОХД и прототипа есть идентичные и сходные признаки, а также признаки, относящиеся к материалу изготовления, рукоятке и амортизирующему элементу, которые отличают исследуемый ОХД от прототипа.</w:t>
      </w:r>
      <w:r>
        <w:br w:type="page"/>
      </w:r>
    </w:p>
    <w:p>
      <w:pPr>
        <w:pStyle w:val="11"/>
        <w:numPr>
          <w:ilvl w:val="0"/>
          <w:numId w:val="0"/>
        </w:numPr>
        <w:spacing w:lineRule="auto" w:line="360" w:before="0" w:after="0"/>
        <w:ind w:left="0" w:firstLine="709"/>
        <w:jc w:val="both"/>
        <w:rPr/>
      </w:pPr>
      <w:r>
        <w:rPr>
          <w:rFonts w:cs="Times New Roman" w:ascii="Times New Roman" w:hAnsi="Times New Roman"/>
          <w:color w:val="000000"/>
        </w:rPr>
        <w:t>2.3 Определение новиз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новизны технического решения учитывают два фактора: время, на которое определяется новизна, и объект, с которым производится сравнение. Новизна определяется на дату подачи заявки. Сравнение производится с известным решением той же задачи, близким по техническому содержанию и достигаемому результату, сущность которого раскрыта в Украине или за границей неопределенному кругу лиц настолько, что стало возможным его осуществление. Достоверность вывода повышается, если новизна определяется по широкому кругу источников информации и за как можно более длительный период.</w:t>
      </w:r>
    </w:p>
    <w:p>
      <w:pPr>
        <w:pStyle w:val="Normal"/>
        <w:spacing w:lineRule="auto" w:line="360" w:before="0" w:after="0"/>
        <w:ind w:firstLine="709"/>
        <w:jc w:val="both"/>
        <w:rPr/>
      </w:pPr>
      <w:r>
        <w:rPr>
          <w:rFonts w:cs="Times New Roman" w:ascii="Times New Roman" w:hAnsi="Times New Roman"/>
          <w:color w:val="000000"/>
          <w:sz w:val="28"/>
          <w:szCs w:val="28"/>
        </w:rPr>
        <w:t>Понятие «новизна» не имеет количественной характеристики. Поэтому достаточно иметь любое отличие исследуемого решения от прототипа, чтобы сделать вывод о его новизне. Для установления новизны не имеет значения, сколько признаков отличают исследуемое решение от известного и каков их характер. Изобретение не соответствует критерию новизна в том случае, если в технике существует решение, которому свойственны признаки, идентичные или эквивалентные всем его призна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и признаками ОХД являются:</w:t>
      </w:r>
    </w:p>
    <w:p>
      <w:pPr>
        <w:pStyle w:val="Normal"/>
        <w:spacing w:lineRule="auto" w:line="360" w:before="0" w:after="0"/>
        <w:ind w:firstLine="709"/>
        <w:jc w:val="both"/>
        <w:rPr/>
      </w:pPr>
      <w:r>
        <w:rPr>
          <w:rFonts w:cs="Times New Roman" w:ascii="Times New Roman" w:hAnsi="Times New Roman"/>
          <w:color w:val="000000"/>
          <w:sz w:val="28"/>
          <w:szCs w:val="28"/>
        </w:rPr>
        <w:t>1) Материал изготовления ракеточной рамы, которая выполнена из фибропластика;</w:t>
      </w:r>
    </w:p>
    <w:p>
      <w:pPr>
        <w:pStyle w:val="Normal"/>
        <w:spacing w:lineRule="auto" w:line="360" w:before="0" w:after="0"/>
        <w:ind w:firstLine="709"/>
        <w:jc w:val="both"/>
        <w:rPr/>
      </w:pPr>
      <w:r>
        <w:rPr>
          <w:rFonts w:cs="Times New Roman" w:ascii="Times New Roman" w:hAnsi="Times New Roman"/>
          <w:color w:val="000000"/>
          <w:sz w:val="28"/>
          <w:szCs w:val="28"/>
        </w:rPr>
        <w:t>2) Конструкция рукоятки, которая имеет восьмиугольное поперечное сечение, на каждой грани которого выполнен жело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мортизирующий элемент, который изготовлен в виде вязкоупругого материала, расположенного в желобке на каждой грани восьмиугольника и прилегающего вплотную к поверхности части рукоятки, окружающей жело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мотка рукоятки - внешняя поверхность ручки обмотана лент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2.4 Определение существенных отлич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несения исследуемого решения к изобретению необходимо, чтобы отличия от прототипа были существенными, т.е. такими, которые свидетельствовали бы об изобретательском уровне. Эти признаки выявляются на основе определения новизны и преимуществ в использовании по сравнению с прототипом. Но только данных о новизне и преимуществах по сравнению с прототипом недостаточно для вывода об изобретательском уровне исследуемого технического решения.</w:t>
      </w:r>
    </w:p>
    <w:p>
      <w:pPr>
        <w:pStyle w:val="Normal"/>
        <w:spacing w:lineRule="auto" w:line="360" w:before="0" w:after="0"/>
        <w:ind w:firstLine="709"/>
        <w:jc w:val="both"/>
        <w:rPr/>
      </w:pPr>
      <w:r>
        <w:rPr>
          <w:rFonts w:cs="Times New Roman" w:ascii="Times New Roman" w:hAnsi="Times New Roman"/>
          <w:color w:val="000000"/>
          <w:sz w:val="28"/>
          <w:szCs w:val="28"/>
        </w:rPr>
        <w:t>Любое изобретение характеризуется в большинстве случаев сочетанием известных приемов, узлов, деталей или компонентов. Для признания технического решения изобретением необходимо, чтобы получаемый эффект при использовании изобретения не был суммарным. Он не должен являться известным следствием введенных или замененных элементов системы. Новый эффект может выражаться как в экономических, так и в технических показателях. Экономический результат выражается в увеличении качества или количества продукции.</w:t>
      </w:r>
    </w:p>
    <w:p>
      <w:pPr>
        <w:pStyle w:val="Normal"/>
        <w:spacing w:lineRule="auto" w:line="360" w:before="0" w:after="0"/>
        <w:ind w:firstLine="709"/>
        <w:jc w:val="both"/>
        <w:rPr/>
      </w:pPr>
      <w:r>
        <w:rPr>
          <w:rFonts w:cs="Times New Roman" w:ascii="Times New Roman" w:hAnsi="Times New Roman"/>
          <w:color w:val="000000"/>
          <w:sz w:val="28"/>
          <w:szCs w:val="28"/>
        </w:rPr>
        <w:t>Существенным отличительным признаком ОХД является материал изготовления ракеточной рамы. Материалом, из которого изготовлена ракеточная рама исследуемого технического решения является фибропластик. Он позволяет ракетке быть более гибкой и легкой по сравнению с прототип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признаком ОХД является конструкция рукоятки, которая имеет восьмиугольное поперечное сечение, на каждой грани которого выполнен желобок. В желобок вставляется амортизирующий элемент, который изготовлен из вязкоупругого материала, расположенного на каждой грани восьмиугольника и прилегающего вплотную к поверхности части рукоятки, окружающей желобок. Это понижает отдачу рукоятки руке после удара или приема мя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поверхность ручки обмотана лентой для сглаживания граней рукоятки. Это позволяет создать округлую поверхность рукоятке и быть более удоб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анное изобретение неочевидно и не следует из существующего уровня техники, а следовательно, удовлетворяет критерию «изобретательский уровень».</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2.5 Определение промышленной примен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етение относится к легкой промышленности, а именно, к изготовлению спортивных принадлежностей, в частности теннисных ракеток. Областью применения теннисной ракетки являются игры, где требуются ракетки со струнной поверхностью, например, в теннисе. Теннисная ракетка позволяет снизить отдачу от удара по мячу при игре в теннис и выполнена из фибропла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Д имеет конструкцию, понятную для специалиста в данной области и может быть использовано в промышленности, а это значит, что оно соответствует критерию «промышленная применимость».</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2.6 Оформление результатов анализа технического решения на патентоспособ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лученные в разделах 2.3, 2.4, 2.5 заносятся в табл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Таблица 2.5. Форма Г 1.5 Анализ новизны, изобретательского уровня и промышленной применимости ОХД</w:t>
      </w:r>
    </w:p>
    <w:tbl>
      <w:tblPr>
        <w:tblW w:w="5000" w:type="pct"/>
        <w:jc w:val="left"/>
        <w:tblInd w:w="-33" w:type="dxa"/>
        <w:tblLayout w:type="fixed"/>
        <w:tblCellMar>
          <w:top w:w="0" w:type="dxa"/>
          <w:left w:w="28" w:type="dxa"/>
          <w:bottom w:w="0" w:type="dxa"/>
          <w:right w:w="28" w:type="dxa"/>
        </w:tblCellMar>
      </w:tblPr>
      <w:tblGrid>
        <w:gridCol w:w="951"/>
        <w:gridCol w:w="1556"/>
        <w:gridCol w:w="1457"/>
        <w:gridCol w:w="1904"/>
        <w:gridCol w:w="1319"/>
        <w:gridCol w:w="1354"/>
        <w:gridCol w:w="814"/>
      </w:tblGrid>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ХД, его составные части</w:t>
            </w:r>
          </w:p>
        </w:tc>
        <w:tc>
          <w:tcPr>
            <w:tcW w:w="3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отип</w:t>
            </w:r>
          </w:p>
        </w:tc>
        <w:tc>
          <w:tcPr>
            <w:tcW w:w="13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ый результат</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0"/>
                <w:szCs w:val="20"/>
              </w:rPr>
              <w:t>Возможность использования в промыш-ленности или в другой сфере деятельности</w:t>
            </w:r>
          </w:p>
        </w:tc>
        <w:tc>
          <w:tcPr>
            <w:tcW w:w="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подан-ной заявки, дата подачи заявки</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звание</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вокупность признаков</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иблиогра-фические данные</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вокупность признаков</w:t>
            </w:r>
          </w:p>
        </w:tc>
        <w:tc>
          <w:tcPr>
            <w:tcW w:w="13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Теннисная ракетка</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rPr/>
            </w:pPr>
            <w:r>
              <w:rPr>
                <w:rFonts w:cs="Times New Roman" w:ascii="Times New Roman" w:hAnsi="Times New Roman"/>
                <w:color w:val="000000"/>
                <w:sz w:val="20"/>
                <w:szCs w:val="20"/>
              </w:rPr>
              <w:t>Головная часть овальной формы, выполнена за одно целое с переходником и ручкой из фибропластика. Переходная часть V-образной формы, расширяется в направлении от ручки к головке. Рукоятка пустотелая, имеет восьмиугольное поперечное сечение, на каждой грани которого выполнен желобок. Внешняя поверхность рукоятки обмотана лентой.</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ирующий элемент изготовлениз вязкоупругого материала, расположен в желобке на каждой грани восьмиугольника и прилегает вплотную к поверхности части рукоятки, окружающей желобо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Franz Voelkl Gmbh &amp; Co Ski Und Tennis Sportartikelfabrik Kg; DE; № 19935390; дата подачи заявки 29.07.1999; дата приоритета 02.08.1988; дата публикации 03.02.2000</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pPr>
            <w:r>
              <w:rPr>
                <w:rFonts w:cs="Times New Roman" w:ascii="Times New Roman" w:hAnsi="Times New Roman"/>
                <w:color w:val="000000"/>
                <w:sz w:val="20"/>
                <w:szCs w:val="20"/>
              </w:rPr>
              <w:t>Головная часть овальной формы, образованная из рамки с натяжкой.</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оятка пустотелая, нижняя часть ручки имеет сердечник.</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ходная часть V-образной формы, расширяется в направлении от ручки к головк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ирующий элемент расположен в сердечнике, имеет дополнительную массу, он свободно лежит между противоположными стенками сердечника, но не соприкасается с ними.</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оглощения и снижение отдачи от удара по мячу и удобство в использовани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няется для игры в теннис. </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и проверка технического решения «Теннисная ракетка» позволяют сделать вывод, что данное изобретение отвечает условиям предоставления правовой охраны и соответствует критериям патентоспособности, т.е. на него может быть подана заявка на получение патента на изобретение в соответствии с законодательством Украины.</w:t>
      </w:r>
      <w:r>
        <w:br w:type="page"/>
      </w:r>
    </w:p>
    <w:p>
      <w:pPr>
        <w:pStyle w:val="Style22"/>
        <w:numPr>
          <w:ilvl w:val="0"/>
          <w:numId w:val="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Раздел 3. Составление заявки на изобретение</w:t>
      </w:r>
    </w:p>
    <w:p>
      <w:pPr>
        <w:pStyle w:val="11"/>
        <w:numPr>
          <w:ilvl w:val="0"/>
          <w:numId w:val="0"/>
        </w:numPr>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1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3.1 Состав зая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должна содержать:</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заявление о выдаче патента Украины на изобретение (полезную модель);</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описание изобрете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формулу изобрете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чертеж и/или другие иллюстративные материалы (если на них есть ссылка в описани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реферат;</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документы, которые прилагаются к заявке (об уплате пошлины, о конвенционном приоритет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должна подаваться на украинском языке. Заявка на изобретение должна относится к одному или группе изобретений, связанных единым изобретательским замыслом (требование единства изобретения).</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pPr>
      <w:r>
        <w:rPr>
          <w:rFonts w:cs="Times New Roman" w:ascii="Times New Roman" w:hAnsi="Times New Roman"/>
          <w:color w:val="000000"/>
        </w:rPr>
        <w:t>3.2 Заявление о выдаче пат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явление подается в виде формы единого образца, заполненного на украинском языке и путем внесения отметок в стандартные разделы. Заявление приведено в приложении. В заявлении необходимо указать, на какой объект - изобретение или полезную модель - выдать патент. Если испрашивается патент на изобретение, сроком на 20 лет, он выдается после проведения экспертизы по существу. Патент на полезную модель, сроком на 10 лет, выдается под ответственность заявителя без проведения экспертизы. Также указываются полное имя заявителя, его местонахождение и адрес. Приводятся данные об изобретателе. Остальные данные - перечень документов, которые отсылаются, просьба об ускорении публикации материалов заявки и другие - отмечаются в соответствующих разделах заявки. Заявка обязательно подписывается автором и заявителем.</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3.3 Описание изобрет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необходимо представлять в определенном Госдепартаментом порядке. Описание должно так полно и ясно раскрывать суть изобретения, чтобы его мог осуществить специалист в обозначенной области. Описание пишется без разбивки на разде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3.3.1 Название изобретения, индекс М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начинается с обозначения индекса рубрики действующей редакции МПК, к которой относится изобретение.</w:t>
      </w:r>
    </w:p>
    <w:p>
      <w:pPr>
        <w:pStyle w:val="Normal"/>
        <w:spacing w:lineRule="auto" w:line="360" w:before="0" w:after="0"/>
        <w:ind w:firstLine="709"/>
        <w:jc w:val="both"/>
        <w:rPr/>
      </w:pPr>
      <w:r>
        <w:rPr>
          <w:rFonts w:cs="Times New Roman" w:ascii="Times New Roman" w:hAnsi="Times New Roman"/>
          <w:color w:val="000000"/>
          <w:sz w:val="28"/>
          <w:szCs w:val="28"/>
        </w:rPr>
        <w:t>Название изобретения должно характеризовать его назначение, отвечать сути изобретения и, как правило, быть близким к названию соответствующей рубрики МПК. Название не должно содержать отличительных признаков изобретения и указаний на эффект изобретения. Не рекомендуется применять в названии узкоспециальные, неопределенные или не принятые технологические термины, а также условные обо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3.3.2 Область техники, к которой относится изобрет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указывают область техники, к которой относится изобретение, а также при необходимости область применения изобретения. Если таких областей несколько, то обозначают те из них, которые имеют преимущество. Здесь же указывается преимущественная область использования изобретения, т.е. четко и ясно формулируется задача, которая решается в указанной области техники.</w:t>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3.3.3 Описание уровня техники</w:t>
      </w:r>
    </w:p>
    <w:p>
      <w:pPr>
        <w:pStyle w:val="Normal"/>
        <w:spacing w:lineRule="auto" w:line="360" w:before="0" w:after="0"/>
        <w:ind w:firstLine="709"/>
        <w:jc w:val="both"/>
        <w:rPr/>
      </w:pPr>
      <w:r>
        <w:rPr>
          <w:rFonts w:cs="Times New Roman" w:ascii="Times New Roman" w:hAnsi="Times New Roman"/>
          <w:color w:val="000000"/>
          <w:sz w:val="28"/>
          <w:szCs w:val="28"/>
        </w:rPr>
        <w:t>В этом разделе приводятся данные об известных заявителю аналогах изобретения с выделением среди них прототипа. Для описания аналогов используют данные таблицы сопоставительного анализа исследуемого и известных решений. При описании каждого из аналогов приводят его признаки с выделением тех из них, которые сходны с существенными признаками предполагаемого изобретения, его недостатки, которые препятствуют получению ожидаемого технического результата. Если аналогов несколько, то последним описывают прототип. Описание аналогов позволяет обосновать правильность выбора прототипа, а характеристика уровня техники - новизну эффекта отличительных признаков и новой совокупности признаков предлагаемого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3.3.4 Описание цели и сути изобрет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конкретная решаемая данным изобрет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изобретения определяется совокупностью существенных признаков, достаточных для достижения технического результата, который обеспечивает изобретение. Указываются все существенные признаки, которые характеризуют изобретение, с выделением признаков, отличных от прототипа. Описывают признаки, развивающие, поясняющие отдельные признаки и остальные признаки, необходимые для осуществления изобрет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3.3.5 Перечень чертежей</w:t>
      </w:r>
    </w:p>
    <w:p>
      <w:pPr>
        <w:pStyle w:val="Normal"/>
        <w:spacing w:lineRule="auto" w:line="360" w:before="0" w:after="0"/>
        <w:ind w:firstLine="709"/>
        <w:jc w:val="both"/>
        <w:rPr/>
      </w:pPr>
      <w:r>
        <w:rPr>
          <w:rFonts w:cs="Times New Roman" w:ascii="Times New Roman" w:hAnsi="Times New Roman"/>
          <w:color w:val="000000"/>
          <w:sz w:val="28"/>
          <w:szCs w:val="28"/>
        </w:rPr>
        <w:t>В этом разделе описания перечисляются все фигуры графических изображений с кратким указанием того, что представлено на каждом из них. Фигуры нумеруются арабскими цифрами; каждая из них поясняется отдельно. Если фигура, поясняющая изобретение, одна, она не нумеруется и на нее ссылаются так: "На чертеже изображен общий вид предложенного 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 нумеруются отд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6 Сведения, которые подтверждают возможность осуществления изобрет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раскрывают возможность получения указанного в разделе "Суть изобретения" технического результата. В нем, как правило, описывают реальные объекты, в которых реализовано предлагаемое изобретение, и которые наилучшим образом иллюстрируют изобретение и его преимущества.</w:t>
      </w:r>
    </w:p>
    <w:p>
      <w:pPr>
        <w:pStyle w:val="Normal"/>
        <w:spacing w:lineRule="auto" w:line="360" w:before="0" w:after="0"/>
        <w:ind w:firstLine="709"/>
        <w:jc w:val="both"/>
        <w:rPr/>
      </w:pPr>
      <w:r>
        <w:rPr>
          <w:rFonts w:cs="Times New Roman" w:ascii="Times New Roman" w:hAnsi="Times New Roman"/>
          <w:color w:val="000000"/>
          <w:sz w:val="28"/>
          <w:szCs w:val="28"/>
        </w:rPr>
        <w:t>Устройство вначале описывают в статике. При описании конструктивных элементов устройства приводят ссылки на фигуры чертежей. Цифровые обозначения конструктивных элементов приводят по мере их упоминания в тексте в порядке увеличения, начиная с единицы. После описания устройства в статике описывают работу устройства или способа его использования со ссылками на цифровые обозначения элементов конструкции.</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3.4 Формула изобрет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1 Назначение формулы</w:t>
      </w:r>
    </w:p>
    <w:p>
      <w:pPr>
        <w:pStyle w:val="Normal"/>
        <w:spacing w:lineRule="auto" w:line="360" w:before="0" w:after="0"/>
        <w:ind w:firstLine="709"/>
        <w:jc w:val="both"/>
        <w:rPr/>
      </w:pPr>
      <w:r>
        <w:rPr>
          <w:rFonts w:cs="Times New Roman" w:ascii="Times New Roman" w:hAnsi="Times New Roman"/>
          <w:color w:val="000000"/>
          <w:sz w:val="28"/>
          <w:szCs w:val="28"/>
        </w:rPr>
        <w:t>Формула изобретения - это краткая словесная характеристика технической сущности изобретения, которая содержит совокупность его существенных признаков, достаточных для достижения указанного заявителем технического результата. В случае признания заявленного объекта изобретением только формула имеет правовое значение и является единственным критерием определения объема изобретения. Формула изобретения должна базироваться на описании, т.е. характеризоваться теми же понятиями, которые содержит описание изобретения.</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2 Структура формулы изобретения</w:t>
      </w:r>
    </w:p>
    <w:p>
      <w:pPr>
        <w:pStyle w:val="Normal"/>
        <w:spacing w:lineRule="auto" w:line="360" w:before="0" w:after="0"/>
        <w:ind w:firstLine="709"/>
        <w:jc w:val="both"/>
        <w:rPr/>
      </w:pPr>
      <w:r>
        <w:rPr>
          <w:rFonts w:cs="Times New Roman" w:ascii="Times New Roman" w:hAnsi="Times New Roman"/>
          <w:color w:val="000000"/>
          <w:sz w:val="28"/>
          <w:szCs w:val="28"/>
        </w:rPr>
        <w:t>Формула изобретения может быть однозвенной и многозвенной и включать соответственно один или несколько пунктов. Формулу излагают в виде одного предложения, отдельные части которого отделяют одну от другой запятыми, так как это дает возможность включать в формулу минимальное количество признаков, подчеркивает их единство и четко выражает суть изобретения. Формула изобретения, как правило, состоит из названия изобретения и двух следующих частей - ограничительной и отличительной. В ограничительную часть формулы включаются существенные признаки известные и общие для прототипа и заявляемого решения. В отличительную часть включают новые существенные признаки объекта изобретения, отличающие его от прото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3 Особенности формулы изобретения в зависимости от вида объекта</w:t>
      </w:r>
    </w:p>
    <w:p>
      <w:pPr>
        <w:pStyle w:val="Normal"/>
        <w:spacing w:lineRule="auto" w:line="360" w:before="0" w:after="0"/>
        <w:ind w:firstLine="709"/>
        <w:jc w:val="both"/>
        <w:rPr/>
      </w:pPr>
      <w:r>
        <w:rPr>
          <w:rFonts w:cs="Times New Roman" w:ascii="Times New Roman" w:hAnsi="Times New Roman"/>
          <w:color w:val="000000"/>
          <w:sz w:val="28"/>
          <w:szCs w:val="28"/>
        </w:rPr>
        <w:t>Устройство в формуле характеризуют в статике, поэтому в ней не должно быть глаголов изъявительного наклонения, выражающих незавершенное действие (например, притягиваются, колеблется). Для характеристики действия, как признака устройства следует использовать страдательные причастия прошедшего времени (например, выполненный, установленный, связа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у изобретения (полезной модели) подписывает заявитель в том же порядке, что и заявление о выдаче патента.</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3.5 Чертежи или другие иллюстративные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Чертежи или другие иллюстративные материалы представляют в виде графических изображений (чертежей, графиков, схем, диаграмм, рисунков и др.), фотографий, таблиц. Рисунки представляют тогда когда, невозможно проиллюстрировать описание изобретения чертежами и схемами. Фотографии представляют дополнительно к другим графическим материалам. Графические изображения выполняют по правилам черчения, на белой бумаге черными линиями. Каждый элемент выполняют пропорционально по отношению к другим. Размеры на чертеже не указывают, их приводят при необходимости, в описании. Элементы фигур обозначают арабскими цифрами соответственно описанию изобретения. Одни и те же элементы на нескольких фигурах обозначают одинаковыми цифрами. Каждое графическое изображение нумеруется арабскими цифрами и называется “фигура” (фиг. 1) независимо от вида этого изображения (чертеж, схема, график, рисунок). Если изобретение поясняется одной фигурой, то она не имеет нумерации.</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pPr>
      <w:r>
        <w:rPr>
          <w:rFonts w:cs="Times New Roman" w:ascii="Times New Roman" w:hAnsi="Times New Roman"/>
          <w:color w:val="000000"/>
        </w:rPr>
        <w:t>3.6 Рефе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 составляется в категорезированной форме и является сокращенным изложением содержания изобретения (полезной модели) и включает 1 название изобретения, 2 характеристику области техники, к которой относится изобретение, и/или отрасль его использования, 3 характеристику существа изобретения, 4 альтернативные варианты 5 технического результата, который должны достичь. Реферат составляют только для информационных целей. Он не может приниматься во внимание с другой целью. Информацию для реферата надо брать из формулы и соответственных разделов описания изобретения. Средний объем текста реферата должен содержать до 250 слов. Текст реферата следует печатать без абзацев.</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3.7 Документы, которые прилагают к зая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ке прилагают документ, который подтверждает оплату сбора за рассмотрение заявки. Если заявка имеет приоритет, то прилагают копию предыдущей заявки вместе с конвенционной.</w:t>
      </w:r>
    </w:p>
    <w:p>
      <w:pPr>
        <w:pStyle w:val="11"/>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709"/>
        <w:jc w:val="both"/>
        <w:rPr/>
      </w:pPr>
      <w:r>
        <w:rPr>
          <w:rFonts w:cs="Times New Roman" w:ascii="Times New Roman" w:hAnsi="Times New Roman"/>
          <w:color w:val="000000"/>
        </w:rPr>
        <w:t>3.8 Оформление зая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заявки надо оформлять таким образом, чтобы их можно было сохранять долгое время и репродуцировать в большом количестве копий. Документы заявки печатают на листах белой бумаги формата А4 с одной стороны. Каждый документ начинают на отдельном листе бумаги. Нумерация листов арабскими циф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листы заявки должны иметь следующие поля: левое и верхнее - 20мм., правое и нижнее -10 мм. Все документы печатают шрифтом черного цвета. Текст описания, формулы и реферата печатают через 2 интервала с высотой больших букв не меньше 2,1 мм. Латинские названия и греческие символы, математические и химические формулы можно вписывать чернилами, пастой или тушью черного цвета.</w:t>
      </w:r>
      <w:r>
        <w:br w:type="page"/>
      </w:r>
    </w:p>
    <w:p>
      <w:pPr>
        <w:pStyle w:val="Style20"/>
        <w:spacing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Список рекомендуемой литературы</w:t>
      </w:r>
    </w:p>
    <w:p>
      <w:pPr>
        <w:pStyle w:val="Style20"/>
        <w:spacing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Украины об интеллектуальной собственности.- Харьков: ООО“Одиссей”, 1998.- 256 с.</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ндрощук Г.А., Работягов Л.И. Патентное право: Учебное пособие. – К.: МАУП, 1999.</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ахно И.И. Патентоведение. - Х.: Правовой центр “Ксилон”, 1997.- 313с.</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ведения патентного поиска в фондах стран минимума документации РСТ.- М.: ВНИИПИ,1985.- 64 с.</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использованию логических правил доказательства в практике патентной экспертизы / В.Н. Забелин. - М.: ВНИИПИ,1987.- 35 с.</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сновы патентного права Украины / И.Н. Азпегов. – Х., 1994</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ідопригора О.А., Підопригора О.О. Право інтелектуальної власності: Навч. пос., - К.: Юрінком, 1998.- 325 с.</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рядок розгляду заявки на винахід (корисну модель) / Затверджено наказом Держпатенту України від 29.11.96., № 244.</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авила складання та подання заявки на видачу патенту України на винахід і корисну модель / Затверджено наказом Держпатенту України від 17.11.94., № 132.</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атентування винаходів в Україні / П.П. Крайнєв, Л.І. Работягова, І.І. Дятлик. – К: Видавничий Дім „Ін Юре”, 2000.</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хорона промислової власності в Україні / Під. ред. О.Д.Святоцького. - К: Видавничий Дім „Ін Юре”, 1999.</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pPr>
      <w:r>
        <w:rPr>
          <w:rFonts w:cs="Times New Roman" w:ascii="Times New Roman" w:hAnsi="Times New Roman"/>
          <w:color w:val="000000"/>
          <w:sz w:val="28"/>
          <w:szCs w:val="28"/>
        </w:rPr>
        <w:t>Збірник нормативних актів з питань промислової власності / Під. ред. В.Л. Петрова. – К.: Вища школа, 1998</w:t>
      </w:r>
    </w:p>
    <w:p>
      <w:pPr>
        <w:pStyle w:val="Normal"/>
        <w:numPr>
          <w:ilvl w:val="0"/>
          <w:numId w:val="4"/>
        </w:numPr>
        <w:tabs>
          <w:tab w:val="clear" w:pos="708"/>
          <w:tab w:val="left" w:pos="440" w:leader="none"/>
          <w:tab w:val="left" w:pos="900" w:leader="none"/>
        </w:tabs>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атентні дослідження: Методичні рекомендації / За ред. В.Л. Петрова. – К.: Видавничий Дім „Ін Юре”, 1999.</w:t>
      </w:r>
      <w:r>
        <w:br w:type="page"/>
      </w:r>
    </w:p>
    <w:p>
      <w:pPr>
        <w:pStyle w:val="Normal"/>
        <w:tabs>
          <w:tab w:val="clear" w:pos="708"/>
          <w:tab w:val="center" w:pos="581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w:t>
      </w:r>
    </w:p>
    <w:p>
      <w:pPr>
        <w:pStyle w:val="Normal"/>
        <w:tabs>
          <w:tab w:val="clear" w:pos="708"/>
          <w:tab w:val="center" w:pos="5812"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w:t>
            </w:r>
          </w:p>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та подання</w:t>
            </w:r>
          </w:p>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явки</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іоритет</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w:t>
            </w:r>
          </w:p>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ПК</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ЕВ</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w:t>
            </w:r>
          </w:p>
          <w:p>
            <w:pPr>
              <w:pStyle w:val="TextBodyIndent"/>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мер заявки</w:t>
            </w:r>
          </w:p>
        </w:tc>
      </w:tr>
    </w:tbl>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ідне помітити знаком Х</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center" w:pos="4253"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ЯВА До Держпатенту України</w:t>
      </w:r>
    </w:p>
    <w:p>
      <w:pPr>
        <w:pStyle w:val="Normal"/>
        <w:tabs>
          <w:tab w:val="clear" w:pos="708"/>
          <w:tab w:val="center" w:pos="4253" w:leader="none"/>
        </w:tabs>
        <w:spacing w:lineRule="auto" w:line="360" w:before="0" w:after="0"/>
        <w:ind w:firstLine="709"/>
        <w:jc w:val="both"/>
        <w:rPr/>
      </w:pPr>
      <w:r>
        <w:rPr>
          <w:rFonts w:cs="Times New Roman" w:ascii="Times New Roman" w:hAnsi="Times New Roman"/>
          <w:color w:val="000000"/>
          <w:sz w:val="28"/>
          <w:szCs w:val="28"/>
          <w:lang w:val="en-US" w:eastAsia="en-US"/>
        </w:rPr>
        <w:t>про видачу патенту України 252199, м. Київ – 119, вул. Сім'ї Хохлових,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инахід (корисну мод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ково-дослідний цент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тентної експертизи (НДЦПЕ)</w:t>
      </w:r>
    </w:p>
    <w:p>
      <w:pPr>
        <w:pStyle w:val="24"/>
        <w:spacing w:lineRule="auto" w:line="360" w:before="0" w:after="0"/>
        <w:ind w:firstLine="709"/>
        <w:jc w:val="both"/>
        <w:rPr/>
      </w:pPr>
      <w:r>
        <w:rPr>
          <w:rFonts w:cs="Times New Roman" w:ascii="Times New Roman" w:hAnsi="Times New Roman"/>
          <w:color w:val="000000"/>
          <w:sz w:val="28"/>
          <w:szCs w:val="28"/>
          <w:lang w:val="en-US" w:eastAsia="en-US"/>
        </w:rPr>
        <w:t>Подаючи вказані нижче документи, прошу (просимо) видати патент України на: винахід корисну модель на ім’я заявника (ів)</w:t>
      </w:r>
    </w:p>
    <w:p>
      <w:pPr>
        <w:pStyle w:val="24"/>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1 Заявник (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значається повне ім’я або найменування заявника (ів) його повна поштова адреса та код держави згідно зі стандартом ВОІВ СТ.3 дані про адресу винахідників-заявників находяться під кодом 7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шу встановити пріоритет зая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тів формули №_________________________за датою ______________________</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ння попередньої (їх) заявки (ок) в державі-учасниці Паризької конвенції (навести дані під кодами 31,32,33)</w:t>
      </w:r>
    </w:p>
    <w:p>
      <w:pPr>
        <w:pStyle w:val="Normal"/>
        <w:spacing w:lineRule="auto" w:line="360" w:before="0" w:after="0"/>
        <w:jc w:val="both"/>
        <w:rPr/>
      </w:pPr>
      <w:r>
        <w:rPr>
          <w:rFonts w:cs="Times New Roman" w:ascii="Times New Roman" w:hAnsi="Times New Roman"/>
          <w:color w:val="000000"/>
          <w:sz w:val="28"/>
          <w:szCs w:val="28"/>
          <w:lang w:val="en-US" w:eastAsia="en-US"/>
        </w:rPr>
        <w:t>надходження попередньої заявки до Держпатенту України (навести під кодом 62)</w:t>
      </w:r>
      <w:r>
        <w:br w:type="page"/>
      </w:r>
    </w:p>
    <w:p>
      <w:pPr>
        <w:pStyle w:val="Normal"/>
        <w:spacing w:lineRule="auto" w:line="360" w:before="0" w:after="0"/>
        <w:ind w:firstLine="709"/>
        <w:jc w:val="both"/>
        <w:rPr/>
      </w:pPr>
      <w:r>
        <w:rPr/>
        <w:t>62</w:t>
      </w:r>
    </w:p>
    <w:tbl>
      <w:tblPr>
        <w:tblW w:w="9639" w:type="dxa"/>
        <w:jc w:val="left"/>
        <w:tblInd w:w="-5" w:type="dxa"/>
        <w:tblLayout w:type="fixed"/>
        <w:tblCellMar>
          <w:top w:w="0" w:type="dxa"/>
          <w:left w:w="108" w:type="dxa"/>
          <w:bottom w:w="0" w:type="dxa"/>
          <w:right w:w="108" w:type="dxa"/>
        </w:tblCellMar>
      </w:tblPr>
      <w:tblGrid>
        <w:gridCol w:w="1985"/>
        <w:gridCol w:w="2410"/>
        <w:gridCol w:w="2834"/>
        <w:gridCol w:w="2410"/>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мер передньої</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та подання попередньої заяв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д держави подання згідно зі стандартом ВОІВ СТ.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мер та дата подання попередньої</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явк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4 Назва винаходу (корисної моделі)</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ЗАПОБІЖН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на поштова адреса для листування, прізвище або найменування адрес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лефон______________________________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еграф______________________________________</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лекс_________________________________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ефакс_____________________________________</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ізвище та реєстраційний номер представника у справах інтелектуальної власност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шу (просимо) прискорити публікацію заявки</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ідне помітити знаком</w:t>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Перелік документів, що додаються К-стьК-сть</w:t>
      </w:r>
    </w:p>
    <w:p>
      <w:pPr>
        <w:pStyle w:val="Normal"/>
        <w:tabs>
          <w:tab w:val="clear" w:pos="708"/>
          <w:tab w:val="center" w:pos="7088" w:leader="none"/>
        </w:tabs>
        <w:spacing w:lineRule="auto" w:line="360" w:before="0" w:after="0"/>
        <w:ind w:firstLine="709"/>
        <w:jc w:val="both"/>
        <w:rPr/>
      </w:pPr>
      <w:r>
        <w:rPr>
          <w:rFonts w:cs="Times New Roman" w:ascii="Times New Roman" w:hAnsi="Times New Roman"/>
          <w:color w:val="000000"/>
          <w:sz w:val="28"/>
          <w:szCs w:val="28"/>
          <w:lang w:val="en-US" w:eastAsia="en-US"/>
        </w:rPr>
        <w:t>арк прим.</w:t>
      </w:r>
    </w:p>
    <w:p>
      <w:pPr>
        <w:pStyle w:val="Normal"/>
        <w:numPr>
          <w:ilvl w:val="0"/>
          <w:numId w:val="3"/>
        </w:numPr>
        <w:tabs>
          <w:tab w:val="clear" w:pos="708"/>
          <w:tab w:val="left" w:pos="1100" w:leader="none"/>
          <w:tab w:val="center" w:pos="7088" w:leader="none"/>
          <w:tab w:val="center" w:pos="793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 винаходу</w:t>
      </w:r>
    </w:p>
    <w:p>
      <w:pPr>
        <w:pStyle w:val="Normal"/>
        <w:numPr>
          <w:ilvl w:val="0"/>
          <w:numId w:val="12"/>
        </w:numPr>
        <w:tabs>
          <w:tab w:val="clear" w:pos="708"/>
          <w:tab w:val="left" w:pos="1100" w:leader="none"/>
          <w:tab w:val="center" w:pos="708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ула винаходу</w:t>
      </w:r>
    </w:p>
    <w:p>
      <w:pPr>
        <w:pStyle w:val="Normal"/>
        <w:numPr>
          <w:ilvl w:val="0"/>
          <w:numId w:val="2"/>
        </w:numPr>
        <w:tabs>
          <w:tab w:val="clear" w:pos="708"/>
          <w:tab w:val="left" w:pos="1100" w:leader="none"/>
          <w:tab w:val="center" w:pos="708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слення та інші графічні матеріалі</w:t>
      </w:r>
    </w:p>
    <w:p>
      <w:pPr>
        <w:pStyle w:val="Normal"/>
        <w:numPr>
          <w:ilvl w:val="0"/>
          <w:numId w:val="17"/>
        </w:numPr>
        <w:tabs>
          <w:tab w:val="clear" w:pos="708"/>
          <w:tab w:val="left" w:pos="1100" w:leader="none"/>
          <w:tab w:val="center" w:pos="7371"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Normal"/>
        <w:numPr>
          <w:ilvl w:val="0"/>
          <w:numId w:val="16"/>
        </w:numPr>
        <w:tabs>
          <w:tab w:val="clear" w:pos="708"/>
          <w:tab w:val="left" w:pos="1100" w:leader="none"/>
          <w:tab w:val="center" w:pos="7371"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 про сплату сбору за подання заявки</w:t>
      </w:r>
    </w:p>
    <w:p>
      <w:pPr>
        <w:pStyle w:val="Normal"/>
        <w:numPr>
          <w:ilvl w:val="0"/>
          <w:numId w:val="6"/>
        </w:numPr>
        <w:tabs>
          <w:tab w:val="clear" w:pos="708"/>
          <w:tab w:val="left" w:pos="1100" w:leader="none"/>
          <w:tab w:val="center" w:pos="7371"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 який підтверджує наявність підстав для зменшення збору</w:t>
      </w:r>
    </w:p>
    <w:p>
      <w:pPr>
        <w:pStyle w:val="Normal"/>
        <w:numPr>
          <w:ilvl w:val="0"/>
          <w:numId w:val="13"/>
        </w:numPr>
        <w:tabs>
          <w:tab w:val="clear" w:pos="708"/>
          <w:tab w:val="left" w:pos="1100" w:leader="none"/>
          <w:tab w:val="center" w:pos="7371"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 про депонування штаму</w:t>
      </w:r>
    </w:p>
    <w:p>
      <w:pPr>
        <w:pStyle w:val="Normal"/>
        <w:numPr>
          <w:ilvl w:val="0"/>
          <w:numId w:val="10"/>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пія попередньої заявки, яка підтверджує право на конвенційний пріоритет 1</w:t>
      </w:r>
    </w:p>
    <w:p>
      <w:pPr>
        <w:pStyle w:val="Normal"/>
        <w:numPr>
          <w:ilvl w:val="0"/>
          <w:numId w:val="11"/>
        </w:numPr>
        <w:tabs>
          <w:tab w:val="clear" w:pos="708"/>
          <w:tab w:val="left" w:pos="1100" w:leader="none"/>
          <w:tab w:val="center" w:pos="7371" w:leader="none"/>
        </w:tabs>
        <w:spacing w:lineRule="auto" w:line="360" w:before="0" w:after="0"/>
        <w:ind w:left="0" w:firstLine="709"/>
        <w:jc w:val="both"/>
        <w:rPr/>
      </w:pPr>
      <w:r>
        <w:rPr>
          <w:rFonts w:cs="Times New Roman" w:ascii="Times New Roman" w:hAnsi="Times New Roman"/>
          <w:color w:val="000000"/>
          <w:sz w:val="28"/>
          <w:szCs w:val="28"/>
          <w:lang w:val="en-US" w:eastAsia="en-US"/>
        </w:rPr>
        <w:t>переклад заявки на ---------------------------------------------------мову</w:t>
      </w:r>
    </w:p>
    <w:p>
      <w:pPr>
        <w:pStyle w:val="Normal"/>
        <w:numPr>
          <w:ilvl w:val="0"/>
          <w:numId w:val="7"/>
        </w:numPr>
        <w:tabs>
          <w:tab w:val="clear" w:pos="708"/>
          <w:tab w:val="left" w:pos="1100" w:leader="none"/>
          <w:tab w:val="center" w:pos="7371"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 який підтверджує повноваження довіреної особи (доручення)</w:t>
      </w:r>
    </w:p>
    <w:p>
      <w:pPr>
        <w:pStyle w:val="Normal"/>
        <w:numPr>
          <w:ilvl w:val="0"/>
          <w:numId w:val="15"/>
        </w:numPr>
        <w:tabs>
          <w:tab w:val="clear" w:pos="708"/>
          <w:tab w:val="left" w:pos="1100" w:leader="none"/>
          <w:tab w:val="center" w:pos="7371"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нші документи</w:t>
      </w:r>
    </w:p>
    <w:p>
      <w:pPr>
        <w:pStyle w:val="23"/>
        <w:tabs>
          <w:tab w:val="clear" w:pos="708"/>
          <w:tab w:val="left" w:pos="5103" w:leader="none"/>
          <w:tab w:val="center" w:pos="1077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стави щодовиникнення</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існує документ про передачу права подання заявки і права винахідникомабо</w:t>
      </w:r>
    </w:p>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ержання патенту (безработодавцем правонаступнику</w:t>
      </w:r>
    </w:p>
    <w:p>
      <w:pPr>
        <w:pStyle w:val="Normal"/>
        <w:tabs>
          <w:tab w:val="clear" w:pos="708"/>
          <w:tab w:val="center" w:pos="5812" w:leader="none"/>
        </w:tabs>
        <w:spacing w:lineRule="auto" w:line="360" w:before="0" w:after="0"/>
        <w:ind w:firstLine="709"/>
        <w:jc w:val="both"/>
        <w:rPr/>
      </w:pPr>
      <w:r>
        <w:rPr>
          <w:rFonts w:cs="Times New Roman" w:ascii="Times New Roman" w:hAnsi="Times New Roman"/>
          <w:color w:val="000000"/>
          <w:sz w:val="28"/>
          <w:szCs w:val="28"/>
          <w:lang w:val="en-US" w:eastAsia="en-US"/>
        </w:rPr>
        <w:t>подання документів), якщо</w:t>
        <w:tab/>
        <w:t>існує документ про право</w:t>
      </w:r>
    </w:p>
    <w:p>
      <w:pPr>
        <w:pStyle w:val="Normal"/>
        <w:tabs>
          <w:tab w:val="clear" w:pos="708"/>
          <w:tab w:val="center" w:pos="5812" w:leader="none"/>
        </w:tabs>
        <w:spacing w:lineRule="auto" w:line="360" w:before="0" w:after="0"/>
        <w:ind w:firstLine="709"/>
        <w:jc w:val="both"/>
        <w:rPr/>
      </w:pPr>
      <w:r>
        <w:rPr>
          <w:rFonts w:cs="Times New Roman" w:ascii="Times New Roman" w:hAnsi="Times New Roman"/>
          <w:color w:val="000000"/>
          <w:sz w:val="28"/>
          <w:szCs w:val="28"/>
          <w:lang w:val="en-US" w:eastAsia="en-US"/>
        </w:rPr>
        <w:t>винахідник (и) не є заявником</w:t>
        <w:tab/>
        <w:t>спадкування</w:t>
      </w:r>
    </w:p>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28"/>
        <w:gridCol w:w="4263"/>
        <w:gridCol w:w="2064"/>
      </w:tblGrid>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 Винахідник (и)</w:t>
            </w:r>
          </w:p>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звише, ім’я та по батькові)</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вна домашня адреса та код держави</w:t>
            </w:r>
          </w:p>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гідно зі стандартом ВОІВ СТ.3. (для</w:t>
            </w:r>
          </w:p>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іноземцев –тільки код держави)</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ідпис (и)</w:t>
            </w:r>
          </w:p>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инахідника (ів)</w:t>
            </w:r>
          </w:p>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явника (ів)</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8"/>
                <w:tab w:val="center" w:pos="581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ми)_______________________________________________________ </w:t>
      </w:r>
    </w:p>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шу (просимо) не згадувати мене (нас) як винахідника (ів) при публікації відомостей стосовно заявки та патенту</w:t>
      </w:r>
    </w:p>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пис(и)винахідника(ків)______________________________________</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пис(и)заявника(ків) ________________________________________</w:t>
      </w:r>
    </w:p>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а підпису</w:t>
      </w:r>
    </w:p>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П.</w:t>
      </w:r>
    </w:p>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що заявником виступає юридична особа, підпис її керівника з зазначенням посади скріплюється печаткою. Якщо всі винахідники виступлять замінниками, їх підписи наводяться під кодом 72.</w:t>
      </w:r>
    </w:p>
    <w:p>
      <w:pPr>
        <w:pStyle w:val="Normal"/>
        <w:tabs>
          <w:tab w:val="clear" w:pos="708"/>
          <w:tab w:val="center" w:pos="581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яв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ПК 6 А 63В 49/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ннисная раке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етение относится к легкой промышленности, а именно, к изготовлению спортивных принадлежностей, в частности теннисных ракеток.</w:t>
      </w:r>
    </w:p>
    <w:p>
      <w:pPr>
        <w:pStyle w:val="Normal"/>
        <w:spacing w:lineRule="auto" w:line="360" w:before="0" w:after="0"/>
        <w:ind w:firstLine="709"/>
        <w:jc w:val="both"/>
        <w:rPr/>
      </w:pPr>
      <w:r>
        <w:rPr>
          <w:rFonts w:cs="Times New Roman" w:ascii="Times New Roman" w:hAnsi="Times New Roman"/>
          <w:color w:val="000000"/>
          <w:sz w:val="28"/>
          <w:szCs w:val="28"/>
        </w:rPr>
        <w:t>С целью определения достигнутого изобретательского уровня был проведен патентный поиск, который позволил выбрать аналоги и прототип, а также провести сравнительный анализ заявляемого технического решения с извест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уровня техники известна теннисная ракетка[1] , состоящая из ручки, раздвоенного основания ручки и обода, окружающего плоскость с натянутыми струнами и амортизирующего элемента, в качестве которого подобрано оптимальное соотношение толщины обода ракетки и ее ручки (1,5/1,1).</w:t>
      </w:r>
    </w:p>
    <w:p>
      <w:pPr>
        <w:pStyle w:val="Normal"/>
        <w:spacing w:lineRule="auto" w:line="360" w:before="0" w:after="0"/>
        <w:ind w:firstLine="709"/>
        <w:jc w:val="both"/>
        <w:rPr/>
      </w:pPr>
      <w:r>
        <w:rPr>
          <w:rFonts w:cs="Times New Roman" w:ascii="Times New Roman" w:hAnsi="Times New Roman"/>
          <w:color w:val="000000"/>
          <w:sz w:val="28"/>
          <w:szCs w:val="28"/>
        </w:rPr>
        <w:t>Недостатком известного изобретения является увеличение толщины ручки до 19,5-27 мм, что значительно снизит возможность использования ракетки игроками, имеющими небольшой размер р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а теннисная ракетка [2], имеющая раму, головка которой соединена V-образным переходником с ручкой. Расходящиеся в стороны участки указанного переходника снабжены намотанными по спирали лентами из материала с высоким коэффициентом трения.</w:t>
      </w:r>
    </w:p>
    <w:p>
      <w:pPr>
        <w:pStyle w:val="Normal"/>
        <w:spacing w:lineRule="auto" w:line="360" w:before="0" w:after="0"/>
        <w:ind w:firstLine="709"/>
        <w:jc w:val="both"/>
        <w:rPr/>
      </w:pPr>
      <w:r>
        <w:rPr>
          <w:rFonts w:cs="Times New Roman" w:ascii="Times New Roman" w:hAnsi="Times New Roman"/>
          <w:color w:val="000000"/>
          <w:sz w:val="28"/>
          <w:szCs w:val="28"/>
        </w:rPr>
        <w:t>Недостатком данной теннисной ракетки есть большая отдача и вибрация, передающаяся руке при ударе по мячу, что снижает эффективность игровых характерист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типом заявленного технического решения является теннисная ракетка[3], так как ее конструктивные элементы наиболее близкие к элементам заявляемого изобретения. Известная ракетка содержит головку, переходник и ручку, оканчивающуюся сердечником, в котором предусмотрен амортизирующий элемент, имеющий дополнительную массу, он свободно лежит между противоположными стенками, но не соприкасается с ними.</w:t>
      </w:r>
    </w:p>
    <w:p>
      <w:pPr>
        <w:pStyle w:val="Normal"/>
        <w:spacing w:lineRule="auto" w:line="360" w:before="0" w:after="0"/>
        <w:ind w:firstLine="709"/>
        <w:jc w:val="both"/>
        <w:rPr/>
      </w:pPr>
      <w:r>
        <w:rPr>
          <w:rFonts w:cs="Times New Roman" w:ascii="Times New Roman" w:hAnsi="Times New Roman"/>
          <w:color w:val="000000"/>
          <w:sz w:val="28"/>
          <w:szCs w:val="28"/>
        </w:rPr>
        <w:t>Недостатком этого изобретения является дополнительная масса, которую имеет амортизирующий элемент, что приводит к утяжелению ракетки и снижению контроля мя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заявленного изобретения является повышение поглощения и снижение отдачи от удара по мячу, передающейся руке игрока и удобство в использ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задача решается благодаря тому, что теннисная ракетка, состоящая из головки овальной формы, выполненная из фибропластика за одно целое с переходником V-образной формы, пустотелой ручки и амортизирующего элемента. Ручка имеет восьмиугольное поперечное сечение, на каждой грани которого выполнен желобок, в котором расположен амортизирующий элемент в виде вязкоупругого материала, прилегающего вплотную к поверхности части ручки, окружающей желобок, при этом поверхность ручки обмотана лен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с прототипом выявило, что такие признаки как рукоятка, обмотка лентой, материал изготовления и расположение амортизирующего элемента на каждой грани рукоятки являются новыми, что свидетельствует о соответствии решения критерию «новиз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вестного уровня техники выявил, что такие существенные признаки заявляемой теннисной ракетки как материал изготовления ракеточной рамы, которая выполнена из фибропластика; конструкция рукоятки, которая имеет восьмиугольное поперечное сечение, на каждой грани которого выполнен желобок; амортизирующий элемент, который изготовлен в виде вязкоупругого материала, расположенного в желобке на каждой грани восьмиугольника и прилегающего вплотную к поверхности части рукоятки, окружающей желобок, а внешняя поверхность рукоятки обмотана лентой по сравнению с прототипом позволяют снизить отдачу руке после удара или приема мяча благодаря равномерному распределению амортизирующего элемента на каждой грани рукоятки и улучшить контроль мяча, тем самым увеличить эффективность игровых характеристик, что говорит о соответствии решения критерию «изобретательский уровень».</w:t>
      </w:r>
    </w:p>
    <w:p>
      <w:pPr>
        <w:pStyle w:val="Normal"/>
        <w:spacing w:lineRule="auto" w:line="360" w:before="0" w:after="0"/>
        <w:ind w:firstLine="709"/>
        <w:jc w:val="both"/>
        <w:rPr/>
      </w:pPr>
      <w:r>
        <w:rPr>
          <w:rFonts w:cs="Times New Roman" w:ascii="Times New Roman" w:hAnsi="Times New Roman"/>
          <w:color w:val="000000"/>
          <w:sz w:val="28"/>
          <w:szCs w:val="28"/>
        </w:rPr>
        <w:t>Данное изобретение поясняется чертежами, где на фиг.1 представлен общий вид ракетки, а на фиг.2 – рукоятка в разрез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кеточная рама 1 состоит из головной части 2, переходной части V-образной формы 3, рукоятки 4 и выполнена из фибропластика как одно целое. Рукоятка 4 имеет восьмиугольное поперечное сечение, и на каждой грани 5 восьмиугольника располагается желобок 6. Вязкоупругий материал 7 расположен в желобке 6 на каждой грани 5 восьмиугольника и предпочтительно прилегает вплотную к поверхности 8 рукоятки 4, окружающей желобок 6. Внешняя поверхность 8 рукоятки 4 обмотана лентой 9 для сглаживания граней 5 рукоятки 4 и создания округлой поверхности. Головная часть 2 окружает поверхность с натянутыми струнами 10, образуя плоскость сетки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м пользуются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При ударе мяча струны 10 ракеточной рамы 1 от плоскости сетки 11. При этом за счет контакта мяча со струнами 10 ударная волна вибрации по головной части 2 через переходную часть 3 переходит к рукоятке 4. Вязкоупругий материал 7, вставленный в рукоятку 4 на каждой грани 5 восьмиугольника поглощает и снижает отдачу, передающуюся ру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нисная ракетка может использоваться для игры в теннис. Преимуществами данной ракетки являются довольно надежная рама, выполнена из фибропластика как одно целое и удобство в использовании благодаря амортизирующему элементу. Все это свидетельствует о соответствии решения критерию промышленная примен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Заявитель</w:t>
      </w:r>
      <w:r>
        <w:rPr>
          <w:rFonts w:cs="Times New Roman" w:ascii="Times New Roman" w:hAnsi="Times New Roman"/>
          <w:color w:val="000000"/>
          <w:sz w:val="28"/>
          <w:szCs w:val="28"/>
          <w:lang w:val="en-US" w:eastAsia="en-US"/>
        </w:rPr>
        <w:t>БлыщикП.А.</w:t>
      </w:r>
      <w:r>
        <w:br w:type="page"/>
      </w:r>
      <w:r>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5998845</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lineRule="auto" w:line="240" w:before="0" w:after="200"/>
                              <w:jc w:val="center"/>
                              <w:rPr/>
                            </w:pPr>
                            <w:r>
                              <w:rPr/>
                              <w:t>4</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472.35pt;mso-position-vertical-relative:text;margin-left:477pt;mso-position-horizontal-relative:text">
                <v:textbox inset="0.000694444444444445in,0.000694444444444445in,0.000694444444444445in,0.000694444444444445in">
                  <w:txbxContent>
                    <w:p>
                      <w:pPr>
                        <w:pStyle w:val="Normal"/>
                        <w:spacing w:lineRule="auto" w:line="240" w:before="0" w:after="200"/>
                        <w:jc w:val="center"/>
                        <w:rPr/>
                      </w:pPr>
                      <w:r>
                        <w:rPr/>
                        <w:t>4</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ула изобрет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нисная ракетка, состоящая из головки овальной формы, выполненной за одно целое с переходником V-образной формы , пустотелой ручки и амортизирующего элемента, отличающаяся тем, что ракеточная рама выполнена из фибропластика, ручка имеет восьмиугольное поперечное сечение, на каждой грани которого выполнен желобок, в котором расположен амортизирующий элемент в виде вязкоупругого материала, прилегающего вплотную к поверхности части ручки, окружающей желобок, при этом внешняя поверхность рукоятки обмотана лен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информации:</w:t>
      </w:r>
    </w:p>
    <w:p>
      <w:pPr>
        <w:pStyle w:val="Normal"/>
        <w:numPr>
          <w:ilvl w:val="0"/>
          <w:numId w:val="8"/>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eastAsia="en-US"/>
        </w:rPr>
        <w:t xml:space="preserve">Заявка JP 10118225 А, МПК 7 А 63В 49/02, </w:t>
      </w:r>
      <w:r>
        <w:rPr>
          <w:rFonts w:cs="Times New Roman" w:ascii="Times New Roman" w:hAnsi="Times New Roman"/>
          <w:color w:val="000000"/>
          <w:sz w:val="28"/>
          <w:szCs w:val="28"/>
        </w:rPr>
        <w:t>16.10.1996</w:t>
      </w:r>
    </w:p>
    <w:p>
      <w:pPr>
        <w:pStyle w:val="Normal"/>
        <w:numPr>
          <w:ilvl w:val="0"/>
          <w:numId w:val="8"/>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 xml:space="preserve">Заявка US 6162138 A, МПК 7 А 63В 49/00, </w:t>
      </w:r>
      <w:r>
        <w:rPr>
          <w:rFonts w:cs="Times New Roman" w:ascii="Times New Roman" w:hAnsi="Times New Roman"/>
          <w:color w:val="000000"/>
          <w:sz w:val="28"/>
          <w:szCs w:val="28"/>
          <w:lang w:eastAsia="en-US"/>
        </w:rPr>
        <w:t>16.1.1998</w:t>
      </w:r>
    </w:p>
    <w:p>
      <w:pPr>
        <w:pStyle w:val="Normal"/>
        <w:numPr>
          <w:ilvl w:val="0"/>
          <w:numId w:val="8"/>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Заявка DE19935390 Al, МПК7 А 63 В 49/04, 29.07.1999 (Прототи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ннисная ракетк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Блыщик 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 Теннисная ракетка; 2 Спортивные товары; 3 Теннисная ракетка, состоит из головной части, V-образной переходной части, рукоятки и выполнена из фибропластика как одно целое, рукоятка имеет восьмиугольное поперечное сечение, и на каждой грани восьмиугольника располагается желобок, в который введен вязкоупругий материал, прилегающий предпочтительно вплотную к поверхности части рукоятки, окружающей желобок, внешняя поверхность рукоятки обмотана лентой; 4; 5 Поглощение и снижение отдачи от удара по мячу и удобство в использовани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65"/>
        </w:tabs>
        <w:ind w:left="465" w:hanging="465"/>
      </w:pPr>
      <w:rPr>
        <w:rFonts w:ascii="Symbol" w:hAnsi="Symbol" w:cs="Symbol" w:hint="default"/>
      </w:rPr>
    </w:lvl>
  </w:abstractNum>
  <w:abstractNum w:abstractNumId="3">
    <w:lvl w:ilvl="0">
      <w:start w:val="2"/>
      <w:numFmt w:val="bullet"/>
      <w:lvlText w:val=""/>
      <w:lvlJc w:val="left"/>
      <w:pPr>
        <w:tabs>
          <w:tab w:val="num" w:pos="465"/>
        </w:tabs>
        <w:ind w:left="465" w:hanging="465"/>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2"/>
      <w:numFmt w:val="bullet"/>
      <w:lvlText w:val=""/>
      <w:lvlJc w:val="left"/>
      <w:pPr>
        <w:tabs>
          <w:tab w:val="num" w:pos="465"/>
        </w:tabs>
        <w:ind w:left="465" w:hanging="465"/>
      </w:pPr>
      <w:rPr>
        <w:rFonts w:ascii="Symbol" w:hAnsi="Symbol" w:cs="Symbol" w:hint="default"/>
      </w:rPr>
    </w:lvl>
  </w:abstractNum>
  <w:abstractNum w:abstractNumId="7">
    <w:lvl w:ilvl="0">
      <w:start w:val="2"/>
      <w:numFmt w:val="bullet"/>
      <w:lvlText w:val=""/>
      <w:lvlJc w:val="left"/>
      <w:pPr>
        <w:tabs>
          <w:tab w:val="num" w:pos="465"/>
        </w:tabs>
        <w:ind w:left="465" w:hanging="465"/>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РАЗДЕЛ %1"/>
      <w:lvlJc w:val="center"/>
      <w:pPr>
        <w:tabs>
          <w:tab w:val="num" w:pos="0"/>
        </w:tabs>
        <w:ind w:left="720" w:hanging="360"/>
      </w:pPr>
      <w:rPr>
        <w:sz w:val="28"/>
        <w:i w:val="false"/>
        <w:b w:val="false"/>
        <w:szCs w:val="28"/>
        <w:iCs w:val="false"/>
        <w:bCs w:val="false"/>
        <w:rFonts w:ascii="Times New Roman" w:hAnsi="Times New Roman" w:cs="Times New Roman"/>
      </w:rPr>
    </w:lvl>
  </w:abstractNum>
  <w:abstractNum w:abstractNumId="10">
    <w:lvl w:ilvl="0">
      <w:start w:val="2"/>
      <w:numFmt w:val="bullet"/>
      <w:lvlText w:val=""/>
      <w:lvlJc w:val="left"/>
      <w:pPr>
        <w:tabs>
          <w:tab w:val="num" w:pos="465"/>
        </w:tabs>
        <w:ind w:left="465" w:hanging="465"/>
      </w:pPr>
      <w:rPr>
        <w:rFonts w:ascii="Symbol" w:hAnsi="Symbol" w:cs="Symbol" w:hint="default"/>
      </w:rPr>
    </w:lvl>
  </w:abstractNum>
  <w:abstractNum w:abstractNumId="11">
    <w:lvl w:ilvl="0">
      <w:start w:val="2"/>
      <w:numFmt w:val="bullet"/>
      <w:lvlText w:val=""/>
      <w:lvlJc w:val="left"/>
      <w:pPr>
        <w:tabs>
          <w:tab w:val="num" w:pos="465"/>
        </w:tabs>
        <w:ind w:left="465" w:hanging="465"/>
      </w:pPr>
      <w:rPr>
        <w:rFonts w:ascii="Symbol" w:hAnsi="Symbol" w:cs="Symbol" w:hint="default"/>
      </w:rPr>
    </w:lvl>
  </w:abstractNum>
  <w:abstractNum w:abstractNumId="12">
    <w:lvl w:ilvl="0">
      <w:start w:val="2"/>
      <w:numFmt w:val="bullet"/>
      <w:lvlText w:val=""/>
      <w:lvlJc w:val="left"/>
      <w:pPr>
        <w:tabs>
          <w:tab w:val="num" w:pos="465"/>
        </w:tabs>
        <w:ind w:left="465" w:hanging="465"/>
      </w:pPr>
      <w:rPr>
        <w:rFonts w:ascii="Symbol" w:hAnsi="Symbol" w:cs="Symbol" w:hint="default"/>
      </w:rPr>
    </w:lvl>
  </w:abstractNum>
  <w:abstractNum w:abstractNumId="13">
    <w:lvl w:ilvl="0">
      <w:start w:val="2"/>
      <w:numFmt w:val="bullet"/>
      <w:lvlText w:val=""/>
      <w:lvlJc w:val="left"/>
      <w:pPr>
        <w:tabs>
          <w:tab w:val="num" w:pos="465"/>
        </w:tabs>
        <w:ind w:left="465" w:hanging="465"/>
      </w:pPr>
      <w:rPr>
        <w:rFonts w:ascii="Symbol" w:hAnsi="Symbol" w:cs="Symbol" w:hint="default"/>
      </w:rPr>
    </w:lvl>
  </w:abstractNum>
  <w:abstractNum w:abstractNumId="14">
    <w:lvl w:ilvl="0">
      <w:start w:val="74"/>
      <w:numFmt w:val="decimal"/>
      <w:lvlText w:val="%1"/>
      <w:lvlJc w:val="left"/>
      <w:pPr>
        <w:tabs>
          <w:tab w:val="num" w:pos="420"/>
        </w:tabs>
        <w:ind w:left="420" w:hanging="420"/>
      </w:pPr>
      <w:rPr>
        <w:b/>
        <w:bCs/>
      </w:rPr>
    </w:lvl>
  </w:abstractNum>
  <w:abstractNum w:abstractNumId="15">
    <w:lvl w:ilvl="0">
      <w:start w:val="2"/>
      <w:numFmt w:val="bullet"/>
      <w:lvlText w:val=""/>
      <w:lvlJc w:val="left"/>
      <w:pPr>
        <w:tabs>
          <w:tab w:val="num" w:pos="465"/>
        </w:tabs>
        <w:ind w:left="465" w:hanging="465"/>
      </w:pPr>
      <w:rPr>
        <w:rFonts w:ascii="Symbol" w:hAnsi="Symbol" w:cs="Symbol" w:hint="default"/>
      </w:rPr>
    </w:lvl>
  </w:abstractNum>
  <w:abstractNum w:abstractNumId="16">
    <w:lvl w:ilvl="0">
      <w:start w:val="2"/>
      <w:numFmt w:val="bullet"/>
      <w:lvlText w:val=""/>
      <w:lvlJc w:val="left"/>
      <w:pPr>
        <w:tabs>
          <w:tab w:val="num" w:pos="465"/>
        </w:tabs>
        <w:ind w:left="465" w:hanging="465"/>
      </w:pPr>
      <w:rPr>
        <w:rFonts w:ascii="Symbol" w:hAnsi="Symbol" w:cs="Symbol" w:hint="default"/>
      </w:rPr>
    </w:lvl>
  </w:abstractNum>
  <w:abstractNum w:abstractNumId="17">
    <w:lvl w:ilvl="0">
      <w:start w:val="2"/>
      <w:numFmt w:val="bullet"/>
      <w:lvlText w:val=""/>
      <w:lvlJc w:val="left"/>
      <w:pPr>
        <w:tabs>
          <w:tab w:val="num" w:pos="465"/>
        </w:tabs>
        <w:ind w:left="465" w:hanging="46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7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240"/>
      <w:jc w:val="center"/>
      <w:outlineLvl w:val="0"/>
    </w:pPr>
    <w:rPr>
      <w:b/>
      <w:bCs/>
      <w:caps/>
      <w:sz w:val="28"/>
      <w:szCs w:val="28"/>
    </w:rPr>
  </w:style>
  <w:style w:type="paragraph" w:styleId="Heading2">
    <w:name w:val="Heading 2"/>
    <w:basedOn w:val="Normal"/>
    <w:next w:val="Normal"/>
    <w:qFormat/>
    <w:pPr>
      <w:keepNext w:val="true"/>
      <w:numPr>
        <w:ilvl w:val="1"/>
        <w:numId w:val="1"/>
      </w:numPr>
      <w:spacing w:lineRule="auto" w:line="240" w:before="240" w:after="120"/>
      <w:ind w:firstLine="567"/>
      <w:jc w:val="both"/>
      <w:outlineLvl w:val="1"/>
    </w:pPr>
    <w:rPr>
      <w:b/>
      <w:bCs/>
      <w:sz w:val="28"/>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0"/>
      <w:szCs w:val="20"/>
    </w:rPr>
  </w:style>
  <w:style w:type="character" w:styleId="6">
    <w:name w:val="Заголовок 6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A17">
    <w:name w:val="A17"/>
    <w:qFormat/>
    <w:rPr>
      <w:color w:val="000000"/>
      <w:sz w:val="10"/>
      <w:szCs w:val="10"/>
    </w:rPr>
  </w:style>
  <w:style w:type="character" w:styleId="Style12">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caps/>
      <w:sz w:val="20"/>
      <w:szCs w:val="20"/>
    </w:rPr>
  </w:style>
  <w:style w:type="character" w:styleId="21">
    <w:name w:val="Основной текст с отступом 2 Знак"/>
    <w:qFormat/>
    <w:rPr/>
  </w:style>
  <w:style w:type="character" w:styleId="Style13">
    <w:name w:val="Название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cs="Tahoma"/>
      <w:sz w:val="16"/>
      <w:szCs w:val="16"/>
    </w:rPr>
  </w:style>
  <w:style w:type="character" w:styleId="Style15">
    <w:name w:val="Дата Знак"/>
    <w:qFormat/>
    <w:rPr>
      <w:rFonts w:ascii="Times New Roman" w:hAnsi="Times New Roman" w:eastAsia="Times New Roman" w:cs="Times New Roman"/>
      <w:sz w:val="28"/>
      <w:szCs w:val="28"/>
    </w:rPr>
  </w:style>
  <w:style w:type="character" w:styleId="Style16">
    <w:name w:val="Основной текст с отступом Знак"/>
    <w:qFormat/>
    <w:rPr/>
  </w:style>
  <w:style w:type="character" w:styleId="22">
    <w:name w:val="Основной текст 2 Знак"/>
    <w:qFormat/>
    <w:rPr/>
  </w:style>
  <w:style w:type="character" w:styleId="Style17">
    <w:name w:val="Верхний колонтитул Знак"/>
    <w:qFormat/>
    <w:rPr/>
  </w:style>
  <w:style w:type="character" w:styleId="PageNumber">
    <w:name w:val="Page Number"/>
    <w:rPr/>
  </w:style>
  <w:style w:type="character" w:styleId="Style18">
    <w:name w:val="Нижний колонтитул Знак"/>
    <w:qFormat/>
    <w:rPr/>
  </w:style>
  <w:style w:type="paragraph" w:styleId="Heading">
    <w:name w:val="Heading"/>
    <w:basedOn w:val="Normal"/>
    <w:next w:val="TextBody"/>
    <w:qFormat/>
    <w:pPr>
      <w:spacing w:lineRule="auto" w:line="240" w:before="0" w:after="0"/>
      <w:jc w:val="center"/>
    </w:pPr>
    <w:rPr>
      <w:sz w:val="24"/>
      <w:szCs w:val="24"/>
    </w:rPr>
  </w:style>
  <w:style w:type="paragraph" w:styleId="TextBody">
    <w:name w:val="Body Text"/>
    <w:basedOn w:val="Normal"/>
    <w:pPr>
      <w:spacing w:lineRule="auto" w:line="240" w:before="0" w:after="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keepNext w:val="true"/>
      <w:widowControl w:val="false"/>
      <w:autoSpaceDE w:val="false"/>
      <w:bidi w:val="0"/>
      <w:spacing w:lineRule="auto" w:line="360" w:before="240" w:after="240"/>
      <w:jc w:val="center"/>
      <w:outlineLvl w:val="0"/>
    </w:pPr>
    <w:rPr>
      <w:rFonts w:ascii="Calibri" w:hAnsi="Calibri" w:eastAsia="Times New Roman" w:cs="Calibri"/>
      <w:b/>
      <w:bCs/>
      <w:caps/>
      <w:color w:val="auto"/>
      <w:kern w:val="2"/>
      <w:sz w:val="28"/>
      <w:szCs w:val="28"/>
      <w:lang w:val="ru-RU" w:bidi="ar-SA" w:eastAsia="zh-CN"/>
    </w:rPr>
  </w:style>
  <w:style w:type="paragraph" w:styleId="Style21">
    <w:name w:val="Дата"/>
    <w:basedOn w:val="Normal"/>
    <w:next w:val="Normal"/>
    <w:qFormat/>
    <w:pPr>
      <w:overflowPunct w:val="false"/>
      <w:autoSpaceDE w:val="false"/>
      <w:spacing w:lineRule="auto" w:line="360" w:before="0" w:after="0"/>
      <w:ind w:firstLine="709"/>
      <w:jc w:val="both"/>
      <w:textAlignment w:val="baseline"/>
    </w:pPr>
    <w:rPr>
      <w:sz w:val="28"/>
      <w:szCs w:val="28"/>
    </w:rPr>
  </w:style>
  <w:style w:type="paragraph" w:styleId="Contents1">
    <w:name w:val="TOC 1"/>
    <w:basedOn w:val="Normal"/>
    <w:next w:val="Normal"/>
    <w:pPr>
      <w:overflowPunct w:val="false"/>
      <w:autoSpaceDE w:val="false"/>
      <w:spacing w:lineRule="auto" w:line="360" w:before="0" w:after="0"/>
      <w:ind w:firstLine="709"/>
      <w:jc w:val="both"/>
      <w:textAlignment w:val="baseline"/>
    </w:pPr>
    <w:rPr>
      <w:sz w:val="28"/>
      <w:szCs w:val="28"/>
    </w:rPr>
  </w:style>
  <w:style w:type="paragraph" w:styleId="Contents2">
    <w:name w:val="TOC 2"/>
    <w:basedOn w:val="Normal"/>
    <w:next w:val="Normal"/>
    <w:pPr>
      <w:overflowPunct w:val="false"/>
      <w:autoSpaceDE w:val="false"/>
      <w:spacing w:lineRule="auto" w:line="360" w:before="0" w:after="0"/>
      <w:ind w:left="280" w:firstLine="709"/>
      <w:jc w:val="both"/>
      <w:textAlignment w:val="baseline"/>
    </w:pPr>
    <w:rPr>
      <w:sz w:val="28"/>
      <w:szCs w:val="28"/>
    </w:rPr>
  </w:style>
  <w:style w:type="paragraph" w:styleId="Style22">
    <w:name w:val="Заголовок Раздела"/>
    <w:basedOn w:val="Heading1"/>
    <w:next w:val="Normal"/>
    <w:qFormat/>
    <w:pPr>
      <w:numPr>
        <w:ilvl w:val="0"/>
        <w:numId w:val="9"/>
      </w:numPr>
      <w:tabs>
        <w:tab w:val="clear" w:pos="708"/>
      </w:tabs>
      <w:overflowPunct w:val="false"/>
      <w:autoSpaceDE w:val="false"/>
      <w:spacing w:lineRule="auto" w:line="360"/>
      <w:ind w:left="720" w:hanging="360"/>
      <w:textAlignment w:val="baseline"/>
      <w:outlineLvl w:val="9"/>
    </w:pPr>
    <w:rPr>
      <w:caps w:val="false"/>
      <w:smallCaps w:val="false"/>
      <w:kern w:val="2"/>
      <w:lang w:val="uk-UA"/>
    </w:rPr>
  </w:style>
  <w:style w:type="paragraph" w:styleId="11">
    <w:name w:val="Стиль1"/>
    <w:basedOn w:val="Heading2"/>
    <w:next w:val="Normal"/>
    <w:qFormat/>
    <w:pPr>
      <w:numPr>
        <w:ilvl w:val="0"/>
        <w:numId w:val="5"/>
      </w:numPr>
      <w:tabs>
        <w:tab w:val="clear" w:pos="708"/>
      </w:tabs>
      <w:spacing w:before="240" w:after="240"/>
      <w:ind w:left="1140" w:hanging="420"/>
      <w:jc w:val="left"/>
      <w:outlineLvl w:val="9"/>
    </w:pPr>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ind w:left="720"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0:00Z</dcterms:created>
  <dc:creator>Петр Анантольевич</dc:creator>
  <dc:description/>
  <cp:keywords/>
  <dc:language>en-US</dc:language>
  <cp:lastModifiedBy>SYSTEM</cp:lastModifiedBy>
  <dcterms:modified xsi:type="dcterms:W3CDTF">2011-09-10T19:30:00Z</dcterms:modified>
  <cp:revision>2</cp:revision>
  <dc:subject/>
  <dc:title>МИНИСТЕРСТВО ОБРАЗОВАНИЯ И НАУКИ УКРАИНЫ</dc:title>
</cp:coreProperties>
</file>