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96"/>
        </w:rPr>
        <w:t>Реферат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52"/>
          <w:lang w:val="uk-UA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"Поверхні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2"/>
          <w:lang w:val="uk-UA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Класифікація поверхо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і поверхні можна розділити на графічні та геометрич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еометрич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лежать поверхні, утворення яких підпорядковане певним геометричним законам, вони утворюються рухом в просторі прямої або кривої лінії, яка називає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твір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рафіч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зивається поверхня, закон утворення якої невідомий. У цьому разі поверхня задається графічно, за допомогою певної кількості ліній. Прикладом графічної поверхні може служити поверхня землі, яку ще називають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топографіч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В залежності від форми твірної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верхні ділять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лінійчаті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оли твірною є пряма, т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нелінійчаті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оли твірною є кр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За законом руху твір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можемо мати поверхні з поступовим рухом та обертаючим рухом – поверхні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оберт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гвинтовим рухом –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винтові поверхн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о признаку розгорт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оверхні бувають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розгорнути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нерозгорнут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о признаку напрям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які можуть бути ламаними, прямим або кривими, поверхні бувають граними або крив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поверхня створена правильними багатогранниками, т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оверхня буде гра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якщо плоскі криві правильної форми, то поверхні будуть кривими, причому якщо в утворенні приймають участь кола в якості напрямних, то отримуєм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оверхні оберт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Частина простору, яка обмежена з усіх сторін поверхнею, називає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тіл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uk-UA"/>
        </w:rPr>
        <w:t>Висновки по першому питанн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сі поверхні можна розділити на графічні та геометричні. Д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еометрич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лежать поверхні, утворення яких підпорядковане певним геометричним законам, вони утворюються рухом в просторі прямої або кривої лінії, яка називає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твір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рафіч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зивається поверхня, закон утворення якої невідом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поверхня створена правильними багатогранниками, т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оверхня буде грано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якщо плоскі криві правильної форми, то поверхні будуть кривими, причому якщо в утворенні приймають участь кола в якості напрямних, то отримуєм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оверхні оберт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6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2. Креслення багатогранників та тіл обертанн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Щоб накреслити складну технічну деталь, потрібно, насамперед, уявити собі її форму. Для цього зручно уявно розчленити деталь на окремі геометричні тіла і навчитися будувати проекції цих простих геометричних тіл. Зобразити й прочитати креслення геометричного тіла означає не тільки вміти за розмірами побудувати проекції, а й провести повний аналіз фігури. Останнє означає, що треба вміти визначати й показати на кресленні ребра, грані, вершини, твірні, їх розташування між собою і відносно площин проекцій, показати видимі й невидимі елементи, знайти проекції точок, що лежать на поверхні тіла, проставити розміри тощ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Геометричні тіла, обмежені плоскими фігурами – багатокутниками, називаю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багатогранник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Їх плоскі фігури називаю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ран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а лінії перетину граней –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ребр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Точки перетину ребер, або точки, в яких сходяться грані, називаю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вершинами багато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ранни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 Кут, утворений гранями, які сходяться в одній вершині, буде багатогранним куто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агатогранниками, наприклад, є призма й піраміда. На практиці найчастіше зустрічаються такі тіла обертання: циліндр, конус, сфера, кільце, т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роекції приз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Якщо твірна ковзає по довільній напрямній замкненій ламаній лінії так, що окремі її положення залишаються між собою паралельними, то утворюєть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ризматична поверх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ризмою називається багатогранник, який утворюється перерізом призматичної поверхні двома паралельними площи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ві грані призми є однаковими багатокутниками з відповідно паралельними сторонами, а бічні грані в загальному випадку – паралелогра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ризма, в якої бічні ребра перпендикулярні до основи, називається прямою і похилою, коли вони не перпендикуляр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ічні грані прямої призми – прямокутники, похилої – паралелограми. Призми поділяються на правильні і неправиль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равильною називається призма, в основі якої лежить правильний багатокутни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а формою основи призми бувають трикутні, чотирикутні, шестикутні і т.д. Коли в основі призми лежить прямокутник або паралелограм, вона називаєть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аралелепіпе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рямий паралелепіпед, в основі якого лежить прямокутник, називаєть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рямокутн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будова проекцій правильної прямої шестикутної призми розпочинається з виконання її горизонтальної проекції – правильного шестикутника. Із вершин цього шестикутника проводять вертикальні лінії зв’язку і будують фронтальну проекцію нижньої основи призми. Ця проекція зображується відрізком горизонтальної прямої. Від цієї прямої вверх відкладають висоту призми і будують фронтальну проекцію верхньої основи. Потім накреслюють фронтальні проекції ребер – відрізки вертикальних прямих, що дорівнюють висоті призми. Фронтальні проекції передніх і задніх ребер співпадають. Горизонтальні проекції бічних граней зображуються у вигляді відрізків прямих. Середня бічна грань 1234 зображується на площи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 дійсному вигляді, а на площи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у вигляді відрізка прямої лінії. Фронтальні і профільні проекції решти граней зображуються спотвор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роекції пірамід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Якщо твірна лінія, що проходить через постійну точку, ковзає по замкненій ламаній лінії, то утворюється багатогранний кут, або пірамідальна поверхня. Перерізаючи пірамідальну поверхню площиною, дістають пірамі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Отже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пірамідою називається багатогранник, одна грань якого є багатокутник, а бічні грані – трикутники, які мають спільну точк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ершину пірамі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формою основи піраміди бувають трикутні, чотирикутні, п’ятикутні і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іраміда називається правильною, коли в її основі лежить правильний багатокутник і вісь проходить через центр осн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ічні грані правильної піраміди – рівнобедрені трикутн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Найкоротша відстань від вершини до основи називається висотою пірамі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піраміду розсікти площиною, паралельною її основі, то та частина піраміди, яка знаходиться між основою і січною площиною, називаєть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зрізаною пірамідою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торони верхньої і нижньої основ зрізаної піраміди паралельні між собою. Зрізана піраміда називається правильною, коли в її основах лежать правильні багатокутн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будова проекцій трикутної піраміди розпочинається з побудови основи, горизонтальна проекція якої є дійсним виглядом трикутник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Фронтальна проекція основи зображується горизонтальним відрізком прямо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 горизонтальної проекції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ершини піраміди проводять вертикальну лінію зв’язку, на якій від ос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ідкладають висоту піраміди і одержують фронтальну проекцію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ершини. З’єднуючи точку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 точками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держують фронтальні проекції ребер пірамі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Горизонтальні проекції ребер одержують, з’єднуючи горизонтальну проекцію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ершини піраміди з горизонтальними проекціями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ершин осн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ехай, наприклад, задана фронтальна проекці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ташована на грані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іраміди, і необхідно знайти другу проекцію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ля розв’язування даної задачі проведемо через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поміжну пряму і продовжимо її до перетину з фронтальними проекціями ребер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 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 точках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Потім з точок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М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ведемо лінії зв’язку до перетину з горизонтальними проекціями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цих ребер в точках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’єднавш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з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одержимо горизонтальну проекцію допоміжної прямої, на якій за допомогою лінії зв’язку знайдемо шукану горизонтальну проекці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фільну проекцію цієї точки знайдемо звичайним способом, використовуючи лінії зв’яз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Проекції циліндрів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Бічна поверхня прямого кругового циліндра утворюється рухом відріз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вколо вертикальної осі по напрямному колу. На рис. 6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ано наочне зображення цилінд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будова горизонтальної і фронтальної проекцій циліндра показана на рис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б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будову розпочинають, зображаючи основу циліндра, тобто двох проекцій кола. Оскільки коло розташоване на площи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о воно проекціюється на цю площину без спотворення. Фронтальна проекція являє собою відрізок горизонтальної прямої лінії, який дорівнює діаметру кола осн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сля побудови основи на фронтальній проекції проводять дві крайні твірні і на них відкладають висоту циліндра. Проводять відрізок горизонтальної прямої, який є фронтальною проекцією верхньої основи циліндр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изначення двох відсутніх проекцій точ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ташованих на поверхні циліндра, за однією заданою, наприклад, фронтальною проекцією в даному випадку труднощів не викликає, оскільки вся горизонтальна проекція бічної поверхні циліндра являє собою ко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аким чином, горизонтальні проекції точ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можна знайти, провівши з даних точ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ертикальні лінії зв’язку до їх перетину з колом в шуканих точ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рофільні проекції точ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удують також за допомогою вертикальних і горизонтальних ліній зв’яз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роекції конусів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Бічна поверхня конуса утворена обертанням твірно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вколо осі по напрямному колу осн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слідовність побудови двох проекцій конус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передньо будують дві проекції основи. Горизонтальна проекція основи – коло. Якщо припустити, що основа конуса лежить на площині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32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о фронтальною проекцією буде відрізок прямої, що дорівнює діаметру цього кола. На фронтальній проекції з середини основи ставлять перпендикуляр і на ньому відкладають висоту конус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держану фронтальну проекцію вершини конуса з’єднують прямими з кінцями фронтальної проекції основи і одержують фронтальну проекцію кону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68440</wp:posOffset>
                </wp:positionH>
                <wp:positionV relativeFrom="paragraph">
                  <wp:posOffset>-737870</wp:posOffset>
                </wp:positionV>
                <wp:extent cx="43878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pt,-58.1pt" to="551.7pt,-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на поверхні конуса задана одна проекція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 дві інші проекції цієї точки визначають за допомогою допоміжних ліній – твірної, розташованої на поверхні конуса і проведеної через точ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бо кола, розташованого в площині, паралельній основі кону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 першому випадку проводять фронтальну проекці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опоміжної твірної. Скориставшись вертикальною лінією зв’язку, проведеною з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ташованої на фронтальній проекції кола основи, знаходять горизонтальну проекці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цієї твірної, на якій за допомогою лінії зв’язку, проведеної через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находять шукану точ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У другому випадку допоміжною лінією, проведеною через точ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буде коло, розташоване на конічній поверхні і паралельне площині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32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Фронтальна проекція цього кола зображується у вигляді відрізка горизонтальної прямої. Шукана горизонтальна проекці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находиться на перетині лінії зв’язку, опущеної з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 горизонтальною проекцією допоміжного ко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задана фронтальна проекці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розташована на контурній твірні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о горизонтальна проекція точки знаходиться без допоміжних ліні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роекції кулі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роекції півкулі наведено на рис. 10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б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оризонтальна проекція – коло радіуса, що дорівнює радіусу сфери, а фронтальна – півколо того ж радіу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точ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ташована на сферичній поверхні, то допоміжна лінія, проведена через цю точку, має бути колом, розташованим в площині, паралельній будь-якій площині проекції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 горизонтальній проекції допоміжного кола, де воно зображується в дійсному вигляді, знаходять, використовуючи лінію зв’язку, шукану горизонтальну проекці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еличина діаметра допоміжного кола дорівнює фронтальнім проекці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uk-UA"/>
        </w:rPr>
        <w:t>Висновки по другому питанн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Щоб накреслити складну технічну деталь, потрібно, насамперед, уявити собі її форму. Для цього зручно уявно розчленити деталь на окремі геометричні ті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Геометричні тіла, обмежені плоскими фігурами – багатокутниками, називаю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багатогранник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Їх плоскі фігури називаю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гран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а лінії перетину граней –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ребр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Точки перетину ребер, або точки, в яких сходяться грані, називаю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вершинами багатогранни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2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3. Перетин поверхонь геометричних тіл прямою та площино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ретин багатогранників площиною та прямою лініє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и визначили що багатогранник – це геометричне тіло, обмежене плоскими гранями. Грані, перетинаючись, утворюють сітку багатогранника, складену з ребер і вершин. Зображення багатогранника на кресленні зводиться до побудови проекцій його сіт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лощина перетинає багатогранник по багатокутнику, вершини якого є точками перетину січної площини з ребрами, а сторони – лініями перетину січної площини з гранями. Таким чином, побудова багатокутника перерізу зводиться до розв’язування відомих позиційних задач: побудова точки перетину прямої з площиною або лінії перетину двох площин. Відповідно розрізняють два способи побудови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спосіб ребер і спосіб гра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икористовуючи спосіб ребер, визначають вершини багатокутника перерізу як точки перетину ребер багатогранника з січною площиною. Так, точ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є точкою перетину ребра пірамід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з площино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Г, В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ребр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ребр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Трикутни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В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шуканий переріз пірамі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що користуються способом граней, то будують сторони фігури перерізу як лінії перетину площин граней із січною площиною. Так, відрізок прямо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вляє собою лінію перетину грані 1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з площино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Г, В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 грані 23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 грані 13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бираючи той чи інший спосіб розв’язування, необхідно керуватися міркуваннями про найпростіше розв’язування задачі. Слід також мати на увазі, що якщо січна площина є проекціюючою, то одна з проекцій фігури перерізу збігається із слідом цієї площини, і задача зводиться до побудови другої її проекції за однією відом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глянемо кілька прикладів на застосування обох способ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  <w:t>Перетин площини з багатогранник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8"/>
          <w:szCs w:val="28"/>
          <w:lang w:val="uk-UA"/>
        </w:rPr>
        <w:t>Приклад 1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обудувати натуральний вигляд перерізу прямої призми фронтально – проекціюючою площиною 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Фігура перерізу – трикутник. Фронтальна її проекція збігається зі слідом січної площин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а горизонтальна – з однойменною проекцією призми. Натуральний вигляд переріз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будований на новій горизонтальній площині проекцій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аралельній площині переріз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8"/>
          <w:szCs w:val="28"/>
          <w:lang w:val="uk-UA"/>
        </w:rPr>
        <w:t>Приклад 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обудувати проекції перерізу трикутної піраміди фронтально – проекціюючою площиною 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лощи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Σ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еретинає піраміду по трикутни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В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Його фронтальна проекці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бігається з однойменним слід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ічної площини. Горизонтальні проекції верши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будовані за допомогою ліній проекційного зв’язку, а вершин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яка лежить на профільному ребрі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а допомогою горизонтал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ані 2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  <w:t>Перетин прямої лінії з багатогранник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гальним способом побудови точок перетину прямої з поверхнею багатогранника здійснюють в такій послідовності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ерез пряму проводять допоміжну площину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удують багатокутник, по якому допоміжна площина перетинає багатогранник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фіксують точки перетину прямої з фігурою перерізу, які і є шуканими точ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8"/>
          <w:szCs w:val="28"/>
          <w:lang w:val="uk-UA"/>
        </w:rPr>
        <w:t>Приклад 1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Побудувати точки перетину прямо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з поверхнею трикутної пірамід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Через пряму прове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фронтально – проекціюючу площину 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яка перетинає піраміду по трикутни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АВ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Шукані точки перетин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ретин кривих поверхонь площиною та прямою лініє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 загальному випадку лінію перетину кривої поверхні з площиною будують способом допоміжних січних площ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Січна площи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Г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еретинає задану поверхн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Ф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 деякій ліні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Точки цієї лінії будують за допомогою допоміжних площин. Так, площи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еретинає задану поверхню по кривій ліні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а січну площин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Г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 прямі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Ці лінії перетинаються в точ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які належать шуканій лінії перетин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 Повторюючи указаний спосіб декілька разів, можна знайти достатню кількість точок для побудови фігури перерізу. При цьому допоміжні площини слід вибирати так, щоб одержувались прості перерізи поверх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кщо поверхня лінійчата, то фігуру перерізу можна будувати способом твірних, визначаючи точки перетину прямолінійних твірних з січною площиною. Таким чином, побудова ліній перетину зводиться до багаторазового розв’язування відомої задачі про визначення точки перетину прямої з площин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  <w:t>Перетин циліндра площино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лощина може перетинати циліндр по прямолінійних твірних, п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олу і по еліпс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Прикла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Побудувати проекції і натуральний вигляд перерізу прямого кругового циліндра фронтально – проекціюючою площиною 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Фігура перерізу – еліпс. Фронтальна проекція його збігається із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Σ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а горизонтальна – з колом, в яке проектується на площину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цилін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елика вісь еліпса визначається відрізк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а мал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орівнює діаметру циліндр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туральний вигляд перерізу знайдено двома способами – способом плоскопаралельного переміщення і способом заміни площин проекці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  <w:t>Перетин конуса площино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ожливі такі перерізи конус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Еліпс, якщо січна площина перетинає всі твірні кону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арабола, якщо січна площина паралельна одній твірній кону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іпербола, якщо січна площина паралельна двом твірним кону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рикутник, якщо січна площина проходить через вершину кону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 рис. 17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ана фронтальна проекція прямого кругового конуса і показані сліди січних площин, які дають відповідні перерізи, а на рис. 17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б, в, г, д, е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ведені їх наочні зображ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  <w:t>Перетин кривих поверхонь прямою лініє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гальним способом побудови точок перетину прямої лінії з поверхнею виконують в такій послідовності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ерез пряму проводять допоміжну площину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удують лінію перетину поверхні допоміжною площиною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ають точки перетину прямої з поверхнею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uk-UA"/>
        </w:rPr>
        <w:t>Висновки по третьому питан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4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будова багатокутника перерізу зводиться до розв’язування відомих позиційних задач: побудова точки перетину прямої з площиною або лінії перетину двох площи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4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ідповідно розрізняють два способи побудови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>спосіб ребер і спосіб граней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икористовуючи спосіб ребер, визначають вершини багатокутника перерізу як точки перетину ребер багатогранника з січною площиною. Якщо користуються способом граней, то будують сторони фігури перерізу як лінії перетину площин граней із січною площиною.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заємний перетин поверхонь тіл. Побудова лінії перетину поверхонь. Спосіб допоміжних січних поверхо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ільшість найскладніших і відповідальних оригінальних деталей приладів і машин утворені комбінацією різних елементарних тіл, розташованих у просторі так, що поверхні їх перетинаються між собою. Тому важливим етапом конструювання таких деталей є визначення меж елементарних початкових поверхонь, якими і є лінії їхнього взаємного перет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Спільна лінія двох поверхонь називається лінією їх перет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побудови лінії перетину поверхонь використовують два способи та їх комбінації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удують точки перетину ребер одного багатогранника з грянями другого і ребер другого з гранями першого. Через побудовані точки в певній послідовності проводять ламану лінію перетину даних багатогранників. При цьому відрізки прямих проводять лише через ті побудовані точки, які лежать у одній і тій же грані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удують відрізки прямих, по яких грані однієї поверхні перетинають грані другої. Ці відрізки є ланками ламаної лінії перетину багатогранних поверхонь між собою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аким чином, побудова перетину двох багатогранників зводиться аж до побудови лінії перетину двох площин між собою, або до побудови точки перетину прямої з площиною. На практиці, як правило, використовують обидва способи в комбінації, виходячи з умови простоти і зручності побудов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агальний спосіб побудови лінії перетину двох поверхонь називає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способом допоміжних січних поверхонь або способом посередникі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 Суть цього способу полягає у наступном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ві криволінійні поверхні перетинаються третьою допоміжною січною площиною. Знаходять лінії перетину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K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допоміжні поверхні з кожною із заданих. Точка перетину побудованих ліній перетину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K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лежить шуканій лінії заданих поверхонь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вторюючи такі побудови багаторазово за допомогою інших допоміжних поверхонь, знаходять необхідну кількість спільних точок двох поверхонь для проведення лінії їх перетину. Одержані точки з’єднують плавною кривою лініє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Лінію перетину поверхонь називають також і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лінією переходу даних поверхон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гальне правило побудови лінії перетину поверхонь можна сформулювати так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брати тип допоміжних поверхонь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будувати лінії перетину допоміжних поверхонь із заданими поверхнями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найти точки перетину побудованих ліній і з’єднати їх між собо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а допоміжні січні поверхні вибирають такі, лінії перетину яких із заданими поверхнями проекціюються на креслення в графічно прості лінії – прямі, кола. Такими посередниками є площини частинного положення, які паралельні площинам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і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 або сфери. Щоб розв’язати задачу, треба провести не одну, а кілька допоміжних площин або сфер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На прикладі бачимо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50" w:leader="none"/>
          <w:tab w:val="left" w:pos="962" w:leader="none"/>
          <w:tab w:val="left" w:pos="4962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задані поверхні, наприклад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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і 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перетинають допоміжною поверхнею γ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50" w:leader="none"/>
          <w:tab w:val="left" w:pos="962" w:leader="none"/>
          <w:tab w:val="left" w:pos="4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будують лінії перетин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поверхонь допоміжною поверхнею γ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50" w:leader="none"/>
          <w:tab w:val="left" w:pos="962" w:leader="none"/>
          <w:tab w:val="left" w:pos="4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точки перетину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т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ліні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з лініє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належать як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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, так і 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50" w:leader="none"/>
          <w:tab w:val="left" w:pos="962" w:leader="none"/>
          <w:tab w:val="left" w:pos="4962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повторюють попередні операції декілька разів, переміщуючи січну поверхню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50" w:leader="none"/>
          <w:tab w:val="left" w:pos="962" w:leader="none"/>
          <w:tab w:val="left" w:pos="4962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будують лінію перетину поверхонь 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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 xml:space="preserve"> і β, з’єднуючи отримані точки між собо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 лінії перетину поверхонь розрізняють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точки опорн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випадков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аб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роміжн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починати побудову лінії перетину слід з визначення опорних точок: найвищих і найнижчих, крайніх правих і лівих, точок видимості тощо. Опорні точки дають можливість побачити, в яких межах розміщені проекції лінії перетину і де слід визначати проміжні точ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ва тіла можуть перетинатися по одній або по двох замкнених лініях. У першому випадку перетин буде неповним і на тілах утворяться заглибини у вигляді врубок. Цей випадок називає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врізання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. При двох замкнених лініях перетину одне тіло цілком проникає в інше. Такий випадок називаєть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проникнення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Характер лінії перетину залежить від того які геометричні тіла або поверхні перетинаю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Після того як за допомогою посередників визначені точки, які належать лінії перетину даних поверхонь, необхідно встановити послідовність з’єднання одержаних точок і визначити видимість окремих частин ліній перет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При визначенні послідовності з’єднання точок користуються такими положеннями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з’єднувати між собою можна лише такі точки, які лежать на одній і тій же грані кожної з двох поверхонь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з’єднувати між собою можна лише точки, які лежать на сусідніх твір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Але реалізація цих положень на практиці в ряді випадків викликає значні труднощі, вимагає великої затрати часу і добре розвинутої просторової уя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Визначивши точки лінії перетину, їх з’єднують в певній послідовності з врахуванням видимості окремих частин лінії перет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При цьому керуються такими положеннями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якщо відрізок лінії перетину двох багатогранників лежить на перетині видимих граней даних проекцій фігур, то він також видимий на цій проекції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якщо обидві грані або одна з них невидимі, то і відрізок лінії перетину даних граней невидимий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для кривих поверхонь видимими є лише точки, одержані в перетині двох видимих твірних. Якщо одна з двох твірних невидима, то й точка перетину їх невидим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точки переходу видимої частини лінії перетину в невидиму завжди лежать на обрисних твірних тієї чи іншої поверхні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  <w:t>видимість визначається окремо для кожної з проекцій фігур, які перетина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6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женерна та комп’ютерна графіка: Методичні рекомендації для виконання графічних робіт при курсовому та дипломному проектуванні /Укл. Є.В. Перегуда. – Житомир: ВФРЕ при ЖІТІ, 1998. – 84 с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6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дік Є.І. Технічне креслення. – М.: Машинобудування, 1974. – 320 с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6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Хаскін А.М. Креслення. – К.: Вища школа, 1972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6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рдон В.О., Семенцов-Огиевский М.А. Курс начертательной геометрии. М., 1988. – 272 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eastAsia="Times New Roman;Times New Roman"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color w:val="000000"/>
      <w:w w:val="88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cs="Times New Roman;Times New Roman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i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;Times New Roman"/>
    </w:rPr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cs="Times New Roman;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;Times New Roman" w:cs="Times New Roman;Times New Roman"/>
      <w:color w:val="000000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3z2">
    <w:name w:val="WW8Num23z2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eastAsia="Times New Roman;Times New Roman" w:cs="Times New Roman;Times New Roman"/>
      <w:color w:val="00000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Times New Roman;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;Times New Roman" w:hAnsi="Times New Roman;Times New Roman" w:cs="Times New Roman;Times New Roman"/>
      <w:color w:val="FF0000"/>
      <w:sz w:val="20"/>
      <w:szCs w:val="20"/>
      <w:lang w:val="uk-UA"/>
    </w:rPr>
  </w:style>
  <w:style w:type="character" w:styleId="21">
    <w:name w:val="Обычный2 Знак"/>
    <w:qFormat/>
    <w:rPr>
      <w:rFonts w:ascii="Times New Roman;Times New Roman" w:hAnsi="Times New Roman;Times New Roman" w:cs="Times New Roman;Times New Roman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;Times New Roman" w:hAnsi="Times New Roman;Times New Roman" w:cs="Times New Roman;Times New Roman"/>
      <w:color w:val="FF0000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1:00Z</dcterms:created>
  <dc:creator>семья</dc:creator>
  <dc:description/>
  <cp:keywords/>
  <dc:language>en-US</dc:language>
  <cp:lastModifiedBy>SYSTEM</cp:lastModifiedBy>
  <cp:lastPrinted>2008-02-25T10:48:00Z</cp:lastPrinted>
  <dcterms:modified xsi:type="dcterms:W3CDTF">2011-09-10T18:21:00Z</dcterms:modified>
  <cp:revision>2</cp:revision>
  <dc:subject/>
  <dc:title>Житомирський Військовий Інститут</dc:title>
</cp:coreProperties>
</file>